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26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szeptember 18-án  15.0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Vándor Zoltán képviselő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, hogy a kiküldött meghívóban szereplő napirendeket egészítsék ki a megüresedett képviselői mandátum betöltésére vonatkozó napirenddel és elsőként ez a napirendet tárgyalják. Ennek megfelelően az ülés napirendje az alábbi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) Megüresedett képviselői mandátum betöltése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>2.) A helyi népszavazás kezdeményezéséhez szükséges választópolgárok számának meghatározásáról szóló rendelet módosít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3.) Közm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űves ívóvízellátással és szennyvízelvezetés- és tisztítással kapcsolatos gördülő fejlesztési tervek véleményezése, elfogad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4.) Helyi esélyegyenl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őségi program felülvizsgálat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en-US" w:eastAsia="hu-HU"/>
        </w:rPr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5.) Bursa Hungarica Ösztöndíjrendszerhez csatlakozásról dönté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6.)</w:t>
      </w:r>
      <w:r>
        <w:rPr>
          <w:rFonts w:cs="Arial" w:ascii="Arial" w:hAnsi="Arial"/>
          <w:b/>
          <w:sz w:val="26"/>
          <w:szCs w:val="26"/>
          <w:lang w:eastAsia="hu-HU"/>
        </w:rPr>
        <w:t xml:space="preserve"> </w:t>
      </w:r>
      <w:r>
        <w:rPr>
          <w:rFonts w:eastAsia="Arial" w:cs="Arial" w:ascii="Arial" w:hAnsi="Arial"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  <w:t>7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 w:eastAsia="hu-HU"/>
        </w:rPr>
      </w:pPr>
      <w:r>
        <w:rPr>
          <w:rFonts w:cs="Arial" w:ascii="Arial" w:hAnsi="Arial"/>
          <w:color w:val="000000"/>
          <w:sz w:val="22"/>
          <w:szCs w:val="22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color w:val="000000"/>
          <w:sz w:val="26"/>
          <w:szCs w:val="26"/>
          <w:lang w:val="en-US" w:eastAsia="hu-HU"/>
        </w:rPr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en-US" w:eastAsia="hu-HU"/>
        </w:rPr>
        <w:t xml:space="preserve">1.) </w:t>
      </w:r>
      <w:r>
        <w:rPr>
          <w:rFonts w:eastAsia="Arial" w:cs="Arial" w:ascii="Arial" w:hAnsi="Arial"/>
          <w:b/>
          <w:lang w:val="en-US" w:eastAsia="hu-HU"/>
        </w:rPr>
        <w:t xml:space="preserve"> Megüresedett képviselői mandátum betöltés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 w:eastAsia="hu-HU"/>
        </w:rPr>
        <w:t xml:space="preserve">Burghardt Ferenc  polgármester  </w:t>
      </w:r>
      <w:r>
        <w:rPr>
          <w:rFonts w:cs="Arial" w:ascii="Arial" w:hAnsi="Arial"/>
          <w:sz w:val="26"/>
          <w:szCs w:val="26"/>
          <w:lang w:val="en-US" w:eastAsia="hu-HU"/>
        </w:rPr>
        <w:t xml:space="preserve"> Szóbeli el</w:t>
      </w:r>
      <w:r>
        <w:rPr>
          <w:rFonts w:cs="Arial" w:ascii="Arial" w:hAnsi="Arial"/>
          <w:sz w:val="26"/>
          <w:szCs w:val="26"/>
          <w:lang w:eastAsia="hu-HU"/>
        </w:rPr>
        <w:t>őterjesztésben ismertette a képviselőkket, hogy Ihász László képviselő a képviselői mandátumáról 2017. augusztus 31-i hatállyal lemondott.,  (lemondás jkv. 3. melléklete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>Magyarország helyi önkormányzatairól szóló 2011. évi CLXXXIX. tv. 30. §. (2) bekezdése alapján a képvisel</w:t>
      </w:r>
      <w:r>
        <w:rPr>
          <w:rFonts w:cs="Arial" w:ascii="Arial" w:hAnsi="Arial"/>
          <w:sz w:val="26"/>
          <w:szCs w:val="26"/>
          <w:lang w:eastAsia="hu-HU"/>
        </w:rPr>
        <w:t>ő írásban benyújtott lemondását a következő képviselő-testületi ülésen ismertetni kell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>A Helyi Választási Bizottság a lemondást követ</w:t>
      </w:r>
      <w:r>
        <w:rPr>
          <w:rFonts w:cs="Arial" w:ascii="Arial" w:hAnsi="Arial"/>
          <w:sz w:val="26"/>
          <w:szCs w:val="26"/>
          <w:lang w:eastAsia="hu-HU"/>
        </w:rPr>
        <w:t xml:space="preserve">ően a 2014. október 12-i polgármesterek és helyi önkormányzati képviselők választásának eredményét rögzítő jegyzőkönyv alapján megállapította, hogy a választáson a mandátumot nem nyert képviselők közül a legtöbb szavazatot Nagy Szabolcs  kapta, így Ő jogosult a mandátum betöltésére. Nagy Szabolcs  a képviselői tisztséget írásbeli nyilatkozatban vállalt, így a mai képviselő-testületi ülésre meghívták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>Képvisel</w:t>
      </w:r>
      <w:r>
        <w:rPr>
          <w:rFonts w:cs="Arial" w:ascii="Arial" w:hAnsi="Arial"/>
          <w:sz w:val="26"/>
          <w:szCs w:val="26"/>
          <w:lang w:eastAsia="hu-HU"/>
        </w:rPr>
        <w:t xml:space="preserve">ői jogainak gyakorlásához azonban szükséges, hogy a képviselő-testület előtt esküt tegyen, erről az esküokmányt aláírja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hu-HU"/>
        </w:rPr>
      </w:pPr>
      <w:r>
        <w:rPr>
          <w:rFonts w:cs="Calibri" w:ascii="Calibri" w:hAnsi="Calibri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>Nagy Szabolcs  az esküt letette, az esküokmányt aláírta. (esküokmány jkv. 4. melléklete)  A képvisel</w:t>
      </w:r>
      <w:r>
        <w:rPr>
          <w:rFonts w:cs="Arial" w:ascii="Arial" w:hAnsi="Arial"/>
          <w:sz w:val="26"/>
          <w:szCs w:val="26"/>
          <w:lang w:eastAsia="hu-HU"/>
        </w:rPr>
        <w:t>ő-testület teljes jogú tagjává vált, így a képviselő-testület létszáma 4 fő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2.) </w:t>
      </w:r>
      <w:r>
        <w:rPr>
          <w:rFonts w:eastAsia="Arial" w:cs="Arial" w:ascii="Arial" w:hAnsi="Arial"/>
          <w:b/>
          <w:bCs/>
          <w:lang w:val="en-US" w:eastAsia="hu-HU"/>
        </w:rPr>
        <w:t>A helyi népszavazás kezdeményezéséhez szükséges választópolgárok számának meghatározásáról szóló rendelet módosít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Kissné Szántó Mária aljegyző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aljegyző   </w:t>
      </w:r>
      <w:r>
        <w:rPr>
          <w:rFonts w:cs="Arial" w:ascii="Arial" w:hAnsi="Arial"/>
          <w:sz w:val="26"/>
          <w:szCs w:val="26"/>
        </w:rPr>
        <w:t xml:space="preserve"> szóbeli előterjesztésben elmondta, hogy a Veszprém megyei Kormányhivatal vizsgálta a helyi népszavazással kapcsolatos önkormányzati rendeleteket. A képviselő-testület  2017. június 19-i ülésén alkotta meg a fenti témával kapcsolatos helyi rendeletet, az előző rendelet hatályon kívül helyezésével egyidőben. Az ellenőrzés megállapította, hogy a rendeletben a helyi népszavazás kezdeményezéséhez szükséges minimális lakosságszámot kell meghatározni. A helyi rendeletben „ a lakosság 25 %-ának” meghatározás szerepel, helyesen a „legalább 25 %” kifejezés szükséges. Ennek megfelelően dolgoztuk ki a módosító rendeletet, melyet  a képviselők  meghívóval kézhez kaptak.  (Jkv.5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 Község Önkormányzat Képviselő-testületének</w:t>
      </w:r>
    </w:p>
    <w:p>
      <w:pPr>
        <w:pStyle w:val="P2"/>
        <w:rPr/>
      </w:pPr>
      <w:r>
        <w:rPr>
          <w:rStyle w:val="T1"/>
          <w:rFonts w:cs="Arial" w:ascii="Arial" w:hAnsi="Arial"/>
        </w:rPr>
        <w:t>9/2017. (IX.20.)  önkormányzati rendelete</w:t>
      </w:r>
    </w:p>
    <w:p>
      <w:pPr>
        <w:pStyle w:val="P2"/>
        <w:rPr/>
      </w:pPr>
      <w:r>
        <w:rPr>
          <w:rStyle w:val="T1"/>
          <w:rFonts w:cs="Arial" w:ascii="Arial" w:hAnsi="Arial"/>
        </w:rPr>
        <w:t xml:space="preserve">a helyi népszavazás kezdeményezéséhez szükséges választópolgárok számának meghatározásáról szóló </w:t>
      </w:r>
    </w:p>
    <w:p>
      <w:pPr>
        <w:pStyle w:val="Normal"/>
        <w:jc w:val="center"/>
        <w:rPr/>
      </w:pPr>
      <w:r>
        <w:rPr>
          <w:rStyle w:val="T2"/>
          <w:rFonts w:cs="Arial" w:ascii="Arial" w:hAnsi="Arial"/>
        </w:rPr>
        <w:t>7</w:t>
      </w:r>
      <w:r>
        <w:rPr>
          <w:rStyle w:val="T1"/>
          <w:rFonts w:cs="Arial" w:ascii="Arial" w:hAnsi="Arial"/>
        </w:rPr>
        <w:t>/2017. (</w:t>
      </w:r>
      <w:r>
        <w:rPr>
          <w:rStyle w:val="T2"/>
          <w:rFonts w:cs="Arial" w:ascii="Arial" w:hAnsi="Arial"/>
        </w:rPr>
        <w:t>VI.30.</w:t>
      </w:r>
      <w:r>
        <w:rPr>
          <w:rStyle w:val="T1"/>
          <w:rFonts w:cs="Arial" w:ascii="Arial" w:hAnsi="Arial"/>
        </w:rPr>
        <w:t>)</w:t>
      </w:r>
      <w:r>
        <w:rPr>
          <w:rFonts w:cs="Arial" w:ascii="Arial" w:hAnsi="Arial"/>
          <w:b/>
          <w:sz w:val="26"/>
          <w:szCs w:val="26"/>
        </w:rPr>
        <w:t xml:space="preserve"> önkormányzati rendelet módosításáról</w:t>
      </w:r>
    </w:p>
    <w:p>
      <w:pPr>
        <w:pStyle w:val="Normal"/>
        <w:spacing w:lineRule="atLeast" w:line="280"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 a   jegyzőkönyv 6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 polgármester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cs="Arial" w:ascii="Arial" w:hAnsi="Arial"/>
          <w:sz w:val="26"/>
          <w:szCs w:val="26"/>
        </w:rPr>
        <w:t xml:space="preserve">megállapította, hogy a gördülő fejlesztési terveket és a határozati javaslatokat  a képviselők a meghívóval együtt kézhez kapták. (jkv. 7. melléklete) . Elmondta, hogy a döntésről a szolgáltatót szeptember 22-ig értesíteni kell. Kérte a véleményeket,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z elkészített tervekkel, határozati javaslatokkal  a képviselők egyetértettek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– ellenszavazat és tartózkodás nélkül – a következő határozatot hozt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0/2017.(IX.18.) KT határoz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a viziközmű-szolgáltatásról szóló  2011. évi CCIX. törvény 11.§. (1) bekezdésében előírt 2018-2032. időtávra vonatkozó gördülő fejlesztési terveket megtárgyalta é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éleményezési jogával élve egyetért a Pápai Víz- és Csatornamű Zrt,. vagyonkezelésében vagy tulajdonában lévő viziközművek és vagyonelemek előterjesztés szerinti felújítási, pótlási tervév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óváhagyja a Pápai Víz- és Csatornamű Zrt. vagyonkezelésében vagy tulajdonában lévő viziközművek és vagyonelemek előterjesztés szerinti beruházási tervé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b) pontban jóváhagyott gördülő fejlesztési tervekben meghatározott fejlesztések, pótlások és beruházások költségeinek pénzügyi forrásait felmerüléskor mindenkori éves költségvetésében biztosít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polgármestert, hogy az 1.b) pont szerinti gördülő fejlesztési terveket a Pápai Vízmű Zrt. számára véleményezésre küldje me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hatalmazza a Pápai Víz- és Csatornamű Zrt-t, hogy az 1. a) b) c) pontokban szereplő gördülő fejlesztési terveket nyújtsa be  a Magyar Energetikai és Közműszabályozási Hivatalho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polgármestert, hogy az 1. c) pont szerinti költségvetési források biztosítása érdekében a pályázati lehetőségeket kísérje figyelemmel és a pályázatok igénybevételével kapcsolatban a szükséges intézkedéseket tegye meg.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7. szeptember 22 és folyamatos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polgármester kérte a képviselőket a kötelezettségvállalásra vonatkozó határozati javaslatról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– ellenszavazat és tartózkodás nélkül – a következő határozatot hozta: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1/2017. (IX.18.) KT határozat</w:t>
      </w:r>
    </w:p>
    <w:p>
      <w:pPr>
        <w:pStyle w:val="Normal"/>
        <w:ind w:left="2880" w:right="0" w:hanging="0"/>
        <w:jc w:val="both"/>
        <w:rPr/>
      </w:pPr>
      <w:r>
        <w:rPr>
          <w:rFonts w:cs="Arial" w:ascii="Arial" w:hAnsi="Arial"/>
          <w:sz w:val="26"/>
          <w:szCs w:val="26"/>
        </w:rPr>
        <w:t>Pápakovácsi Község Önkormányzat Képviselőtestülete az önkormányzatok közös tulajdonában lévő V03, SZ04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 xml:space="preserve"> </w:t>
        <w:tab/>
        <w:t>számú víziközmű-rendszerek  2018-2032. évekre szóló gördülő fejlesztési tervét elfogadja, jóváhagyja.</w:t>
      </w:r>
    </w:p>
    <w:p>
      <w:pPr>
        <w:pStyle w:val="Normal"/>
        <w:ind w:left="288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ös tulajdont érintő részek vonatkozásában - a Polgári szóló 2013. évi V. törvény 5:78 §-ának rendelkezései alapján - mint tulajdonostárs kötelezettséget vállal arra, hogy a gördülő fejlesztési terv önkormányzatot </w:t>
        <w:tab/>
        <w:t xml:space="preserve">terhelő pénzügyi  forrását a tulajdonostárs </w:t>
        <w:tab/>
        <w:t xml:space="preserve">önkormányzatokkal  kötött megállapodásban </w:t>
        <w:tab/>
        <w:t xml:space="preserve">foglaltak szerint a </w:t>
        <w:tab/>
        <w:t xml:space="preserve">mindenkori </w:t>
        <w:tab/>
        <w:t xml:space="preserve">éves költségvetésében betervezi, </w:t>
        <w:tab/>
        <w:t>annak felmerülésekor  biztosítja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ind w:left="249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4.) </w:t>
      </w:r>
      <w:r>
        <w:rPr>
          <w:rFonts w:eastAsia="Arial" w:cs="Arial" w:ascii="Arial" w:hAnsi="Arial"/>
          <w:b/>
          <w:bCs/>
          <w:szCs w:val="26"/>
          <w:lang w:val="en-US" w:eastAsia="hu-HU"/>
        </w:rPr>
        <w:t>Helyi esélyegyenlőségi program felülvizsgál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 Burghardt Ferenc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 </w:t>
      </w:r>
      <w:r>
        <w:rPr>
          <w:rFonts w:cs="Arial" w:ascii="Arial" w:hAnsi="Arial"/>
          <w:bCs/>
          <w:sz w:val="26"/>
          <w:szCs w:val="26"/>
        </w:rPr>
        <w:t>szóbeli előterjesztésben elmondta, hogy az önkormányzat képviselő-testülete 2013-ban fogadta el helyi esélyegyenlőségi programját, melyet két évente kötelező felülvizsgálni.2015-ben megtörtént a felülvizsgálat, most ismét esedékessé vált a felülvizsgálat. A programban tervezett intézkedések fenntartását továbbra is aktuálisnak tartja, ezért javasolja, hogy a programot változtatás nélkül fogadják el. A HEP a jkv. 8. melléklete, melyet a képviselők kézhez kaptak. K</w:t>
      </w:r>
      <w:r>
        <w:rPr>
          <w:rFonts w:cs="Arial" w:ascii="Arial" w:hAnsi="Arial"/>
          <w:sz w:val="26"/>
          <w:szCs w:val="26"/>
        </w:rPr>
        <w:t xml:space="preserve">éri a véleményeket.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tabs>
          <w:tab w:val="clear" w:pos="720"/>
          <w:tab w:val="left" w:pos="5895" w:leader="none"/>
        </w:tabs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2/2017. (IX.18.) KT határozat</w:t>
      </w:r>
    </w:p>
    <w:p>
      <w:pPr>
        <w:pStyle w:val="Alaprtelmezs"/>
        <w:bidi w:val="0"/>
        <w:ind w:left="2124" w:right="-17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Pápakovácsi Község Önkormányzat Képviselő-testülete a 57/2013.(VII.25.) KT határozattal elfogadott és a 65/2015. (XI.16.) KT határozattal módosított helyi esélyegyenlőségi programját felülvizsgálat és változtatás nélkül jóváhagyja. </w:t>
      </w:r>
    </w:p>
    <w:p>
      <w:pPr>
        <w:pStyle w:val="Alaprtelmezs"/>
        <w:bidi w:val="0"/>
        <w:ind w:left="2124" w:right="-170" w:firstLine="6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Felkéri a képviselő-testület a polgármestert a programban szereplő intézkedések végrehajtására.  </w:t>
      </w: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bCs/>
          <w:sz w:val="26"/>
          <w:szCs w:val="26"/>
          <w:lang w:eastAsia="hu-HU"/>
        </w:rPr>
        <w:t>p</w:t>
      </w:r>
      <w:r>
        <w:rPr>
          <w:rFonts w:cs="Arial" w:ascii="Arial" w:hAnsi="Arial"/>
          <w:sz w:val="26"/>
          <w:szCs w:val="26"/>
          <w:lang w:eastAsia="hu-HU"/>
        </w:rPr>
        <w:t>olgármester</w:t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5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lang w:eastAsia="hu-HU"/>
        </w:rPr>
        <w:t>Bursa Hungarica Felsőoktatási Önkormányzati Ösztöndíjpályázathoz  való csatlakozásról dönté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Burghardt Ferenc polgármester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Burghardt Ferenc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 xml:space="preserve">szóbeli előterjesztésben ismertette a napirendet. (értesítés jkv. 9. melléklete)  Az előző évekhez hasonlóan ez évben is kiírásra került a Bursa Hungarica Felsőoktatási Önkormányzati Ösztöndíj pályáza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ok képviselő-testületeinek a csatlakozásról legkésőbb október 2-ig kell dönteni, illetve a csatlakozási nyilatkozatot megküldeni az Emberi Erőforrás Támogatáskezelőjéhez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ályázati kiírásban szereplő feltételeken kívül az önkormányzat meghatározhat további feltételeket a jogosultságra, illetve meghatározza a támogatás összegé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az elmúlt években is csatlakozott a rendszerhez, javasolja, hogy az előző években meghatározott feltételekkel ez évben is csatlakozzanak: jogosultsági határként az egy háztartásban élők figyelembevételével    65.000 Ft/főre jutó  jövedelmet határozzanak meg, illetve havi 5.000 Ft támogatást biztosítsana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3/2017. (IX.18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Pápakovácsi      község Önkormányzat Képviselő-</w:t>
        <w:tab/>
        <w:tab/>
        <w:tab/>
        <w:tab/>
        <w:t xml:space="preserve">testülete elhatározza, hogy csatlakozik a 2018. évre </w:t>
        <w:tab/>
        <w:tab/>
        <w:tab/>
        <w:tab/>
        <w:t xml:space="preserve">szóló </w:t>
        <w:tab/>
        <w:t xml:space="preserve">Bursa Hungarica </w:t>
        <w:tab/>
        <w:t>Felsőoktatási Önkormány-</w:t>
        <w:tab/>
        <w:tab/>
        <w:tab/>
        <w:tab/>
        <w:t xml:space="preserve">zati </w:t>
        <w:tab/>
        <w:t xml:space="preserve">Ösztöndíjpályázathoz. A támogatás összege </w:t>
        <w:tab/>
        <w:tab/>
        <w:tab/>
        <w:tab/>
        <w:t xml:space="preserve">5000 </w:t>
        <w:tab/>
        <w:t>ft/fő/hó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Jogosultsági határ: a háztartásban az egy főre jutó </w:t>
        <w:tab/>
        <w:tab/>
        <w:tab/>
        <w:tab/>
        <w:t xml:space="preserve">jövedelem </w:t>
        <w:tab/>
        <w:t>nem haladja meg a havi nettó 65.000 Ft-</w:t>
        <w:tab/>
        <w:tab/>
        <w:tab/>
        <w:tab/>
        <w:t>ot.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Felkéri a képviselő-testület a polgármestert és az </w:t>
        <w:tab/>
        <w:tab/>
        <w:tab/>
        <w:t xml:space="preserve">aljegyzőt,  </w:t>
        <w:tab/>
        <w:t xml:space="preserve">hogy regisztrálásáról, valamint a </w:t>
        <w:tab/>
        <w:tab/>
        <w:tab/>
        <w:t xml:space="preserve">csatlakozási nyilatkozat </w:t>
        <w:tab/>
        <w:t xml:space="preserve">határidőre történő </w:t>
        <w:tab/>
        <w:t>megkül-</w:t>
        <w:tab/>
        <w:tab/>
        <w:t xml:space="preserve">déséről, a </w:t>
        <w:tab/>
        <w:t>pályázat kiírásáról gondoskodjon.</w:t>
        <w:tab/>
      </w:r>
    </w:p>
    <w:p>
      <w:pPr>
        <w:pStyle w:val="Normal"/>
        <w:ind w:left="1416" w:right="0" w:firstLine="708"/>
        <w:rPr/>
      </w:pPr>
      <w:r>
        <w:rPr>
          <w:rFonts w:cs="Arial" w:ascii="Arial" w:hAnsi="Arial"/>
          <w:b/>
          <w:sz w:val="26"/>
          <w:szCs w:val="26"/>
        </w:rPr>
        <w:tab/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ab/>
        <w:t>Határidő:</w:t>
      </w:r>
      <w:r>
        <w:rPr>
          <w:rFonts w:cs="Arial" w:ascii="Arial" w:hAnsi="Arial"/>
          <w:sz w:val="26"/>
          <w:szCs w:val="26"/>
        </w:rPr>
        <w:t xml:space="preserve"> csatlakozási nyilatkozat megküldése: </w:t>
        <w:tab/>
        <w:tab/>
        <w:tab/>
        <w:tab/>
        <w:t xml:space="preserve">       október 2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ab/>
        <w:tab/>
        <w:tab/>
        <w:tab/>
        <w:t>pályázat kiírása: október 4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6.) </w:t>
      </w:r>
      <w:r>
        <w:rPr>
          <w:rFonts w:eastAsia="Arial" w:cs="Arial" w:ascii="Arial" w:hAnsi="Arial"/>
          <w:b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Burghardt  Ferenc 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Burghardt   polgármester </w:t>
      </w:r>
      <w:r>
        <w:rPr>
          <w:rFonts w:eastAsia="Arial" w:cs="Arial" w:ascii="Arial" w:hAnsi="Arial"/>
          <w:sz w:val="26"/>
        </w:rPr>
        <w:t xml:space="preserve"> ismertette  a Veszprém Megyei Kormányhivatal Oktatási és Hatósági Osztályának  levelét. (jkv. 10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Pápakovácsi 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64/2017. (IX.18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Pápakovácsi  Község  Önkormányzat Képviselő-testülete a Veszprém Megyei Kormányhivatal Oktatási és Hatósági  Osztálya által készített tervezettel  - melyben  Pápakovácsi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Pápakovácsi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Kastély Német Nemzetiségi Nyelvoktató Általános Iskola: 7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7. október 31. 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6"/>
          <w:lang w:eastAsia="hu-HU"/>
        </w:rPr>
      </w:pPr>
      <w:r>
        <w:rPr>
          <w:rFonts w:eastAsia="Arial" w:cs="Arial" w:ascii="Arial" w:hAnsi="Arial"/>
          <w:b/>
          <w:sz w:val="26"/>
          <w:lang w:eastAsia="hu-HU"/>
        </w:rPr>
        <w:t>7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6"/>
          <w:lang w:eastAsia="hu-HU"/>
        </w:rPr>
      </w:pPr>
      <w:r>
        <w:rPr>
          <w:rFonts w:eastAsia="Arial" w:cs="Arial" w:ascii="Arial" w:hAnsi="Arial"/>
          <w:b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>Burghardt Ferenc polgármester</w:t>
      </w:r>
      <w:r>
        <w:rPr>
          <w:rFonts w:eastAsia="Arial" w:cs="Arial" w:ascii="Arial" w:hAnsi="Arial"/>
          <w:sz w:val="26"/>
          <w:lang w:eastAsia="hu-HU"/>
        </w:rPr>
        <w:t xml:space="preserve"> szóbeli előterjesztésben bejelentette, hogy 2017. szeptember 1-től december 31-ig a tiszteletdíjából 42.000 Ft-ról lemond, így szeptembertől az év végéig havi 147.400 Ft összeget kíván felvenni. Kérte a képviselő-testületet ennek elfogadására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Önkormányzat Képviselő-testülete 4 igen szavazattal – ellenszavazat és tartózkodás nélkül – az alábbi határozatot hozta:</w:t>
      </w:r>
    </w:p>
    <w:p>
      <w:pPr>
        <w:pStyle w:val="Alaprtelmezs"/>
        <w:tabs>
          <w:tab w:val="clear" w:pos="720"/>
          <w:tab w:val="left" w:pos="2220" w:leader="none"/>
        </w:tabs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65/2017. (IX.18.) KT határozat: </w:t>
      </w:r>
    </w:p>
    <w:p>
      <w:pPr>
        <w:pStyle w:val="Alaprtelmezs"/>
        <w:bidi w:val="0"/>
        <w:ind w:left="2832" w:right="0" w:firstLine="9"/>
        <w:jc w:val="both"/>
        <w:rPr/>
      </w:pPr>
      <w:r>
        <w:rPr>
          <w:rFonts w:eastAsia="Arial" w:cs="Arial" w:ascii="Arial" w:hAnsi="Arial"/>
          <w:sz w:val="26"/>
          <w:szCs w:val="26"/>
        </w:rPr>
        <w:t>Pápakovácsi  Község  Önkormányzat Képviselő-testülete 2017. szeptember 1-től 2017. december 31-ig  a polgármester tiszteletdíját 147.400  Ft-ban, határozza meg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z aljegyzőt, hogy a Magyar Államkincstár Veszprémi Igazgatóságát a számfejtés miatt </w:t>
        <w:tab/>
        <w:t>értesítse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szeptember 20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Nagy Szabolcs képviselő</w:t>
      </w:r>
      <w:r>
        <w:rPr>
          <w:rFonts w:cs="Arial" w:ascii="Arial" w:hAnsi="Arial"/>
          <w:sz w:val="26"/>
          <w:szCs w:val="26"/>
        </w:rPr>
        <w:t xml:space="preserve"> bejelentette, hogy nem kívánja felvenni a képviselőknek járó tiszteletdíjat, annak összegéről lemond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Vándor Zoltán képviselő</w:t>
      </w:r>
      <w:r>
        <w:rPr>
          <w:rFonts w:cs="Arial" w:ascii="Arial" w:hAnsi="Arial"/>
          <w:sz w:val="26"/>
          <w:szCs w:val="26"/>
        </w:rPr>
        <w:t xml:space="preserve"> csatlakozott és bejelentette, hogy 2017. október 1-től 2017. december 31-ig képviselői tiszteletdíjáról lemond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s képviselőket a szavazásra, a lemondások tudomásul vételéről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Önkormányzat Képviselő-testülete 4 igen szavazattal – ellenszavazat és tartózkodás nélkül – az alábbi határozatot hozta:</w:t>
      </w:r>
    </w:p>
    <w:p>
      <w:pPr>
        <w:pStyle w:val="Alaprtelmezs"/>
        <w:tabs>
          <w:tab w:val="clear" w:pos="720"/>
          <w:tab w:val="left" w:pos="2220" w:leader="none"/>
        </w:tabs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66/2017. (IX.18.) KT határozat: 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 Község  Önkormányzat Képviselő-testülete tudomásul veszi, hogy Nagy Szabolcs képviselő a képviselői tiszteletdíjról lemond.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Tudomásul veszi a képviselő-testület, hogy Vándor Zoltán képviselő 2017. október 1-től 2017. december 31-ig  a képviselői tiszteletdijáról lemond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z aljegyzőt, hogy a Magyar Államkincstár Veszprémi Igazgatóságát a számfejtés miatt </w:t>
        <w:tab/>
        <w:t>értesítse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szeptember 20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javasolta a képviselő-testületnek, hogy a Devecseri utca 1. sz. előtti területen – mely önkormányzati terület – helyezzenek el a rendőrautó sziluettet. Javasolja, hogy a tiszteletdíjából történő lemondás összegét fordítsák ennek megvalósításá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t ismeretes, a Devecseri uton érkezők – de igaz ez a Pápa felől érkezőkre is – jelentős része nem tartja be a  lakott területre vonatkozó sebességhatárt. Nagyon sok panasz érkezik, hogy a Nórápi útról gyalogosan közlekedők nem mernek biztonságban átmenni a túloldalra, de panaszkodnak a Devecseri út páros oldalán lakók is hogy kihajtani a ház elől az országútra sokszor jár veszéllyel. Próbáltak már több megoldást, lassító sávot a Gannai út után vagy zebrát a Nórápi útról, de – mivel nem támasztja alá baleseti statisztika – nem engedélyezték. Bízik benne hogy ez sebességcsökkentésre ösztönzi a gyorsan haladóka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67/2017. (IX.18.) KT határozat: 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 Község  Önkormányzat Képviselő-testülete elhatározza, hogy a Devecseri utca 1. sz. ingatlan előtti közterületen rendőrautó sziluettet helyez el.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 rendőrautó sziluett költségeit a polgármesteri illetmény csökkentéséből keletkező maradvány fedezi.</w:t>
      </w:r>
    </w:p>
    <w:p>
      <w:pPr>
        <w:pStyle w:val="Alaprtelmezs"/>
        <w:bidi w:val="0"/>
        <w:ind w:left="2832" w:right="0" w:firstLine="48"/>
        <w:jc w:val="both"/>
        <w:rPr/>
      </w:pPr>
      <w:r>
        <w:rPr>
          <w:rFonts w:cs="Arial" w:ascii="Arial" w:hAnsi="Arial"/>
          <w:sz w:val="26"/>
          <w:szCs w:val="26"/>
        </w:rPr>
        <w:t>A képviselő-testület felkéri a polgármestert, hogy kérjen árajánlatot és a megvalósításról gondoskodjon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továbbá a képviselő-testület a polgármestert, hogy az önkormányzat 2017. költségvetésében az előírányzat módosítást átvezesse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október 10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6"/>
          <w:szCs w:val="26"/>
          <w:lang w:eastAsia="hu-HU"/>
        </w:rPr>
      </w:pPr>
      <w:r>
        <w:rPr>
          <w:rFonts w:eastAsia="Arial"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eastAsia="hu-HU"/>
        </w:rPr>
      </w:pPr>
      <w:r>
        <w:rPr>
          <w:rFonts w:eastAsia="Arial"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a képviselő-testület nyilvános ülését   15.45   órakor bezárta,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Arial" w:hAnsi="Arial" w:eastAsia="Arial" w:cs="Arial"/>
        <w:lang w:eastAsia="hu-H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>
        <w:sz w:val="26"/>
        <w:szCs w:val="2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lang w:eastAsia="hu-HU"/>
    </w:rPr>
  </w:style>
  <w:style w:type="character" w:styleId="WW8Num3z0">
    <w:name w:val="WW8Num3z0"/>
    <w:qFormat/>
    <w:rPr>
      <w:rFonts w:ascii="Arial" w:hAnsi="Arial" w:cs="Arial"/>
      <w:sz w:val="26"/>
      <w:szCs w:val="26"/>
    </w:rPr>
  </w:style>
  <w:style w:type="character" w:styleId="WW8Num4z0">
    <w:name w:val="WW8Num4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6"/>
      <w:szCs w:val="2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7Char">
    <w:name w:val="Címsor 7 Char"/>
    <w:basedOn w:val="Bekezdsalapbettpusa14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41:00Z</dcterms:created>
  <dc:creator>Körjegyzőség</dc:creator>
  <dc:description/>
  <dc:language>en-US</dc:language>
  <cp:lastModifiedBy/>
  <cp:lastPrinted>2017-10-02T13:41:00Z</cp:lastPrinted>
  <dcterms:modified xsi:type="dcterms:W3CDTF">2017-10-02T11:42:00Z</dcterms:modified>
  <cp:revision>3</cp:revision>
  <dc:subject/>
  <dc:title>KUP KÖZSÉG</dc:title>
</cp:coreProperties>
</file>