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PÁPAKOVÁCSI  ÖNKORMÁNYZAT</w:t>
        <w:tab/>
        <w:tab/>
        <w:t xml:space="preserve">PÁPAKOVÁCSI NÉMET NEMZETISÉGI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PVISELŐ-TESTÜLETE</w:t>
        <w:tab/>
        <w:tab/>
        <w:tab/>
        <w:t>ÖNKORMÁNYZAT KÉPVISELŐ-TESTÜLETE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8596 Pápakovácsi Fő utca 19.</w:t>
        <w:tab/>
        <w:tab/>
        <w:tab/>
        <w:t xml:space="preserve">8596 Pápakovácsi Fő utca 19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5-27/2019.</w:t>
        <w:tab/>
        <w:tab/>
        <w:tab/>
        <w:tab/>
        <w:t>Szám: Pk 56-8/2019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540" w:firstLine="708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  Község Önkormányzat képviselő-testülete és Pápakovácsi Német Nemzetiségi Önkormányzat Képviselő-testülete  által 2019. november 11-én   17.00 órakor tartott közmeghallgatásró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Közösségi ház </w:t>
      </w:r>
      <w:r>
        <w:rPr>
          <w:rFonts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ápakovácsi Fő utca 3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</w:t>
      </w:r>
      <w:r>
        <w:rPr>
          <w:rFonts w:cs="Arial" w:ascii="Arial" w:hAnsi="Arial"/>
          <w:u w:val="single"/>
        </w:rPr>
        <w:t>Pápakovácsi Önkormányzat részéről: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rghardt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Vándor Zoltán   képviselő (3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ápakovácsi Német Nemzetiségi Önkormányzat részéről: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né Varga Brigitta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Zsidai Márk elnökhelyettes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képviselő</w:t>
      </w:r>
    </w:p>
    <w:p>
      <w:pPr>
        <w:pStyle w:val="Normal"/>
        <w:ind w:right="664" w:hanging="0"/>
        <w:jc w:val="both"/>
        <w:rPr/>
      </w:pPr>
      <w:r>
        <w:rPr/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.) napirendi pontnál: Koller Péter rendőrség körzeti megbízottja</w:t>
      </w:r>
    </w:p>
    <w:p>
      <w:pPr>
        <w:pStyle w:val="Normal"/>
        <w:ind w:right="664" w:hanging="0"/>
        <w:jc w:val="both"/>
        <w:rPr/>
      </w:pPr>
      <w:r>
        <w:rPr/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ek a jkv. 1. melléklete, meghívó a jkv. 2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Megjelent helyi lakos: 25 fő.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köszöntötte a megjelenteket. Majd először Koller Péter körzeti megbízottat kérte fel tájékoztatása megtartására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Koller Péter  körzeti megbizott:</w:t>
      </w:r>
      <w:r>
        <w:rPr>
          <w:rFonts w:cs="Arial" w:ascii="Arial" w:hAnsi="Arial"/>
        </w:rPr>
        <w:t xml:space="preserve"> Köszöntötte a megjelenteket. Ismertette az év bünügyi statisztikáját. Elmondta, hogy az év „csendben telt” nem volt esemény, 1 esetben volt ittas járművezetés a település külterületén, nem helyi lakos volt a gépjárművezető. Egy lopás bűncselekmény történt, melynek nyomozása sikeresen zárul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pai Rendőrkapitányság területén ugyanilyen jó a bűnügyi statisztika, elmondhatja, hogy „jó évet” zártak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Tájékoztatta a  megjelenteket, hogy  majd elmondta, hogy a Pápai kapitányság területén is csökkenő – kollégája – Magyar Gábor leszerelt, új körzeti megbízott dolgozik a helyén Hegyi Roland, aki korábban máshol volt körzeti megbízott. Ugyanolyan bizalommal fordulhatnak hozzá is, segít a problémák megoldásában. Kérte a képviselőket a hozzászólásr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, kérdés nem vol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köszönte a beszámolt és Koller Péter munkáját. Elmondta, hogy szerencsésnek mondhatják magukat, Koller Péter munkáját csak dicséret illeti, a lakosokat név szerint ismeri, mindenki bátran fordul hozzá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köszönte a beszámolót , majd Takácsné Varga Brigittát  a Német Nemzetiségi Önkormányzat elnökét kérte fel beszámolója megtartásár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eszámoló a jkv. 3. melléklete)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beszámolót követően </w:t>
      </w: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az önkormányzat 2019. évi  tevékenységét ismertette, illetve terveikről beszélt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Részletes beszámoló a jkv. 4. melléklete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zzászólások: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sidai Márk német nemzetiségi önkormányzat elnökhelyettese, helyi lakos: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gkérdezte, hogy az  Ilona utcában mikor készül  el a járda?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urghardt Ferenc polgármester: </w:t>
      </w:r>
      <w:r>
        <w:rPr>
          <w:rFonts w:cs="Arial" w:ascii="Arial" w:hAnsi="Arial"/>
        </w:rPr>
        <w:t xml:space="preserve">Elmondta, hogy az alapot már megcsinálták a járdának, erre kerül majd szilárd burkolat. De már ezen is lehet biztonságosan közlekedni, az Ilona utcában nincs nagy forgalom, s az emberek már megszokásból is az úttesten közlekedne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metőbe felvezető járdát szeretnék megcsinálni, a Devecseri utca folytatásában lenne célszerű a járdát folytatn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Nagy Szabolcs helyi lakos:</w:t>
      </w:r>
      <w:r>
        <w:rPr>
          <w:rFonts w:cs="Arial" w:ascii="Arial" w:hAnsi="Arial"/>
        </w:rPr>
        <w:t xml:space="preserve"> véleménye szerint az úttest jobb oldalán – a sorház után – kellene járdát építeni, mert a túloldalon az út végén a gannai és a pápai úton is át kell menni, ami a beláthatatlanság miatt balesetveszélyes. Szerinte érdemesebb lenne ezen a megoldáson gondolkod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válaszolt: azon az oldalon magánterületek vannak, véleménye szerint a domboldal is magas, nem biztos, hogy a Magyar közút Kht. engedélyezne ott járdát. De utánanéznek a lehetőségne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mondta, hogy a november 15-én lesz a nyugdijas találkozó, kérte minél töben vegyenek rész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 nem volt, a polgármester megköszönte a részvételt,  a  közmeghallgatást 18.00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rghardt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 xml:space="preserve">Takácsné Varga Brigitta 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Német Nemzetiségi Önkorm. elnök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ssné Szántó Mária</w:t>
        <w:tab/>
        <w:tab/>
        <w:tab/>
        <w:tab/>
        <w:tab/>
        <w:t>Takács László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jegyző</w:t>
        <w:tab/>
        <w:tab/>
        <w:tab/>
        <w:tab/>
        <w:tab/>
        <w:tab/>
        <w:tab/>
        <w:t xml:space="preserve">PKNNÖ jkv. hitelesítő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1:50:00Z</dcterms:created>
  <dc:creator>Körjegyzőség</dc:creator>
  <dc:description/>
  <dc:language>en-US</dc:language>
  <cp:lastModifiedBy>Mari-ASUS</cp:lastModifiedBy>
  <cp:lastPrinted>2018-12-12T09:14:00Z</cp:lastPrinted>
  <dcterms:modified xsi:type="dcterms:W3CDTF">2019-11-17T21:50:00Z</dcterms:modified>
  <cp:revision>2</cp:revision>
  <dc:subject/>
  <dc:title>KUP KÖZSÉG</dc:title>
</cp:coreProperties>
</file>