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 a 40/2020. (III.11.) kormányrendelettel veszélyhelyzetet hirdetett ki, ezen időponttól a képviselő-testület hatáskörét a polgámester gyakorolta, hozott önálló döntések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82/2020. (VI.17.) kormányrendelet a veszélyhelyzet megszüntetéséről döntött, ezen időponttól a képviselő-testületi ülés ismét összehívható, a polgármester a képviselő-testület nevében nem dönth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akban a veszélyhelyzet időtartama alatt hozott polgármesteri döntéseket ismertet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ozatok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2/2020. (III.30.) - Települési támogatás Bogdán Rudolf részé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/2020. (III.30.)  - polgármester képviselői keretének felhasználása (gumikesztyű vásárlás lakosság részér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4/2020. (IV.8.) Magyar Falu Program keretében pályázat az Atya pusztai út felújításra – a pályázat sikeres volt, az igényelt támogatást elnyertü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-27/2020. (IV.15.)  Települési támogatás:  Horváth Antalné, Nagy Károly, Antal Róbert  részé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/2020. (IV.22.) Varga András és neje részére Településképi rendelettől eltérő módon építés engedélyezése – főépítészi véleményezés alapjá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/2020. (IV.22.) Pápai Katasztrófavédelmi Kirendeltség támogatása (20 ezer forin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/2020. (V.20.)  agyar Falu Program keretében pályázat közterületek karbantartására szolgáló eszközök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32/2020. (V.20.) Pályázat közösségi tér felújítására – Magyar  Falu Progra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/2020. (V.20.) Beszámoló az önkormányzat 2019. évi  gyermekjólési és gyermekvédelmi tevékenységérő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/2020. (V.22.) Települési támogatás – Nagy Károl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35/2020. (VI.11.)  Mesevár óvoda 2019. évi költségvetés módosít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/2020. (VI.11.) Mesevár óvoda 2019. évi költségvetés végrehajt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/2020. (VÍ.11.)  Közös Önkorm. Hivatal 2019. évi kv. Módosít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/2020. (VI.11.) Közös Önkorm. Hivatal 2019. évi zárszámad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/2020. (VI.16.) Fogorvosi ellátási szerződés módosítás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/2020. (VI.16.) Pályázat a játszótér felújítására (Magyar Falu Program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/2020. (VI.16.) Óvoda nyári nyitva tartásának meghatároz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2/2020. (VI.16.) Nagy Szabolcs képviselői keret egy részének felhasználása (nyári tábor iskolás gyermekeknek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/2020. (VI.16.) Közös Önkormányzati Hivatal 2020. évi költségvetés mód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ndelete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2020. (IV.23.) önkormányzat rendelet a közművelődés helyi szabályai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2020. (IV.23.) Az önkormányzat 2020. évi költsgévetéséről szóló 1/2020. (II.24.) önkormányzati rendelet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2020. (VI.19.) Az önkormányzat 2019. évi költségvetéséne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/2020. (VI.19.) Az Önkormányzat 2019.  évi költségvetésének végrehajtása (zárszámadás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/2020. (IV.23.) Az önkormányzat 2020. évi költsgévetéséről szóló 1/2020. (II.24.) önkormányzati rendelet módosítása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Mari-ASUS</cp:lastModifiedBy>
  <cp:lastPrinted>1995-11-21T17:41:00Z</cp:lastPrinted>
  <dcterms:modified xsi:type="dcterms:W3CDTF">2020-07-29T19:40:00Z</dcterms:modified>
  <cp:revision>2</cp:revision>
  <dc:subject/>
  <dc:title/>
</cp:coreProperties>
</file>