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2012. november 30-i ülésén fogadta el a 2012. január 1-től érvényes víz- és csatornadíjakat. </w:t>
      </w:r>
    </w:p>
    <w:p>
      <w:pPr>
        <w:pStyle w:val="Normal"/>
        <w:jc w:val="both"/>
        <w:rPr/>
      </w:pPr>
      <w:r>
        <w:rPr>
          <w:rFonts w:cs="Arial" w:ascii="Arial" w:hAnsi="Arial"/>
        </w:rPr>
        <w:t>2011. december 30-án fogadta el az Országgyűlés a viziközmű szolgáltatásról szóló 2011. évi CCIX. Törvényt (továbbiakban Vksz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2. január 1-én hatályba lépő rendelkezései között szerepel, hog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viziközmű szolgáltató a 2011. december 31-én alkalmazott bruttó díjhoz képest legfeljebb 4,2 %-kal emelt mértékű díjat alkalmazha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gyanakkor az árak önkormányzat általi meghatározására felhatalmazó rendelkezés ( 1990. évi LXXXVII. törvény II. melléklete)  hatályon kívül került, tehát </w:t>
      </w:r>
      <w:r>
        <w:rPr>
          <w:rFonts w:cs="Arial" w:ascii="Arial" w:hAnsi="Arial"/>
          <w:b/>
        </w:rPr>
        <w:t xml:space="preserve">január 1-e után jogalkotásra felhatalmazó rendelkezés hiányában az önkormányzat ilyen tárgyú rendeletet nem alkothat, nem módosítha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1. novemberben elfogadott   díjjavaslat a fent meghatározott mértéknél magasabb összegű emelést tartalmazott, ezért a Pápai Víz- és Csatornamű módosította a korábbi díjjavaslatot (2012. január 17-én) a törvényben kapott mértékű emelést figyelembe vé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z árak  nettó 6 Ft/m3-el csökkentek víz és csatornadíjnál i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akosságot hirdetmény útján értesítettük januárban az új árak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a víz- és csatornadíjak meghatározása tárgyában hozott önkormányzati rendeletet hatályok kívül helyezzü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2012. junius 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Körjegyző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07:00Z</dcterms:created>
  <dc:creator>Pápakovácsi</dc:creator>
  <dc:description/>
  <cp:keywords/>
  <dc:language>en-US</dc:language>
  <cp:lastModifiedBy>Pápakovácsi</cp:lastModifiedBy>
  <cp:lastPrinted>2012-06-14T11:20:00Z</cp:lastPrinted>
  <dcterms:modified xsi:type="dcterms:W3CDTF">2012-06-14T09:20:00Z</dcterms:modified>
  <cp:revision>1</cp:revision>
  <dc:subject/>
  <dc:title>Tisztelt Képviselő-testület</dc:title>
</cp:coreProperties>
</file>