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bálysértésekről, a szabálysértési eljárásról és a szabálysértés nyilvántartási rendszeréről szóló 2012.évi II. törvény 2012.április 15-én lépett hatályb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zt követően szabálysértést csak törvény állapíthat meg, általános szabálysértési hatóság a fővárosi, és megyei kormányhiva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orábbi rendelkezések alapján szabálysértést helyi önkormányzati rendelet is megállapíthatot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fent hivatkozott törvény 254. §-a kimondja, hogy az </w:t>
      </w:r>
      <w:r>
        <w:rPr>
          <w:rFonts w:cs="Arial" w:ascii="Arial" w:hAnsi="Arial"/>
          <w:b/>
        </w:rPr>
        <w:t>önkormányzatok kötelesek hatályon kívül helyezni az önkormányzati rendeletekben meghatározott szabálysértési rendelkezéseke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fogadásra javasolt önkormányzati rendelet (un. „salátatörvény) tartalmazza azokat a helyi rendeleteket, melyben szerepel szabálysértési rendelkezé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2012. június 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körjegyző</w:t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43:00Z</dcterms:created>
  <dc:creator>user</dc:creator>
  <dc:description/>
  <cp:keywords/>
  <dc:language>en-US</dc:language>
  <cp:lastModifiedBy>user</cp:lastModifiedBy>
  <dcterms:modified xsi:type="dcterms:W3CDTF">2012-06-13T19:49:00Z</dcterms:modified>
  <cp:revision>1</cp:revision>
  <dc:subject/>
  <dc:title>Tisztelt Képviselő-testület</dc:title>
</cp:coreProperties>
</file>