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Pápakovácsi  Község Önkormányzat Képviselő-testületének</w:t>
      </w:r>
    </w:p>
    <w:p>
      <w:pPr>
        <w:pStyle w:val="Normal"/>
        <w:jc w:val="center"/>
        <w:rPr/>
      </w:pPr>
      <w:r>
        <w:rPr>
          <w:b/>
          <w:i/>
        </w:rPr>
        <w:t>…</w:t>
      </w:r>
      <w:r>
        <w:rPr>
          <w:b/>
          <w:i/>
        </w:rPr>
        <w:t>../2012.(VI….) számú rendelete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a település szilárd hulladékok kezelésével kapcsolatos közszolgáltatásról szóló </w:t>
      </w:r>
    </w:p>
    <w:p>
      <w:pPr>
        <w:pStyle w:val="Alaprtelmezs"/>
        <w:bidi w:val="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4/2011. (II.18.) önkormányzati rendeletének</w:t>
      </w:r>
    </w:p>
    <w:p>
      <w:pPr>
        <w:pStyle w:val="Alaprtelmezs"/>
        <w:bidi w:val="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</w:rPr>
        <w:t>módosításáról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Pápakovácsi Önkormányzat Képviselő-testülete a helyi önkormányzatokról szóló 1990. évi LXV. Törvény 8.§. (1) bekezdésében meghatározott feladatkörében eljárva, a hulladékgazdálkodásról szóló 2000. évi XLIII. Törvény (továbbiakban:Hgt) 23. §. f/ pontjában  foglalt felhatalmazás alapján a települési szilárd hulladékokkal kapcsolatban az alábbiakat rendeli el: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§.</w:t>
      </w:r>
    </w:p>
    <w:p>
      <w:pPr>
        <w:pStyle w:val="Normal"/>
        <w:rPr/>
      </w:pPr>
      <w:r>
        <w:rPr/>
        <w:t xml:space="preserve">A rendelet  3. melléklete helyébe a következő rendelkezés lép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 hulladékkezelés közszolgáltatási díjai 2012. július 1-től  az alábbiak szerint módosul:</w:t>
      </w:r>
    </w:p>
    <w:p>
      <w:pPr>
        <w:pStyle w:val="Normal"/>
        <w:jc w:val="both"/>
        <w:rPr/>
      </w:pPr>
      <w:r>
        <w:rPr/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7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Rendelkezésre állási díj</w:t>
            </w:r>
            <w:r>
              <w:rPr/>
              <w:t xml:space="preserve">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51 Ft/év/ingatlan</w:t>
            </w:r>
          </w:p>
        </w:tc>
      </w:tr>
      <w:tr>
        <w:trPr/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Ürítési díjak 120 literes edényegységre számítv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io</w:t>
            </w:r>
            <w:r>
              <w:rPr/>
              <w:t xml:space="preserve"> hulladék ürítési díj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 Ft/ürítés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aradék</w:t>
            </w:r>
            <w:r>
              <w:rPr/>
              <w:t xml:space="preserve"> hulladék ürítési dí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 Ft/ürítés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egyes</w:t>
            </w:r>
            <w:r>
              <w:rPr/>
              <w:t xml:space="preserve"> hulladék ürítési dí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 Ft/üríté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blázatban feltüntetett díjak az ÁFA-t nem tartalmazzá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áró rendelkezés</w:t>
      </w:r>
    </w:p>
    <w:p>
      <w:pPr>
        <w:pStyle w:val="Normal"/>
        <w:jc w:val="center"/>
        <w:rPr/>
      </w:pPr>
      <w:r>
        <w:rPr>
          <w:b/>
          <w:i/>
        </w:rPr>
        <w:t>2.§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(1) A rendelet  2012. július 1-én lép  hatályba.</w:t>
      </w:r>
    </w:p>
    <w:p>
      <w:pPr>
        <w:pStyle w:val="Normal"/>
        <w:jc w:val="both"/>
        <w:rPr/>
      </w:pPr>
      <w:r>
        <w:rPr/>
        <w:t>(2) A rendelet kihirdetéséről a körjegyző hirdetmény útján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ápakovácsi , 2012. június  …….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Burghardt Ferenc                                 Kissné Szántó  Mária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</w:t>
      </w:r>
      <w:r>
        <w:rPr/>
        <w:t>polgármester                                           körjegyző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rendelet kihirdetésének napj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Pápakovácsi  2012. június ….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</w:t>
      </w:r>
      <w:r>
        <w:rPr/>
        <w:t>Kissné Szántó Mária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</w:t>
      </w:r>
      <w:r>
        <w:rPr/>
        <w:t>kör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6"/>
      <w:szCs w:val="26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3:00Z</dcterms:created>
  <dc:creator>Körjegyzőség</dc:creator>
  <dc:description/>
  <cp:keywords/>
  <dc:language>en-US</dc:language>
  <cp:lastModifiedBy>user</cp:lastModifiedBy>
  <cp:lastPrinted>2010-12-30T14:46:00Z</cp:lastPrinted>
  <dcterms:modified xsi:type="dcterms:W3CDTF">2012-06-13T19:10:00Z</dcterms:modified>
  <cp:revision>5</cp:revision>
  <dc:subject/>
  <dc:title>Pápakovácsi Község Önkormányzat Képviselő-testületének</dc:title>
</cp:coreProperties>
</file>