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BESZÁMOLÓ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-Kup-Nóráp Községek Körjegyzőségének 2013. évi (január-február havi) gazdálkodásáról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Magyarország helyi önkormányzatairól szóló 2011. évi CLXXXIX. törvény értelmében azon önkormányzatok, akik 2013. január 1. napjával nem alakították meg a közös hivatalokat, a törvény hatálybalépésétől számított 60 napon belül kötelesek ennek eleget tenni. Mivel a Pápakovácsi Közös Önkormányzati Hivatal ezen átmeneti időszakban (márc.1. napjával) jött létre, ezért a jogelőd Pápakovácsi-Kup-Nóráp Községek Körjegyzősége köteles 2013. február 28. fordulónappal a megszűnés napját követő 60 napon belül éves elemi költségvetési beszámolót készíteni, s azt a fenntartó önkormányzatok képviselő-testületei elé terjeszteni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ápakovácsi-Kup-Nóráp Községek Körjegyzősége 2013. évi gazdálkodása a következők szerint alakult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Körjegyzőség 2013. évi eredeti kiadási-bevételi előirányzata: </w:t>
        <w:tab/>
        <w:tab/>
        <w:t>2.939.282 F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rjegyzőség 2013. évi módosított kiadási-bevételi előirányzata:</w:t>
        <w:tab/>
        <w:tab/>
        <w:t>3.138.059 F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rjegyzőség vagyoni helyzetét bemutató mérleg a beszámoló 1.melléklete. A Körjegyzőség tárgyi eszközei (mely zöme számítástechnikai eszköz) a jogutód Pápakovácsi Közös Önkormányzati Hivatal állományába került átvezetésre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énzmaradvány (febr. 28.)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nkszámlaegyenleg</w:t>
        <w:tab/>
        <w:tab/>
        <w:tab/>
        <w:t>0 e/Ft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énztári készpénzkészlet</w:t>
        <w:tab/>
        <w:tab/>
        <w:tab/>
        <w:t>0 e/Ft</w:t>
      </w:r>
    </w:p>
    <w:p>
      <w:pPr>
        <w:pStyle w:val="Listaszerbekezds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tív-passzív elszám.egyenl.</w:t>
        <w:tab/>
        <w:tab/>
        <w:t>0 e/Ft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Összesen</w:t>
        <w:tab/>
        <w:tab/>
        <w:tab/>
        <w:tab/>
        <w:tab/>
        <w:t>0 e/F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013. évi kiadási főösszegek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>Eredeti</w:t>
        <w:tab/>
        <w:tab/>
        <w:t>Módosított</w:t>
        <w:tab/>
        <w:tab/>
        <w:t>Teljesítés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  <w:tab/>
        <w:tab/>
        <w:tab/>
        <w:t>előirányzat</w:t>
        <w:tab/>
        <w:tab/>
        <w:tab/>
        <w:tab/>
        <w:tab/>
        <w:t xml:space="preserve"> e/F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Személyi  juttatások</w:t>
        <w:tab/>
        <w:tab/>
        <w:tab/>
        <w:t>2006</w:t>
        <w:tab/>
        <w:tab/>
        <w:tab/>
        <w:t>2048</w:t>
        <w:tab/>
        <w:tab/>
        <w:tab/>
        <w:t xml:space="preserve">   2048</w:t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unkaadót terhelő járulékok</w:t>
        <w:tab/>
        <w:tab/>
        <w:t xml:space="preserve">  533</w:t>
        <w:tab/>
        <w:tab/>
        <w:tab/>
        <w:t xml:space="preserve">  524</w:t>
        <w:tab/>
        <w:tab/>
        <w:tab/>
        <w:t xml:space="preserve">     524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logi kiadások</w:t>
        <w:tab/>
        <w:tab/>
        <w:tab/>
        <w:tab/>
        <w:t xml:space="preserve">  400</w:t>
        <w:tab/>
        <w:tab/>
        <w:tab/>
        <w:t xml:space="preserve">  566</w:t>
        <w:tab/>
        <w:tab/>
        <w:tab/>
        <w:t xml:space="preserve">     566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Összesen</w:t>
        <w:tab/>
        <w:tab/>
        <w:tab/>
        <w:tab/>
        <w:tab/>
        <w:t>2939</w:t>
        <w:tab/>
        <w:tab/>
        <w:tab/>
        <w:t>3138</w:t>
        <w:tab/>
        <w:tab/>
        <w:tab/>
        <w:t xml:space="preserve">   3138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iadások jogcím szerinti részletezését a 2. melléklet mutatja be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2013. évi bevételek alakul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b/>
          <w:i/>
          <w:sz w:val="24"/>
          <w:szCs w:val="24"/>
        </w:rPr>
        <w:tab/>
        <w:t>Eredeti</w:t>
        <w:tab/>
        <w:tab/>
        <w:t>Módosított</w:t>
        <w:tab/>
        <w:tab/>
        <w:t>Teljesítés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ab/>
        <w:tab/>
        <w:tab/>
        <w:tab/>
        <w:tab/>
        <w:tab/>
        <w:tab/>
        <w:t>előirányzat</w:t>
        <w:tab/>
        <w:tab/>
        <w:tab/>
        <w:tab/>
        <w:tab/>
        <w:t xml:space="preserve">  e/Ft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őző évi pénzmaradv.igénybev.</w:t>
        <w:tab/>
        <w:tab/>
        <w:t xml:space="preserve">     -</w:t>
        <w:tab/>
        <w:tab/>
        <w:tab/>
        <w:t xml:space="preserve">    510 </w:t>
        <w:tab/>
        <w:tab/>
        <w:t xml:space="preserve">      510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t.műk.bevétel (kamat)</w:t>
        <w:tab/>
        <w:tab/>
        <w:tab/>
        <w:t xml:space="preserve">     -</w:t>
        <w:tab/>
        <w:tab/>
        <w:tab/>
        <w:t xml:space="preserve">        1 </w:t>
        <w:tab/>
        <w:tab/>
        <w:t xml:space="preserve">          1</w:t>
      </w:r>
    </w:p>
    <w:p>
      <w:pPr>
        <w:pStyle w:val="Normal"/>
        <w:pBdr>
          <w:bottom w:val="single" w:sz="12" w:space="1" w:color="000000"/>
        </w:pBd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űködési célú pénzeszköz átvétel</w:t>
        <w:tab/>
        <w:t>2939</w:t>
        <w:tab/>
        <w:tab/>
        <w:tab/>
        <w:t xml:space="preserve">  2627</w:t>
        <w:tab/>
        <w:tab/>
        <w:tab/>
        <w:t xml:space="preserve">    2627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Összesen</w:t>
        <w:tab/>
        <w:tab/>
        <w:tab/>
        <w:tab/>
        <w:tab/>
        <w:t>2939</w:t>
        <w:tab/>
        <w:tab/>
        <w:tab/>
        <w:t xml:space="preserve"> 3138</w:t>
        <w:tab/>
      </w:r>
      <w:r>
        <w:rPr>
          <w:rFonts w:cs="Arial" w:ascii="Arial" w:hAnsi="Arial"/>
          <w:sz w:val="24"/>
          <w:szCs w:val="24"/>
        </w:rPr>
        <w:tab/>
        <w:tab/>
        <w:t xml:space="preserve">    </w:t>
      </w:r>
      <w:r>
        <w:rPr>
          <w:rFonts w:cs="Arial" w:ascii="Arial" w:hAnsi="Arial"/>
          <w:b/>
          <w:i/>
          <w:sz w:val="24"/>
          <w:szCs w:val="24"/>
        </w:rPr>
        <w:t>3138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bevételek jogcím szerinti részletezését a 3. melléklet mutatja be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i/>
          <w:sz w:val="24"/>
          <w:szCs w:val="24"/>
        </w:rPr>
        <w:t>2.627 e/Ft-os</w:t>
      </w:r>
      <w:r>
        <w:rPr>
          <w:rFonts w:cs="Arial" w:ascii="Arial" w:hAnsi="Arial"/>
          <w:sz w:val="24"/>
          <w:szCs w:val="24"/>
        </w:rPr>
        <w:t xml:space="preserve"> működési célú pénzeszköz átvétel az alábbiak szerint oszlik meg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Fenntartó önkormányzatok támogatás</w:t>
        <w:tab/>
        <w:tab/>
        <w:tab/>
        <w:tab/>
        <w:tab/>
        <w:t>2.578 e/Ft</w:t>
        <w:tab/>
        <w:tab/>
        <w:tab/>
      </w:r>
      <w:r>
        <w:rPr>
          <w:rFonts w:cs="Arial" w:ascii="Arial" w:hAnsi="Arial"/>
          <w:sz w:val="24"/>
          <w:szCs w:val="24"/>
        </w:rPr>
        <w:t>Pápakovácsi Önk.tám.</w:t>
        <w:tab/>
        <w:tab/>
        <w:t>1181 e/Ft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up Önk.támogatása</w:t>
        <w:tab/>
        <w:tab/>
        <w:t xml:space="preserve">  959 e/Ft</w:t>
      </w:r>
    </w:p>
    <w:p>
      <w:pPr>
        <w:pStyle w:val="Listaszerbekezds"/>
        <w:numPr>
          <w:ilvl w:val="0"/>
          <w:numId w:val="1"/>
        </w:numPr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óráp Önk. támogatása</w:t>
        <w:tab/>
        <w:tab/>
        <w:t xml:space="preserve">  438 e/F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2013.évi bérkompenzáció</w:t>
        <w:tab/>
        <w:tab/>
        <w:tab/>
        <w:tab/>
        <w:tab/>
        <w:tab/>
        <w:tab/>
        <w:t xml:space="preserve">  49 e/Ft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érem a Tisztelt képviselő-testületeket, hogy a Körjegyzőség 2013. évi költségvetésének végrehajtását a fentiek alapján elfogadni és jóváhagyni szíveskedjenek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Pápakovácsi, 2013. május 22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Kissné Szántó Mária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aljegyző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201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8:57:00Z</dcterms:created>
  <dc:creator>Pápakovácsi Önkormányzat</dc:creator>
  <dc:description/>
  <cp:keywords/>
  <dc:language>en-US</dc:language>
  <cp:lastModifiedBy>Pápakovácsi Önkormányzat</cp:lastModifiedBy>
  <dcterms:modified xsi:type="dcterms:W3CDTF">2013-05-22T09:46:00Z</dcterms:modified>
  <cp:revision>1</cp:revision>
  <dc:subject/>
  <dc:title/>
</cp:coreProperties>
</file>