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Magyarország Alaptörvénye 38. cikkében rögzíti, hogy az állam és a helyi önkormányzat tulajdona nemzeti vagyo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nemzeti vagyonról szóló 2011. évi CXCVI. Törvény (továbbiakban Nvtv.) 9. §. (1) bekezdése rögzíti, hogy a helyi önkormányzat a vagyongazdálkodásának az Alaptörvényben, valamint a 7.§. (2) bekezdésében meghatározott rendeltetése biztosításának céljából közép- és hosszú távú vagyongazdálkodási tervet köteles készíte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Nvtv. 7. §. (2) bekezdése alapján: „A nemzeti vagyongazdálkodás feladata a nemzeti vagyon rendeltetésének megfelelő, az állam, az önkormányzat mindenkori teherbíró képességéhez igazodó, elsődlegesen a közfeladatok ellátásához és a mindenkori társadalmi szükségletek kielégítéséhez szükséges, egységes elveken alapuló, átlátható, hatékony és költségtakarékos működtetése, értékének megőrzése, állagának védelme, értéknövelő használata, hasznosítása, gyarapítása, továbbá az állam vagy a helyi önkormányzat feladatának ellátása szempontjából feleslegessé váló vagyontárgyak elidegenítése.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Fentiek alapján elkészítettük az önkormányzat közép- és hosszú távú vagyongazdálkodási tervét, melyet mellékelten a képviselő-testület elé terjesztem megvitatásra és elfogadásr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atározati javaslat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ápakovácsi   község Önkormányzatának Képviselő-testülete a nemzeti vagyonról szóló 2011. évi CXCVI. Törvény 9. § (1) bekezdése alapján az önkormányzat vagyongazdálkodásának az Alaptörvényben, valamint az Nvtv. 7. §. (2) bekezdésében meghatározott rendelkezés biztosítása céljából az előterjesztés mellékletét képező Pápakovácsi   Község Önkormányzat közép- és hosszú távú Vagyongazdálkodási tervét az előterjesztés szerinti tartalommal elfogadja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azonnal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Felelős:</w:t>
      </w:r>
      <w:r>
        <w:rPr>
          <w:rFonts w:cs="Arial" w:ascii="Arial" w:hAnsi="Arial"/>
        </w:rPr>
        <w:t xml:space="preserve">  polgármest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Arial" w:ascii="Arial" w:hAnsi="Arial"/>
          <w:b/>
        </w:rPr>
        <w:t>Középtávú vagyongazdálkodási terv (2013-2017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i vagyonnal – mint nemzeti vagyonnal – felelős módon, rendeltetésszerűen kell gazdálkodni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A vagyongazdálkodás feladata az önkormányzat teherbíró képességéhez igazodó, elsődlegesen a közfeladatok ellátásához és a mindenkori társadalmi szükségletek kielégítéséhez szükséges, egységes elveken alapuló, átlátható, hatékony és költségtakarékos működtetése, értékének megőrzése, állagának védelme, értéknövelő használata, hasznosítása, gyarapítása, továbbá az állam vagy a helyi önkormányzat feladatának ellátása szempontjából feleslegessé váló vagyontárgyak elidegenítés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i vagyonfejlesztés (létrehozás, bővítés, felújítás) céljait a Képviselő-testület döntései és az éves költségvetési rendelet határozza meg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A meglévő, kötelező önkormányzati feladatok ellátását szolgáló épületek  (óvoda, orvosi rendelő, polgármesteri hivatal, kultúrház, könyvtár)  üzemeltetési költségeinek csökkentése, energia megtakarítást  eredményező felújítási munkák elvégzése elsősorban pályázati források igénybe vételével történje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i vagyon hasznosításának alternatívái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feladatok ellátásához nem szükséges vagyon elidegenítése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A vagyon értékesítésénél az önkormányzat vagyonáról szóló </w:t>
        <w:tab/>
        <w:t xml:space="preserve"> </w:t>
        <w:tab/>
        <w:t xml:space="preserve">…../2013.(V…)          önkormányzati rendelet, valamint magasabb szintű </w:t>
        <w:tab/>
        <w:tab/>
        <w:t>jogszabályokban foglaltak szerint kell eljárni, figyelemmel az önkormányzat</w:t>
        <w:tab/>
        <w:t>nemzeti vagyonnal való felelős módon történő gazdálkodására</w:t>
      </w:r>
    </w:p>
    <w:p>
      <w:pPr>
        <w:pStyle w:val="Normal"/>
        <w:ind w:left="72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asználatba adás, bérbeadás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Közfeladat ellátásán túl, az önkormányzati tulajdonban  lévő – nem lakás cé-</w:t>
        <w:tab/>
        <w:t>lú helyiségek hasznosítása, elsősorban bérleti szerződés keretében oldha-</w:t>
        <w:tab/>
        <w:t>tó meg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osszú távú vagyongazdálkodási terv (2013 -2022)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hosszú távú vagyongazdálkodási terv alapjául a középtávú vagyongazdálkodási terv szolgál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számára kedvező, vagyongyarapodást eredményező pályázati lehetőségeket maximálisan ki kell használ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vagyonhasznosítás során a bevételszerzés, illetve a kiadások csökkentése mellett szem előtt kell tartani a vagyon megőrzés elvét. A piaci helyzet ismeretében rendszeresen (legalább kétévente) felül kell vizsgálni az értékesítendő, valamint a más módon hasznosítható vagyonelemeke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vagyonhasznosítás bevételeit minél nagyobb arányban a vagyontárgyak megóvására, megújítására, illetve beruházásra kell fordíta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ápakovácsi 2013. május 2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Burghardt Ferenc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polgármester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05"/>
        </w:tabs>
        <w:ind w:left="100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2:02:00Z</dcterms:created>
  <dc:creator>Pápakovácsi</dc:creator>
  <dc:description/>
  <cp:keywords/>
  <dc:language>en-US</dc:language>
  <cp:lastModifiedBy>Pápakovácsi</cp:lastModifiedBy>
  <dcterms:modified xsi:type="dcterms:W3CDTF">2013-05-27T12:02:00Z</dcterms:modified>
  <cp:revision>2</cp:revision>
  <dc:subject/>
  <dc:title>Tisztelt Képviselő-testület</dc:title>
</cp:coreProperties>
</file>