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yilvántartási szám: …………………….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lapító okirat◘</w:t>
      </w:r>
    </w:p>
    <w:p>
      <w:pPr>
        <w:pStyle w:val="Nincstrkz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0"/>
          <w:szCs w:val="20"/>
        </w:rPr>
        <w:t>egységes szerkezet, módosítva 2013. 05.29.)</w:t>
      </w:r>
    </w:p>
    <w:p>
      <w:pPr>
        <w:pStyle w:val="Nincstrkz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öltségvetési szerv alapadatai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szerv megnevezése: Mesevár Német Nemzetiségi Óvoda,  Egységes óvoda-bölcsöde 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ékhelye: 8596 Pápakovácsi, Fő utca 20.       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intézmény alapító szerve</w:t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óvoda 1950. óta működik, működtetője: Községi Tanács, jogutód 1990-től Pápakovácsi Község Önkormányzata (8596 Pápakovácsi, Fő utca 19.)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jogutód:   Pápakovácsi, ◙</w:t>
      </w:r>
      <w:r>
        <w:rPr>
          <w:rFonts w:cs="Arial" w:ascii="Arial" w:hAnsi="Arial"/>
          <w:sz w:val="18"/>
          <w:szCs w:val="18"/>
        </w:rPr>
        <w:t>törölve</w:t>
      </w:r>
      <w:r>
        <w:rPr>
          <w:rFonts w:cs="Arial" w:ascii="Arial" w:hAnsi="Arial"/>
          <w:sz w:val="24"/>
          <w:szCs w:val="24"/>
        </w:rPr>
        <w:t xml:space="preserve">  Nóráp, Döbrönte és Ganna Községek Önkormányzatai 8596 Pápakovácsi, Fő utca 19.</w:t>
      </w:r>
    </w:p>
    <w:p>
      <w:pPr>
        <w:pStyle w:val="Nincstrkz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intézmény irányító szerve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incstrkz"/>
        <w:ind w:left="360" w:hanging="0"/>
        <w:jc w:val="both"/>
        <w:rPr>
          <w:rFonts w:ascii="Impact" w:hAnsi="Impact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</w:r>
      <w:r>
        <w:rPr>
          <w:rFonts w:cs="Arial" w:ascii="Impact" w:hAnsi="Impact"/>
          <w:b/>
          <w:i/>
          <w:sz w:val="24"/>
          <w:szCs w:val="24"/>
        </w:rPr>
        <w:t>◘ Óvodafenntartó Intézményi Társulás 8596 Pápakovácsi Fő utca 19.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intézmény típusa:</w:t>
      </w:r>
    </w:p>
    <w:p>
      <w:pPr>
        <w:pStyle w:val="Nincstrkz"/>
        <w:ind w:left="720" w:hanging="0"/>
        <w:jc w:val="both"/>
        <w:rPr/>
      </w:pPr>
      <w:r>
        <w:rPr>
          <w:rFonts w:cs="Arial" w:ascii="Impact" w:hAnsi="Impact"/>
          <w:sz w:val="24"/>
          <w:szCs w:val="24"/>
        </w:rPr>
        <w:t>◙</w:t>
      </w:r>
      <w:r>
        <w:rPr>
          <w:rFonts w:cs="Arial" w:ascii="Impact" w:hAnsi="Impact"/>
          <w:sz w:val="24"/>
          <w:szCs w:val="24"/>
        </w:rPr>
        <w:t>A nemzeti köznevelésről szóló 2011. évi CXC.  20. § (1) bekezdés a)pontja alapján</w:t>
      </w:r>
      <w:r>
        <w:rPr>
          <w:rFonts w:cs="Arial" w:ascii="Arial" w:hAnsi="Arial"/>
          <w:sz w:val="24"/>
          <w:szCs w:val="24"/>
        </w:rPr>
        <w:t>:  egységes óvoda-bölcsöde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intézmény fenntartójának neve:</w:t>
      </w:r>
    </w:p>
    <w:p>
      <w:pPr>
        <w:pStyle w:val="Nincstrkz"/>
        <w:ind w:left="360" w:hanging="0"/>
        <w:jc w:val="both"/>
        <w:rPr>
          <w:rFonts w:ascii="Impact" w:hAnsi="Impact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</w:r>
      <w:r>
        <w:rPr>
          <w:rFonts w:cs="Arial" w:ascii="Impact" w:hAnsi="Impact"/>
          <w:b/>
          <w:i/>
          <w:sz w:val="24"/>
          <w:szCs w:val="24"/>
        </w:rPr>
        <w:t>◘ Óvodafenntartó Intézményi Társulás 8596 Pápakovácsi Fő utca 19.</w:t>
      </w:r>
    </w:p>
    <w:p>
      <w:pPr>
        <w:pStyle w:val="Nincstrkz"/>
        <w:ind w:left="36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intézmény felügyeleti szervei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a 8596 Pápakovácsi, Fő utca 19.</w:t>
      </w:r>
    </w:p>
    <w:p>
      <w:pPr>
        <w:pStyle w:val="Nincstrkz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Nóráp Község Önkormányzata 8591 Nóráp, Kossuth utca 48.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öbrönte Község Önkormányzata 8597 Döbrönte, Fő utca 47.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nna Község Önkormányzata 8597 Ganna, Fő utca 52.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) Alaptevékenysége</w:t>
      </w:r>
      <w:r>
        <w:rPr>
          <w:rFonts w:cs="Arial" w:ascii="Arial" w:hAnsi="Arial"/>
          <w:sz w:val="24"/>
          <w:szCs w:val="24"/>
        </w:rPr>
        <w:t xml:space="preserve">: óvodai nevelés, bölcsödei gondozás, sajátos nevelési igényű gyermekek óvodai nevelése,  óvodai intézményi közétkeztetés. 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intézmény alapvető szakágazati besorolása és megnevezése: </w:t>
      </w:r>
    </w:p>
    <w:p>
      <w:pPr>
        <w:pStyle w:val="Nincstrkz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3770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laptevékenység megnevezés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akfeladatszáma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Óvodai nevelés, ellátá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011(1)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Óvodai intézményi étkezteté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912(1)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Impact" w:hAnsi="Impact" w:cs="Arial"/>
                <w:sz w:val="24"/>
                <w:szCs w:val="24"/>
              </w:rPr>
            </w:pPr>
            <w:r>
              <w:rPr>
                <w:rFonts w:cs="Arial" w:ascii="Impact" w:hAnsi="Impact"/>
                <w:sz w:val="24"/>
                <w:szCs w:val="24"/>
              </w:rPr>
              <w:t>◘</w:t>
            </w:r>
            <w:r>
              <w:rPr>
                <w:rFonts w:eastAsia="Impact" w:cs="Impact" w:ascii="Impact" w:hAnsi="Impact"/>
                <w:sz w:val="24"/>
                <w:szCs w:val="24"/>
              </w:rPr>
              <w:t xml:space="preserve"> </w:t>
            </w:r>
            <w:r>
              <w:rPr>
                <w:rFonts w:cs="Arial" w:ascii="Impact" w:hAnsi="Impact"/>
                <w:sz w:val="24"/>
                <w:szCs w:val="24"/>
              </w:rPr>
              <w:t>törölv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Az intézmény vállalkozási tevékenységet nem végez.</w:t>
      </w:r>
    </w:p>
    <w:p>
      <w:pPr>
        <w:pStyle w:val="Nincstrkz"/>
        <w:ind w:left="72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emzeti, etnikai, kisebbségi és más feladatai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óvodai nevelés során kiemelt figyelmet fordítanak a német nemzetiségi hagyományok ápolására. Az óvodai élet tevékenységi formáiban a két nyelv használata érvényesül. A kisebbségi óvodai nevelés formája: kisebbségi nevelést folytató kétnyelvű óvoda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feladatellátást szolgáló vagyon</w:t>
      </w:r>
    </w:p>
    <w:p>
      <w:pPr>
        <w:pStyle w:val="Nincstrkz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z óvodai, bölcsödei neveléshez rendelkezésre áll a Pápakovácsi, Fő utca 20. szám (109.hrsz.) alatti óvodai épület  helyiségei és a hozzá kijelölt udvar, valamint a feladatok ellátásához az óvodai leltár szerint nyilvántartott tárgyi és egyéb eszközök. </w:t>
      </w:r>
    </w:p>
    <w:p>
      <w:pPr>
        <w:pStyle w:val="Nincstrkz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Az óvoda a rendelkezésre álló vagyontárgyakat szabadon használhatja a nevelő feladatok ellátásához a mindenkori vagyonvédelmi szabályok betartása mellett. A vagyontárgyak feletti rendelkezési jogot Pápakovácsi Község Önkormányzata gyakorolja.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intézmény működési köre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, Döbrönte, Ganna, és Nóráp községek közigazgatási területe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intézmény (szakmai) jogállása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sevár Német Nemzetiségi Óvoda, Egységes Óvoda-bölcsöde önálló jogi személy. 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Az intézmény költségvetési, gazdálkodási jogköre </w:t>
      </w:r>
      <w:r>
        <w:rPr>
          <w:rFonts w:cs="Arial" w:ascii="Impact" w:hAnsi="Impact"/>
          <w:b/>
          <w:i/>
          <w:sz w:val="24"/>
          <w:szCs w:val="24"/>
        </w:rPr>
        <w:t>◙  önállóan működő és gazdálkodó költségvetési szerv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Vezetőjének (vezető szerve, testülete tagjainak) kinevezési, megbízási, választási rendje</w:t>
      </w:r>
    </w:p>
    <w:p>
      <w:pPr>
        <w:pStyle w:val="Nincstrkz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Az intézményvezetőt  az ◘</w:t>
      </w:r>
      <w:r>
        <w:rPr>
          <w:rFonts w:cs="Arial" w:ascii="Impact" w:hAnsi="Impact"/>
          <w:sz w:val="24"/>
          <w:szCs w:val="24"/>
        </w:rPr>
        <w:t>Óvodafenntartó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Impact" w:hAnsi="Impact"/>
          <w:sz w:val="24"/>
          <w:szCs w:val="24"/>
        </w:rPr>
        <w:t xml:space="preserve">Intézményi Társulás Társulási Tanácsa bízza meg. 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Impact" w:hAnsi="Impact"/>
          <w:sz w:val="24"/>
          <w:szCs w:val="24"/>
        </w:rPr>
        <w:t xml:space="preserve">Az állást nyilvános pályázat útján kell  betölteni.  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oglalkoztatottjaira vonatkozó foglalkoztatási jogviszony(ok) megjelölése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szervnél, a munkavállalók vonatkozásában előforduló jogviszonyok: közalkalmazotti jogviszony (közalkalmazottak jogállásáról szóló 1992. évi XXXIII. törvény), valamint a Munka Törvénykönyv (1992. évi XXII. törvény) hatálya alá tartozó munkaviszony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Maximális gyermek és tanulólétszám és az évfolyamok száma■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ápakovácsi Mesevár óvoda egy csoport óvoda és egy csoport egységes óvoda-bölcsöde,  maximális gyermeklétszám 50 fő (egységes óvoda-bölcsöde csoport maximum 20 fő, ebből maximum 5 fő bölcsödéskorú 2-3 év közötti, óvodai csoport maximum 30 fő.) 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2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ápakovácsi, 2012. július 17. </w:t>
      </w:r>
    </w:p>
    <w:p>
      <w:pPr>
        <w:pStyle w:val="Nincstrkz"/>
        <w:ind w:left="72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Burghardt Ferenc sk           </w:t>
        <w:tab/>
        <w:tab/>
        <w:t xml:space="preserve">     </w:t>
        <w:tab/>
        <w:t xml:space="preserve">    Stankovics Ferenc sk</w:t>
      </w:r>
    </w:p>
    <w:p>
      <w:pPr>
        <w:pStyle w:val="Nincstrkz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Pápakovácsi polgármestere</w:t>
        <w:tab/>
        <w:tab/>
        <w:t xml:space="preserve"> </w:t>
        <w:tab/>
        <w:t xml:space="preserve">    Nóráp polgármestere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1428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1428" w:firstLine="69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Vesztergom József   sk                   Cseh Lajos sk</w:t>
      </w:r>
    </w:p>
    <w:p>
      <w:pPr>
        <w:pStyle w:val="Nincstrkz"/>
        <w:ind w:left="1428" w:firstLine="69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Ganna polgármestere</w:t>
        <w:tab/>
        <w:tab/>
        <w:t xml:space="preserve">      Döbrönte polgármestere</w:t>
      </w:r>
    </w:p>
    <w:p>
      <w:pPr>
        <w:pStyle w:val="Nincstrkz"/>
        <w:ind w:left="1428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1428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1428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incstrkz"/>
        <w:ind w:left="1428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1428" w:firstLine="69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Kissné Szántó Mária sk</w:t>
        <w:tab/>
        <w:t xml:space="preserve">         Bóka Istvánné sk</w:t>
      </w:r>
    </w:p>
    <w:p>
      <w:pPr>
        <w:pStyle w:val="Nincstrkz"/>
        <w:ind w:left="1428" w:firstLine="69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körjegyző</w:t>
        <w:tab/>
        <w:tab/>
        <w:tab/>
        <w:t>körjegyző</w:t>
      </w:r>
    </w:p>
    <w:p>
      <w:pPr>
        <w:pStyle w:val="Nincstrkz"/>
        <w:ind w:left="1428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6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/>
      </w:pPr>
      <w:r>
        <w:rPr/>
        <w:t xml:space="preserve">Az alapító okiratot   Pápakovácsi Önkormányzat képviselő-testülete az 52/2012. (VII.17.) KT határozatával,  Nóráp Önkormányzat képviselő-testülete 19/2012. (VII.17.) KT határozatával , Döbrönte Önkormányzat képviselő-testülete a     34/2012. (VII.17.) KT határozatával, Ganna Önkormányzat képviselő-testülete a         34/2012. (VII.17.) KT határozatával  fogadta el.      </w:t>
      </w:r>
    </w:p>
    <w:p>
      <w:pPr>
        <w:pStyle w:val="Normal"/>
        <w:jc w:val="both"/>
        <w:rPr>
          <w:i/>
          <w:i/>
        </w:rPr>
      </w:pPr>
      <w:r>
        <w:rPr/>
        <w:t>◘</w:t>
      </w:r>
      <w:r>
        <w:rPr>
          <w:rFonts w:cs="Calibri;Century Gothic"/>
        </w:rPr>
        <w:t xml:space="preserve"> </w:t>
      </w:r>
      <w:r>
        <w:rPr>
          <w:i/>
        </w:rPr>
        <w:t>Az alapító okirat  módosítását   Pápakovácsi Önkormányzat képviselő-testülete 62/2012. (09.06) KT határozatával, Döbrönte község Önkormányzat képviselő-testülete a 41/2012. (09.03) KT határozatával, Ganna         község Önkormányzat képviselő-testülete</w:t>
        <w:tab/>
        <w:t xml:space="preserve">   41./2012.(09.02.)KT határozatával, Nóráp község Önkormányzat képviselő-testülete 26/2012.</w:t>
        <w:tab/>
        <w:t xml:space="preserve">   (09.03.) KT határozatával fogadta e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</w:rPr>
        <w:t>◙</w:t>
      </w:r>
      <w:r>
        <w:rPr>
          <w:rFonts w:cs="Impact" w:ascii="Impact" w:hAnsi="Impact"/>
          <w:i/>
        </w:rPr>
        <w:t>Az alapító okirat  módosítását   Pápakovácsi Önkormányzat képviselő-testülete /2013. (……..) KT határozatával, Döbrönte község Önkormányzat képviselő-testülete a /2013. (……….) KT határozatával, Ganna         község Önkormányzat képviselő-testülete</w:t>
        <w:tab/>
        <w:t>./2013.(……..)KT határozatával, Nóráp község Önkormányzat képviselő-testülete  /2013.</w:t>
        <w:tab/>
        <w:t xml:space="preserve">   (……..) KT határozatával fogadta el.</w:t>
      </w:r>
    </w:p>
    <w:p>
      <w:pPr>
        <w:pStyle w:val="Normal"/>
        <w:jc w:val="both"/>
        <w:rPr>
          <w:rFonts w:ascii="Impact" w:hAnsi="Impact" w:cs="Impact"/>
          <w:i/>
          <w:i/>
        </w:rPr>
      </w:pPr>
      <w:r>
        <w:rPr>
          <w:rFonts w:cs="Impact" w:ascii="Impact" w:hAnsi="Impact"/>
          <w:i/>
        </w:rPr>
      </w:r>
    </w:p>
    <w:p>
      <w:pPr>
        <w:pStyle w:val="Nincstrkz"/>
        <w:ind w:left="6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entury Gothic" w:hAnsi="Calibri;Century Gothic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4:57:00Z</dcterms:created>
  <dc:creator>Pápakovácsi Önkormányzat</dc:creator>
  <dc:description/>
  <cp:keywords/>
  <dc:language>en-US</dc:language>
  <cp:lastModifiedBy>Pápakovácsi</cp:lastModifiedBy>
  <cp:lastPrinted>2013-06-10T14:41:00Z</cp:lastPrinted>
  <dcterms:modified xsi:type="dcterms:W3CDTF">2013-06-10T12:44:00Z</dcterms:modified>
  <cp:revision>6</cp:revision>
  <dc:subject/>
  <dc:title>Nyilvántartási szám: ……………………</dc:title>
</cp:coreProperties>
</file>