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sztelt Képviselőtestület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gyermekek védelméről és a gyámügyi igazgatásról szóló 1997. évi XXXI. Tv. 1997. november 1-én lépett hatályba. E törvény 96. §. (6) bekezdése előírja, hogy a helyi önkormányzat gyermekjóléti és gyermekvédelmi feladatairól évente átfogó értékelést készít, melyet a képviselőtestület megtárgyal.</w:t>
      </w:r>
    </w:p>
    <w:p>
      <w:pPr>
        <w:pStyle w:val="Normal"/>
        <w:jc w:val="both"/>
        <w:rPr/>
      </w:pPr>
      <w:r>
        <w:rPr>
          <w:sz w:val="28"/>
          <w:szCs w:val="28"/>
        </w:rPr>
        <w:t>A települési önkormányzat által készítendő átfogó értékelés tartalmi követelményeit a 149/1997. (IX.10.) Korm. rendelet 10. melléklete tartalmaz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z önkormányzat 2012. évi tevékenységét az alábbiakban értékelem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 xml:space="preserve">törvény alapján  ellátandó feladatok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énzbeni és természetbeni ellátások körébe tartoz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rendszeres gyermekvédelmi kedvezmén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rendkívüli gyermekvédelmi támogatás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iegészítő gyermekvédelmi támogatá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Személyes gondoskodást nyújtó ellátáso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gyermekjóléti szolgálat működtetés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gyermekek napközbeni ellátá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gyermekek átmeneti gondozá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enkívül vannak még a gyermekvédelmi szakellátások (otthont nyújtó ellátás, utógondozói ellátá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nti feladatokat a települési önkormányzat, a jegyző és a gyámhivatal látja 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b/>
          <w:sz w:val="28"/>
          <w:szCs w:val="28"/>
        </w:rPr>
        <w:t xml:space="preserve"> törvény alapján a jegyzőnek, mint elsőfokú gyámhatóságnak a főbb feladatai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pai elismerő nyilatkozatok felvétel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seti és ügygondnok kirendelése, felmentés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örökbefogadással kapcsolatos jegyzőkönyvek felvétel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édelembe vétellel kapcsolatos feladato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deiglenes elhelyezés különélő másik szülőnél, más hozzátartozónál, nevelőszülőnél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deiglenes elhelyezés otthont nyújtó intézményben</w:t>
      </w:r>
    </w:p>
    <w:p>
      <w:pPr>
        <w:pStyle w:val="Normal"/>
        <w:jc w:val="both"/>
        <w:rPr/>
      </w:pPr>
      <w:r>
        <w:rPr>
          <w:sz w:val="28"/>
          <w:szCs w:val="28"/>
        </w:rPr>
        <w:t>A képviselőtestület a gyermekvédelmi törvény 18.§. (1) bekezdése alapján megalkotta a 9/2004. (VI.07.) számú rendeletét a gyermekvédelmi ellátások szabályozásáról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település demográfiai mutatói: (2013. január 1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özség </w:t>
      </w:r>
      <w:r>
        <w:rPr>
          <w:i/>
          <w:sz w:val="28"/>
          <w:szCs w:val="28"/>
        </w:rPr>
        <w:t>lakóinak száma 581  fő</w:t>
      </w:r>
      <w:r>
        <w:rPr>
          <w:sz w:val="28"/>
          <w:szCs w:val="28"/>
        </w:rPr>
        <w:t xml:space="preserve">, ebből  0-18 éves korúak  száma: 91 fő aránya az összlakosságon belül 15,7  %, 0-14 éves koruak száma 77 fő aránya 13,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tt jegyzem meg, hogy Pápakovácsiban az idősek otthonának lakói miatt magas a 63 év felettiek szám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énzbeni és természetbeni ellátás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tt elsősorban a rendszeres gyermekvédelmi kedvezményt kell megemlíteni, melyre azok a családok jogosultak, ahol az egy főre jutó jövedelem a nyugdíjminimum 130 %-át – egyedülálló szülő, tartósan beteg vagy fogyatékos gyermek, illetve a 23 életévét még be nem töltött nappali oktatás rendje szerint tanulmányokat folytató vagy 25. életévét be nem töltött felsőfokú intézmény nappali tagozatán tanuló esetén 140 % - nem haladja meg és a család  vagyoni helyzete is megfelel a jogszabályban előírtaknak. A jogosultságot egy évre állapítjuk meg, az időtartam lejárta előtt a család újra kérelmezhet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ivatalban a nyilvántartás alapján figyelemmel kísérjük a jogosultság lejáratának időpontját, s kb. egy hónappal a határidő lejárta előtt levélben értesítjük a családot a kérelem beadásának lehetőségérő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2. december 31-én 4. család 10 gyermek után volt jogosult rendszeres gyermekvédelmi kedvezményre. Év közben 1 család 2 gyermekkel vált jogosulttá rendszeres gyermekvédelmi kedvezményre,  megszűnés év közben nem volt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legfontosabb előny a rendszeres  gyermekvédelmi kedvezményre jogosultak esetén, hogy a  szülőnek nem kell étkezési térítési dijat fizetni sem az óvodában, sem pedig az általános iskolába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endszeres gyermekvédelmi kedvezményben részesülő családok évente két alkalommal, – augusztusban és novemberben -  úgynevezett „egyszeri segélyben” is részesülnek, gyermekenként 5800 Ft/alkalom. 2012. évben az augusztusi támogatást még pénzben kapták a szülők, a novemberi támogatás azonban már Erzsébet utalvány formájában történt, s 2013-ban már mindkét alkalommal Erzsébet utalványt kapnak a szülők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gyermekes családok részére augusztusban beiskolázási támogatást – rendkívüli gyermekvédelmi támogatás – biztosít az önkormányzat, jövedelemre tekintet nélkü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rendelete alapján az étkezést igénybevevők részére támogatást nyújt – szintén jövedelemre tekintet nélkül  - a térítési díj megfizetéséhez. A rendelet alapján a normatív támogatásban nem részesülő családok részére 1-2 gyermek esetén a fizetendő térítési díj 50 %-át átvállalja, 3 és többgyermekes családok részére pedig a normatív 50 % támogatáson felül további 15 % kedvezményt nyúj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2. évben beiskolázási támogatásra 519 ezer forintot, étkezési támogatásra 200 ezer forintot fizetett az önkormányzat a szülőnek, illetve étkezési támogatást az intézménynek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Személyes gondoskodást nyújtó ellátások</w:t>
      </w:r>
    </w:p>
    <w:p>
      <w:pPr>
        <w:pStyle w:val="Normal"/>
        <w:jc w:val="both"/>
        <w:rPr/>
      </w:pPr>
      <w:r>
        <w:rPr>
          <w:sz w:val="28"/>
          <w:szCs w:val="28"/>
        </w:rPr>
        <w:t>Az önkormányzat a gyermekjóléti és gyermekvédelmi feladatait társulás keretein belül látja el. A Pápai Kistérségi Társulás Családsegítő és Gyermekjóléti Szolgálatán keresztül gondoskodik feladatai ellátásáról. (Tevékenységükről a tájékoztató a beszámolóhoz csatolva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yermekek napközbeni ellátása</w:t>
      </w:r>
    </w:p>
    <w:p>
      <w:pPr>
        <w:pStyle w:val="Normal"/>
        <w:jc w:val="both"/>
        <w:rPr/>
      </w:pPr>
      <w:r>
        <w:rPr>
          <w:sz w:val="28"/>
          <w:szCs w:val="28"/>
        </w:rPr>
        <w:t>A családban nevelkedő gyermekek életkorának megfelelő nappali felügyeletet, gondozást, nevelést, foglalkoztatást, étkeztetést biztosítja azon gyermekek számára, akiknek a szülei, gondozói munkavégzésük vagy betegségük, illetve egyéb okok miatt napközbeni ellátásukról gondoskodni nem tudna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ápakovácsi   községben a Mesevár Német Nemzetiségi Óvoda, Egységes Óvoda-bölcsöde, illetve a Pápakovácsi    Általános Iskola napközi otthon, illetve tanulószoba  biztosítja az ellátás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Gyermekek átmeneti gondoz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gyermekek átmeneti gondozása keretében az önkormányzat a gyermekek testi, értelmi, érzelmi és erkölcsi fejlődését elősegítő gondozásról, nevelésről, lakhatásról, életkoruknak és egészségi állapotuknak megfelelő étkeztetéséről, ruházattal való ellátásukról, mentálhigiénés és egészségügyi ellátásáról gondoskodi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yen jellegű megoldandó feladata az önkormányzatnak ez ideig nem merült f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ajnos a feladat ellátásának formáját a mai napig nem sikerült az önkormányzatnak meghatározni. Helyettes szülői hálózat kialakítására való törekvés nem vezetett eredményre, nem sikerült olyan családot találni, aki vállalja a gondozást, s a jogszabályi előírásoknak is megfelel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eladat megoldása tekintetében az önkormányzat továbbra is együttműködik a Családsegítő és Gyermekjóléti Szolgálattal, így több települést átfogó megoldásra töreksze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i hatáskörben tett gyámhatósági intézkedése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0. augusztustól új feladatként jelentkezett az iskolai hiányzásokkal kapcsolatos jegyzői hatáskör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gyermek annak a tanévnek a végéig tanköteles, amelyben betölti a 18. életévét. Ha a tanévben 10 tanórát meghaladja az igazolatlan hiányzás, az iskola a jegyzőt értesíti, aki végzésben felhívja a szülő figyelmét, hogy 50 tanórát meghaladó igazolatlan hiányzás esetén az iskoláztatási támogatás folyósítása felfüggesztésre kerül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skoláztatási támogatás külön számlára kerül utalásra a MÁK részéről. A felhasználás aszerint történik, hogy a gyermek rendszeres gyermekvédelmi kedvezményre jogosult vagy se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mennyiben a gyermek rendszeres gyermekvédelmi kedvezményre jogosult, akkor a felfüggesztett családi pótlék havonta kerül felhasználásra, a kirendelt gondnok bevonásával. </w:t>
      </w:r>
    </w:p>
    <w:p>
      <w:pPr>
        <w:pStyle w:val="Normal"/>
        <w:jc w:val="both"/>
        <w:rPr/>
      </w:pPr>
      <w:r>
        <w:rPr>
          <w:sz w:val="28"/>
          <w:szCs w:val="28"/>
        </w:rPr>
        <w:t>Ha a gyermek nem rendszeres gyermekvédelmi kedvezményezett, akkor a iskoláztatási támogatást  a külön számlán gyűjtötték  és a felfüggesztés megszüntetése után kerül felhasználásra – szintén a gondnok bevonásával – annyi hónap alatt, ahány hónap volt a felfüggesztés időtartam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elfüggesztés esetén a védelembe vételt és a felfüggesztést 3 hónap után felülvizsgáljuk. Amennyiben a gyermeknek ezen idő alatt nincs igazolatlan hiányzása, ismét a szülő jogosult az iskoláztatási támogatásra. A tanév végén pedig minden esetben felül kell vizsgálni,  az új tanévvel kezdődik ismét a hiányzások összesíté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2 február 1-től jelentősen változott az  eljárás, a 16. életévét betöltött gyermek igazolatlan hiányzása esetén az iskoláztatási támogatás folyósítása szüneteltetésre kerül, csak a hiányzások megszűnése után  lesz jogosult ismét a szülő az ellátásra. A szabály a folyamatban lévő ügyekre is vonatkozott. Az iskoláztatási támogatás folyósításának felfüggesztését a MÁK Megyei Igazgatósága rendeli el, a jegyző értesítése alapjá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ápakovácsi községben 2012. évben nem volt ilyen jellegű jelzé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3. január 1-től az iskolai hiányzásokkal kapcsolatos hatáskör a  Járási Hivatal Gyámhivatalához kerül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Összességében elmondhatjuk, hogy a községben jelentősen veszélyeztetett családok nincsenek, a problémákat az alapellátás keretében kezelni tudják a családgondozók. Az arra rászoruló családokat rendszeresen látogatják, gondjaik megoldásához a lehetséges segítséget megadjá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Családsegítő és Gyermekjóléti Szolgálat munkatársaival a kapcsolat jó, kölcsönösen tájékoztatják egymást a problémákról és azok megoldásáról. A jelzőrendszer az érdekeltek között működi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akmai ellenőrzés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2. évben átfogó szakmai ellenőrzés nem vol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iskoláztatási támogatások felfüggesztésével kapcsolatban volt több esetben felmérés, jelentéstételi kötelezettség a Veszprém megyei Kormányhivatal rész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övőre vonatkozó javaslatok</w:t>
      </w:r>
    </w:p>
    <w:p>
      <w:pPr>
        <w:pStyle w:val="Normal"/>
        <w:jc w:val="both"/>
        <w:rPr/>
      </w:pPr>
      <w:r>
        <w:rPr>
          <w:sz w:val="28"/>
          <w:szCs w:val="28"/>
        </w:rPr>
        <w:t>A legfőbb feladat a gyermekek átmeneti gondozásának megoldása, mely elsősorban helyettes szülői hálózat kialakításával biztosítható. Keressük a feladat ellátására képes és a feladatot vállaló családokat, a Pápai Kistérségi Társulás  Családsegítő és Gyermekjóléti Szolgálattal együttműködv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űnmeglőzési koncepció</w:t>
      </w:r>
    </w:p>
    <w:p>
      <w:pPr>
        <w:pStyle w:val="Normal"/>
        <w:jc w:val="both"/>
        <w:rPr/>
      </w:pPr>
      <w:r>
        <w:rPr>
          <w:sz w:val="28"/>
          <w:szCs w:val="28"/>
        </w:rPr>
        <w:t>A Bűnmegelőzési koncepciót Pápakovácsi  Önkormányzat képviselő-testülete 2006 évben fogadta el, a Koncepció egy fejezete foglalkozik a gyermek és fiatalkori bűnözés csökkentésével, az ifjúságvédelemm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adatként írja elő, hogy a rendőrkapitányság, ezen belül is elsősorban a körzeti megbízott, a családsegítő és gyermekjóléti szolgálat munkatársa, a gyámhatóság, a védőnői hálózat és az iskolák vezetése közti együttműködést javítani kell. A prevenciós tevékenység során elsősorban a halmozottan hátrányos helyzetűekre, a veszélyeztetett gyermek- és fiatalkorúakra, illetve a visszaesőkre kell koncentrálni. De nem lehet megfeledkezni a többségről sem, hiszen a relatíve jó családból származó gyermek is lehet leszakadó.  Partnerként kell kezelni a gyermekeket, türelmet, időt szakítani rájuk, meg kell mutatni nekik a világ szebbik arcát. Ebben minden szülőnek, nagyszülőnek, rokonnak, szomszédnak feladata van, foglalkozástól függetlenü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gyermekeket nemcsak lakóhelyük, hanem a városok, nagyvárosok kihívásaira is fel  kell készíteni, hisz a középiskolások már életvitelszerűen tartózkodnak Pápán, ahol könnyebben keveredhetnek bűncselekmény elkövetésébe, de sértetté válásuk esélye is megnő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ifjúsági klubok népszerűségét vonzó programokkal kell növelni, hogy legyen alternatívája a kocsmába járásnak. Meg kell nyerni minden olyan felnőttet a fiatalokkal való foglalkozásnak, aki számukra tudást, értéket, pozitív célokat tud majd közvetíten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Ösztönözni és intézményi struktúrával támogatni kell a szabadidősporto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oncepció tartalmazza a droghasználat és kábítószer bűnözés csökkentésére vonatkozó programot i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kolai és egyéb preventív célú szabadidős programok kellenek, fontos a szabadidő értelmes eltöltésének megteremtése és elfogadtatás. El kell érni, hogy prevenció címén, ne a drogokról kapjon az ifjúság tájékoztatást, hanem a fogyasztás alternatíváját, a legális örömforrásokat mutassuk be neki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órakozóhelyek fokozott ellenőrzésein keresztül befolyásolható az üzemeltetők normakövetése, különös tekintettel a fiatalok alkohol- és dohánytermékkel történő kiszolgálásá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jegyzők éljenek a kábítószerekkel kapcsolatban hozható üzletek bezárásának törvény biztosította lehetőségév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egészségmagatartás propagálásában, e személetmód értékének közvetítésében a helyi egyházak sokat tudnak segíteni, a drog prevenciós tevékenységből nem mellőzhető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nti tájékoztatóm után kérem  a testületet, hogy a beszámolót megvitatni és elfogadni szíveskedjene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ápakovácsi  2012. május 1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Burghardt Ferenc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55:00Z</dcterms:created>
  <dc:creator>fefo</dc:creator>
  <dc:description/>
  <cp:keywords/>
  <dc:language>en-US</dc:language>
  <cp:lastModifiedBy>Pápakovácsi</cp:lastModifiedBy>
  <cp:lastPrinted>2013-06-07T09:11:00Z</cp:lastPrinted>
  <dcterms:modified xsi:type="dcterms:W3CDTF">2013-06-07T07:16:00Z</dcterms:modified>
  <cp:revision>3</cp:revision>
  <dc:subject/>
  <dc:title>Tisztelt Képviselőtestület</dc:title>
</cp:coreProperties>
</file>