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ÁRSULÁSI MEGÁLLAPODÁ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Óvodai köznevelési feladatokat ellátó intézményi társulás jogi személyiségű társulássá alakításáról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i/>
          <w:sz w:val="24"/>
          <w:szCs w:val="24"/>
        </w:rPr>
        <w:t xml:space="preserve">amely értelmében a jelen okirat 1. pontjában megnevezett önkormányzatok (továbbiakban tagok) Magyarország helyi önkormányzatairól szóló 2011. évi CLXXXIX. Törvény (továbbiakban Mötv.) 146. §. (1) bekezdésében rögzített felülvizsgálat eredményeképpen a Mötv. 13. §. (1) bekezdés 6. pontjában és a nemzeti köznevelésről szóló 2011. évi CXC. Törvény 74. §. (2) bekezdésében meghatározott kötelező  óvodai közszolgáltatás biztosítására a megállapodás 7. pontjában megnevezett köznevelési intézmény (továbbiakban Intézmény) közös fenntartásáról az alábbiak szerint állapodnak meg: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Preambulum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A társulás célja, hogy az Intézmény közös fenntartásával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A társult önkormányzatok hosszú távon hatékony módon eleget tudjanak tenni a kötelező óvodai ellátás feladatnak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Az egy gyermekre jutó fajlagos költség csökkenjen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Az irányítási és gazdálkodási feladatok összevonásával a társult önkormányzatok költségmegtakarítást érjenek el, továbbá könnyítse a belső és külső ellenőrzést, a probléma- és hibafeltáró tevékenységet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Bővüljön a pályázati úton történő kötelező eszközbeszerzések, felújítások, beruházások lehetőség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1. A Társulás megnevezése: 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>Óvodafenntartó Intézményi Társulás (továbbiakban Társulás)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A Társulás székhelye</w:t>
      </w:r>
      <w:r>
        <w:rPr>
          <w:rFonts w:cs="Comic Sans MS" w:ascii="Comic Sans MS" w:hAnsi="Comic Sans MS"/>
          <w:sz w:val="24"/>
          <w:szCs w:val="24"/>
        </w:rPr>
        <w:t>: 8596 Pápakovácsi Fő utca 19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ab/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A Társulás működési területe, az intézmény felvételi körzete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Társult önkormányzatok közigazgatási területén állandó lakóhellyel ren-</w:t>
        <w:tab/>
        <w:t>delkező vagy onnan bejáró gyermekek esetében feladat ellátási kötele-</w:t>
        <w:tab/>
        <w:t xml:space="preserve">zettséggel, valamint bármely önkormányzat közigazgatási területe az </w:t>
        <w:tab/>
        <w:tab/>
        <w:t>onnan bejáró gyermekek tekintetében.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  <w:i/>
          <w:i/>
          <w:sz w:val="24"/>
          <w:szCs w:val="24"/>
        </w:rPr>
      </w:pPr>
      <w:r>
        <w:rPr>
          <w:rFonts w:eastAsia="Comic Sans MS" w:cs="Comic Sans MS" w:ascii="Comic Sans MS" w:hAnsi="Comic Sans MS"/>
          <w:i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i/>
          <w:sz w:val="24"/>
          <w:szCs w:val="24"/>
        </w:rPr>
        <w:t>2.A társulás tagjainak  neve, székhelye, képviselője: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Döbrönte Község Önkormányzat</w:t>
      </w:r>
    </w:p>
    <w:p>
      <w:pPr>
        <w:pStyle w:val="Normal"/>
        <w:ind w:left="109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8597 Döbrönte Fő utca 47.</w:t>
      </w:r>
    </w:p>
    <w:p>
      <w:pPr>
        <w:pStyle w:val="Normal"/>
        <w:ind w:left="109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képviseli: Cseh Lajos polgármeste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ápakovácsi Község Önkormányzata</w:t>
      </w:r>
    </w:p>
    <w:p>
      <w:pPr>
        <w:pStyle w:val="Normal"/>
        <w:ind w:left="145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8596 Pápakovácsi Fő utca 19.</w:t>
      </w:r>
    </w:p>
    <w:p>
      <w:pPr>
        <w:pStyle w:val="Normal"/>
        <w:ind w:left="145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épviseli: Burghardt Ferenc polgármeste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Ganna  Község Önkormányzat</w:t>
      </w:r>
    </w:p>
    <w:p>
      <w:pPr>
        <w:pStyle w:val="Normal"/>
        <w:ind w:left="109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8597 Ganna Fő utca 52.</w:t>
      </w:r>
    </w:p>
    <w:p>
      <w:pPr>
        <w:pStyle w:val="Normal"/>
        <w:ind w:left="1095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>képviseli: Vesztergom József polgármeste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óráp Község Önkormányzat</w:t>
      </w:r>
    </w:p>
    <w:p>
      <w:pPr>
        <w:pStyle w:val="Normal"/>
        <w:ind w:left="109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>8591 Nóráp Kossuth utca 48.</w:t>
      </w:r>
    </w:p>
    <w:p>
      <w:pPr>
        <w:pStyle w:val="Normal"/>
        <w:ind w:left="109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képviseli: Stankovics Ferenc polgármester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3.</w:t>
      </w:r>
      <w:r>
        <w:rPr>
          <w:rFonts w:cs="Comic Sans MS" w:ascii="Comic Sans MS" w:hAnsi="Comic Sans MS"/>
          <w:sz w:val="24"/>
          <w:szCs w:val="24"/>
        </w:rPr>
        <w:t xml:space="preserve"> A társuláshoz tartozó települések  költségvetési törvényben meghatározott lakosságszámát az 1. függelék tartalmazza, amely adatoknak – a társulási megállapodás módosítása nélküli – aktualizálásáról a munkaszervezeti feladatokat ellátó Pápakovácsi Közös Önkormányzati Hivatal jegyzője köteles gondoskodni.  </w:t>
      </w:r>
    </w:p>
    <w:p>
      <w:pPr>
        <w:pStyle w:val="Normal"/>
        <w:ind w:left="109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 xml:space="preserve">A társulás által ellátott feladat: </w:t>
      </w:r>
    </w:p>
    <w:p>
      <w:pPr>
        <w:pStyle w:val="Normal"/>
        <w:ind w:left="708" w:firstLine="27"/>
        <w:jc w:val="both"/>
        <w:rPr/>
      </w:pPr>
      <w:r>
        <w:rPr>
          <w:rFonts w:cs="Comic Sans MS" w:ascii="Comic Sans MS" w:hAnsi="Comic Sans MS"/>
          <w:sz w:val="24"/>
          <w:szCs w:val="24"/>
        </w:rPr>
        <w:t>A társulás tagjai a 7. pontban meghatározott intézmény közös fenntartásával látják el a köznevelésről szóló  2011. évi CXC törvényben rögzített  óvodai neveléssel kapcsolatos közoktatási feladataika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 xml:space="preserve">A társulás által fenntartott intézmény tevékenységi körébe tartozó fel-           </w:t>
        <w:tab/>
        <w:t xml:space="preserve"> adatok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a) óvodai nevelés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ab/>
        <w:t>b) sajátos nevelésű igényű gyermekek óvodai nevelés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c) óvodai intézményi közétkeztetés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 Társulás legfőbb döntéshozó szerve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A</w:t>
      </w:r>
      <w:r>
        <w:rPr>
          <w:rFonts w:cs="Comic Sans MS" w:ascii="Comic Sans MS" w:hAnsi="Comic Sans MS"/>
          <w:sz w:val="24"/>
          <w:szCs w:val="24"/>
        </w:rPr>
        <w:t xml:space="preserve"> társult önkormányzatok képviselő-testületei által delegált, a társult Önkormányzatok polgármestereiből és a társult önkormányzatonként 1 fő települési képviselőből – összesen 8 főből – álló </w:t>
      </w:r>
      <w:r>
        <w:rPr>
          <w:rFonts w:cs="Comic Sans MS" w:ascii="Comic Sans MS" w:hAnsi="Comic Sans MS"/>
          <w:b/>
          <w:sz w:val="24"/>
          <w:szCs w:val="24"/>
        </w:rPr>
        <w:t>Társulási Tanács</w:t>
      </w:r>
      <w:r>
        <w:rPr>
          <w:rFonts w:cs="Comic Sans MS" w:ascii="Comic Sans MS" w:hAnsi="Comic Sans MS"/>
          <w:sz w:val="24"/>
          <w:szCs w:val="24"/>
        </w:rPr>
        <w:t>. A társulási tanácsi tagság a polgármesteri tisztség és a települési képviselői mandátum megszűnésével egyidejűleg szűnik meg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A Társulási Tanács tagjai sorából elnököt választ. Az elnököt távollétében a korelnök helyettesíti.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ab/>
        <w:t xml:space="preserve">Döntéshozatal szabályai: 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 társulási tanács tagjai egy-egy szavazattal rendelkeznek. 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 társulási tanács döntését határozattal hozza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A társulási tanács határozatképes, ha az ülésén a tagok több mint fele (5 fő) jelen van. Az egyszerű szótöbbséget igénylő javaslat elfogadásához a jelen lévő tagok több mint felének „igen” szavazata szükséges.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 minősített többséghez legalább annyi fő tag „igen” szavazata szükséges, amely eléri a társulásban részt vevő tagok szavazatainak több mint a felét és az általuk képviselt települések lakosságszámának a felét. </w:t>
      </w:r>
    </w:p>
    <w:p>
      <w:pPr>
        <w:pStyle w:val="Normal"/>
        <w:ind w:left="107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7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7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társulási tanács minősített többséggel dönt: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A társulás  éves költségvetésének, beszámolójának   elfogadásáról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zervezeti és Működési szabályzat elfogadásáról, módosításáról  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ársulási Megállapodás módosításáról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ársuláshoz való csatlakozás, kiválás, megszűnés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örvényben meghatározott ügyekről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z államháztartásról </w:t>
        <w:tab/>
        <w:t xml:space="preserve"> szóló 2011. évi CXCV. Törvény 9. §-ában szabályozott irányítási, felügyeleti jogkörébe tartozó ügyekben</w:t>
      </w:r>
    </w:p>
    <w:p>
      <w:pPr>
        <w:pStyle w:val="Normal"/>
        <w:ind w:left="993" w:hanging="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6.6</w:t>
      </w:r>
      <w:r>
        <w:rPr>
          <w:rFonts w:cs="Comic Sans MS" w:ascii="Comic Sans MS" w:hAnsi="Comic Sans MS"/>
          <w:sz w:val="24"/>
          <w:szCs w:val="24"/>
        </w:rPr>
        <w:t xml:space="preserve"> A társulási tanács minősített többséggel hozott döntései akkor lépnek </w:t>
        <w:tab/>
        <w:t xml:space="preserve">hatályba, ha azt a társulásban részt vevő települések önkormányzatának </w:t>
        <w:tab/>
        <w:t xml:space="preserve">képviselő-testületei minősített többséggel valamennyien elfogadják.   </w:t>
      </w:r>
    </w:p>
    <w:p>
      <w:pPr>
        <w:pStyle w:val="Normal"/>
        <w:ind w:left="284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    </w:t>
      </w:r>
      <w:r>
        <w:rPr>
          <w:rFonts w:cs="Comic Sans MS" w:ascii="Comic Sans MS" w:hAnsi="Comic Sans MS"/>
          <w:b/>
          <w:sz w:val="24"/>
          <w:szCs w:val="24"/>
        </w:rPr>
        <w:t>6.7</w:t>
      </w:r>
      <w:r>
        <w:rPr>
          <w:rFonts w:cs="Comic Sans MS" w:ascii="Comic Sans MS" w:hAnsi="Comic Sans MS"/>
          <w:sz w:val="24"/>
          <w:szCs w:val="24"/>
        </w:rPr>
        <w:t xml:space="preserve">.   A Társulási Tanács működésével kapcsolatos egyéb kérdéseket a </w:t>
        <w:tab/>
        <w:tab/>
        <w:tab/>
        <w:t xml:space="preserve">   társulás saját maga állapítja meg a Szervezeti és Működési </w:t>
        <w:tab/>
        <w:tab/>
        <w:tab/>
        <w:tab/>
        <w:t xml:space="preserve">    szabályzatában. 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    </w:t>
      </w:r>
      <w:r>
        <w:rPr>
          <w:rFonts w:cs="Comic Sans MS" w:ascii="Comic Sans MS" w:hAnsi="Comic Sans MS"/>
          <w:b/>
          <w:sz w:val="24"/>
          <w:szCs w:val="24"/>
        </w:rPr>
        <w:t>6.8</w:t>
      </w:r>
      <w:r>
        <w:rPr>
          <w:rFonts w:cs="Comic Sans MS" w:ascii="Comic Sans MS" w:hAnsi="Comic Sans MS"/>
          <w:sz w:val="24"/>
          <w:szCs w:val="24"/>
        </w:rPr>
        <w:tab/>
        <w:t xml:space="preserve"> .  A Társulásban részt vevő települési önkormányzat jegyzője  és a </w:t>
        <w:tab/>
        <w:tab/>
        <w:tab/>
        <w:t xml:space="preserve">   társult önkormányzatok képviselői  részt vehetnek  a Társulási Tanács    </w:t>
        <w:tab/>
        <w:tab/>
        <w:t xml:space="preserve">   ülésein, melynek során tanácskozási jog illeti meg őket.  </w:t>
      </w:r>
    </w:p>
    <w:p>
      <w:pPr>
        <w:pStyle w:val="Normal"/>
        <w:ind w:left="1004" w:hanging="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6.9</w:t>
      </w:r>
      <w:r>
        <w:rPr>
          <w:rFonts w:cs="Comic Sans MS" w:ascii="Comic Sans MS" w:hAnsi="Comic Sans MS"/>
          <w:sz w:val="24"/>
          <w:szCs w:val="24"/>
        </w:rPr>
        <w:t xml:space="preserve">. A társulási tanács ülését össze kell  hívni: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zükség szerint de évente legalább 4 alkalommal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társulási tanács által meghatározott időpontba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a társulási tanács tagjai legalább 2/3-ának indítványár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a azt a Társulási Tanács elnöke szükségesnek tartj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ársulás törvényességi felügyeletét ellátó Veszprém megyei Kormányhivatal kezdeményezésére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A társulási tanács üléseiről jegyzőkönyv készül, melyet a társulási tanács elnöke és az ülésen megválasztott jegyzőkönyv hitelesítő ír alá. A jegyzőkönyvet az ülést követő 15 napon belül meg kell küldeni a Veszprém Megyei Kormányhivatalnak és a társult önkormányzatok képviselő-testületeinek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A társulási tanács munkaszervezeti feladatait a Pápakovácsi Közös Önkormányzati Hivatal látja el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A társulási tanácsnak az Intézmény közös fenntartásával kapcsolatos feladat- és hatásköre:</w:t>
      </w:r>
    </w:p>
    <w:p>
      <w:pPr>
        <w:pStyle w:val="Normal"/>
        <w:ind w:left="491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 xml:space="preserve">a) adott nevelési évben indítható óvodai csoportok száma, szükség </w:t>
        <w:tab/>
        <w:tab/>
        <w:tab/>
        <w:t xml:space="preserve">    szerint a csoport átlaglétszámtól való eltérésének engedélye-</w:t>
        <w:tab/>
        <w:tab/>
        <w:tab/>
        <w:t xml:space="preserve">    zése</w:t>
      </w:r>
    </w:p>
    <w:p>
      <w:pPr>
        <w:pStyle w:val="Normal"/>
        <w:ind w:left="491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>b) felvételi körzet meghatározása</w:t>
      </w:r>
    </w:p>
    <w:p>
      <w:pPr>
        <w:pStyle w:val="Normal"/>
        <w:ind w:left="491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ab/>
        <w:tab/>
        <w:t>c) az óvodába történő jelentkezés  módjának, az óvoda heti és éves</w:t>
        <w:tab/>
        <w:tab/>
        <w:tab/>
        <w:t xml:space="preserve">    nyitvatartásának  meghatározása</w:t>
      </w:r>
    </w:p>
    <w:p>
      <w:pPr>
        <w:pStyle w:val="Normal"/>
        <w:ind w:left="491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ab/>
        <w:tab/>
        <w:t xml:space="preserve">d) törvény eltérő rendelkezése hiányában az államháztartásról </w:t>
        <w:tab/>
        <w:tab/>
        <w:tab/>
        <w:tab/>
        <w:t xml:space="preserve">    szóló 2011. évi CXCV. Törvény 9. §-ában szabályozott irányí-</w:t>
        <w:tab/>
        <w:tab/>
        <w:tab/>
        <w:tab/>
        <w:t xml:space="preserve">    tási, felügyeleti jogkörébe tartozó döntések meghozatala</w:t>
      </w:r>
    </w:p>
    <w:p>
      <w:pPr>
        <w:pStyle w:val="Normal"/>
        <w:ind w:left="491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 xml:space="preserve">e) minden olyan, a Társulás működését érintő döntés meghozatala, </w:t>
        <w:tab/>
        <w:tab/>
        <w:tab/>
        <w:t xml:space="preserve">    amit törvény vagy más jogszabály, társulási megállapodás vagy </w:t>
        <w:tab/>
        <w:tab/>
        <w:tab/>
        <w:t xml:space="preserve">    belső szabályzat kötelezően rögzít és nem tartozik más döntés-</w:t>
        <w:tab/>
        <w:tab/>
        <w:tab/>
        <w:t xml:space="preserve">    hozó szerv vagy személy hatáskörébe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 közösen fenntartott intézmény  neve, székhelye: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 xml:space="preserve">Mesevár Német Nemzetiségi Óvoda, Egységes Óvoda-bölcsöde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>8596 Pápakovácsi Fő utca 20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>Az Intézmény működésével kapcsolatos ügyviteli teendőket  a Pápako-</w:t>
        <w:tab/>
        <w:tab/>
        <w:t>vácsi Közös Önkormányzati  Hivatal látja el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A társulás által fenntartott intézmény költségvetése illetve zárszáma-</w:t>
        <w:tab/>
        <w:t>dása a társulás költségvetési illetve zárszámadási határozatába épül be.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 xml:space="preserve">Az önállóan gazdálkodó költségvetési szervként működő, az előirányzatok </w:t>
        <w:tab/>
        <w:t xml:space="preserve">feletti rendelkezési jogosultság szempontjából teljes jogkörrel rendelkező </w:t>
        <w:tab/>
        <w:t xml:space="preserve">Intézmény pénzügyi-gazdasági  feladatait, a pénzügyi-gazdasági ellátásáról </w:t>
        <w:tab/>
        <w:t>szóló kétoldalú külön megállapodás szerint, a Pápakovácsi Közös</w:t>
        <w:tab/>
        <w:t xml:space="preserve">Önkormányzati </w:t>
        <w:tab/>
        <w:t xml:space="preserve">Hivatal látja el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8.  </w:t>
      </w:r>
      <w:r>
        <w:rPr>
          <w:rFonts w:cs="Comic Sans MS" w:ascii="Comic Sans MS" w:hAnsi="Comic Sans MS"/>
          <w:b/>
          <w:sz w:val="24"/>
          <w:szCs w:val="24"/>
        </w:rPr>
        <w:t>A társulás vagyona</w:t>
      </w:r>
      <w:r>
        <w:rPr>
          <w:rFonts w:cs="Comic Sans MS" w:ascii="Comic Sans MS" w:hAnsi="Comic Sans MS"/>
          <w:sz w:val="24"/>
          <w:szCs w:val="24"/>
        </w:rPr>
        <w:t xml:space="preserve">: 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8. 1.</w:t>
      </w:r>
      <w:r>
        <w:rPr>
          <w:rFonts w:cs="Comic Sans MS" w:ascii="Comic Sans MS" w:hAnsi="Comic Sans MS"/>
          <w:sz w:val="24"/>
          <w:szCs w:val="24"/>
        </w:rPr>
        <w:tab/>
        <w:t xml:space="preserve">A Társulás vagyonnal nem rendelkezik. A feladatellátást szolgáló   intézményi ingó és ingatlan vagyon  Pápakovácsi Önkormányzat tulajdonát képezi, annak vagyonaként kell nyilvántartani. Pápakovácsi Önkormányzat a vagyont határozatlan időre, a kötelező feladat ellátásának időtartamára térítésmentesen az Intézmény használatába adja. Az intézmény tárgyi eszközeinek, vagyonának felújítási költségei a tulajdonost terhelik, a társulás tagjai külön megállapodással a felmerülő költségekhez hozzájárulhatnak. </w:t>
      </w:r>
    </w:p>
    <w:p>
      <w:pPr>
        <w:pStyle w:val="Normal"/>
        <w:ind w:left="709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sz w:val="24"/>
          <w:szCs w:val="24"/>
        </w:rPr>
        <w:t>8.2.</w:t>
      </w:r>
      <w:r>
        <w:rPr>
          <w:rFonts w:cs="Comic Sans MS" w:ascii="Comic Sans MS" w:hAnsi="Comic Sans MS"/>
          <w:sz w:val="24"/>
          <w:szCs w:val="24"/>
        </w:rPr>
        <w:t xml:space="preserve"> Pályázati támogatással szerzett vagyon vagy vagyonszaporulat – eltérő megállapodás hiányában – a pályázó önkormányzat tulajdonát képezi.  A közös pályázattal szerzett vagyon vagy vagyonszaporulat – eltérő megállapodás hiányában – ingatlan esetén az ingatlan tulajdonjogával rendelkező önkormányzat  tulajdonát képezi, tárgyi és egyéb eszközök beszerzése esetén pedig a gyermeklétszám arányában kerül a társulásba részt vevő önkormányzatok tulajdonába. 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8.3</w:t>
      </w:r>
      <w:r>
        <w:rPr>
          <w:rFonts w:cs="Comic Sans MS" w:ascii="Comic Sans MS" w:hAnsi="Comic Sans MS"/>
          <w:sz w:val="24"/>
          <w:szCs w:val="24"/>
        </w:rPr>
        <w:t xml:space="preserve">. Az Intézmény részére juttatott közcélú adomány vagy ajándék Pápakovácsi önkormányzat tulajdonát gyarapítja. 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8.4.</w:t>
      </w:r>
      <w:r>
        <w:rPr>
          <w:rFonts w:cs="Comic Sans MS" w:ascii="Comic Sans MS" w:hAnsi="Comic Sans MS"/>
          <w:sz w:val="24"/>
          <w:szCs w:val="24"/>
        </w:rPr>
        <w:t xml:space="preserve"> A társulás működése során a fentieken kívül keletkezett vagyon és vagyonszaporulat a Társulás vagyonát képezi, a társulás megszűnésekor a közös használatú vagyontárgyak esetében a Polgári Törvénykönyv közös tulajdon megszüntetésére vonatkozó szabályai szerint járnak el a társult önkormányzatok. </w:t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9</w:t>
      </w:r>
      <w:r>
        <w:rPr>
          <w:rFonts w:cs="Comic Sans MS" w:ascii="Comic Sans MS" w:hAnsi="Comic Sans MS"/>
          <w:sz w:val="24"/>
          <w:szCs w:val="24"/>
        </w:rPr>
        <w:t xml:space="preserve">. </w:t>
      </w:r>
      <w:r>
        <w:rPr>
          <w:rFonts w:cs="Comic Sans MS" w:ascii="Comic Sans MS" w:hAnsi="Comic Sans MS"/>
          <w:b/>
          <w:sz w:val="24"/>
          <w:szCs w:val="24"/>
        </w:rPr>
        <w:t>A költségek viselése és megosztása, finanszírozás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9.1.</w:t>
      </w:r>
      <w:r>
        <w:rPr>
          <w:rFonts w:cs="Comic Sans MS" w:ascii="Comic Sans MS" w:hAnsi="Comic Sans MS"/>
          <w:sz w:val="24"/>
          <w:szCs w:val="24"/>
        </w:rPr>
        <w:t xml:space="preserve">  Az Intézmény működési költségeit megállapodó felek az alábbiak szerint osztják meg egymás között: </w:t>
      </w:r>
    </w:p>
    <w:p>
      <w:pPr>
        <w:pStyle w:val="Normal"/>
        <w:ind w:left="709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 xml:space="preserve">A normatív állami hozzájárulás, saját bevételek valamint a működési kiadások különbözetét a településről a szolgáltatást igénybe vevő gyermeklétszám arányában biztosítják. A társuláshoz tartozó településekről a szolgáltatást igénybevevő gyermeklétszámot a 2.  függelék tartalmazza, amely adatoknak – a társulási megállapodás módosítása nélküli – aktualizálásáról a munkaszervezeti feladatokat ellátó Pápakovácsi Közös Önkormányzati Hivatal jegyzője köteles gondoskodni.    A támogatás összegét az éves költségvetés elfogadásakor  önkormányzatonként határozzák meg. 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9.2</w:t>
      </w:r>
      <w:r>
        <w:rPr>
          <w:rFonts w:cs="Comic Sans MS" w:ascii="Comic Sans MS" w:hAnsi="Comic Sans MS"/>
          <w:sz w:val="24"/>
          <w:szCs w:val="24"/>
        </w:rPr>
        <w:t xml:space="preserve"> Az intézmény költségvetésének,  éves beszámolójának elkészítése Pápakovácsi  Közös  Önkormányzati Hivatal (továbbiakban Hivatal)  feladata. 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10. A Társulás pénzügyi finanszírozása: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0.1</w:t>
      </w:r>
      <w:r>
        <w:rPr>
          <w:rFonts w:cs="Comic Sans MS" w:ascii="Comic Sans MS" w:hAnsi="Comic Sans MS"/>
          <w:sz w:val="24"/>
          <w:szCs w:val="24"/>
        </w:rPr>
        <w:t xml:space="preserve">. A társult önkormányzatok kötelezettséget vállalnak arra, hogy a költségvetési rendeletükben megállapított, a Társulás és az Intézmény működéséhez szükséges bármely támogatásból származó bevételeket  a nettó finanszírozást követő 3 napon belül annak arányában havi bontásban utalják a Társulás illetve a Társulás útján az Intézmény számlájára. A megállapodás 9.1. pontja szerinti átadott pénzeszközt (továbbiakban működési támogatás) négy egyenlő részletben – negyedévenként – minden negyedév első hónapjának 25. napján utalják át a Társulás illetve a Társulás útján az Intézmény számlájára  </w:t>
      </w:r>
    </w:p>
    <w:p>
      <w:pPr>
        <w:pStyle w:val="Normal"/>
        <w:ind w:left="284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A Társulás költségvetésével elfogadott hozzájárulás a zárszámadásig </w:t>
        <w:tab/>
        <w:t xml:space="preserve">előlegnek minősül. A társult önkormányzatok a Társulás zárszámadásának </w:t>
        <w:tab/>
        <w:t xml:space="preserve"> </w:t>
        <w:tab/>
        <w:t xml:space="preserve">követő hónap utolsó napjáig pénzügyileg is elszámolnak a Társulással. </w:t>
      </w:r>
    </w:p>
    <w:p>
      <w:pPr>
        <w:pStyle w:val="Normal"/>
        <w:ind w:left="284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0.2.</w:t>
      </w:r>
      <w:r>
        <w:rPr>
          <w:rFonts w:cs="Comic Sans MS" w:ascii="Comic Sans MS" w:hAnsi="Comic Sans MS"/>
          <w:sz w:val="24"/>
          <w:szCs w:val="24"/>
        </w:rPr>
        <w:t xml:space="preserve"> A Társulás és a társult önkormányzatok következő évi </w:t>
        <w:tab/>
        <w:t xml:space="preserve">költségvetésének </w:t>
        <w:tab/>
        <w:t xml:space="preserve">határozatban illetve rendeletben történő elfogadásáig a </w:t>
        <w:tab/>
        <w:t xml:space="preserve">társult települések az </w:t>
        <w:tab/>
        <w:t xml:space="preserve">előző évi előirányzatnak megfelelően utalnak </w:t>
        <w:tab/>
        <w:t xml:space="preserve">előleget a Társulásnak. 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0.3</w:t>
      </w:r>
      <w:r>
        <w:rPr>
          <w:rFonts w:cs="Comic Sans MS" w:ascii="Comic Sans MS" w:hAnsi="Comic Sans MS"/>
          <w:sz w:val="24"/>
          <w:szCs w:val="24"/>
        </w:rPr>
        <w:t xml:space="preserve">. Abban az esetben, ha a társulás tagja a megállapodásban meghatározott időre kötelező befizetéseit nem teljesíti, a társulás elnöke  a határidő lejáratát követő 15 napon belül írásban felszólítja a teljesítésre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8 napos fizetési határidővel. Ha a kitűzött határidőre sem teljesíti befizetési kötelezettségét, a gesztor azonnali beszedési megbízást nyújt be a követelésre. </w:t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11. A rendeletalkotás szabályai</w:t>
        <w:tab/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Az intézményi térítési díj összegére a Társulási Tanács határozatban tesz </w:t>
        <w:tab/>
        <w:t xml:space="preserve">javaslatot. A javaslatot tartalmazó határozatot a Társulási Tanács Elnöke </w:t>
        <w:tab/>
        <w:t xml:space="preserve">küldi meg Pápakovácsi  Község Önkormányzata Képviselő-testületének, aki </w:t>
        <w:tab/>
        <w:t xml:space="preserve">az </w:t>
        <w:tab/>
        <w:t xml:space="preserve">Intézményben biztosított gyermekétkeztetésért fizetendő intézményi </w:t>
        <w:tab/>
        <w:t xml:space="preserve">térítési díjról rendeletet alkot. A rendeletet a Társulás működési területére </w:t>
        <w:tab/>
        <w:t xml:space="preserve">vonatkozóan Pápakovácsiban  kell kihirdetni, ezzel egyidejűleg meg kell </w:t>
        <w:tab/>
        <w:t xml:space="preserve">küldeni valamennyi tag önkormányzatnak tájékoztatás és kifüggesztés </w:t>
        <w:tab/>
        <w:t xml:space="preserve">céljából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A tag önkormányzatok térítési díj mentességről, kedvezményekről saját </w:t>
        <w:tab/>
        <w:t xml:space="preserve">rendeleteikben dönthetnek. </w:t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12. A társulás beszámolási és ellenőrzésének rendje: 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2.1</w:t>
      </w:r>
      <w:r>
        <w:rPr>
          <w:rFonts w:cs="Comic Sans MS" w:ascii="Comic Sans MS" w:hAnsi="Comic Sans MS"/>
          <w:sz w:val="24"/>
          <w:szCs w:val="24"/>
        </w:rPr>
        <w:t>.</w:t>
        <w:tab/>
        <w:t>Az intézmény átfogó, pénzügyi gazdasági ellenőrzését a Pápakörnyéki Önkormányzatok Feladatellátó Társulásának belső  ellenőre végzi.</w:t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Rendszeresen – ha jogszabály másként nem rendelkezik, négyévenként legalább egy alkalommal ellenőrizni kell az Intézmény gazdálkodását, működésének törvényességét, hatékonyságát, a szakmai munka eredményességét, a gyermekvédelmi tevékenységet. </w:t>
      </w:r>
    </w:p>
    <w:p>
      <w:pPr>
        <w:pStyle w:val="Szvegtrzsbehzssal3"/>
        <w:ind w:left="284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 xml:space="preserve">12.2. </w:t>
      </w:r>
      <w:r>
        <w:rPr>
          <w:rFonts w:cs="Comic Sans MS" w:ascii="Comic Sans MS" w:hAnsi="Comic Sans MS"/>
          <w:sz w:val="24"/>
          <w:szCs w:val="24"/>
        </w:rPr>
        <w:t xml:space="preserve">A társult képviselő-testületek együttesen és külön-külön is </w:t>
        <w:tab/>
        <w:t xml:space="preserve">tájékoztatást </w:t>
        <w:tab/>
        <w:t xml:space="preserve">kérhetnek az intézményvezetőtől, az egyes feladatok </w:t>
        <w:tab/>
        <w:t xml:space="preserve">megvalósításáról, melyet </w:t>
        <w:tab/>
        <w:t xml:space="preserve">az intézményvezető a </w:t>
      </w:r>
      <w:r>
        <w:rPr>
          <w:rFonts w:cs="Comic Sans MS" w:ascii="Comic Sans MS" w:hAnsi="Comic Sans MS"/>
          <w:b/>
          <w:sz w:val="24"/>
          <w:szCs w:val="24"/>
        </w:rPr>
        <w:t xml:space="preserve">Intézmény </w:t>
      </w:r>
      <w:r>
        <w:rPr>
          <w:rFonts w:cs="Comic Sans MS" w:ascii="Comic Sans MS" w:hAnsi="Comic Sans MS"/>
          <w:sz w:val="24"/>
          <w:szCs w:val="24"/>
        </w:rPr>
        <w:t xml:space="preserve">belső </w:t>
        <w:tab/>
        <w:t xml:space="preserve">szabályzataiban rögzített rendnek </w:t>
        <w:tab/>
        <w:t>megfelelően köteles megadni.</w:t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2.3</w:t>
      </w:r>
      <w:r>
        <w:rPr>
          <w:rFonts w:cs="Comic Sans MS" w:ascii="Comic Sans MS" w:hAnsi="Comic Sans MS"/>
          <w:sz w:val="24"/>
          <w:szCs w:val="24"/>
        </w:rPr>
        <w:t xml:space="preserve">.Bármelyik társulási tag kezdeményezésére a társulásban működtetett intézmény külső szakértővel történő, átfogó, pénzügyi-gazdasági ellenőrzést el kell végeztetni. Az ellenőrzés költségeit az ellenőrzést kezdeményező tag önkormányzata vállalja, de a társulás tagjai dönthetnek a költségek közös viseléséről. </w:t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13. A társuláshoz történő csatlakozás, kiválás, kizárás.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3.1.</w:t>
      </w:r>
      <w:r>
        <w:rPr>
          <w:rFonts w:cs="Comic Sans MS" w:ascii="Comic Sans MS" w:hAnsi="Comic Sans MS"/>
          <w:sz w:val="24"/>
          <w:szCs w:val="24"/>
        </w:rPr>
        <w:tab/>
        <w:t>A társuláshoz csatlakozhat az alapító tagon kívül más önkormányzat képviselő-testülete is, ha minősített többséggel hozott döntésével elhatározza a csatlakozást és nyilatkozik arról, hogy a megállapodásban foglaltakat magára nézve kötelezőnek elfogadja.</w:t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cs="Comic Sans MS" w:ascii="Comic Sans MS" w:hAnsi="Comic Sans MS"/>
          <w:sz w:val="24"/>
          <w:szCs w:val="24"/>
        </w:rPr>
        <w:t xml:space="preserve">A csatlakozás nyilatkozatot a gesztor polgármesteréhez kell eljuttatni, aki erről 3 napon belül írásban értesíti a társulási tanácsot.  A csatlakozás elfogadásáról a társulási tanács dönt minősített többséggel hozott határozatban. 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3.2</w:t>
      </w:r>
      <w:r>
        <w:rPr>
          <w:rFonts w:cs="Comic Sans MS" w:ascii="Comic Sans MS" w:hAnsi="Comic Sans MS"/>
          <w:sz w:val="24"/>
          <w:szCs w:val="24"/>
        </w:rPr>
        <w:t xml:space="preserve">. Fenti szabályok vonatkoznak a társulásból történő kiválásra is. </w:t>
      </w:r>
    </w:p>
    <w:p>
      <w:pPr>
        <w:pStyle w:val="Normal"/>
        <w:ind w:left="709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sz w:val="24"/>
          <w:szCs w:val="24"/>
        </w:rPr>
        <w:t>13.3.</w:t>
      </w:r>
      <w:r>
        <w:rPr>
          <w:rFonts w:cs="Comic Sans MS" w:ascii="Comic Sans MS" w:hAnsi="Comic Sans MS"/>
          <w:sz w:val="24"/>
          <w:szCs w:val="24"/>
        </w:rPr>
        <w:t xml:space="preserve"> A csatlakozás, illetve kiválás  elfogadásáról a társulási tanács  – lehetőség szerint – a csatlakozási, illetve kiválási  szándéknyilatkozat benyújtását követő 30 napon belül dönt.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3.4 .</w:t>
      </w:r>
      <w:r>
        <w:rPr>
          <w:rFonts w:cs="Comic Sans MS" w:ascii="Comic Sans MS" w:hAnsi="Comic Sans MS"/>
          <w:sz w:val="24"/>
          <w:szCs w:val="24"/>
        </w:rPr>
        <w:t xml:space="preserve">A társult képviselő-testületek a köznevelési intézmény átszervezésére vonatkozó, a nemzeti köznevelésről szóló </w:t>
      </w:r>
      <w:r>
        <w:rPr>
          <w:rFonts w:cs="Comic Sans MS" w:ascii="Comic Sans MS" w:hAnsi="Comic Sans MS"/>
          <w:sz w:val="24"/>
          <w:szCs w:val="24"/>
          <w:lang w:eastAsia="en-US"/>
        </w:rPr>
        <w:t>2011.</w:t>
      </w:r>
      <w:r>
        <w:rPr>
          <w:rFonts w:cs="Comic Sans MS" w:ascii="Comic Sans MS" w:hAnsi="Comic Sans MS"/>
          <w:sz w:val="24"/>
          <w:szCs w:val="24"/>
        </w:rPr>
        <w:t xml:space="preserve"> évi CXC. törvényben rögzített határidőkre figyelemmel kikötik, hogy a társuláshoz csatlakozni illetve abból kiválni kizárólag július és augusztus hónapokban lehet.</w:t>
      </w:r>
    </w:p>
    <w:p>
      <w:pPr>
        <w:pStyle w:val="Normal"/>
        <w:ind w:left="709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3.5</w:t>
      </w:r>
      <w:r>
        <w:rPr>
          <w:rFonts w:cs="Comic Sans MS" w:ascii="Comic Sans MS" w:hAnsi="Comic Sans MS"/>
          <w:sz w:val="24"/>
          <w:szCs w:val="24"/>
        </w:rPr>
        <w:t>.  A Társulás tagjának jogviszonya megszűnik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a a társulás megszűnik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ársulásból történő kiválással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izárással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A társulás tagjainak több mint a fele minősített többséggel elfogadott döntésével az óvodai nevelési év  utolsó napjával – augusztus 31. - kizárhatja a társulásból a társulás azon tagját, amely a megállapodásban foglalt kötelezettségének – ismételt felhívásra – határidőben nem tett eleget. </w:t>
      </w:r>
    </w:p>
    <w:p>
      <w:pPr>
        <w:pStyle w:val="Normal"/>
        <w:ind w:left="709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>13.6.</w:t>
      </w:r>
      <w:r>
        <w:rPr>
          <w:rFonts w:cs="Comic Sans MS" w:ascii="Comic Sans MS" w:hAnsi="Comic Sans MS"/>
          <w:sz w:val="24"/>
          <w:szCs w:val="24"/>
        </w:rPr>
        <w:t xml:space="preserve"> A társulás megszűnik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Közös megegyezéssel , a társulás tagjai által minősített többséggel hozott, a társulás megszüntetésére vonatkozó egybehangzó határozatával. A határozatban a megszűnés napját naptári napban kell meghatározni. Megállapodó felek a társulást akkor szüntethetik meg, ha a 4. pontban meghatározott feladatok ellátásáról megfelelő színvonalon gondoskodni tudnak oly módon, hogy az nem jelent aránytalan terhet a szülőnek. 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a a társulás tagjainak száma kettő alá csökken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örvény erejénél fogva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bíróság jogerős döntése alapján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13.7.</w:t>
      </w:r>
      <w:r>
        <w:rPr>
          <w:rFonts w:cs="Comic Sans MS" w:ascii="Comic Sans MS" w:hAnsi="Comic Sans MS"/>
          <w:sz w:val="24"/>
          <w:szCs w:val="24"/>
        </w:rPr>
        <w:t xml:space="preserve"> A társulás megszűnésekor elszámolásnak van helye,melynek során meg kell állapodni a tartozások, követelések rendezéséről, az esetleges tulajdonközösség megszüntetéséről.  Az elszámolásra a megállapodás 8-10. pontjában foglaltak az irányadók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Záró rendelkezések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 A társulás működése során a tagok együttműködésre, az érdekek összehangolására, a kölcsönös tájékoztatásra törekszenek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2. A társulás működése során felmerülő vitás kérdéseket elsődlegesen tárgyalás útján kell rendezni, a tárgyalásos rendezésre 30 napos határidőt állapítanak meg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3. A társulás működése során felmerülő vitás kérdésben végső esetben a bíróság dönt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4. Jelen társulási megállapodást az aláírást követő 15 napon belül meg kell küldeni a Veszprém megyei Kormányhivatalnak, amely arra 30 napon belül törvényességi észrevételt tehet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. Jelen megállapodásban nem szabályozott kérdésekben Magyarország helyi önkormányzatairól szóló törvényt, a Polgári Törvénykönyvről szóló 1959. évi IV. Törvényt, valamint  Magyarország éves költségvetéséről szóló törvények rendelkezéseit, valamint a hatályos jogszabályokat  kell alkalmazni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6. Jelen társulási  megállapodás 2013. július 1-én lép hatályba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 xml:space="preserve">Pápakovácsi község Önkormányzat képviselő-testülete által az 51/2012. (VII.17.) KT határozattal, Döbrönte község Önkormányzat képviselő-testülete által a 33/2012 (VII.17.) számú  határozattal, Ganna község Önkormányzat képviselő-testülete által 33/2012 (VII.17.) számú határozattal, Nóráp község Önkormányzat Képviselő-testülete által a 18/2012. (VII.17.) KT  határozattal elfogadott társulási megállapodás 2013. június 30-án hatályát veszti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7.Az Óvodafenntartó Intézményi Társulás társulási megállapodását a fenntartó önkormányzatok képviselő-testületei – 2013. július 1-i hatállyal – az alábbi testületi üléseiken hagyták jóvá: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ápakovácsi község Önkormányzat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</w:t>
      </w:r>
      <w:r>
        <w:rPr>
          <w:rFonts w:cs="Comic Sans MS" w:ascii="Comic Sans MS" w:hAnsi="Comic Sans MS"/>
          <w:sz w:val="24"/>
          <w:szCs w:val="24"/>
        </w:rPr>
        <w:t>./2013 (V….) KT határozat</w:t>
        <w:tab/>
        <w:tab/>
        <w:tab/>
        <w:tab/>
        <w:t>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Burghardt Ferenc polgármester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öbrönte község Önkormányzat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</w:t>
      </w:r>
      <w:r>
        <w:rPr>
          <w:rFonts w:cs="Comic Sans MS" w:ascii="Comic Sans MS" w:hAnsi="Comic Sans MS"/>
          <w:sz w:val="24"/>
          <w:szCs w:val="24"/>
        </w:rPr>
        <w:t>/2013 (V….) számú határozat</w:t>
        <w:tab/>
        <w:tab/>
        <w:tab/>
        <w:t>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seh Lajos polgármester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anna község Önkormányzat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</w:t>
      </w:r>
      <w:r>
        <w:rPr>
          <w:rFonts w:cs="Comic Sans MS" w:ascii="Comic Sans MS" w:hAnsi="Comic Sans MS"/>
          <w:sz w:val="24"/>
          <w:szCs w:val="24"/>
        </w:rPr>
        <w:t>../2013 (V…..) számú határozat</w:t>
        <w:tab/>
        <w:tab/>
        <w:tab/>
        <w:t>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esztergom József polgármester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óráp község Önkormányzat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</w:t>
      </w:r>
      <w:r>
        <w:rPr>
          <w:rFonts w:cs="Comic Sans MS" w:ascii="Comic Sans MS" w:hAnsi="Comic Sans MS"/>
          <w:sz w:val="24"/>
          <w:szCs w:val="24"/>
        </w:rPr>
        <w:t>./2013. (V….) KT határozat</w:t>
        <w:tab/>
        <w:tab/>
        <w:tab/>
        <w:tab/>
        <w:t>……………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ankovics Ferenc polgármester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89"/>
        </w:tabs>
        <w:ind w:left="248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799"/>
        </w:tabs>
        <w:ind w:left="179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78"/>
        </w:tabs>
        <w:ind w:left="287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597"/>
        </w:tabs>
        <w:ind w:left="35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76"/>
        </w:tabs>
        <w:ind w:left="46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755"/>
        </w:tabs>
        <w:ind w:left="575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34"/>
        </w:tabs>
        <w:ind w:left="683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3"/>
        </w:tabs>
        <w:ind w:left="755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32"/>
        </w:tabs>
        <w:ind w:left="8632" w:hanging="252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0"/>
      <w:numFmt w:val="decimal"/>
      <w:lvlText w:val="%1.%2."/>
      <w:lvlJc w:val="left"/>
      <w:pPr>
        <w:tabs>
          <w:tab w:val="num" w:pos="1713"/>
        </w:tabs>
        <w:ind w:left="17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88"/>
        </w:tabs>
        <w:ind w:left="308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4092"/>
        </w:tabs>
        <w:ind w:left="40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56"/>
        </w:tabs>
        <w:ind w:left="545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820"/>
        </w:tabs>
        <w:ind w:left="682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84"/>
        </w:tabs>
        <w:ind w:left="818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88"/>
        </w:tabs>
        <w:ind w:left="918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552"/>
        </w:tabs>
        <w:ind w:left="10552" w:hanging="25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sz w:val="26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55:00Z</dcterms:created>
  <dc:creator>Körjegyzőség</dc:creator>
  <dc:description/>
  <cp:keywords/>
  <dc:language>en-US</dc:language>
  <cp:lastModifiedBy>Pápakovácsi</cp:lastModifiedBy>
  <cp:lastPrinted>2012-07-24T08:50:00Z</cp:lastPrinted>
  <dcterms:modified xsi:type="dcterms:W3CDTF">2013-06-12T11:55:00Z</dcterms:modified>
  <cp:revision>2</cp:revision>
  <dc:subject/>
  <dc:title>MEGÁLLAPODÁS</dc:title>
</cp:coreProperties>
</file>