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>
          <w:szCs w:val="24"/>
          <w:u w:val="none"/>
        </w:rPr>
        <w:t xml:space="preserve">Pápakovácsi   Község Önkormányzat Képviselő-testületének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7/2013./V.31/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ivatali helyiségen és hivatali munkaidőn kívül történő házasságkötés engedélyezésének szabályairól, valamint a többletszolgáltatásokért fizetendő díjak mérték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ápakovácsi Község Önkormányzat Képviselő-testülete az anyakönyvekről, a házasságkötési eljárásról és a névviselésről szóló 1982. évi 17. törvényerejű rendelet 15/A. § (6)-(7) bekezdésében kapott felhatalmazás alapján az Alaptörvény 32.cikk (2) bekezdésében foglal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§ (1) A rendelet hatálya Pápakovácsi  község közigazgatási területén történő házasságkötés során e rendeletben meghatározott szolgáltatásokat igénybe vevőkre terjed ki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2) Hivatali helyiségen kívüli helyszín alatt a Pápakovácsi Fő utca 19.  szám alatti helyiségen kívül minden más helyszín  értendő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3) Hivatali munkaidőn kívül házasságkötés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hétfő-csütörtökön   16.00-19.00 óráig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péntek-szombaton  14.00-19.00 óráig terjedő időszakban tar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§ A házasulandók </w:t>
      </w:r>
    </w:p>
    <w:p>
      <w:pPr>
        <w:pStyle w:val="Normal"/>
        <w:jc w:val="both"/>
        <w:rPr/>
      </w:pPr>
      <w:r>
        <w:rPr/>
        <w:t>(1) a)  hivatali munkaidőn kívüli, de a hivatali helységben történő házasságkötésért 10.0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  hivatali munkaidő és hivatali helységen kívüli házasságkötésért  20.0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a hivatali  munkaidőben, de hivatali helyiségen kívüli házasságkötésért 15.000.-Ft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öbbletszolgáltatási díjat kötelesek megfizetni.</w:t>
      </w:r>
    </w:p>
    <w:p>
      <w:pPr>
        <w:pStyle w:val="Normal"/>
        <w:jc w:val="both"/>
        <w:rPr/>
      </w:pPr>
      <w:r>
        <w:rPr/>
        <w:t xml:space="preserve">(2) Az (1) bekezdés rendelkezéseit nem kell alkalmazni a házasulók valamelyikének közeli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alállal fenyegető egészségi állapota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) Az (1) bekezdés rendelkezéseit nem kell alkalmazni, ha a házasulók valamelyik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vagy ha  mindketten) pápakovácsi  lakos.</w:t>
      </w:r>
    </w:p>
    <w:p>
      <w:pPr>
        <w:pStyle w:val="Normal"/>
        <w:jc w:val="both"/>
        <w:rPr/>
      </w:pPr>
      <w:r>
        <w:rPr/>
        <w:t>(4) A házasulandók az (1) bekezdésben foglaltakon túl a hivatali helyiségben, hivatali munkaidőben, vagy hivatali munkaidőn kívüli házasságkötés során az alábbi térítésmentes  többletszolgáltatást választhatjá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épi zeneszolgá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ertyagyúj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zsgőfelszolgál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lőköszöntés</w:t>
      </w:r>
    </w:p>
    <w:p>
      <w:pPr>
        <w:pStyle w:val="Normal"/>
        <w:jc w:val="both"/>
        <w:rPr/>
      </w:pPr>
      <w:r>
        <w:rPr/>
        <w:t>(5) A (4) bekezdésben meghatározott többletszolgáltatás igénybevétele esetén a szülő köszöntéshez szükséges virágcsokrot, a pezsgő szervírozásához szükséges pezsgőt a szolgáltatást igénybevevők biztosítjá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.§ (1) A hivatali munkaidőn kívüli, illetve a hivatali helységen kívüli helyszínen történő anyakönyvi esemény engedélyezésére irányuló eljárás kérelemre indul. Kérelem nyomtatvány a rendelet 1. melléklete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>(2) A kérelem ügyében a jegyző az anyakönyvvezetővel történt egyeztetést követően, a kérelem benyújtásától számított 8 naptári napon belül dönt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 xml:space="preserve">(3) A házasulandók a többletszolgáltatási díjakat legkésőbb a házasságkötést megelőző hét utolsó munkanapjáig kötelesek az önkormányzat 11748045-15428172 számú költségvetési elszámolási számlájára készpénz-, vagy banki átutalási megbízás útján  átutalni, vagy házipénztárba befizetni, és a befizetés tényét igazolni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4.§ A házasságkötés lebonyolításáért az anyakönyvvezetőt eseményenkén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 hivatali munkaidőn kívüli, de a hivatali helységben történő házasságkötésért 7.5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) a hivatali  munkaidőben, de hivatali helyiségen kívüli házasságkötésért 7.500.-Ft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 hivatali munkaidő és hivatali helységen kívüli házasságkötésért  10.000.-Ft díjazá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§ (1)  Ez a rendelet 2013. június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2) E rendeletnek a rendelkezéseit a hatályba lépést követően indult eljárásokban kell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 , 2013. máj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Burhardt Ferenc                           Bóka Istvánné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polgármester                                    jegyző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 rendelet kihirdetve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2013. május 31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Kissné Szántó Mári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ljegyző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.melléklet</w:t>
      </w:r>
      <w:r>
        <w:rPr>
          <w:b/>
        </w:rPr>
        <w:t xml:space="preserve">  </w:t>
      </w:r>
      <w:r>
        <w:rPr/>
        <w:t xml:space="preserve">5/2013./V.28./ önkormányzati rendeleth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 É R E L E M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ivatali helyiségen*  illetve időn kívüli* házasságkötés engedélyezéséh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lulírottak kérjük, hogy ......................... községben ............... év  ................................. hónap  ......... napjára tervezett házasságkötésünket  a hivatali helyiségen* illetve hivatali időn* kívül engedély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 </w:t>
      </w:r>
    </w:p>
    <w:p>
      <w:pPr>
        <w:pStyle w:val="Normal"/>
        <w:jc w:val="both"/>
        <w:rPr/>
      </w:pPr>
      <w:r>
        <w:rPr/>
        <w:t xml:space="preserve">Születési hely, idő: </w:t>
      </w:r>
    </w:p>
    <w:p>
      <w:pPr>
        <w:pStyle w:val="Normal"/>
        <w:jc w:val="both"/>
        <w:rPr/>
      </w:pPr>
      <w:r>
        <w:rPr/>
        <w:t xml:space="preserve">Lakc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</w:t>
      </w:r>
    </w:p>
    <w:p>
      <w:pPr>
        <w:pStyle w:val="Normal"/>
        <w:jc w:val="both"/>
        <w:rPr/>
      </w:pPr>
      <w:r>
        <w:rPr/>
        <w:t xml:space="preserve">Születési hely, idő:  </w:t>
      </w:r>
    </w:p>
    <w:p>
      <w:pPr>
        <w:pStyle w:val="Normal"/>
        <w:jc w:val="both"/>
        <w:rPr/>
      </w:pPr>
      <w:r>
        <w:rPr/>
        <w:t xml:space="preserve">Lakc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asságkötés tervezett időpontja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ali helyiségen kívüli helyszí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omásul vesszük, hogy engedély esetén az anyakönyvvezető kizárólag akkor működik közre a házasságkötésnél hivatali helyiségen kívül, ha</w:t>
      </w:r>
    </w:p>
    <w:p>
      <w:pPr>
        <w:pStyle w:val="Normal"/>
        <w:jc w:val="both"/>
        <w:rPr/>
      </w:pPr>
      <w:r>
        <w:rPr>
          <w:i/>
          <w:iCs/>
        </w:rPr>
        <w:t>a)</w:t>
      </w:r>
      <w:r>
        <w:rPr/>
        <w:t xml:space="preserve">  a tanúk jelenlétét biztosítjuk, </w:t>
      </w:r>
    </w:p>
    <w:p>
      <w:pPr>
        <w:pStyle w:val="Normal"/>
        <w:jc w:val="both"/>
        <w:rPr/>
      </w:pPr>
      <w:r>
        <w:rPr>
          <w:i/>
          <w:iCs/>
        </w:rPr>
        <w:t>b)</w:t>
      </w:r>
      <w:r>
        <w:rPr/>
        <w:t xml:space="preserve">  gondoskodunk a házasságkötés létesítésének méltó keretéről</w:t>
      </w:r>
    </w:p>
    <w:p>
      <w:pPr>
        <w:pStyle w:val="Normal"/>
        <w:jc w:val="both"/>
        <w:rPr/>
      </w:pPr>
      <w:r>
        <w:rPr>
          <w:i/>
          <w:iCs/>
        </w:rPr>
        <w:t xml:space="preserve">c)  </w:t>
      </w:r>
      <w:r>
        <w:rPr/>
        <w:t>gondoskodunk az anyakönyvvezető helyszínre és a hivatali helyiségbe való utazásáról</w:t>
      </w:r>
    </w:p>
    <w:p>
      <w:pPr>
        <w:pStyle w:val="Normal"/>
        <w:jc w:val="both"/>
        <w:rPr/>
      </w:pPr>
      <w:r>
        <w:rPr>
          <w:i/>
          <w:iCs/>
        </w:rPr>
        <w:t xml:space="preserve">d) </w:t>
      </w:r>
      <w:r>
        <w:rPr/>
        <w:t xml:space="preserve">gondoskodunk az anyakönyvvezető őrizetében lévő anyakönyv biztonságos szállításáról, valamint az anyakönyv helyszínen való biztonságos kezelésének  feltételei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........... év .............................. hó .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                                     --------------------------------------------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aláírás                                                                                       aláír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zasságkötés tervezett helyszínét megtekintettem, az engedély kiadását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.......... év ............................. hó ..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--------------------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anyakönyvveze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* megfelelő rész aláhúzandó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1:00Z</dcterms:created>
  <dc:creator>admin</dc:creator>
  <dc:description/>
  <cp:keywords/>
  <dc:language>en-US</dc:language>
  <cp:lastModifiedBy>Pápakovácsi</cp:lastModifiedBy>
  <cp:lastPrinted>2013-05-17T13:22:00Z</cp:lastPrinted>
  <dcterms:modified xsi:type="dcterms:W3CDTF">2013-06-12T11:31:00Z</dcterms:modified>
  <cp:revision>2</cp:revision>
  <dc:subject/>
  <dc:title>Tisztelt Képviselő-testület</dc:title>
</cp:coreProperties>
</file>