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……</w:t>
      </w:r>
      <w:r>
        <w:rPr>
          <w:rFonts w:cs="Arial" w:ascii="Arial" w:hAnsi="Arial"/>
          <w:sz w:val="28"/>
        </w:rPr>
        <w:t xml:space="preserve">/2013 (………….)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az Önkormányzat 2013. évi költségvetéséről szóló 1/2013. (II.27.)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ápakovácsi Önkormányzat Képviselő-testülete az Államháztartásról szóló 2011. évi CXCV. törvény 23. § (1) bekezdése alapján a helyi önkormányzatokról szóló 2011. évi CVXXXIX törvény 13. (1) bekezdésében meghatározott feladatkörében eljárva a 2013. évi költségvetésről az alábbi rendeletet alkotja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 Kr. 3.§ a) pontjában megjelölt kiadási főösszeg </w:t>
      </w:r>
      <w:r>
        <w:rPr>
          <w:rFonts w:cs="Arial" w:ascii="Arial" w:hAnsi="Arial"/>
          <w:b/>
          <w:i/>
          <w:sz w:val="22"/>
          <w:szCs w:val="22"/>
        </w:rPr>
        <w:t>10.63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e/Ft</w:t>
      </w:r>
      <w:r>
        <w:rPr>
          <w:rFonts w:cs="Arial" w:ascii="Arial" w:hAnsi="Arial"/>
          <w:sz w:val="22"/>
          <w:szCs w:val="22"/>
        </w:rPr>
        <w:t xml:space="preserve"> összeggel nő, így a módosított főösszeg 178.584 e/Ft lett, az alábbiak szerint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pakovácsi Község Önkormányzat kiadása 7.714 e/Ft összeggel nőtt, azaz 117.870 e/Ft összeg 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evár Német Nemzetiségi Óvoda kiadása 149 e/Ft összeggel nőtt, azaz 24.705 e/Ft összeg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rjegyzőség kiadása 199 e/Ft összeggel változott, azaz 3.138 e/Ft összeg 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ös Hivatal kiadása 2.571 e/Ft összeggel változott, azaz 32.871 e/Ft összeg lett</w:t>
      </w:r>
    </w:p>
    <w:p>
      <w:pPr>
        <w:pStyle w:val="Listaszerbekezds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 Kr. 3.§ b) pontjában megjelölt bevételi főösszeg </w:t>
      </w:r>
      <w:r>
        <w:rPr>
          <w:rFonts w:cs="Arial" w:ascii="Arial" w:hAnsi="Arial"/>
          <w:b/>
          <w:i/>
          <w:sz w:val="22"/>
          <w:szCs w:val="22"/>
        </w:rPr>
        <w:t>10.633 e/Ft</w:t>
      </w:r>
      <w:r>
        <w:rPr>
          <w:rFonts w:cs="Arial" w:ascii="Arial" w:hAnsi="Arial"/>
          <w:sz w:val="22"/>
          <w:szCs w:val="22"/>
        </w:rPr>
        <w:t xml:space="preserve"> összeggel nő, így a módosított főösszeg 178.584 e/Ft lett, az alábbiak szerint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pakovácsi Község Önkormányzat bevétele 7.714 e/Ft összeggel nőtt, azaz 117.870 e/Ft összeg 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Mesevár Német Nemzetiségi Óvoda bevétele 149 e/Ft összeggel nőtt, azaz 24.705 e/Ft összeg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rjegyzőség bevétele 199 e/Ft összeggel változott, azaz 3.138 e/Ft összeg 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ös Hivatal bevétele 2.571 e/Ft összeggel változott, azaz 32.871 e/Ft összeg le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 Kr. 5.§ (1) bekezdés a) pontjában meghatározott működési kiadás </w:t>
      </w:r>
      <w:r>
        <w:rPr>
          <w:rFonts w:cs="Arial" w:ascii="Arial" w:hAnsi="Arial"/>
          <w:b/>
          <w:i/>
          <w:sz w:val="22"/>
          <w:szCs w:val="22"/>
        </w:rPr>
        <w:t>8.766 e/Ft</w:t>
      </w:r>
      <w:r>
        <w:rPr>
          <w:rFonts w:cs="Arial" w:ascii="Arial" w:hAnsi="Arial"/>
          <w:sz w:val="22"/>
          <w:szCs w:val="22"/>
        </w:rPr>
        <w:t xml:space="preserve"> összeggel nőtt, azaz 101.329 e/Ft összegre változott, az alábbiak szerint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zemélyi juttatások összege 70 e/Ft összeggel nőtt, azaz 8.242 e/Ft összegre   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munkaadót terhelő járulékok összege 18 e/Ft összeggel csökkent, azaz 2.015 e/Ft összegre   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logi kiadások összege 874 e/Ft összeggel nőtt, azaz 18.643 e/Ft összegre   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működésre átadott pénzeszközök összege 6.479 e/Ft összeggel nőtt, azaz 66.377 e/Ft összegre 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ányzat által nyújtott ellátások összege 1.361 e/Ft összeggel nőtt, azaz 6.052 e/Ft összegre változott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3.§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7.§ (2) bekezdésében meghatározott tartalék összege 2.707 e/Ft összeggel nőtt, azaz 3.759 e/Ft összegre változott.</w:t>
      </w:r>
    </w:p>
    <w:p>
      <w:pPr>
        <w:pStyle w:val="Listaszerbekezds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4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a kihirdetés napjá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kihirdetéséről a jegyző a helyben szokásos módon gondoskod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ápakovácsi, 2013. ……………………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Burghardt Ferenc</w:t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hirdetve: 2013. 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15:00Z</dcterms:created>
  <dc:creator>Pápakovácsi Önkormányzat</dc:creator>
  <dc:description/>
  <cp:keywords/>
  <dc:language>en-US</dc:language>
  <cp:lastModifiedBy>Pápakovácsi</cp:lastModifiedBy>
  <cp:lastPrinted>2013-09-23T12:48:00Z</cp:lastPrinted>
  <dcterms:modified xsi:type="dcterms:W3CDTF">2013-10-02T09:15:00Z</dcterms:modified>
  <cp:revision>2</cp:revision>
  <dc:subject/>
  <dc:title>Pápakovácsi Község Önkormányzat Képviselő-testületének</dc:title>
</cp:coreProperties>
</file>