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2/b sz.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rjegyzőség 2013. évi kiadások részletezése </w:t>
      </w:r>
    </w:p>
    <w:tbl>
      <w:tblPr>
        <w:tblW w:w="1164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400"/>
        <w:gridCol w:w="340"/>
        <w:gridCol w:w="360"/>
        <w:gridCol w:w="400"/>
        <w:gridCol w:w="244"/>
        <w:gridCol w:w="204"/>
        <w:gridCol w:w="163"/>
        <w:gridCol w:w="527"/>
        <w:gridCol w:w="340"/>
        <w:gridCol w:w="324"/>
        <w:gridCol w:w="356"/>
        <w:gridCol w:w="340"/>
        <w:gridCol w:w="340"/>
        <w:gridCol w:w="324"/>
        <w:gridCol w:w="500"/>
        <w:gridCol w:w="340"/>
        <w:gridCol w:w="362"/>
        <w:gridCol w:w="1374"/>
        <w:gridCol w:w="340"/>
      </w:tblGrid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incstrkz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7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lapilletménye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4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3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3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yelvpótlé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9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feltételtől függő pótlékok és juttatáso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rendsz..szem. jutt. összesen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97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16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atottak munkavégzéshez kapcsolódó juttatásai összesen 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2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özlekedési költségtéríté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Étkezési hozzájárulá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17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 sz.kapcs. ktgtér.összesen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ülső személyi juttatások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11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Személyi juttatások összesen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0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4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4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Szociális hozzájárulási adó                                                                         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3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2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2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észségügyi hozzájárulá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Munkaadókat terh. járulékok és szoc. hozzájár. adó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3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2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2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3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Irodaszer, nyomtatvány beszerzése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3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Könyv beszerzése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információhordozó beszerzése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üzelőanyagok beszerzése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isértékű tárgyi eszközök, szellemi termékek beszerzése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8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anyagbeszerzé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észletbeszerzé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3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em adatátviteli célú távközlési díja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7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datátviteli célú távközlési díja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7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ommunikációs szolgáltatások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arbantartási, kisjavítási szolgáltatások kiadásai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üzemeltetési, fenntartási szolgáltatási kiadáso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87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87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9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Pénzügyi szolgáltatások kiadásai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Szolgáltatási kiadások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99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99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59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Vásárolt közszolgáltatáso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Működési célú általános forgalmi adó összesen </w:t>
            </w:r>
          </w:p>
        </w:tc>
        <w:tc>
          <w:tcPr>
            <w:tcW w:w="15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lföldi kiküldeté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iküldetés, reprezentáció, reklámkiadások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dók, díjak, egyéb befizetések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amatkiadáso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3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 xml:space="preserve">Dologi kiadások 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6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66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3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KIADÁSOK ÖSSZESEN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93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13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13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05:00Z</dcterms:created>
  <dc:creator>Pápakovácsi Önkormányzat</dc:creator>
  <dc:description/>
  <cp:keywords/>
  <dc:language>en-US</dc:language>
  <cp:lastModifiedBy>Pápakovácsi</cp:lastModifiedBy>
  <dcterms:modified xsi:type="dcterms:W3CDTF">2013-10-02T09:05:00Z</dcterms:modified>
  <cp:revision>2</cp:revision>
  <dc:subject/>
  <dc:title>2/b sz</dc:title>
</cp:coreProperties>
</file>