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3"/>
      </w:tblGrid>
      <w:tr>
        <w:trPr>
          <w:trHeight w:val="255" w:hRule="atLeast"/>
        </w:trPr>
        <w:tc>
          <w:tcPr>
            <w:tcW w:w="9863" w:type="dxa"/>
            <w:tcBorders/>
            <w:vAlign w:val="bottom"/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E S Z Á M O L Ó</w:t>
            </w:r>
          </w:p>
          <w:p>
            <w:pPr>
              <w:pStyle w:val="Nincstrkz"/>
              <w:jc w:val="center"/>
              <w:rPr/>
            </w:pPr>
            <w:r>
              <w:rPr>
                <w:rFonts w:cs="Arial" w:ascii="Arial" w:hAnsi="Arial"/>
              </w:rPr>
              <w:t>Pápakovácsi Község Önkormányzat 2013.I. f. évi pénzügyi tervének végrehajtásáról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98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ápakovácsi Község Önkormányzat képviselőtestülete 2013. évi pénzügyi tervét az 1/2013. (II.28.) Önkormányzati rendeletével fogadta el.</w:t>
            </w:r>
          </w:p>
          <w:p>
            <w:pPr>
              <w:pStyle w:val="Nincstrkz"/>
              <w:rPr/>
            </w:pPr>
            <w:r>
              <w:rPr>
                <w:rFonts w:cs="Arial" w:ascii="Arial" w:hAnsi="Arial"/>
                <w:sz w:val="20"/>
                <w:szCs w:val="20"/>
              </w:rPr>
              <w:t>Fő feladatként határozata meg:</w:t>
            </w:r>
          </w:p>
          <w:p>
            <w:pPr>
              <w:pStyle w:val="Nincstrkz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rtalan működésének biztosítását, ezen belül különösen az Óvoda fenntartását</w:t>
            </w:r>
          </w:p>
          <w:p>
            <w:pPr>
              <w:pStyle w:val="Nincstrkz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község alapellátási feladatinak biztosítását,</w:t>
            </w:r>
          </w:p>
          <w:p>
            <w:pPr>
              <w:pStyle w:val="Nincstrkz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jogos szociális igények kielégítését.</w:t>
            </w:r>
          </w:p>
          <w:p>
            <w:pPr>
              <w:pStyle w:val="Nincstrkz"/>
              <w:rPr/>
            </w:pPr>
            <w:r>
              <w:rPr>
                <w:rFonts w:cs="Arial" w:ascii="Arial" w:hAnsi="Arial"/>
                <w:sz w:val="20"/>
                <w:szCs w:val="20"/>
              </w:rPr>
              <w:t>Az önkormányzati bevétel eredeti előirányzatának összege 2013. évre                   110.156 e/Ft</w:t>
            </w:r>
          </w:p>
          <w:p>
            <w:pPr>
              <w:pStyle w:val="Nincstrkz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lyből:                                            </w:t>
            </w:r>
          </w:p>
          <w:p>
            <w:pPr>
              <w:pStyle w:val="Nincstrkz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Eredeti                    Módosított                Teljesítés</w:t>
            </w:r>
          </w:p>
          <w:p>
            <w:pPr>
              <w:pStyle w:val="Nincstrkz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űködési célú bevétel                             110.156 e/Ft           117.870 e/Ft            49.004 e/Ft</w:t>
            </w:r>
          </w:p>
          <w:p>
            <w:pPr>
              <w:pStyle w:val="Nincstrkz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ejlesztési célú bevétel                                      0 e/Ft                       0 e/Ft                      0 e/F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evételek </w:t>
            </w:r>
          </w:p>
          <w:tbl>
            <w:tblPr>
              <w:tblW w:w="97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598"/>
              <w:gridCol w:w="839"/>
              <w:gridCol w:w="1174"/>
              <w:gridCol w:w="1092"/>
            </w:tblGrid>
            <w:tr>
              <w:trPr>
                <w:trHeight w:val="283" w:hRule="exact"/>
              </w:trPr>
              <w:tc>
                <w:tcPr>
                  <w:tcW w:w="659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 e g n e v e z é s</w:t>
                  </w:r>
                </w:p>
              </w:tc>
              <w:tc>
                <w:tcPr>
                  <w:tcW w:w="201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lőirányzat</w:t>
                  </w:r>
                </w:p>
              </w:tc>
              <w:tc>
                <w:tcPr>
                  <w:tcW w:w="109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eljesítés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redeti</w:t>
                  </w:r>
                </w:p>
              </w:tc>
              <w:tc>
                <w:tcPr>
                  <w:tcW w:w="1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ódosított</w:t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105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datok ezer forintban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Intézményi működési bevételek</w:t>
                  </w:r>
                </w:p>
                <w:p>
                  <w:pPr>
                    <w:pStyle w:val="Listaszerbekezds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kamatbevételek áh.kívülről</w:t>
                  </w:r>
                </w:p>
                <w:p>
                  <w:pPr>
                    <w:pStyle w:val="Listaszerbekezds"/>
                    <w:ind w:left="1590" w:hanging="0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aszerbekezds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kamatbevétel áh.belülről</w:t>
                  </w:r>
                </w:p>
              </w:tc>
              <w:tc>
                <w:tcPr>
                  <w:tcW w:w="839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4850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00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74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5176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00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59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4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bből: - kamatbevétel áh.kívülről</w:t>
                  </w:r>
                </w:p>
              </w:tc>
              <w:tc>
                <w:tcPr>
                  <w:tcW w:w="839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1174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4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kamatbevétel áh.belülről</w:t>
                  </w:r>
                </w:p>
              </w:tc>
              <w:tc>
                <w:tcPr>
                  <w:tcW w:w="839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érleti díj</w:t>
                  </w:r>
                </w:p>
              </w:tc>
              <w:tc>
                <w:tcPr>
                  <w:tcW w:w="839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174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0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tézményi ellátási díjak</w:t>
                  </w:r>
                </w:p>
              </w:tc>
              <w:tc>
                <w:tcPr>
                  <w:tcW w:w="839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50</w:t>
                  </w:r>
                </w:p>
              </w:tc>
              <w:tc>
                <w:tcPr>
                  <w:tcW w:w="1174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49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1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gyéb saját bevétel</w:t>
                  </w:r>
                </w:p>
              </w:tc>
              <w:tc>
                <w:tcPr>
                  <w:tcW w:w="839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4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Önkormányzat működési ktgvetés támogat.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4386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8310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12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6694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települési önk.működésének tám.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399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289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22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óvodapedagógusok és óvodaped.munkáját seg.bértámog.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189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189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38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óvodaműködtetési támogatás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3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30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77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ingyenes és kedvezményes gyermek étkeztetés támogatása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81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812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06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társulás óvodájába bejáró gyerm.utazt.támogatása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3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gyes jöv.pótló támog.kieg.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34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34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ozzájár.a p.beli szoc.ellátásokhoz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7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3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7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gyes szoc.és gyermekj.fel.tám.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6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könyvtári közművelődési fel.tám.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79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9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  <w:tab w:val="left" w:pos="71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0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központosított műk.célú ei.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3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zerkezetátalakítási tartalék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20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20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gyéb műk.célú központi tám.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8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8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Közhatalmi bevételek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64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6400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5195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gazgatási szolgáltatási díj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gépjárműadó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00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2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gánszemélyek kommunális adója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8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parűzési adó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2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00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10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Működési célú támogatásért.bev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. </w:t>
                  </w:r>
                </w:p>
              </w:tc>
              <w:tc>
                <w:tcPr>
                  <w:tcW w:w="8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30304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3243</w:t>
                  </w:r>
                </w:p>
              </w:tc>
              <w:tc>
                <w:tcPr>
                  <w:tcW w:w="10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4568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Előző évi pénzmaradvány</w:t>
                  </w:r>
                </w:p>
              </w:tc>
              <w:tc>
                <w:tcPr>
                  <w:tcW w:w="8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24741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4741</w:t>
                  </w:r>
                </w:p>
              </w:tc>
              <w:tc>
                <w:tcPr>
                  <w:tcW w:w="10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Függő bevételek</w:t>
                  </w:r>
                </w:p>
              </w:tc>
              <w:tc>
                <w:tcPr>
                  <w:tcW w:w="8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-46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5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BEVÉTELEK ÖSSZESEN</w:t>
                  </w:r>
                </w:p>
              </w:tc>
              <w:tc>
                <w:tcPr>
                  <w:tcW w:w="8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110156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17870</w:t>
                  </w:r>
                </w:p>
              </w:tc>
              <w:tc>
                <w:tcPr>
                  <w:tcW w:w="10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9004</w:t>
                  </w:r>
                </w:p>
              </w:tc>
            </w:tr>
          </w:tbl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évtől az önkormányzati feladatellátás, ezzel együtt a finanszírozási rendszer is alapjaiban változott meg. Január 1-től a korábban az önkormányzatok által ellátott feladatok egy része átkerült a Járási Hivatalhoz, ezzel egyidejűleg a feladatellátást szolgáló eddig az önkormányzatokat megillető források nagyobb része is változott azzal, hogy új alapokra helyeződik az önkormányzati finanszírozás.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ényege, hogy az eddigi normatív támogatási rendszer helyett az önkormányzati feladatok és államigazgatási feladatok finanszírozása külön-külön történik meg. </w:t>
            </w:r>
          </w:p>
          <w:p>
            <w:pPr>
              <w:pStyle w:val="Nincstrkz"/>
              <w:ind w:right="1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z állam jelentős terhet vesz le az önkormányzatokról azzal, hogy a pedagógusok és a szakmai munkát közvetlenül segítők bérének finanszírozását átvállalja, továbbá gondoskodik a szakmai munka dologi kiadásainak teljesítéséről is. Az ágazatban az önkormányzatok fő feladata az óvodai ellátás lesz, melyhez több elemű támogatás igényelhető. Ezek az elemek a következők: az óvodapedagógusok és az óvodapedagógusok munkáját segítők bértámogatása, óvodaműködtetési támogatás. Továbbra is önkormányzati feladat marad a gyermekétkeztetés (óvodában és iskolában egyaránt), amit a költségvetés támogat, figyelemmel a rászoruló gyermekek szociális helyzetére.</w:t>
            </w:r>
          </w:p>
          <w:p>
            <w:pPr>
              <w:pStyle w:val="Nincstrkz"/>
              <w:ind w:right="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tézményi működési bevételek</w:t>
            </w:r>
            <w:r>
              <w:rPr>
                <w:rFonts w:cs="Arial" w:ascii="Arial" w:hAnsi="Arial"/>
                <w:sz w:val="20"/>
                <w:szCs w:val="20"/>
              </w:rPr>
              <w:t xml:space="preserve"> teljesítése az időarányosnak megfelel, mely magában foglalja a bérleti díjakat, intézményi ellátási díjakat, kamatbevételeket.   </w:t>
            </w:r>
          </w:p>
          <w:p>
            <w:pPr>
              <w:pStyle w:val="Nincstrkz"/>
              <w:ind w:right="1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z </w:t>
            </w:r>
            <w:r>
              <w:rPr>
                <w:rFonts w:cs="Arial" w:ascii="Arial" w:hAnsi="Arial"/>
                <w:b/>
                <w:sz w:val="20"/>
                <w:szCs w:val="20"/>
              </w:rPr>
              <w:t>Önkormányzat működési költségvetési támogatását</w:t>
            </w:r>
            <w:r>
              <w:rPr>
                <w:rFonts w:cs="Arial" w:ascii="Arial" w:hAnsi="Arial"/>
                <w:sz w:val="20"/>
                <w:szCs w:val="20"/>
              </w:rPr>
              <w:t xml:space="preserve"> a korábbi éveknek megfelelően havi bontásban utalja a bankszámlára a Kincstár.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erkezetátalakítási tartalék címén kapott az önkormányzat póttámogatást, valamint 2013. évi kereset-kiegészítés összegét is finanszírozza az állam.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 közhatalmi bevételek</w:t>
            </w:r>
            <w:r>
              <w:rPr>
                <w:rFonts w:cs="Arial" w:ascii="Arial" w:hAnsi="Arial"/>
                <w:sz w:val="20"/>
                <w:szCs w:val="20"/>
              </w:rPr>
              <w:t xml:space="preserve"> címén terveztük a gépjárműadót, iparűzési adót. Az iparűzési adó az időarányost meghaladja. Gépjárműadó teljesítése az időarányosnak megfelel. 2013. évtől a gépjárműadó bevétel is változáson ment keresztül. A 2012. évi CCIV. törvény 32§. (1) bekezdése értelmében a helyi önkormányzatokat a korábbi évekhez képest csak a beszedett gépjárműadó 40%-a illeti meg, a fennmaradó 60%-ot pedig tovább kell utalni, mely utalás az állam felé az I. félévben megtörtént.</w:t>
            </w:r>
          </w:p>
          <w:p>
            <w:pPr>
              <w:pStyle w:val="Nincstrkz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űködési célú támogatásértékű bevételek</w:t>
            </w:r>
            <w:r>
              <w:rPr>
                <w:rFonts w:cs="Arial" w:ascii="Arial" w:hAnsi="Arial"/>
                <w:sz w:val="20"/>
                <w:szCs w:val="20"/>
              </w:rPr>
              <w:t xml:space="preserve"> címén a Mesevár Óvodát és a Közös Önkormányzati Hivatalt fenntartó önkormányzatok általi finanszírozás került betervezésre, melynek teljesítése időarányos. Itt került továbbá betervezésre az OEP támogatás, valamint közcélú foglalkoztatottak után járó támogatás is, melyek teljesítése szintén időarányos.</w:t>
            </w:r>
          </w:p>
          <w:p>
            <w:pPr>
              <w:pStyle w:val="Nincstrkz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énzmaradvány</w:t>
            </w:r>
            <w:r>
              <w:rPr>
                <w:rFonts w:cs="Arial" w:ascii="Arial" w:hAnsi="Arial"/>
                <w:sz w:val="20"/>
                <w:szCs w:val="20"/>
              </w:rPr>
              <w:t xml:space="preserve"> címén az Önkormányzat bevételi előirányzata 24.741e/Ft volt. A pénzmaradvány az Önkormányzat gazdálkodása során elősegítette a pénzellátás folyamatos biztosítását.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Összességében megállapíthatjuk, hogy a bevételi előirányzatok teljesítése lehetővé tette a folyamatos tervezett kiadások megvalósításá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iadások </w:t>
            </w:r>
          </w:p>
          <w:tbl>
            <w:tblPr>
              <w:tblW w:w="89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35"/>
              <w:gridCol w:w="1316"/>
              <w:gridCol w:w="1684"/>
              <w:gridCol w:w="1541"/>
            </w:tblGrid>
            <w:tr>
              <w:trPr>
                <w:trHeight w:val="227" w:hRule="exact"/>
              </w:trPr>
              <w:tc>
                <w:tcPr>
                  <w:tcW w:w="443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 e g n e v e z é s</w:t>
                  </w:r>
                </w:p>
              </w:tc>
              <w:tc>
                <w:tcPr>
                  <w:tcW w:w="300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lőirányzat</w:t>
                  </w:r>
                </w:p>
              </w:tc>
              <w:tc>
                <w:tcPr>
                  <w:tcW w:w="154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eljesítés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redeti</w:t>
                  </w:r>
                </w:p>
              </w:tc>
              <w:tc>
                <w:tcPr>
                  <w:tcW w:w="16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ódosított</w:t>
                  </w:r>
                </w:p>
              </w:tc>
              <w:tc>
                <w:tcPr>
                  <w:tcW w:w="15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41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datok ezer forintban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zemélyi juttatások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172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42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01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Munkaadót terhelő járuléko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33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9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Dologi kiadáso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769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643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12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933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Ellátottak pénzbeli juttatásai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691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52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26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elújításo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00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50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eruházáso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00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0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űködési célú p.eszk.átadás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2504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7913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892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elhalmozási célú p.eszk.átadás áh kívülre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41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41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70" w:leader="none"/>
                    </w:tabs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Központi, irányítószervi támogatás folyósítása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7495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705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841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Tartalé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51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759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70" w:leader="none"/>
                    </w:tabs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üggő, átfutó, kiegyenlítő kiadáso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1006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KIADÁSOK ÖSSZESEN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110156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1787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794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adások szakfeladatonkénti ismertetése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utak, hidak</w:t>
            </w:r>
            <w:r>
              <w:rPr>
                <w:rFonts w:cs="Arial" w:ascii="Arial" w:hAnsi="Arial"/>
                <w:sz w:val="20"/>
                <w:szCs w:val="20"/>
              </w:rPr>
              <w:t xml:space="preserve"> üzemeltetése szakfeladaton az utak karbantartása, hóeltakarítási munkálatok kerültek betervezésre, illetve kifizetés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nkormányzati igazgatási tevékenység</w:t>
            </w:r>
            <w:r>
              <w:rPr>
                <w:rFonts w:cs="Arial" w:ascii="Arial" w:hAnsi="Arial"/>
                <w:sz w:val="20"/>
                <w:szCs w:val="20"/>
              </w:rPr>
              <w:t xml:space="preserve"> szakfeladaton a polgármester és a képviselők tiszteletdíja, hivatalsegéd bére került betervezésre, illetve időarányosan kifizetésre. A munkaadót terhelő járulékok a kifizetett tiszteletdíjak, bérek után került megállapításra. Dologi kiadások teljesítése az Önkormányzat működésével kapcsolatban felmerült igények kielégítésére történt, mely időarányosnak mondható.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 és községgazdálkodás</w:t>
            </w:r>
            <w:r>
              <w:rPr>
                <w:rFonts w:cs="Arial" w:ascii="Arial" w:hAnsi="Arial"/>
                <w:sz w:val="20"/>
                <w:szCs w:val="20"/>
              </w:rPr>
              <w:t xml:space="preserve"> szakfeladaton a karbantartó bére, a bér utáni járulékok kerültek tervezésre illetve felhasználásra. A dologi kiadások teljesítése időarányost meghaladja, ugyanis az önkormányzatnak kell fenntartania az iskolabuszt, melynek üzemanyagköltsége igen jelentős, ugyanis a gyermekek utaztatásának költségeit a KLIK nem vállalta, így a busz üzemeltetésének költségei az Önkormányzatot terhelik.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világítás szakfeladaton</w:t>
            </w:r>
            <w:r>
              <w:rPr>
                <w:rFonts w:cs="Arial" w:ascii="Arial" w:hAnsi="Arial"/>
                <w:sz w:val="20"/>
                <w:szCs w:val="20"/>
              </w:rPr>
              <w:t xml:space="preserve"> a közvilágítás üzemeltetésének költsége került betervezésre, Az I. félévben a felhasználás időarányos volt.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Önkormányzatok elszámolásai</w:t>
            </w:r>
            <w:r>
              <w:rPr>
                <w:rFonts w:cs="Arial" w:ascii="Arial" w:hAnsi="Arial"/>
                <w:sz w:val="20"/>
                <w:szCs w:val="20"/>
              </w:rPr>
              <w:t xml:space="preserve"> szakfeladaton került betervezésre a Körjegyzőség, Közös Hivatal és Mesevár Német Nemzetiségi Óvoda támogatása is. A Körjegyzőség finanszírozása megtörtént. 2013. március 1. napjával megalakult a Pápakovácsi Közös Hivatal, melynek finanszírozása havonta történik. A Mesevár Óvoda finanszírozása szintén havi bontásban történik. 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áziorvosi szolgálat szakfeladaton</w:t>
            </w:r>
            <w:r>
              <w:rPr>
                <w:rFonts w:cs="Arial" w:ascii="Arial" w:hAnsi="Arial"/>
                <w:sz w:val="20"/>
                <w:szCs w:val="20"/>
              </w:rPr>
              <w:t xml:space="preserve"> a háziorvosi szolgálattal kapcsolatos önkormányzatot terhelő dologi kiadások nyertek betervezést, mely szakfeladaton a teljesítés elmarad a tervezettől.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fjúság-egészségügyi gondozás</w:t>
            </w:r>
            <w:r>
              <w:rPr>
                <w:rFonts w:cs="Arial" w:ascii="Arial" w:hAnsi="Arial"/>
                <w:sz w:val="20"/>
                <w:szCs w:val="20"/>
              </w:rPr>
              <w:t xml:space="preserve"> szakfeladaton a védőnő bére, a bérek utáni járulékok, valamint védőnői körzet fenntartásával kapcsolatos kiadások (gyógyszer, irodaszer, telefondíj, egyéb készletek) nyertek betervezést, illetve felhasználást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özcélú foglalkoztatás szakfeladaton</w:t>
            </w:r>
            <w:r>
              <w:rPr>
                <w:rFonts w:cs="Arial" w:ascii="Arial" w:hAnsi="Arial"/>
                <w:sz w:val="20"/>
                <w:szCs w:val="20"/>
              </w:rPr>
              <w:t xml:space="preserve"> csak a közcélú foglalkoztatottak bére és annak járulékai kerültek betervezésre, illetve kifizetésre.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művelődési intézmén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ük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szakfeladaton</w:t>
            </w:r>
            <w:r>
              <w:rPr>
                <w:rFonts w:cs="Arial" w:ascii="Arial" w:hAnsi="Arial"/>
                <w:sz w:val="20"/>
                <w:szCs w:val="20"/>
              </w:rPr>
              <w:t xml:space="preserve"> került betervezésre, illetve kifizetésre a kórusvezető megbízási díja, az azután fizetendő járulékok, valamint a kulturális rendezvényekkel kapcsolatos (gyermeknap, falunap, testvértelepülési kapcsolatok ápolása) kiadások. A tiszteletdíj és a fizetendő járulékok tekintetében felhasználás az I. félévben időarányosnak mondható, a dologi kiadás I. félévben elmaradt a tervezett előirányzattól, mely abból adódik, hogy a jelentősebb események (tannheimi küldöttség látogatása, falunap) a II. félévben kerülnek megrendezésre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 köztemető fenntartásával</w:t>
            </w:r>
            <w:r>
              <w:rPr>
                <w:rFonts w:cs="Arial" w:ascii="Arial" w:hAnsi="Arial"/>
                <w:sz w:val="20"/>
                <w:szCs w:val="20"/>
              </w:rPr>
              <w:t xml:space="preserve"> kapcsolatosan felmerülő költségek jelentős részét a köztemető rendben tartásával kapcsolatosan felmerülő üzemanyag költséget tartalmazza, valamint áramdíj, vízdíj szerepel még ezen szakfeladaton. A teljesítés az időarányos alatt van.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juttatások</w:t>
            </w:r>
            <w:r>
              <w:rPr>
                <w:rFonts w:cs="Arial" w:ascii="Arial" w:hAnsi="Arial"/>
                <w:sz w:val="20"/>
                <w:szCs w:val="20"/>
              </w:rPr>
              <w:t xml:space="preserve"> címén a lakosság részére 4691 e/Ft összeget terveztünk, ezzel szemben az I. félévi teljesítés csak 1.726 e/Ft. Ez azzal magyarázható, hogy a beiskolázási segély csak augusztus hónapban került kifizetésre, illetve mint a táblázatban látható, pl. temetési segély, illetve köztemetés iránti igény nem volt az I. félévben.</w:t>
            </w:r>
          </w:p>
          <w:tbl>
            <w:tblPr>
              <w:tblW w:w="9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0"/>
              <w:gridCol w:w="2160"/>
              <w:gridCol w:w="1975"/>
              <w:gridCol w:w="1848"/>
            </w:tblGrid>
            <w:tr>
              <w:trPr>
                <w:trHeight w:val="284" w:hRule="exact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Megnevezé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 xml:space="preserve">Eredeti 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előirányzat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Módosított előirányzat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Teljesítés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 xml:space="preserve">Szociális étkeztetés,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517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817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376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 xml:space="preserve">Aktiv korúak rendszeres szoc.segélye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28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Foglalkoztatást helyettesítő támogatá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478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Lakásfenntart.tám. normatív alapon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231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Átmeneti segély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Temetési segély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Köztemeté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427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Közgyógyellátá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84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Rendkívüli gyermekvédelmi támogatá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3000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3000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Időskorúak járadéka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75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Ellátottak pénzbeli juttatásai összesen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4691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6052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1726</w:t>
                  </w:r>
                </w:p>
              </w:tc>
            </w:tr>
          </w:tbl>
          <w:p>
            <w:pPr>
              <w:pStyle w:val="Nincstrkz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zámokból kitűnik, hogy szociális juttatásokra a II. f. évben a szükséges előirányzat rendelkezésre áll.</w:t>
            </w:r>
          </w:p>
          <w:p>
            <w:pPr>
              <w:pStyle w:val="Nincstrkz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aktív korúak rendszeres szociális segélyének, a foglalkoztatást helyettesítő támogatásnak, a normatív alapon nyújtott lakásfenntartási támogatásnak, a meghatározott %-át havi igénylés alapján az önkormányzat visszakapja.</w:t>
            </w:r>
          </w:p>
          <w:p>
            <w:pPr>
              <w:pStyle w:val="Nincstrkz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incstrkz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incstrkz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PD4MLArialMT;MS Mincho" w:cs="Arial" w:ascii="Arial" w:hAnsi="Arial"/>
                <w:sz w:val="20"/>
                <w:szCs w:val="20"/>
              </w:rPr>
              <w:t>A 2013. év nagyon sok változást hozott mind az önkormányzat, mind a hivatal életébe. A megváltozott jogszabályi környezet, a feladatalapú finanszírozás rendszerére való áttérés kissé más gondolkodást</w:t>
            </w:r>
            <w:r>
              <w:rPr>
                <w:rFonts w:eastAsia="PD4MLArialMT;MS Mincho" w:cs="PD4MLArialMT;MS Mincho" w:ascii="PD4MLArialMT;MS Mincho" w:hAnsi="PD4MLArialMT;MS Mincho"/>
                <w:sz w:val="20"/>
                <w:szCs w:val="20"/>
              </w:rPr>
              <w:t xml:space="preserve"> </w:t>
            </w:r>
            <w:r>
              <w:rPr>
                <w:rFonts w:eastAsia="PD4MLArialMT;MS Mincho" w:cs="Arial" w:ascii="Arial" w:hAnsi="Arial"/>
                <w:sz w:val="20"/>
                <w:szCs w:val="20"/>
              </w:rPr>
              <w:t xml:space="preserve">igényelt. </w:t>
            </w:r>
            <w:r>
              <w:rPr>
                <w:rFonts w:cs="Arial" w:ascii="Arial" w:hAnsi="Arial"/>
                <w:sz w:val="20"/>
                <w:szCs w:val="20"/>
              </w:rPr>
              <w:t>Az előttünk álló félévben mind az intézmények, mind az önkormányzat részéről rendkívül fegyelmezett és megfontolt gazdálkodás szükséges annak érdekében, hogy likviditási és finanszírozási problémák ne jelentkezzenek a gazdálkodás során.</w:t>
            </w:r>
          </w:p>
          <w:p>
            <w:pPr>
              <w:pStyle w:val="Nincstrkz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rem a Tisztelt Képviselő-testületet, hogy a beszámolót megvitatás után elfogadni szíveskedjen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ápakovácsi, 2013. szeptember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Burghardt Feren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énzforgalom egyeztetés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incstrkz"/>
        <w:jc w:val="right"/>
        <w:rPr>
          <w:sz w:val="24"/>
          <w:szCs w:val="24"/>
        </w:rPr>
      </w:pPr>
      <w:r>
        <w:rPr>
          <w:sz w:val="24"/>
          <w:szCs w:val="24"/>
        </w:rPr>
        <w:t>ezer forintban</w:t>
      </w:r>
    </w:p>
    <w:tbl>
      <w:tblPr>
        <w:tblW w:w="10649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6"/>
        <w:gridCol w:w="4253"/>
      </w:tblGrid>
      <w:tr>
        <w:trPr>
          <w:trHeight w:val="361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egnevezés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Összeg</w:t>
            </w:r>
          </w:p>
        </w:tc>
      </w:tr>
      <w:tr>
        <w:trPr>
          <w:trHeight w:val="184" w:hRule="atLeast"/>
        </w:trPr>
        <w:tc>
          <w:tcPr>
            <w:tcW w:w="63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énzkészlet a tárgyidőszak elején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incstrkz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63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Forintban vezetett költségvetési pénzforgalmi számlák egyenlege</w:t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bottom"/>
          </w:tcPr>
          <w:p>
            <w:pPr>
              <w:pStyle w:val="Nincstrkz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0</w:t>
            </w:r>
          </w:p>
        </w:tc>
      </w:tr>
      <w:tr>
        <w:trPr>
          <w:trHeight w:val="87" w:hRule="atLeast"/>
        </w:trPr>
        <w:tc>
          <w:tcPr>
            <w:tcW w:w="6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incstrkz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Devizabetét számlák egyenlege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incstrkz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Forintpénztárak és betétkönyvek egyenlege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incstrkz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</w:tr>
      <w:tr>
        <w:trPr>
          <w:trHeight w:val="510" w:hRule="atLeast"/>
        </w:trPr>
        <w:tc>
          <w:tcPr>
            <w:tcW w:w="6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Valutapénztárak egyenlege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incstrkz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énzkészlet összesen (01+02+03+04)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566</w:t>
            </w:r>
          </w:p>
        </w:tc>
      </w:tr>
      <w:tr>
        <w:trPr>
          <w:trHeight w:val="367" w:hRule="atLeast"/>
        </w:trPr>
        <w:tc>
          <w:tcPr>
            <w:tcW w:w="6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vételek   ( + )                    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004</w:t>
            </w:r>
          </w:p>
        </w:tc>
      </w:tr>
      <w:tr>
        <w:trPr>
          <w:trHeight w:val="403" w:hRule="atLeast"/>
        </w:trPr>
        <w:tc>
          <w:tcPr>
            <w:tcW w:w="6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iadások    ( - )                       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946</w:t>
            </w:r>
          </w:p>
        </w:tc>
      </w:tr>
      <w:tr>
        <w:trPr>
          <w:trHeight w:val="450" w:hRule="atLeast"/>
        </w:trPr>
        <w:tc>
          <w:tcPr>
            <w:tcW w:w="63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énzkészlet a tárgyidőszak végén</w:t>
            </w:r>
          </w:p>
          <w:p>
            <w:pPr>
              <w:pStyle w:val="Nincstrkz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intban vezetett ktgvetési pénzforg.szlák egyenlege</w:t>
            </w:r>
          </w:p>
          <w:p>
            <w:pPr>
              <w:pStyle w:val="Nincstrkz"/>
              <w:ind w:left="51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(Előirányzat-felhasználási keretszámlák egyenlege)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incstrkz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1</w:t>
            </w:r>
          </w:p>
        </w:tc>
      </w:tr>
      <w:tr>
        <w:trPr>
          <w:trHeight w:val="74" w:hRule="atLeast"/>
        </w:trPr>
        <w:tc>
          <w:tcPr>
            <w:tcW w:w="63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bottom"/>
          </w:tcPr>
          <w:p>
            <w:pPr>
              <w:pStyle w:val="Nincstrkz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6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incstrkz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Devizabetét számlák egyenlege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incstrkz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Forintpénztárak és betétkönyvek egyenlege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incstrkz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</w:tr>
      <w:tr>
        <w:trPr>
          <w:trHeight w:val="365" w:hRule="atLeast"/>
        </w:trPr>
        <w:tc>
          <w:tcPr>
            <w:tcW w:w="6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Valutapénztárak egyenlege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incstrkz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24</w:t>
            </w:r>
          </w:p>
        </w:tc>
      </w:tr>
      <w:tr>
        <w:trPr>
          <w:trHeight w:val="411" w:hRule="atLeast"/>
        </w:trPr>
        <w:tc>
          <w:tcPr>
            <w:tcW w:w="63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énzkészlet összesen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incstrkz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D4MLArial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9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41:00Z</dcterms:created>
  <dc:creator>Pápakovácsi Önkormányzat</dc:creator>
  <dc:description/>
  <cp:keywords/>
  <dc:language>en-US</dc:language>
  <cp:lastModifiedBy>Pápakovácsi</cp:lastModifiedBy>
  <cp:lastPrinted>2013-09-09T14:24:00Z</cp:lastPrinted>
  <dcterms:modified xsi:type="dcterms:W3CDTF">2013-10-02T08:41:00Z</dcterms:modified>
  <cp:revision>2</cp:revision>
  <dc:subject/>
  <dc:title>B E S Z Á M O L Ó</dc:title>
</cp:coreProperties>
</file>