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Község  Önkormányzat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596 Pápakovácsi, Fő u.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:Pk 7-14/201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Község Önkormányzat Képviselő-testületének   2013. szeptember 20-án  18.30 órától tartott  nyilvános 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6 Pápakovácsi, Fő u.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Burghardt Ferenc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Vilman Csaba 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Englertné Baranyai Krisztina képvisel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Lőwinger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 Szántó Mária aljegyző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rghardt Ferenc polgármester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z ülés  határozatképes,  az 5 fő képviselőből 4 fő jelen van,  az ülést megnyitotta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Jelenléti ív 1. melléklet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ta, hogy napirendként a meghívóban szereplő napirendeket fogadják el azzal, hogy az 1-2 napirendi pontot egy napirend keretében tárgyalják: (meghívó a jegyzőkönyv 2. melléklete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pirend: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/ Beszámoló az Önkormányzat 2013. évi pénzügyi tervének I. féléves végrehajtásáró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2013. évi költségvetési rendelet módosítása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3./ Vegyes ügyek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szCs w:val="24"/>
        </w:rPr>
        <w:t>1./ Beszámoló az Önkormányzat 2013. évi pénzügyi tervének I. féléves végrehajtásáró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2013. évi költségvetési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Burghardt Ferenc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 Ferenc   polgármester: </w:t>
      </w:r>
      <w:r>
        <w:rPr>
          <w:rFonts w:cs="Arial" w:ascii="Arial" w:hAnsi="Arial"/>
          <w:sz w:val="24"/>
          <w:szCs w:val="24"/>
        </w:rPr>
        <w:t>Megállapította, hogy a napirendek anyagát – a beszámolót az I. féléves gazdálkodásról, a rendelet tervezetet illetve a 2013. évi költségvetési rendeletet egységes szerkezetben -  (Előterjesztés a jkv. 3. melléklete)a képviselők a meghívóval együtt kézhez kap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képviselőket a napirenddel kapcsolatos  hozzászólásra,  javasolta a beszámoló, illetve a rendelet elfogadásá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:</w:t>
      </w:r>
      <w:r>
        <w:rPr>
          <w:rFonts w:cs="Arial" w:ascii="Arial" w:hAnsi="Arial"/>
          <w:sz w:val="24"/>
          <w:szCs w:val="24"/>
        </w:rPr>
        <w:t xml:space="preserve"> Megkérdezte, hogy a rendeletben – egységes szerkezet – az óvoda engedélyezett létszáma egész szám, holott van egy félállású daj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olnár-Margl Mónika köztisztviselő:</w:t>
      </w:r>
      <w:r>
        <w:rPr>
          <w:rFonts w:cs="Arial" w:ascii="Arial" w:hAnsi="Arial"/>
          <w:sz w:val="24"/>
          <w:szCs w:val="24"/>
        </w:rPr>
        <w:t xml:space="preserve"> Válaszában elmondta, hogy a mai napirendi pontként szereplő rendeletmódosítás nem érinti az óvodai alkalmazotti létszámot, az még a februári rendelet elfogadásakor került meghatározásra. Létszám került jóváhagyásra, nem pedig álláshely, ezért szerepelt egész szám. De a bér összegének meghatározásakor a 4 órás állás a besorolt bérrel szerep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hozzászólás nem volt, a polgármester szavazásra tette fel az I. féléves beszámoló elfogadását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1/2013. (IX.20.)  KT határozat</w:t>
      </w:r>
    </w:p>
    <w:p>
      <w:pPr>
        <w:pStyle w:val="Normal"/>
        <w:ind w:left="2832" w:firstLine="9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Önkormányzat Képviselő-testülete az Önkormányzat 2013. évi pénzügyi tervének I. féléves végrehajtásáról szóló beszámolót az előterjesztés szerint elfogadja. </w:t>
      </w:r>
    </w:p>
    <w:p>
      <w:pPr>
        <w:pStyle w:val="Normal"/>
        <w:ind w:left="2832" w:firstLine="3"/>
        <w:rPr/>
      </w:pPr>
      <w:r>
        <w:rPr>
          <w:rFonts w:cs="Arial" w:ascii="Arial" w:hAnsi="Arial"/>
          <w:sz w:val="24"/>
          <w:szCs w:val="24"/>
        </w:rPr>
        <w:t xml:space="preserve">Felkéri a képviselő-testület a polgármestert a pénzügyi terv </w:t>
        <w:tab/>
        <w:t>további végrehajtására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hozatalt követően a polgármester kérte a képviselőket a 2013. évi költségvetési rendelet módosítására vonatkozó rendelettervezet és egységes szerkezetének szavazásá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Önkormányzat Képviselő-testülete 4  igen szavazattal, - ellenszavazat és tartózkodás nélkül -  a következő rendeletet alkotta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1/2013 (IX.27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Az Önkormányzat 2013. évi költségvetéséről  szóló 1/2013. (II.27.) rendeletének módosításáró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és egységes szerkezete a jegyzőkönyv 4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Vegyes ügye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.)  Győr Nagytérségi Hulladékgazdálkodási Önkormányzati Társulás Alapító Okir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Burghardt 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 Ferenc  polgármester</w:t>
      </w:r>
      <w:r>
        <w:rPr>
          <w:rFonts w:cs="Arial" w:ascii="Arial" w:hAnsi="Arial"/>
          <w:sz w:val="24"/>
          <w:szCs w:val="24"/>
        </w:rPr>
        <w:t xml:space="preserve"> szóbeli előterjesztésben tájékoztatta a képviselőket, hogy a 2013. július 25-i ülésen fogadták el a Társulás Alapító Okiratának módosítását. A Társulási Tanács Elnöke tájékoztatta a polgármestert, hogy a Társulási Tanács ismételten tárgyalta az Alapító Okirat módosítását, ennek alapján az előző ülésen elfogadott 64, 65 határozat módosul. Javasolta, hogy a 64,65 határozat visszavonásával a most ismertetett határozati javaslatokat  fogadják el. ( Társulás levele a jegyzőkönyv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ször a módosított alapító okirat aláírására vonatkozó határozat javaslatra kérte a szavazá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2/2013. (IX.20.) 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Pápakovácsi  község Önkormányzat Képviselő-testülete a </w:t>
        <w:tab/>
        <w:tab/>
        <w:tab/>
        <w:tab/>
        <w:t xml:space="preserve">64/2013. (VII.25.) KT határozatát visszavonja, helyébe az </w:t>
        <w:tab/>
        <w:tab/>
        <w:tab/>
        <w:tab/>
        <w:t xml:space="preserve">alábbi határozat lép: 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ának képviselő-testülete felhatalmazza a polgármestert az. 1. számú mellékletben </w:t>
        <w:tab/>
        <w:t xml:space="preserve">foglalt és átvezetett, módosításokat tartalmazó Alapító </w:t>
        <w:tab/>
        <w:t>Okirat aláír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 Alapító Okirat  módosításának a Győr </w:t>
        <w:tab/>
        <w:tab/>
        <w:tab/>
        <w:tab/>
        <w:tab/>
        <w:t xml:space="preserve">Nagytérségi Hulladékgazdálkodási Önkormányzati </w:t>
        <w:tab/>
        <w:tab/>
        <w:tab/>
        <w:tab/>
        <w:tab/>
        <w:t xml:space="preserve">Társulás valamennyi tag önkormányzata általi elfogadását </w:t>
        <w:tab/>
        <w:tab/>
        <w:tab/>
        <w:tab/>
        <w:t xml:space="preserve"> követő 30 na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határozathozatalt követően kérte  a képviselőket  az előterjesztés 2. sz. mellékletében szereplő Felhatalmazó levél aláírására vonatkozó 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3/2013. (IX.20.) 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Pápakovácsi  község Önkormányzat Képviselő-testülete a </w:t>
        <w:tab/>
        <w:tab/>
        <w:tab/>
        <w:tab/>
        <w:t xml:space="preserve">65/2013. (VII.25.) KT határozatát visszavonja, helyébe az </w:t>
        <w:tab/>
        <w:tab/>
        <w:tab/>
        <w:tab/>
        <w:t>alábbi határozat lép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Pápakovácsi község Önkormányzat Képviselő-testülete </w:t>
        <w:tab/>
        <w:tab/>
        <w:tab/>
        <w:tab/>
        <w:t xml:space="preserve">felhatalmazza a polgármestert az előterjesztés 2. számú </w:t>
        <w:tab/>
        <w:tab/>
        <w:tab/>
        <w:tab/>
        <w:t xml:space="preserve">mellékletét képező </w:t>
        <w:tab/>
        <w:t xml:space="preserve">„Felhatalmazó levél” aláírására azzal, </w:t>
        <w:tab/>
        <w:tab/>
        <w:tab/>
        <w:tab/>
        <w:t xml:space="preserve">hogy a Társulási Tanács részére ez a dokumentum akkor </w:t>
        <w:tab/>
        <w:tab/>
        <w:tab/>
        <w:tab/>
        <w:t xml:space="preserve">kerül majd megküldésre, amikor a Társulási Tanács az </w:t>
        <w:tab/>
        <w:tab/>
        <w:tab/>
        <w:tab/>
        <w:t xml:space="preserve">Önkormányzat fizetési kötelezettségének elmulasztása </w:t>
        <w:tab/>
        <w:tab/>
        <w:tab/>
        <w:tab/>
        <w:t xml:space="preserve">miatt az Önkormányzat pénzforgalmi szolgáltatójához </w:t>
        <w:tab/>
        <w:tab/>
        <w:tab/>
        <w:tab/>
        <w:t xml:space="preserve">beszedési megbízás benyújtására vonatkozó határozatát </w:t>
        <w:tab/>
        <w:tab/>
        <w:tab/>
        <w:tab/>
        <w:t xml:space="preserve">az Önkormányzat részére megküldte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 Társulási Tanács beszedési megbízás  </w:t>
        <w:tab/>
        <w:tab/>
        <w:tab/>
        <w:tab/>
        <w:tab/>
        <w:t xml:space="preserve">benyújtására vonatkozó határozatának az Önkormányzat </w:t>
        <w:tab/>
        <w:tab/>
        <w:tab/>
        <w:tab/>
        <w:t xml:space="preserve">általi  kézhezvételétől számított 5 munkanapon belü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Csatlakozás a Bursa Hungarica Felsőoktatási Ösztöndíj rendszerhe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tájékoztatta a képviselőket, hogy sor került a Bursa Hungarica Felsőoktatási Ösztöndíj pályázatra. Október 11-ig kell dönteni a csatlakozásról, illetve október 14-én ki kell írni a pályázatot. Pályázni november 15-ig lehet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glertné Baranyai Krisztina képviselő:</w:t>
      </w:r>
      <w:r>
        <w:rPr>
          <w:rFonts w:cs="Arial" w:ascii="Arial" w:hAnsi="Arial"/>
          <w:sz w:val="24"/>
          <w:szCs w:val="24"/>
        </w:rPr>
        <w:t xml:space="preserve"> A tavalyi feltételekkel támogatja a csatlakozást. 65 e Ft/fő családi jövedelem esetén javasolja az ösztöndíj me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4 igen szavazattal – ellenszavazat és tartózkodás nélkül – az alábbi határozatot hozta: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4/2013. (IX.20.)  KT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Önkormányzat Képviselő-testülete elhatározza, hogy csatlakozik a 2013/2014 tanév második illetve a 2014/2015 tanév I. félévére szóló Bursa Hungarica Felsőoktatási Önkormányzati Ösztöndíjpályázathoz. A támogatás összege 5000 ft/fő/hó, jogosultsági határ 65.000 ft/fő jövedelem (család jövedelme alapján). 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 és az aljegyzőt, hogy regisztrálásáról, valamint a csatlakozási nyilatkozat határidőre történő megküldéséről, a pályázat kiírásáról gondoskodjon.</w:t>
        <w:tab/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, aljegyző</w:t>
        <w:tab/>
        <w:tab/>
        <w:tab/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csatlakozási nyilatkozat megküldése: október 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pályázat kiírása: októbe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.) Nagy Magyar Engesztelés megújulása támogatási kérelm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– Komlóska Község Önkormányzatának levelét – a képviselők kézhez kapták. Tekintettel az önkormányzat nehéz anyagi helyzetére javasolja, hogy  elvi támogatást nyújtsanak . (levél jkv. 6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4 igen szavazattal – ellenszavazat és tartózkodás nélkül – a következő határozatot hozta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5/2013. (IX.20.) KT határozat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község Önkormányzat Képviselő-testülete üdvözli a Világ Királynője Engesztelő Mozgalom megalakítását, céljaival, szellemiségével, értékrendjével egyetért.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éri az egyházi és világi vezetőinket, hogy támogassák és tegyék lehetővé az Engesztelő Kápolna megépítését Budapesten, a Szent Anna réten.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23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Segítségkérés buszbaleset áldozatává vált fiatal lábprotéziséhe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ismertette a képviselőkkel a Bakonyjákói polgármester asszony levelét (levél jkv. 7. melléklete) melyben a tavalyi évben autóbuszbalesetben lábát elvesztő fiatal – Horváth Dávid -  lábprotéziséhez kérnek segítséget. Javasolja 20 e ft támogatás bizt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</w:t>
      </w:r>
      <w:r>
        <w:rPr>
          <w:rFonts w:cs="Arial" w:ascii="Arial" w:hAnsi="Arial"/>
          <w:sz w:val="24"/>
          <w:szCs w:val="24"/>
        </w:rPr>
        <w:t xml:space="preserve"> javaslata: 15 ezer ft támogat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lenlévő képviselők a polgármester javaslatát támogatták, ezért a polgármester kérte a képviselőket a 20 e ft támogatásra vonatkozóa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3 igen szavazattal – ellenszavazat nélkül és  1 tartózkodással  – a következő határozatot hozta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6/2013. (IX.20.) KT határozat</w:t>
      </w:r>
    </w:p>
    <w:p>
      <w:pPr>
        <w:pStyle w:val="Normal"/>
        <w:ind w:left="2832" w:firstLine="9"/>
        <w:rPr/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Horváth Dávid Bakonyjákói lakos  .részére 20 ezer forint támogatást biztosít. </w:t>
      </w:r>
    </w:p>
    <w:p>
      <w:pPr>
        <w:pStyle w:val="Normal"/>
        <w:ind w:left="2832" w:firstLine="9"/>
        <w:rPr/>
      </w:pPr>
      <w:r>
        <w:rPr>
          <w:rFonts w:cs="Arial" w:ascii="Arial" w:hAnsi="Arial"/>
          <w:sz w:val="24"/>
          <w:szCs w:val="24"/>
        </w:rPr>
        <w:t>Felkéri a képviselő-testület a polgármestert, hogy az összeg átutalásáról  gondoskodjon.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2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pirendeket követően Englertné Baranyai Krisztina képviselő elmondta, hogy az iskolában a 7. osztály pályázatot nyert kirándulásra, s szeretnének támogatást kérni az önkormányzattól a kiránduláshoz belépőjegyekre. Kérte, hogy a kérelem beérkezésekor támogassák a gyermekeket. A kirándulás majd tavasszal les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hozzászólás nem volt, a polgármester a képviselő-testület  nyilvános ülését 19.30 órakor bezárta, a képviselők zárt ülésen folytatták az ülé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ab/>
        <w:tab/>
        <w:tab/>
        <w:tab/>
        <w:t>Bóka István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b/>
      <w:sz w:val="24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7:03:00Z</dcterms:created>
  <dc:creator>Zs</dc:creator>
  <dc:description/>
  <cp:keywords/>
  <dc:language>en-US</dc:language>
  <cp:lastModifiedBy>Pápakovácsi</cp:lastModifiedBy>
  <cp:lastPrinted>2013-09-27T10:00:00Z</cp:lastPrinted>
  <dcterms:modified xsi:type="dcterms:W3CDTF">2013-09-27T08:22:00Z</dcterms:modified>
  <cp:revision>3</cp:revision>
  <dc:subject/>
  <dc:title>Pápakovácsi Község  Önkormányzat</dc:title>
</cp:coreProperties>
</file>