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eszámoló a Pápakovácsi Közös Önkormányzati Hivata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2013. III.negyedévi tevékenységéről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gyarország helyi önkormányzatairól szóló 2011. évi CLXXXIX. törvény értelmében azon önkormányzatok, akik 2013. január 1. napjával nem alakították meg a közös hivatalokat, a törvény hatálybalépésétől számított 60 napon belül kötelesek voltak ennek eleget tenni. Mivel a Pápakovácsi Közös Önkormányzati Hivatal ezen átmeneti időszakban (március 1.napjával) alakult meg, ezért a jogelőd Pápakovácsi-Kup-Nóráp Községek Körjegyzősége és a  Ganna-Bakonypölöske-Döbrönte Községek Körjegyzősége köteles volt a megszűnés napját követő 60 napon belül éves elemi költségvetési beszámolót készíteni, és azt a fenntartó önkormányzatok képviselő-testületei elé terjeszteni, mely kötelezettségüknek eleget is tettek.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Közös Hivatal költségvetését a fenntartó önkormányzatok közös testületi ülésen az alábbi számú határozataikban hagyták jóvá: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9/2013. (II.13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9/2013. (II.06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Község Önkormányzat 7/2013. (II.14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nna Község Önkormányzat 14/2013. (II.12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öbrönte Község Önkormányzat 13/2013. (II.07.) számú határozatával</w:t>
      </w:r>
    </w:p>
    <w:p>
      <w:pPr>
        <w:pStyle w:val="Nincstrk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konypölöske Község Önkormányzat 9/2013. (II.11.) számú határozatával fogadta el.</w:t>
      </w:r>
    </w:p>
    <w:p>
      <w:pPr>
        <w:pStyle w:val="Nincstrkz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/>
      </w:pPr>
      <w:r>
        <w:rPr>
          <w:rFonts w:cs="Arial" w:ascii="Arial" w:hAnsi="Arial"/>
          <w:sz w:val="24"/>
          <w:szCs w:val="24"/>
        </w:rPr>
        <w:t>A Közös Hivatal gazdálkodása 2013. III.negyedévben az alábbiak szerint alakult: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rPr/>
      </w:pPr>
      <w:r>
        <w:rPr>
          <w:rFonts w:cs="Arial" w:ascii="Arial" w:hAnsi="Arial"/>
          <w:b/>
          <w:i/>
          <w:sz w:val="24"/>
          <w:szCs w:val="24"/>
        </w:rPr>
        <w:t>23.314 e Ft</w:t>
      </w:r>
      <w:r>
        <w:rPr>
          <w:rFonts w:cs="Arial" w:ascii="Arial" w:hAnsi="Arial"/>
          <w:sz w:val="24"/>
          <w:szCs w:val="24"/>
        </w:rPr>
        <w:t xml:space="preserve"> költségvetési bevételt,</w:t>
      </w:r>
    </w:p>
    <w:p>
      <w:pPr>
        <w:pStyle w:val="Nincstrkz"/>
        <w:rPr/>
      </w:pPr>
      <w:r>
        <w:rPr>
          <w:rFonts w:cs="Arial" w:ascii="Arial" w:hAnsi="Arial"/>
          <w:b/>
          <w:i/>
          <w:sz w:val="24"/>
          <w:szCs w:val="24"/>
        </w:rPr>
        <w:t>23.040 e Ft</w:t>
      </w:r>
      <w:r>
        <w:rPr>
          <w:rFonts w:cs="Arial" w:ascii="Arial" w:hAnsi="Arial"/>
          <w:sz w:val="24"/>
          <w:szCs w:val="24"/>
        </w:rPr>
        <w:t xml:space="preserve"> költségvetési kiadást teljesített.</w:t>
      </w:r>
    </w:p>
    <w:p>
      <w:pPr>
        <w:pStyle w:val="Nincstrkz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i/>
          <w:sz w:val="24"/>
          <w:szCs w:val="24"/>
        </w:rPr>
        <w:t>274 e Ft</w:t>
      </w:r>
      <w:r>
        <w:rPr>
          <w:rFonts w:cs="Arial" w:ascii="Arial" w:hAnsi="Arial"/>
          <w:sz w:val="24"/>
          <w:szCs w:val="24"/>
        </w:rPr>
        <w:t xml:space="preserve"> pénzkészlettel (bankszámla, pénztár) rendelkezett, 2013. szeptember 30. napján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vételek alakul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III.negyedévben kapcsolódóan két alkalommal történt előirányzat változás: első alkalommal elmenő és belépő dolgozók bér- és járulékmódosítása miatt, második ízben pedig közszolgálati dolgozók bérkompenzációja miatt vált szükségessé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vételek nagyrészt a fenntartó önkormányzatok általi finanszírozásból adódnak, mely időarányosan befolyt a Közös Hivatal bankszámlájára, 1 e Ft összegű kamatbevétel keletkezett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vételek részletezését az 1.sz.melléklet mutatja be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iadások alakulása (23.040 e Ft)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</w:rPr>
        <w:t>Személyi jellegű kiadások: 15.409 e Ft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</w:rPr>
        <w:t>Munkaadókat terhelő járulékok: 3.823 e Ft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jellegű kiadások: 2.379 e Ft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függő kiadás: 1.429 e Ft)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</w:rPr>
        <w:t>A személyi juttatásokat az alapilletmények, illetmény pótlékok, nyelvpótlék, egyéb juttatások, költségtérítések, (cafetéria kiadásai, közlekedési költségtérítés) tartalmazzák. A bérek 70%-os teljesítést mutatnak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adások másik részét a munkaadót terhelő juttatások, illetve a dologi kiadások teszik ki. A munkaadót terhelő járulékok az előirányzathoz képest 52 %-os teljesítést mutatnak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ologi kiadások között szerepel az irodaszer, nyomtatvány beszerzése, telefondíj, karbantartási és egyéb üzemeltetési kiadások, útiszámlák kifizetése, közüzemi díjak kifizetése szerepel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logi kiadások teljesítése mindössze 52%-os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emélyi jellegű és munkaadókat terhelő járulékok részletezését a 2.sz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logi kiadások részletezését a 3.sz.melléklet mutatja be.</w:t>
      </w:r>
    </w:p>
    <w:p>
      <w:pPr>
        <w:pStyle w:val="Normal"/>
        <w:ind w:right="-14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énzforgalom egyeztetését a 4.sz.melléklet mutatja be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sz.melléklet</w:t>
      </w:r>
    </w:p>
    <w:p>
      <w:pPr>
        <w:pStyle w:val="Normal"/>
        <w:jc w:val="center"/>
        <w:rPr/>
      </w:pPr>
      <w:r>
        <w:rPr/>
        <w:t>Bevételek részletezés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701"/>
        <w:gridCol w:w="1843"/>
        <w:gridCol w:w="1559"/>
      </w:tblGrid>
      <w:tr>
        <w:trPr>
          <w:trHeight w:val="7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4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űködési célú támogatásért.bev. helyi önk.és ktgv.szer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21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313</w:t>
            </w:r>
          </w:p>
        </w:tc>
      </w:tr>
      <w:tr>
        <w:trPr>
          <w:trHeight w:val="4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ntézményi működési 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Cs w:val="20"/>
                <w:lang w:eastAsia="hu-HU"/>
              </w:rPr>
              <w:t>Bevételek 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Cs w:val="20"/>
                <w:lang w:eastAsia="hu-HU"/>
              </w:rPr>
              <w:t>30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Cs w:val="20"/>
                <w:lang w:eastAsia="hu-HU"/>
              </w:rPr>
              <w:t>321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Cs w:val="20"/>
                <w:lang w:eastAsia="hu-HU"/>
              </w:rPr>
              <w:t>233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sz.mellékl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Személyi jellegű kiadások és munkaadót terhelő járulékok</w:t>
      </w:r>
      <w:r>
        <w:rPr/>
        <w:t xml:space="preserve"> részletezése</w:t>
      </w:r>
    </w:p>
    <w:tbl>
      <w:tblPr>
        <w:tblW w:w="1150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244"/>
        <w:gridCol w:w="204"/>
        <w:gridCol w:w="163"/>
        <w:gridCol w:w="527"/>
        <w:gridCol w:w="340"/>
        <w:gridCol w:w="340"/>
        <w:gridCol w:w="340"/>
        <w:gridCol w:w="340"/>
        <w:gridCol w:w="340"/>
        <w:gridCol w:w="340"/>
        <w:gridCol w:w="340"/>
        <w:gridCol w:w="340"/>
        <w:gridCol w:w="362"/>
        <w:gridCol w:w="701"/>
        <w:gridCol w:w="673"/>
        <w:gridCol w:w="34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zer forintban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61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778 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654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yelvpótlé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 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2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telező illetménypótlék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8 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8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feltételtől függő pótlékok és juttatás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85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62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1434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eljes munkaidőben foglalkoztatottak munkavégzéshez kapcsolódó juttatásai összesen  (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munkáltató döntés szerinti keresetkiegészítés, helyettesítési díj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7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78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iztosítási díja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Jubileumi jutalom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0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04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sajátos juttatások (táppénz harmad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8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eljes munkaidőben foglalkoztatottak sajátos juttatásai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8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86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özlekedési költségtérít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Étkezés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2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21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95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ltségtérítés és hozzájárulás (Szép kártya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 sz.kapcs. ktgtér.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84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08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61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9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juttatásai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994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72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825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ülső személyi juttatások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84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2150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5409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3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5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észségügy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5 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ppénz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9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501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823</w:t>
            </w:r>
          </w:p>
        </w:tc>
        <w:tc>
          <w:tcPr>
            <w:tcW w:w="10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sz.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ologi kiadások részletezése</w:t>
      </w:r>
    </w:p>
    <w:p>
      <w:pPr>
        <w:pStyle w:val="Nincstrkz"/>
        <w:jc w:val="right"/>
        <w:rPr/>
      </w:pPr>
      <w:r>
        <w:rPr/>
        <w:t>ezer forintban</w:t>
      </w:r>
    </w:p>
    <w:tbl>
      <w:tblPr>
        <w:tblW w:w="1050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4"/>
        <w:gridCol w:w="1700"/>
        <w:gridCol w:w="340"/>
        <w:gridCol w:w="340"/>
        <w:gridCol w:w="340"/>
        <w:gridCol w:w="340"/>
        <w:gridCol w:w="340"/>
        <w:gridCol w:w="1700"/>
      </w:tblGrid>
      <w:tr>
        <w:trPr>
          <w:trHeight w:val="76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9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90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0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0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3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szlet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9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6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459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0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ommunikációs szolgáltat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05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3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36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5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9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6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8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8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0 </w:t>
            </w:r>
          </w:p>
        </w:tc>
      </w:tr>
      <w:tr>
        <w:trPr>
          <w:trHeight w:val="4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8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Szolgáltatási 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30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215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8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2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ásárolt termékek és szolgáltatások általános forgalmi adó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3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0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32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3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iküldetés, reprezentáció, reklám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4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4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6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Díjak, egyéb befizetések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dók, díjak, egyéb befizetések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01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37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38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379 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Függő, átfutó, kiegyenlítő kiadá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429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KIADÁSOK ÖSSZESEN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03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218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30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sz.mellékle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énzforgalom egyeztetése</w:t>
      </w:r>
    </w:p>
    <w:p>
      <w:pPr>
        <w:pStyle w:val="Nincstrkz"/>
        <w:jc w:val="right"/>
        <w:rPr>
          <w:sz w:val="24"/>
          <w:szCs w:val="24"/>
        </w:rPr>
      </w:pPr>
      <w:r>
        <w:rPr>
          <w:sz w:val="24"/>
          <w:szCs w:val="24"/>
        </w:rPr>
        <w:t>ezer forintban</w:t>
      </w:r>
    </w:p>
    <w:tbl>
      <w:tblPr>
        <w:tblW w:w="1064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5670"/>
      </w:tblGrid>
      <w:tr>
        <w:trPr>
          <w:trHeight w:val="73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Megnevezés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Összeg</w:t>
            </w:r>
          </w:p>
        </w:tc>
      </w:tr>
      <w:tr>
        <w:trPr>
          <w:trHeight w:val="420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Pénzkészlet a tárgyidőszak elején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Forintban vezetett költségvetési pénzforgalmi számlák egyenlege</w:t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87" w:hRule="atLeast"/>
        </w:trPr>
        <w:tc>
          <w:tcPr>
            <w:tcW w:w="4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49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Devizabetét számlák egyenleg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Forintpénztárak és betétkönyvek egyenleg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Valutapénztárak egyenleg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Pénzkészlet összesen (01+02+03+04)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Bevételek   ( + )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314</w:t>
            </w:r>
          </w:p>
        </w:tc>
      </w:tr>
      <w:tr>
        <w:trPr>
          <w:trHeight w:val="585" w:hRule="atLeast"/>
        </w:trPr>
        <w:tc>
          <w:tcPr>
            <w:tcW w:w="4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 xml:space="preserve">Kiadások    ( - )   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3040</w:t>
            </w:r>
          </w:p>
        </w:tc>
      </w:tr>
      <w:tr>
        <w:trPr>
          <w:trHeight w:val="450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Pénzkészlet a tárgyidőszak végén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194</w:t>
            </w:r>
          </w:p>
        </w:tc>
      </w:tr>
      <w:tr>
        <w:trPr>
          <w:trHeight w:val="750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Forintban vezetett költségvetési pénzforgalmi számlák egyenlege</w:t>
            </w:r>
          </w:p>
        </w:tc>
        <w:tc>
          <w:tcPr>
            <w:tcW w:w="56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</w:r>
          </w:p>
        </w:tc>
      </w:tr>
      <w:tr>
        <w:trPr>
          <w:trHeight w:val="435" w:hRule="atLeast"/>
        </w:trPr>
        <w:tc>
          <w:tcPr>
            <w:tcW w:w="4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(Előirányzat-felhasználási keretszámlák egyenlege)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Devizabetét számlák egyenleg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Forintpénztárak és betétkönyvek egyenleg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80</w:t>
            </w:r>
          </w:p>
        </w:tc>
      </w:tr>
      <w:tr>
        <w:trPr>
          <w:trHeight w:val="55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hu-H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- Valutapénztárak egyenleg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Pénzkészlet összesen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274</w:t>
            </w:r>
          </w:p>
        </w:tc>
      </w:tr>
      <w:tr>
        <w:trPr>
          <w:trHeight w:val="87" w:hRule="atLeast"/>
        </w:trPr>
        <w:tc>
          <w:tcPr>
            <w:tcW w:w="49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érem a Tisztelt Képviselő-testületeket, hogy a Közös Hivatal 2013. III.negyedévi gazdálkodásáról szóló beszámolót megtárgyalás után elfogadni szíveskedjenek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Pápakovácsi, 2013. október 22.</w:t>
      </w:r>
      <w:r>
        <w:rPr/>
        <w:tab/>
        <w:tab/>
        <w:tab/>
        <w:tab/>
        <w:tab/>
        <w:tab/>
        <w:tab/>
        <w:tab/>
        <w:tab/>
      </w:r>
    </w:p>
    <w:p>
      <w:pPr>
        <w:pStyle w:val="Nincstrkz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incstrk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11:00Z</dcterms:created>
  <dc:creator>Pápakovácsi Önkormányzat</dc:creator>
  <dc:description/>
  <cp:keywords/>
  <dc:language>en-US</dc:language>
  <cp:lastModifiedBy>Pápakovácsi Önkormányzat</cp:lastModifiedBy>
  <cp:lastPrinted>2013-10-22T14:03:00Z</cp:lastPrinted>
  <dcterms:modified xsi:type="dcterms:W3CDTF">2013-11-11T13:11:00Z</dcterms:modified>
  <cp:revision>2</cp:revision>
  <dc:subject/>
  <dc:title/>
</cp:coreProperties>
</file>