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Beszámoló a Mesevár Német Nemzetiségi Óvoda 2013. III.negyedévi tevékenységérő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Mesevár Német Nemzetiségi Óvoda költségvetését a fenntartó önkormányzatok az alábbi számú határozataival fogadták el:</w:t>
      </w:r>
    </w:p>
    <w:p>
      <w:pPr>
        <w:pStyle w:val="Nincstrkz"/>
        <w:numPr>
          <w:ilvl w:val="0"/>
          <w:numId w:val="1"/>
        </w:numPr>
        <w:rPr/>
      </w:pPr>
      <w:r>
        <w:rPr>
          <w:rFonts w:cs="Arial" w:ascii="Arial" w:hAnsi="Arial"/>
        </w:rPr>
        <w:t>Pápakovácsi Község Önkormányzat 13/2013. (II.19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öbrönte Község Önkormányzat 15/2013. (II.12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nna Község Önkormányzat 13/2013. (II.12.) számú határozatával hagyt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A Mesevár NNÓvoda gazdálkodása 2013.III.negyedévben az alábbiak szerint alakult:</w:t>
      </w:r>
    </w:p>
    <w:p>
      <w:pPr>
        <w:pStyle w:val="Nincstrkz"/>
        <w:ind w:left="708" w:firstLine="708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ind w:left="708" w:firstLine="708"/>
        <w:rPr/>
      </w:pPr>
      <w:r>
        <w:rPr>
          <w:rFonts w:cs="Arial" w:ascii="Arial" w:hAnsi="Arial"/>
          <w:b/>
          <w:i/>
        </w:rPr>
        <w:t>18.255 e Ft</w:t>
      </w:r>
      <w:r>
        <w:rPr>
          <w:rFonts w:cs="Arial" w:ascii="Arial" w:hAnsi="Arial"/>
        </w:rPr>
        <w:t xml:space="preserve"> költségvetési bevételt,</w:t>
      </w:r>
    </w:p>
    <w:p>
      <w:pPr>
        <w:pStyle w:val="Nincstrkz"/>
        <w:ind w:left="708" w:firstLine="708"/>
        <w:rPr/>
      </w:pPr>
      <w:r>
        <w:rPr>
          <w:rFonts w:cs="Arial" w:ascii="Arial" w:hAnsi="Arial"/>
          <w:b/>
          <w:i/>
        </w:rPr>
        <w:t>17.923 e Ft</w:t>
      </w:r>
      <w:r>
        <w:rPr>
          <w:rFonts w:cs="Arial" w:ascii="Arial" w:hAnsi="Arial"/>
        </w:rPr>
        <w:t xml:space="preserve"> költségvetési kiadást teljesített.</w:t>
      </w:r>
    </w:p>
    <w:p>
      <w:pPr>
        <w:pStyle w:val="Nincstrkz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489 e Ft</w:t>
      </w:r>
      <w:r>
        <w:rPr>
          <w:rFonts w:cs="Arial" w:ascii="Arial" w:hAnsi="Arial"/>
        </w:rPr>
        <w:t xml:space="preserve"> pénzkészlettel (bankszámla, pénztár) rendelkezett, 2013. szept.30-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 xml:space="preserve">Bevételek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III.negyedévhez kapcsolódóan egy alkalommal történt előirányzat változás: kötelezően a közszolgálati dolgozók bérkompenzációja miatt vált szükségessé, mely a gesztor önkormányzat nettó finanszírozásában jelent meg.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i normatívák havi bontásban a pápakovácsi önkormányzat elszámolási számlájára kerülnek utalásra a Kincstár által, amit az önkormányzat intézményfinanszírozás keretében átad az önállóan működő költségvetési szervnek (16.926 e/F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ézményi működési bevételek címén az óvodások által befizetett intézményi ellátási díjak szerepelnek (1.117/Ft). Kártyadíj időarányos megtérítés címén 2 e/Ft összeget utalt az OTP a bankszámlára. Támogatásértékű működési bevételek címén 210 e/Ft összeg szerepel, mely az Önkormányzat által átvállalt térítési díj beutalásából származik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 kiadások alakul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Személyi jellegű kiadások: 9.127 e Ft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Munkaadókat terhelő járulékok: 2.095 e Ft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Dologi jellegű kiadások: 5.579 e Ft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Beruházás: 118 e/Ft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>(függő kiadás: 1.004 e/Ft)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emélyi juttatások az alapilletményeket, illetmény pótlékokat, egyéb juttatásokat, költségtérítéseket, (cafetéria kiadásai, közlekedési költségtérítés) tartalmazzák. A személyi juttatások időarányosan teljesítést nyertek. A személyi juttatások a kereset-kiegészítés összegével kerültek megemelésre, melynek fedezetét az állam biztosítja.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kiadások másik részét a munkaadót terhelő juttatások, illetve a dologi kiadások teszik ki. A munkaadót terhelő járulékok szintén a kereset-kiegészítés összegének járulékaival kerültek megemelésre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dologi kiadások között szerepel az irodaszer, nyomtatvány beszerzése, telefondíj, szakmai anyagok, közüzemi díjak, egyéb üzemeltetési kiadások, valamint nagyobb volumenű kiadást jelentenek a havi étkezési számlák.  Összességében megállapíthatjuk, hogy a dologi kiadások időarányos teljesítést mutatnak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Beruházás címén egy darab laptop került beszerzésre 118 e/Ft összegben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emélyi jellegű és munkaadókat terhelő járulékok részletezését a 1.sz.melléklet mutatja be.</w:t>
      </w:r>
    </w:p>
    <w:p>
      <w:pPr>
        <w:pStyle w:val="Normal"/>
        <w:jc w:val="both"/>
        <w:rPr/>
      </w:pPr>
      <w:r>
        <w:rPr>
          <w:rFonts w:cs="Arial" w:ascii="Arial" w:hAnsi="Arial"/>
        </w:rPr>
        <w:t>A dologi kiadások részletezését a 2.sz.melléklet mutatja 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énzforgalom egyeztetését a 3.sz.melléklet mutatja 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1.sz.mellékl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Személyi jellegű kiadások és munkaadót terhelő járulékok</w:t>
      </w:r>
      <w:r>
        <w:rPr/>
        <w:t xml:space="preserve"> részletezése</w:t>
      </w:r>
    </w:p>
    <w:tbl>
      <w:tblPr>
        <w:tblW w:w="1150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40"/>
        <w:gridCol w:w="340"/>
        <w:gridCol w:w="340"/>
        <w:gridCol w:w="340"/>
        <w:gridCol w:w="340"/>
        <w:gridCol w:w="340"/>
        <w:gridCol w:w="340"/>
        <w:gridCol w:w="362"/>
        <w:gridCol w:w="701"/>
        <w:gridCol w:w="673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zer forintba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59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0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00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telező illetménypótlék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6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6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85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15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906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385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Részmunkaidőben fogl.rendsz.szem.jutt. összesen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8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37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373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Rendszeres szem.jutt.összesen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83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439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758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Készenléti, ügyeleti, helyettesítési díj, túlóra, túlszolgálat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Egyéb munkavégzéshez kapcs.juttatás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43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Részm.időben fogl.mvégzéshez kapcs.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97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Jutalom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unkavégzéshez kapcsolódó juttatások összesen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5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56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sajátos juttatások (táppénz harmad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8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Részm.időben fogl.egyéb sajáots 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Foglalkoztatottak sajátos 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9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1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3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0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Részm.időben fogl.személyhez kapcs.ktg.térít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zemélyhez kapcsolódó ktgtérítések és hj.összesen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5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35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5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199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217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9127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92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94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89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2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ppénz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02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077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95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2.sz.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logi kiadások részletezése</w:t>
      </w:r>
    </w:p>
    <w:p>
      <w:pPr>
        <w:pStyle w:val="Nincstrkz"/>
        <w:jc w:val="right"/>
        <w:rPr/>
      </w:pPr>
      <w:r>
        <w:rPr/>
        <w:t>ezer forintban</w:t>
      </w:r>
    </w:p>
    <w:tbl>
      <w:tblPr>
        <w:tblW w:w="1050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4"/>
        <w:gridCol w:w="1700"/>
        <w:gridCol w:w="340"/>
        <w:gridCol w:w="340"/>
        <w:gridCol w:w="340"/>
        <w:gridCol w:w="340"/>
        <w:gridCol w:w="340"/>
        <w:gridCol w:w="1700"/>
      </w:tblGrid>
      <w:tr>
        <w:trPr>
          <w:trHeight w:val="76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Folyóirat 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Szakmai anyago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3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aruha, védőruha formaruh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7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8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24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1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Vásárolt élelm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570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570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hu-HU"/>
              </w:rPr>
              <w:t>3394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6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9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3</w:t>
            </w:r>
          </w:p>
        </w:tc>
      </w:tr>
      <w:tr>
        <w:trPr>
          <w:trHeight w:val="4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843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8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098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9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33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95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33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Díjak, egyéb befizetések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3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954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942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579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Beruházá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18</w:t>
            </w:r>
          </w:p>
        </w:tc>
      </w:tr>
      <w:tr>
        <w:trPr>
          <w:trHeight w:val="3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Függő, átfutó kiadá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004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455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47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792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.sz.mellékle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énzforgalom egyeztetése</w:t>
      </w:r>
    </w:p>
    <w:p>
      <w:pPr>
        <w:pStyle w:val="Nincstrkz"/>
        <w:jc w:val="right"/>
        <w:rPr/>
      </w:pPr>
      <w:r>
        <w:rPr/>
        <w:t>ezer forintban</w:t>
      </w:r>
    </w:p>
    <w:tbl>
      <w:tblPr>
        <w:tblW w:w="1064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6"/>
        <w:gridCol w:w="4253"/>
      </w:tblGrid>
      <w:tr>
        <w:trPr>
          <w:trHeight w:val="735" w:hRule="atLeast"/>
        </w:trPr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nevezés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Összeg</w:t>
            </w:r>
          </w:p>
        </w:tc>
      </w:tr>
      <w:tr>
        <w:trPr>
          <w:trHeight w:val="42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énzkészlet a tárgyidőszak elején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3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- Forintban vezetett költségvetési pénzforgalmi számlák egyenlege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7</w:t>
            </w:r>
          </w:p>
        </w:tc>
      </w:tr>
      <w:tr>
        <w:trPr>
          <w:trHeight w:val="87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49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- Devizabetét számlá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- Forintpénztárak és betétkönyve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- Valutapénztára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énzkészlet összesen (01+02+03+04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7</w:t>
            </w:r>
          </w:p>
        </w:tc>
      </w:tr>
      <w:tr>
        <w:trPr>
          <w:trHeight w:val="52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Bevételek   ( + )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8255</w:t>
            </w:r>
          </w:p>
        </w:tc>
      </w:tr>
      <w:tr>
        <w:trPr>
          <w:trHeight w:val="585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Kiadások    ( - )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7923</w:t>
            </w:r>
          </w:p>
        </w:tc>
      </w:tr>
      <w:tr>
        <w:trPr>
          <w:trHeight w:val="45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énzkészlet a tárgyidőszak végén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750" w:hRule="atLeast"/>
        </w:trPr>
        <w:tc>
          <w:tcPr>
            <w:tcW w:w="63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lang w:eastAsia="hu-HU"/>
              </w:rPr>
              <w:t>- Forintban vezetett költségvetési pénzforgalmi számlák egyenlege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8</w:t>
            </w:r>
          </w:p>
        </w:tc>
      </w:tr>
      <w:tr>
        <w:trPr>
          <w:trHeight w:val="435" w:hRule="atLeast"/>
        </w:trPr>
        <w:tc>
          <w:tcPr>
            <w:tcW w:w="6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  </w:t>
            </w:r>
            <w:r>
              <w:rPr>
                <w:rFonts w:eastAsia="Times New Roman" w:cs="Arial" w:ascii="Arial" w:hAnsi="Arial"/>
                <w:lang w:eastAsia="hu-HU"/>
              </w:rPr>
              <w:t>(Előirányzat-felhasználási keretszámlák egyenlege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540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lang w:eastAsia="hu-HU"/>
              </w:rPr>
              <w:t>- Devizabetét számlá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lang w:eastAsia="hu-HU"/>
              </w:rPr>
              <w:t>- Forintpénztárak és betétkönyve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</w:t>
            </w:r>
          </w:p>
        </w:tc>
      </w:tr>
      <w:tr>
        <w:trPr>
          <w:trHeight w:val="55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lang w:eastAsia="hu-HU"/>
              </w:rPr>
              <w:t>- Valutapénztárak egyenlege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39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Pénzkészlet összesen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89</w:t>
            </w:r>
          </w:p>
        </w:tc>
      </w:tr>
      <w:tr>
        <w:trPr>
          <w:trHeight w:val="87" w:hRule="atLeast"/>
        </w:trPr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2:00Z</dcterms:created>
  <dc:creator>Pápakovácsi Önkormányzat</dc:creator>
  <dc:description/>
  <cp:keywords/>
  <dc:language>en-US</dc:language>
  <cp:lastModifiedBy>Pápakovácsi Önkormányzat</cp:lastModifiedBy>
  <dcterms:modified xsi:type="dcterms:W3CDTF">2013-11-11T13:12:00Z</dcterms:modified>
  <cp:revision>2</cp:revision>
  <dc:subject/>
  <dc:title/>
</cp:coreProperties>
</file>