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ápakovácsi .község Önkormányzat 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13. október 31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Államháztartáson kívüli forrás átvételére-átadására vonatkozó rendelkezésekről </w:t>
        <w:tab/>
        <w:t xml:space="preserve">   rendeletalko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lőadó: </w:t>
      </w:r>
      <w:r>
        <w:rPr>
          <w:rFonts w:cs="Arial" w:ascii="Arial" w:hAnsi="Arial"/>
        </w:rPr>
        <w:t>Burghardt Ferenc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3. évi LXXXV. Törvény módosította a Magyarország helyi önkormányzatairól szóló 2011. évi CLXXXIX. törvény 41. §-át, ami kiegészült az alábbi (9) bekezdéss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A helyi önkormányzat képviselő-testülete az államháztartáson kívüli forrás átvételére és átadására vonatkozó rendelkezéseket rendeletben szabályozza.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fenti rendelkezésnek megfelelően elkészítettük az államháztartáson kívüli forrás átvételére és átadására vonatkozó rendelettervezet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 tagjait, hogy a rendelet-tervezetet megvitatni és elfogadni szíveskedj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.2013. október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Burghardt  Ferenc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3. (……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államháztartáson kívüli forrás átvételére és átadására vonatkozó rendelkezésekrő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község Önkormányzat Képviselő-testülete a Magyarország helyi önkormányzatairól szóló 2011. évi CLXXXIX. törvény 41.§. (9) bekezdésében kapott felhatalmazás alapján, az Alaptörvény 32. cikk (1) bekezdés a) pontjában meghatározott feladatkörében eljárva a következőt rendeli e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orrás átvételéről és átadásáról a Képviselő-testület külön határozatban dö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államháztartáson kívüli forrás átvételére és átadására a Képviselő-testület határozata alapján külön megállapodást kell kötni. A forrás összegének átvevő részére történő kifizetésére a megállapodás mindkét fél részéről történő  aláírását   követően kerülhet 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megállapodásnak tartalmaznia kel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ó felek megnevezését, címét, képviseletében eljáró személyek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forrás nyújtásáról szóló döntést (képviselő-testületi határozat számát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összeg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céljá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forrás felhasználásának határidejé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teljesíté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elszámolás módját, határidejé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nem cél szerinti felhasználást esetén a visszatérítési kötelezettséget, a visszatérítés időpontját,  feltételei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ban vállalt kötelezettségek nem teljesítésének következménye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a megállapodástól eláll, ha a támogatott valótlan adatot szolgál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államháztartáson kívüli forrás átadása esetén a pénzeszközt átvevő a Képviselő-testület által meghatározott célra köteles fordítani és annak felhasználásáról köteles elszámo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 pénzügyi elszámolás a támogatási célokkal kapcsolatosan felmerülő költségekről kiállított hiteles számlamásolatokkal és/ vagy szabályszerűen kiállított számviteli bizonylattal, valamint szöveges beszámolóval törté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 A határidőben történő pénzügyi elszámolási kötelezettség elmulasztása esetén az átvevő köteles a pénzeszköz teljes összegét a mindenkor érvényes jegybanki alapkamat mértékével növelt összegben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pénzeszköz nem rendeltetésszerű felhasználása esetén az átvevő köteles a nem rendeltetésszerűen felhasznált részt a mindenkor érvényes jegybanki alapkamat mértékével növelt összegben, a képviselő-testület elszámolást felülvizsgáló döntésében előírt határidőig, de legkésőbb a tárgyévet követő év február 15. napjáig visszafize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Az átvevő köteles a támogatónak bejelenteni és a pénzeszköz átadására vonatkozó megállapodás  módosítását kezdeményezni – legkésőbb a felhasználásra megadott határidőig - , ha a számára biztosított pénzeszközt részben vagy egészben nem kívánja, illetve más célra kívánja  felhasznál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A megállapodás módosításáról a  képviselő-testület dönt. Ebben az esetben – a döntést követően – a részben vagy egészben fel nem használt összeget a megállapodás módosítását követő  15 napon belül átvevő  kamatmentesen  köteles visszafizet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z átadott pénzeszköz felhasználását jogosult ellenőri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a kihirdetését követő napo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 rendelet rendelkezéseit a hatályba lépését követő államháztartáson kívüli átadott és átvett pénzeszközök tekintetében kell alkalma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urópai Unió jogának való megfelel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a belső piaci szolgáltatásokról szóló 2006/123/EK. Irányelvbe ütköző rendelkezést nem tartalm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2013. október 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 Ferenc 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>2013. 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7:00Z</dcterms:created>
  <dc:creator>Pápakovácsi</dc:creator>
  <dc:description/>
  <cp:keywords/>
  <dc:language>en-US</dc:language>
  <cp:lastModifiedBy>Pápakovácsi</cp:lastModifiedBy>
  <cp:lastPrinted>2013-10-24T11:49:00Z</cp:lastPrinted>
  <dcterms:modified xsi:type="dcterms:W3CDTF">2013-11-12T12:17:00Z</dcterms:modified>
  <cp:revision>2</cp:revision>
  <dc:subject/>
  <dc:title>Előterjesztés</dc:title>
</cp:coreProperties>
</file>