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12/2013 (XI.11.)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3. évi költségvetéséről szóló 1/2013. (II.27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ápakovácsi Önkormányzat Képviselő-testülete az Államháztartásról szóló 2011. évi CXCV. törvény 23. § (1) bekezdése alapján a helyi önkormányzatokról szóló 2011. évi CVXXXIX törvény 13. (1) bekezdésében meghatározott feladatkörében eljárva a 2013. évi költségvetésről az alábbi rendeletet alkotja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A Kr. 3.§ a) pontjában megjelölt kiadási főösszeg </w:t>
      </w:r>
      <w:r>
        <w:rPr>
          <w:rFonts w:cs="Arial" w:ascii="Arial" w:hAnsi="Arial"/>
          <w:b/>
          <w:i/>
          <w:sz w:val="22"/>
          <w:szCs w:val="22"/>
        </w:rPr>
        <w:t>4.56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e/Ft</w:t>
      </w:r>
      <w:r>
        <w:rPr>
          <w:rFonts w:cs="Arial" w:ascii="Arial" w:hAnsi="Arial"/>
          <w:sz w:val="22"/>
          <w:szCs w:val="22"/>
        </w:rPr>
        <w:t xml:space="preserve"> összeggel nő, így a módosított főösszeg 183.148 e/Ft lett, az alábbiak szerint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Község Önkormányzat kiadása 5.156 e/Ft összeggel nőtt, azaz 123.026 e/Ft összeg 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evár Német Nemzetiségi Óvoda kiadása 90 e/Ft összeggel nőtt, azaz 24.795 e/Ft összeg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 Hivatal kiadása 682 e/Ft összeggel csökkent, azaz 32.189 e/Ft összeg lett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A Kr. 3.§ b) pontjában megjelölt bevételi főösszeg </w:t>
      </w:r>
      <w:r>
        <w:rPr>
          <w:rFonts w:cs="Arial" w:ascii="Arial" w:hAnsi="Arial"/>
          <w:b/>
          <w:i/>
          <w:sz w:val="22"/>
          <w:szCs w:val="22"/>
        </w:rPr>
        <w:t>4.564 e/Ft</w:t>
      </w:r>
      <w:r>
        <w:rPr>
          <w:rFonts w:cs="Arial" w:ascii="Arial" w:hAnsi="Arial"/>
          <w:sz w:val="22"/>
          <w:szCs w:val="22"/>
        </w:rPr>
        <w:t xml:space="preserve"> összeggel nő, így a módosított főösszeg 183.148 e/Ft lett, az alábbiak szerint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pakovácsi Község Önkormányzat bevétele 5.156 e/Ft összeggel nőtt, azaz 123.026 e/Ft összeg 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evár Német Nemzetiségi Óvoda bevétele 90 e/Ft összeggel nőtt, azaz 24.795 e/Ft összeg</w:t>
      </w:r>
    </w:p>
    <w:p>
      <w:pPr>
        <w:pStyle w:val="Listaszerbekezds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s Hivatal bevétele 682 e/Ft összeggel csökkent, azaz 32.189 e/Ft összeg let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A Kr. 5.§ (1) bekezdés a) pontjában meghatározott működési kiadás </w:t>
      </w:r>
      <w:r>
        <w:rPr>
          <w:rFonts w:cs="Arial" w:ascii="Arial" w:hAnsi="Arial"/>
          <w:b/>
          <w:i/>
          <w:sz w:val="22"/>
          <w:szCs w:val="22"/>
        </w:rPr>
        <w:t>5.156 e/Ft</w:t>
      </w:r>
      <w:r>
        <w:rPr>
          <w:rFonts w:cs="Arial" w:ascii="Arial" w:hAnsi="Arial"/>
          <w:sz w:val="22"/>
          <w:szCs w:val="22"/>
        </w:rPr>
        <w:t xml:space="preserve"> összeggel nőtt, azaz 106.485 e/Ft összegre változott, az alábbiak szerint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zemélyi juttatások összege 797 e/Ft összeggel nőtt, azaz 9.039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unkaadót terhelő járulékok összege 9 e/Ft összeggel nőtt, azaz 2.024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logi kiadások összege 3.040 e/Ft összeggel nőtt, azaz 21.683 e/Ft összegre  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űködésre átadott pénzeszközök összege 877 e/Ft összeggel nőtt, azaz 67.254 e/Ft összegre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before="0" w:after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önkormányzat által nyújtott ellátások összege 433 e/Ft összeggel nőtt, azaz 6.485 e/Ft összegre változott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§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A Kr. 7.§ (2) bekezdésében meghatározott tartalék összege 639 e/Ft összeggel nőtt, azaz 4.398 e/Ft összegre változott.</w:t>
      </w:r>
    </w:p>
    <w:p>
      <w:pPr>
        <w:pStyle w:val="Listaszerbekezds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a kihirdetés napjá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éséről a jegyző a helyben szokásos módon gondoskod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ápakovácsi, 2013. október 3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Burghardt Ferenc</w:t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3. november 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426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75pt;mso-wrap-distance-left:0pt;mso-wrap-distance-right:0pt;mso-wrap-distance-top:0pt;mso-wrap-distance-bottom:0pt;margin-top:0.05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4:00Z</dcterms:created>
  <dc:creator>Pápakovácsi</dc:creator>
  <dc:description/>
  <cp:keywords/>
  <dc:language>en-US</dc:language>
  <cp:lastModifiedBy>Pápakovácsi</cp:lastModifiedBy>
  <dcterms:modified xsi:type="dcterms:W3CDTF">2013-11-12T12:14:00Z</dcterms:modified>
  <cp:revision>1</cp:revision>
  <dc:subject/>
  <dc:title>Pápakovácsi Község Önkormányzat Képviselő-testületének</dc:title>
</cp:coreProperties>
</file>