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Község  Önkormányzat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596 Pápakovácsi, Fő u. 19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:Pk 7-16/2013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Község Önkormányzat Képviselő-testületének   2013. október 31-én   18.00 órától tartott  nyilvános 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8596 Pápakovácsi, Fő u.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Burghardt Ferenc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képviselő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Lőwinger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 Szántó Mária aljegyző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rghardt Ferenc polgármester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z ülés  határozatképes,  az 5 fő képviselőből 3 fő jelen van,  az ülést megnyitotta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(Jelenléti ív 1. melléklet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asolta, hogy napirendként a meghívóban szereplő napirendeket fogadják el.  (</w:t>
      </w:r>
      <w:r>
        <w:rPr>
          <w:rFonts w:cs="Arial" w:ascii="Arial" w:hAnsi="Arial"/>
          <w:i/>
          <w:sz w:val="24"/>
          <w:szCs w:val="24"/>
        </w:rPr>
        <w:t>meghívó a jegyzőkönyv 2. melléklete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Napirend: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1./ Beszámoló az önkormányzat 2013. évi pénzügyi tervének III. negyedéves  végrehajtásáról, költségvetési rendelet módosítás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/ 2014. évi költségvetési  tervkoncepció </w:t>
      </w:r>
    </w:p>
    <w:p>
      <w:pPr>
        <w:pStyle w:val="Heading1"/>
        <w:rPr/>
      </w:pPr>
      <w:r>
        <w:rPr>
          <w:rFonts w:cs="Arial" w:ascii="Arial" w:hAnsi="Arial"/>
          <w:b w:val="false"/>
          <w:szCs w:val="24"/>
        </w:rPr>
        <w:t>3./ Rendeletalkotás államháztartáson kívüli pénzeszközök átadásáról, átvételéről</w:t>
      </w:r>
    </w:p>
    <w:p>
      <w:pPr>
        <w:pStyle w:val="Heading1"/>
        <w:rPr/>
      </w:pPr>
      <w:r>
        <w:rPr>
          <w:rFonts w:cs="Arial" w:ascii="Arial" w:hAnsi="Arial"/>
          <w:b w:val="false"/>
          <w:szCs w:val="24"/>
        </w:rPr>
        <w:t xml:space="preserve">4./ Vegyes ügyek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, más napirendre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IREND 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/ Beszámoló az Önkormányzat 2013. évi pénzügyi tervének III. negyedéves végrehajtásáról,  2013. évi költségvetési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Burghardt Ferenc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 Ferenc   polgármester: </w:t>
      </w:r>
      <w:r>
        <w:rPr>
          <w:rFonts w:cs="Arial" w:ascii="Arial" w:hAnsi="Arial"/>
          <w:sz w:val="24"/>
          <w:szCs w:val="24"/>
        </w:rPr>
        <w:t xml:space="preserve">Megállapította, hogy a napirendek anyagát – a beszámolót az I. féléves gazdálkodásról, a rendelet tervezetet  -  (Előterjesztés a jkv. </w:t>
      </w:r>
      <w:r>
        <w:rPr>
          <w:rFonts w:cs="Arial" w:ascii="Arial" w:hAnsi="Arial"/>
          <w:i/>
          <w:sz w:val="24"/>
          <w:szCs w:val="24"/>
        </w:rPr>
        <w:t>3. melléklete</w:t>
      </w:r>
      <w:r>
        <w:rPr>
          <w:rFonts w:cs="Arial" w:ascii="Arial" w:hAnsi="Arial"/>
          <w:sz w:val="24"/>
          <w:szCs w:val="24"/>
        </w:rPr>
        <w:t>)a képviselők a meghívóval együtt kézhez kaptá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érte a képviselőket a napirenddel kapcsolatos  hozzászólásra,  javasolta a beszámoló, illetve a rendelet elfogadásá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 polgármester szavazásra tette fel a III. negyedéves  beszámoló elfogadását: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 község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79/2013. (X.31.)  KT határozat</w:t>
      </w:r>
    </w:p>
    <w:p>
      <w:pPr>
        <w:pStyle w:val="Normal"/>
        <w:ind w:left="2832" w:firstLine="9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község Önkormányzat Képviselő-testülete az Önkormányzat 2013. évi pénzügyi tervének III. negyedéves  végrehajtásáról szóló beszámolót az előterjesztés szerint elfogadja. </w:t>
      </w:r>
    </w:p>
    <w:p>
      <w:pPr>
        <w:pStyle w:val="Normal"/>
        <w:ind w:left="2832" w:firstLine="3"/>
        <w:rPr/>
      </w:pPr>
      <w:r>
        <w:rPr>
          <w:rFonts w:cs="Arial" w:ascii="Arial" w:hAnsi="Arial"/>
          <w:sz w:val="24"/>
          <w:szCs w:val="24"/>
        </w:rPr>
        <w:t xml:space="preserve">Felkéri a képviselő-testület a polgármestert a pénzügyi terv </w:t>
        <w:tab/>
        <w:t>további végrehajtására.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atározathozatalt követően a polgármester kérte a képviselőket a 2013. évi költségvetési rendelet módosítására vonatkozó rendelettervezet és egységes szerkezetének szavazásá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község Önkormányzat Képviselő-testülete 3  igen szavazattal, - ellenszavazat és tartózkodás nélkül -  a következő rendeletet alkotta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2/2013 (XI.11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Az Önkormányzat 2013. évi költségvetéséről  szóló 1/2013. (II.27.) rendeletének módosításáró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 xml:space="preserve">A rendelet és egységes szerkezete a jegyzőkönyv 4. melléklete)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2014. évi költségvetési tervkoncepció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ghardt  Ferenc  polgármester</w:t>
      </w:r>
      <w:r>
        <w:rPr>
          <w:rFonts w:cs="Arial" w:ascii="Arial" w:hAnsi="Arial"/>
          <w:sz w:val="24"/>
          <w:szCs w:val="24"/>
        </w:rPr>
        <w:t xml:space="preserve"> megállapította, hogy  a koncepció anyagát a képviselők a meghívóval együtt kézhez kapták. (</w:t>
      </w:r>
      <w:r>
        <w:rPr>
          <w:rFonts w:cs="Arial" w:ascii="Arial" w:hAnsi="Arial"/>
          <w:i/>
          <w:sz w:val="24"/>
          <w:szCs w:val="24"/>
        </w:rPr>
        <w:t>Jegyzőkönyv 5. melléklete</w:t>
      </w:r>
      <w:r>
        <w:rPr>
          <w:rFonts w:cs="Arial" w:ascii="Arial" w:hAnsi="Arial"/>
          <w:sz w:val="24"/>
          <w:szCs w:val="24"/>
        </w:rPr>
        <w:t xml:space="preserve">) Kérte a hozzászólásokat, javasolta az előterjesztés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község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0/2013. (X.31.) 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 2014. évi költségvetési tervkoncepciót az előterjesztés szerint elfogadja. </w:t>
      </w:r>
    </w:p>
    <w:p>
      <w:pPr>
        <w:pStyle w:val="Normal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polgármestert, hogy a 2014.évi költségvetési javaslatot határidőben terjessze  képviselő-testület elé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eletalkotás államháztartáson kívüli pénzeszközök átadásáról, átvételér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>: megállapította, hogy a rendelettervezetet (</w:t>
      </w:r>
      <w:r>
        <w:rPr>
          <w:rFonts w:cs="Arial" w:ascii="Arial" w:hAnsi="Arial"/>
          <w:i/>
          <w:sz w:val="24"/>
          <w:szCs w:val="24"/>
        </w:rPr>
        <w:t>jkv. 6. melléklete</w:t>
      </w:r>
      <w:r>
        <w:rPr>
          <w:rFonts w:cs="Arial" w:ascii="Arial" w:hAnsi="Arial"/>
          <w:sz w:val="24"/>
          <w:szCs w:val="24"/>
        </w:rPr>
        <w:t xml:space="preserve">) a képviselők a meghívóval együtt kézhez kaptá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te a hozzászólásokat, javasolta  rendelettervezet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község Önkormányzat Képviselő-testülete 3  igen szavazattal, - ellenszavazat és tartózkodás nélkül -  a következő rendeletet alkotta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pakovácsi 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/2013 (XI.11.) önkormányzati rendele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államháztartáson kívüli forrás átvételére és átadására vonatkozó rendelkezésekről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A rendelet a jkv. 7. melléklete</w:t>
      </w:r>
      <w:r>
        <w:rPr>
          <w:rFonts w:cs="Arial" w:ascii="Arial" w:hAnsi="Arial"/>
          <w:sz w:val="24"/>
          <w:szCs w:val="24"/>
        </w:rPr>
        <w:t xml:space="preserve">)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Pápakovácsi SE támogatási kérelm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szóbeli előterjesztésben ismertette a képviselő-testülettel a Pápakovácsi SE támogatási iránti kérelmét. Az U7-U11 korosztály Bozsik tornára történő szállítására kértek támogatást. (Kérelem a </w:t>
      </w:r>
      <w:r>
        <w:rPr>
          <w:rFonts w:cs="Arial" w:ascii="Arial" w:hAnsi="Arial"/>
          <w:i/>
          <w:sz w:val="24"/>
          <w:szCs w:val="24"/>
        </w:rPr>
        <w:t>jegyzőkönyv 8. melléklete</w:t>
      </w:r>
      <w:r>
        <w:rPr>
          <w:rFonts w:cs="Arial" w:ascii="Arial" w:hAnsi="Arial"/>
          <w:sz w:val="24"/>
          <w:szCs w:val="24"/>
        </w:rPr>
        <w:t xml:space="preserve">). Javasolta a támogatás megadásá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vita nélkü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81/2013. (X.31.) 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a Pápakovácsi Sportegyesület részére 50.000 Ft támogatást biztosít. 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Felhatalmazza a képviselő-testület a polgármestert, a megállapodás aláírására és felkéri az összeg átutalására.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3. november 7.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Megállapodás a jkv. 9. melléklet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.) Tájékoztatás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tájékoztatta a képviselőket, hogy az iskola előtti csapadékvízelvezető lefedésére kaptak árajánlatot, 140 e Ft összegben. Véleménye szerint – erről már több testületi ülésen tárgyaltak – balesetveszélyes, s a csapadékvíz elvezető szerepét sem tölti be, mivel sekély, ezáltal nem képes a leesett vízmennyiség elvezetésé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glertné Baranyai Krisztina képviselő:</w:t>
      </w:r>
      <w:r>
        <w:rPr>
          <w:rFonts w:cs="Arial" w:ascii="Arial" w:hAnsi="Arial"/>
          <w:sz w:val="24"/>
          <w:szCs w:val="24"/>
        </w:rPr>
        <w:t xml:space="preserve"> Nem javasolja a lefedését, szerinte forgalomlassító szerepe v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>: Véleménye szerint más megoldást kellene keresni a forgalomlassítás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fenti ügyben nem hoztak dönté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tájékoztatta a képviselőket, hogy a következő ülésen napirendre tűzik a már hagyománnyá vált Mikulás- illetve karácsonyi ajándékozást. Véleménye szerint az elmúlt évekhez hasonló módon tartja célszerűnek.  Kérte a képviselőket a következő ülésen vessék fel javaslatai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t követően értékelték a nyugdíjastalálkozót, majd Englertné Baranyai Krisztina megkérdezte, hogy rendelkezik-e az  Önkormányzat a hótolásra érvényes szerződéssel: Burghardt Ferenc polgármester válaszában elmondta, hogy  a vállalkozóval határozatlan idejű szerződést kötöttek, mely visszavonásig érvényes. A vállalkozó munkájával elégedettek, így továbbra is vele végeztetik a szükséges munkáka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öbb hozzászólás nem volt, a polgármester a képviselő-testület  nyilvános ülését 19.30 órakor bezárta, a képviselők zárt ülésen folytatták az ülé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ab/>
        <w:tab/>
        <w:tab/>
        <w:tab/>
        <w:t>Bóka István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</w:p>
    <w:p>
      <w:pPr>
        <w:pStyle w:val="Heading1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b/>
      <w:sz w:val="24"/>
    </w:rPr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4:55:00Z</dcterms:created>
  <dc:creator>Zs</dc:creator>
  <dc:description/>
  <cp:keywords/>
  <dc:language>en-US</dc:language>
  <cp:lastModifiedBy>Pápakovácsi</cp:lastModifiedBy>
  <cp:lastPrinted>2013-11-11T09:52:00Z</cp:lastPrinted>
  <dcterms:modified xsi:type="dcterms:W3CDTF">2013-11-11T08:52:00Z</dcterms:modified>
  <cp:revision>3</cp:revision>
  <dc:subject/>
  <dc:title>Pápakovácsi Község  Önkormányzat</dc:title>
</cp:coreProperties>
</file>