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1/2013. (II.27.) </w:t>
      </w:r>
      <w:r>
        <w:rPr>
          <w:rFonts w:cs="Arial" w:ascii="Arial" w:hAnsi="Arial"/>
          <w:b/>
          <w:sz w:val="22"/>
          <w:szCs w:val="22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2013. évi költségvetésérő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gységes szerkezet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1990. évi LXV. Törvény 8 §. (1) bekezdésében meghatározott feladatkörében eljárva a 2013. évi költségvetéséről az alábbi rendeletet alkot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rendelet hatály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rendelet hatálya kiterjed az Önkormányzatra, valamint az önkormányzat költségvetési szervei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nkormányzat költségvetési szerve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>önállóan gazdálkodó költségvetési szerv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- Pápakovácsi-Kup-Nóráp községek Körjegyzőség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8596 Pápakovácsi Fő utca 1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i/>
          <w:sz w:val="22"/>
          <w:szCs w:val="22"/>
        </w:rPr>
        <w:t>önállóan gazdálkodó költségvetési szerv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- Pápakovácsi Község Közös Hivat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8596 Pápakovácsi Fő utca 19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  <w:i/>
          <w:sz w:val="22"/>
          <w:szCs w:val="22"/>
        </w:rPr>
        <w:t xml:space="preserve"> önállóan működő  költségvetési szervek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- Mesevár Német Nemzetiségi Óvoda és Egységes Óvoda-bölcső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8596 Pápakovácsi Fő utca 2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z önkormányzat és költségvetési szervei 2013. évi költségvetés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2013. évi költségvetési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) kiadási főösszegét az 183.148 e/F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összegben határozza meg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:</w:t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</w:rPr>
        <w:tab/>
        <w:tab/>
        <w:t xml:space="preserve">  </w:t>
      </w:r>
    </w:p>
    <w:p>
      <w:pPr>
        <w:pStyle w:val="Normal"/>
        <w:ind w:left="567" w:firstLine="142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Önkormányzat kiadásai      </w:t>
        <w:tab/>
        <w:t xml:space="preserve">   123.026 e/Ft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Mesevár Óvoda kiadásai      </w:t>
        <w:tab/>
        <w:t xml:space="preserve">     24.795 e/Ft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Körjegyzőség   kiadásai                     3.138 e/Ft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Közös Hivatal kiadásai         </w:t>
        <w:tab/>
        <w:t xml:space="preserve">     32.189 e/Ft</w:t>
      </w:r>
      <w:r>
        <w:rPr>
          <w:rFonts w:cs="Arial" w:ascii="Arial" w:hAnsi="Arial"/>
          <w:sz w:val="22"/>
          <w:szCs w:val="22"/>
          <w:vertAlign w:val="superscript"/>
        </w:rPr>
        <w:t>4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Összesen</w:t>
        <w:tab/>
        <w:tab/>
        <w:tab/>
        <w:tab/>
        <w:t xml:space="preserve">   183.148 e/Ft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5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) bevételi főösszegét az 183.148 e/Ft</w:t>
      </w:r>
      <w:r>
        <w:rPr>
          <w:rFonts w:cs="Arial" w:ascii="Arial" w:hAnsi="Arial"/>
          <w:sz w:val="22"/>
          <w:szCs w:val="22"/>
          <w:vertAlign w:val="superscript"/>
        </w:rPr>
        <w:t>6</w:t>
      </w:r>
      <w:r>
        <w:rPr>
          <w:rFonts w:cs="Arial" w:ascii="Arial" w:hAnsi="Arial"/>
          <w:sz w:val="22"/>
          <w:szCs w:val="22"/>
        </w:rPr>
        <w:t xml:space="preserve"> összegben határozza meg:</w:t>
        <w:tab/>
        <w:tab/>
        <w:t xml:space="preserve">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:</w:t>
        <w:tab/>
        <w:tab/>
        <w:tab/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Önkormányzat bevételei      </w:t>
        <w:tab/>
        <w:t xml:space="preserve">   123.026 e/Ft</w:t>
      </w:r>
      <w:r>
        <w:rPr>
          <w:rFonts w:cs="Arial" w:ascii="Arial" w:hAnsi="Arial"/>
          <w:sz w:val="22"/>
          <w:szCs w:val="22"/>
          <w:vertAlign w:val="superscript"/>
        </w:rPr>
        <w:t>7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Mesevár Óvoda bevételei      </w:t>
        <w:tab/>
        <w:t xml:space="preserve">     24.795 e/Ft</w:t>
      </w:r>
      <w:r>
        <w:rPr>
          <w:rFonts w:cs="Arial" w:ascii="Arial" w:hAnsi="Arial"/>
          <w:sz w:val="22"/>
          <w:szCs w:val="22"/>
          <w:vertAlign w:val="superscript"/>
        </w:rPr>
        <w:t>8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Körjegyzőség   bevételei</w:t>
        <w:tab/>
        <w:t xml:space="preserve">     </w:t>
        <w:tab/>
        <w:t xml:space="preserve">       3.138 e/Ft</w:t>
      </w:r>
      <w:r>
        <w:rPr>
          <w:rFonts w:cs="Arial" w:ascii="Arial" w:hAnsi="Arial"/>
          <w:sz w:val="22"/>
          <w:szCs w:val="22"/>
          <w:vertAlign w:val="superscript"/>
        </w:rPr>
        <w:t>9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Közös Hivatal bevételei         </w:t>
        <w:tab/>
        <w:t xml:space="preserve">     32.189 e/Ft</w:t>
      </w:r>
      <w:r>
        <w:rPr>
          <w:rFonts w:cs="Arial" w:ascii="Arial" w:hAnsi="Arial"/>
          <w:sz w:val="22"/>
          <w:szCs w:val="22"/>
          <w:vertAlign w:val="superscript"/>
        </w:rPr>
        <w:t>10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</w:rPr>
        <w:t>Összesen</w:t>
        <w:tab/>
        <w:tab/>
        <w:tab/>
        <w:tab/>
        <w:t xml:space="preserve">   183.148 e/Ft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11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. A költségvetési bevételek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§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(1) Az önkormányzat 2013. évi költségvetési bevételeinek forrásonkénti részletezését a 1. számú melléklet tartalmazza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költségvetési szerveinek, 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és Egységes Óvoda-bölcsőde bevételeinek forrásonkénti rész részletezését az 1/a. számú melléklet,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ápakovácsi-Kup-Nóráp Körjegyzőség bevételeinek forrásonkénti rész részletezését az 1/b. számú melléklet,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Község Közös Hivatal bevételeinek forrásonkénti rész részletezését az 1/c. számú melléklet tartalmazz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I. A költségvetési kiadáso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§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 működési, fenntartási kiadási előirányzatait a Képviselő-testület a következők szerint hagyja jóvá: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Működési kiadások</w:t>
        <w:tab/>
        <w:t>106.485 e/Ft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12</w:t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ellegű kiadások</w:t>
        <w:tab/>
        <w:tab/>
        <w:tab/>
        <w:t xml:space="preserve">    9.039 e/Ft</w:t>
      </w:r>
      <w:r>
        <w:rPr>
          <w:rFonts w:cs="Arial" w:ascii="Arial" w:hAnsi="Arial"/>
          <w:sz w:val="22"/>
          <w:szCs w:val="22"/>
          <w:vertAlign w:val="superscript"/>
        </w:rPr>
        <w:t>13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nkaadókat terhelő járulékok:      </w:t>
        <w:tab/>
        <w:tab/>
        <w:t xml:space="preserve">    2.024 e/Ft</w:t>
      </w:r>
      <w:r>
        <w:rPr>
          <w:rFonts w:cs="Arial" w:ascii="Arial" w:hAnsi="Arial"/>
          <w:sz w:val="22"/>
          <w:szCs w:val="22"/>
          <w:vertAlign w:val="superscript"/>
        </w:rPr>
        <w:t>14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logi jellegű kiadások:                 </w:t>
        <w:tab/>
        <w:tab/>
        <w:t xml:space="preserve">  21.683 e/Ft</w:t>
      </w:r>
      <w:r>
        <w:rPr>
          <w:rFonts w:cs="Arial" w:ascii="Arial" w:hAnsi="Arial"/>
          <w:sz w:val="22"/>
          <w:szCs w:val="22"/>
          <w:vertAlign w:val="superscript"/>
        </w:rPr>
        <w:t>15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űködési célra átadott pe.             </w:t>
        <w:tab/>
        <w:tab/>
        <w:t xml:space="preserve">  67.254 e/Ft</w:t>
      </w:r>
      <w:r>
        <w:rPr>
          <w:rFonts w:cs="Arial" w:ascii="Arial" w:hAnsi="Arial"/>
          <w:sz w:val="22"/>
          <w:szCs w:val="22"/>
          <w:vertAlign w:val="superscript"/>
        </w:rPr>
        <w:t>16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ottak pénzbeli juttatásai</w:t>
        <w:tab/>
        <w:t xml:space="preserve">   </w:t>
        <w:tab/>
        <w:tab/>
        <w:t xml:space="preserve">   6.485 e/Ft</w:t>
      </w:r>
      <w:r>
        <w:rPr>
          <w:rFonts w:cs="Arial" w:ascii="Arial" w:hAnsi="Arial"/>
          <w:sz w:val="22"/>
          <w:szCs w:val="22"/>
          <w:vertAlign w:val="superscript"/>
        </w:rPr>
        <w:t>17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2) Az önkormányzat költségvetési szerveinek működési kiadásait a fenntartó önkormányzatok közös testületi ülésen az alábbi számú határozataikban hagyták jóvá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2"/>
        <w:gridCol w:w="2268"/>
        <w:gridCol w:w="21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 megnevezé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vár Óvoda költsé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ov.Közös Önkorm. Hivatal kv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ov.-Kup-Nóráp Körjegyzőség kv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öbrönte Község Önkor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/2013. (II.19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013.(II.7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na Község Önkor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013.(II.12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2013.(II.12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 Község Önkor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2013.(II.6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/2013.(I.16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óráp Község Önkor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/2013.(II.14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/2013.(II.14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2013.(I.24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pakovácsi Község Ön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2013.(II.19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2013.(II.13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2013.(I.23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onypölöske Község Ön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2013.(II.11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Mesevár  Német Nemzetiségi Óvoda és Egységes Óvoda-bölcsőde   kiadási előirányzatait a 2/a. számú melléklet, a Pápakovácsi-Kup-Nóráp Körjegyzőség kiadási előirányzatait a 2/b számú melléklet, a Pápakovácsi Közös Önkormányzati Hivatal kiadási előirányzatait a 2/c számú melléklet mutatja b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§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 felújítási és felhalmozási kiadásai összesen  16.541 ezer fori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 felújítási és felhalmozási kiadásokból: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beruházások előirányzata:       </w:t>
        <w:tab/>
        <w:t xml:space="preserve">         7.441  ezer forint,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felújítások előirányzata:                             9.000  ezer forint,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egyéb felhalmozási célú kiadások,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ámogatások előirányzata:                               100  ezer fori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z önkormányzat felújítási és felhalmozási kiadásait az 3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II. Költségvetési kiadások és bevétele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  költségvetését feladatonként a 4. számú melléklet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(2) Az önkormányzat  tartaléka összesen:  4.398 e/Ft.</w:t>
      </w:r>
      <w:r>
        <w:rPr>
          <w:rFonts w:cs="Arial" w:ascii="Arial" w:hAnsi="Arial"/>
          <w:sz w:val="22"/>
          <w:szCs w:val="22"/>
          <w:vertAlign w:val="superscript"/>
        </w:rPr>
        <w:t>1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bből  4.398  eFt az általános tartalék, mely év közben az előre nem tervezett kiadások fedezetéül szolgá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tervezett pénzmaradványa  24.741 eFt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esevár Német Nemzetiségi Óvoda és Egységes Óvoda Bölcsőde költségvetését szakfeladatonként 4/a számú melléklet,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5) a Pápakovácsi-Kup-Nóráp Körjegyzőség költségvetését feladatonként a 4/b számú melléklet,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 Pápakovácsi Közös Önkormányzati Hivatal költségvetését szakfeladatonként a 4/c számú melléklet tartalmazza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§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Intézményi térítési díjak:</w:t>
      </w:r>
    </w:p>
    <w:p>
      <w:pPr>
        <w:pStyle w:val="Norm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 étkeztetés</w:t>
      </w:r>
    </w:p>
    <w:p>
      <w:pPr>
        <w:pStyle w:val="NormlWeb"/>
        <w:spacing w:before="28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tízórai                65 Ft</w:t>
      </w:r>
    </w:p>
    <w:p>
      <w:pPr>
        <w:pStyle w:val="NormlWeb"/>
        <w:spacing w:before="28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ebéd                233 Ft</w:t>
      </w:r>
    </w:p>
    <w:p>
      <w:pPr>
        <w:pStyle w:val="NormlWeb"/>
        <w:spacing w:before="28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uzsonna             66 Ft </w:t>
      </w:r>
    </w:p>
    <w:p>
      <w:pPr>
        <w:pStyle w:val="NormlWeb"/>
        <w:spacing w:before="280" w:after="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Összesen:             364 Ft</w:t>
      </w:r>
    </w:p>
    <w:p>
      <w:pPr>
        <w:pStyle w:val="Norm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z intézményi alkalmazottak nyersanyagnormája a ellátottakéval azonos összegű.</w:t>
      </w:r>
    </w:p>
    <w:p>
      <w:pPr>
        <w:pStyle w:val="Norm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 munkahelyi étkezők és egyéb igénybevevők ebédnormája 233,- Ft. </w:t>
      </w:r>
    </w:p>
    <w:p>
      <w:pPr>
        <w:pStyle w:val="Norml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V. A költségvetési létszámkere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§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 A képviselő-testület az önkormányzat létszám-előirányzatá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19 fő átlagos statisztikai állományi létszámban (átlaglétszámban), é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17 fő az év utolsó napján foglalkoztatható záró-létszámban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(1) bekezdésben foglalt létszámból a költségvetési szervek létszá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Körjegyzőség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1 fő átlagos statisztikai állományi létszá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5 fő az 2013.február 28. napján foglalkoztatható záró létszá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(1) bekezdésben foglalt létszámból a költségvetési szervek létszá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ápakovácsi Közös Önkormányzati Hivatal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8 fő átlagos statisztikai állományi létszá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9 fő az év utolsó napján foglalkoztatható záró létszám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 Az (1) bekezdésben foglalt létszámból a költségvetési szervek létszáma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sevár Német Nemzetiségi Óvoda és Egységes Óvoda Bölcsőd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 6 fő átlagos statisztikai állományi létszám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  6 fő az év utolsó napján foglalkoztatható záró létszá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költségvetés végrehajtására vonatkozó szabályo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1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§</w:t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(1) Az önkormányzat és a költségvetési szervei bevételi és kiadási előirányzatai év közben megváltoztathatóak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§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 A képviselő-testület kizárólagos hatáskörébe tartozik a költségvetési rendelet módosítása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(2) Ha év közben az Országgyűlés, a Kormány, illetve valamely költségvetési fejezet vagy elkülönített állami pénzalap az önkormányzat számára pótelőirányzatot biztosít, arról a polgármester a képviselő-testületet tájékoztatni köteles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ótelőirányzatról a polgármester a képviselő-testületet negyedévenként köteles tájékoztatni. A képviselő-testület legalább félévenként - adott év június 30-ig, illetve december 31-i hatállyal (a külön jogszabályban meghatározott határidőig) - dönt a költségvetési rendeletének pótelőirányzatok szerinti módosításáról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képviselő-testülete a jóváhagyott kiemelt előirányzatokon belül a részelőirányzatoktól - Az államháztartás működési rendjéről szóló (módosított) 217/1998. (XII. 30.) Korm. rendeletben foglaltak figyelembevételével – előirányzat-módosítás nélkül is eltérhet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-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§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(1) Az önkormányzat önállóan gazdálkodó költségvetési szervei saját hatáskörben előirányzat-módosítást hajthat végre. Az előirányzat-módosításról a jegyző előkészítésében a polgármester a képviselő-testületet 30 napon belül tájékoztatni köteles. A képviselő-testület az önállóan gazdálkodó intézmény saját hatáskörben végrehajtott előirányzat-változásai miatt a költségvetési rendeletet legalább félévenként - adott év június 30-ig, illetve december 31-i hatállyal (a külön jogszabályban meghatározott határidőig) - módosítja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(2) Az önkormányzat önállóan gazdálkodó költségvetési szervei szabadon, de a (módosított) 217/1998. (XII. 30.) Korm. rendelet 51. §. (1)-(2) bekezdésben foglaltak, valamint e rendelet (3) bekezdésében foglaltak figyelembevételével módosíthatja egyes kiemelt, ezen belül részelőirányzatait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§</w:t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i gazdálkodás során az év közben létrejött hiány finanszírozási módja a hitelfelvétel a számlavezető pénzintézettől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hitelfelvétellel kapcsolatos szerződés megkötésének a joga kizárólag a képviselő-testület hatásköre. 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§</w:t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Az önkormányzati gazdálkodás során az év közben létrejött költségvetési többletet értékpapír vásárlás, illetve pénzintézeti pénzlekötés útján hasznosíthatja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</w:rPr>
        <w:t>(2) Az (1) bekezdés szerinti hasznosítással kapcsolatos szerződések, illetve pénzügyi műveletek lebonyolítását a képviselő-testület a polgármester hatáskörébe utalja. A polgármester a megtett intézkedéséről a következő képviselő-testületi ülésen tájékoztatást ad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ó és egyéb rendelkezések</w:t>
      </w:r>
    </w:p>
    <w:p>
      <w:pPr>
        <w:pStyle w:val="Normal"/>
        <w:ind w:right="-2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§</w:t>
      </w:r>
    </w:p>
    <w:p>
      <w:pPr>
        <w:pStyle w:val="Normal"/>
        <w:tabs>
          <w:tab w:val="clear" w:pos="709"/>
          <w:tab w:val="left" w:pos="567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Ez a rendelet a kihirdetés napját követő nap lép hatályba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rendelet kihirdetéséről a körjegyző gondoskodik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, 2013. február 19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3402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rghardt Ferenc sk.</w:t>
        <w:tab/>
        <w:tab/>
        <w:tab/>
        <w:tab/>
        <w:t>Bóka Istvánné sk.</w:t>
      </w:r>
    </w:p>
    <w:p>
      <w:pPr>
        <w:pStyle w:val="Normal"/>
        <w:tabs>
          <w:tab w:val="clear" w:pos="709"/>
          <w:tab w:val="center" w:pos="3402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ab/>
        <w:tab/>
        <w:tab/>
        <w:tab/>
        <w:t xml:space="preserve">körjegyző 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, 2013. február 27.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óka Istvánné sk.</w:t>
      </w:r>
    </w:p>
    <w:p>
      <w:pPr>
        <w:pStyle w:val="Normal"/>
        <w:tabs>
          <w:tab w:val="clear" w:pos="709"/>
          <w:tab w:val="left" w:pos="3402" w:leader="none"/>
        </w:tabs>
        <w:ind w:right="-2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örjegyző </w:t>
      </w:r>
    </w:p>
    <w:p>
      <w:pPr>
        <w:pStyle w:val="Normal"/>
        <w:tabs>
          <w:tab w:val="clear" w:pos="709"/>
          <w:tab w:val="left" w:pos="3402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25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1-18 </w:t>
      </w:r>
      <w:r>
        <w:rPr>
          <w:rFonts w:cs="Arial" w:ascii="Arial" w:hAnsi="Arial"/>
          <w:sz w:val="22"/>
          <w:szCs w:val="22"/>
        </w:rPr>
        <w:t>Módosítva Pápakovácsi Község Önkormányzat 12/2013. (XI.11…) Önk.rendelete alap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26" w:footer="907" w:bottom="9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26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119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5:00Z</dcterms:created>
  <dc:creator>Pápakovácsi Önkormányzat</dc:creator>
  <dc:description/>
  <cp:keywords/>
  <dc:language>en-US</dc:language>
  <cp:lastModifiedBy>Pápakovácsi</cp:lastModifiedBy>
  <cp:lastPrinted>2013-11-11T11:57:00Z</cp:lastPrinted>
  <dcterms:modified xsi:type="dcterms:W3CDTF">2013-11-12T12:15:00Z</dcterms:modified>
  <cp:revision>2</cp:revision>
  <dc:subject/>
  <dc:title>Pápakovácsi Önkormányzat Képviselő-testületének</dc:title>
</cp:coreProperties>
</file>