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>
          <w:trHeight w:val="255" w:hRule="atLeast"/>
        </w:trPr>
        <w:tc>
          <w:tcPr>
            <w:tcW w:w="10062" w:type="dxa"/>
            <w:tcBorders/>
            <w:vAlign w:val="bottom"/>
          </w:tcPr>
          <w:p>
            <w:pPr>
              <w:pStyle w:val="Nincstrkz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 E S Z Á M O L Ó</w:t>
            </w:r>
          </w:p>
          <w:p>
            <w:pPr>
              <w:pStyle w:val="Nincstrkz"/>
              <w:jc w:val="center"/>
              <w:rPr/>
            </w:pPr>
            <w:r>
              <w:rPr>
                <w:rFonts w:cs="Arial" w:ascii="Arial" w:hAnsi="Arial"/>
              </w:rPr>
              <w:t>Pápakovácsi Község Önkormányzat 2013. III.negyedévi pénzügyi tervének végrehajtásáról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10062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ápakovácsi Község Önkormányzat képviselőtestülete 2013. évi pénzügyi tervét az 1/2013. (II.28.) Önkormányzati rendeletével fogadta el.</w:t>
            </w:r>
          </w:p>
          <w:p>
            <w:pPr>
              <w:pStyle w:val="Nincstrkz"/>
              <w:rPr/>
            </w:pPr>
            <w:r>
              <w:rPr>
                <w:rFonts w:cs="Arial" w:ascii="Arial" w:hAnsi="Arial"/>
                <w:sz w:val="20"/>
                <w:szCs w:val="20"/>
              </w:rPr>
              <w:t>Fő feladatként határozata meg:</w:t>
            </w:r>
          </w:p>
          <w:p>
            <w:pPr>
              <w:pStyle w:val="Nincstrkz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vartalan működésének biztosítását, ezen belül különösen az Óvoda fenntartását</w:t>
            </w:r>
          </w:p>
          <w:p>
            <w:pPr>
              <w:pStyle w:val="Nincstrkz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község alapellátási feladatinak biztosítását,</w:t>
            </w:r>
          </w:p>
          <w:p>
            <w:pPr>
              <w:pStyle w:val="Nincstrkz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jogos szociális igények kielégítését.</w:t>
            </w:r>
          </w:p>
          <w:p>
            <w:pPr>
              <w:pStyle w:val="Nincstrkz"/>
              <w:rPr/>
            </w:pPr>
            <w:r>
              <w:rPr>
                <w:rFonts w:cs="Arial" w:ascii="Arial" w:hAnsi="Arial"/>
                <w:sz w:val="20"/>
                <w:szCs w:val="20"/>
              </w:rPr>
              <w:t>Az önkormányzati bevétel eredeti előirányzatának összege 2013. évre                   110.156 e/Ft</w:t>
            </w:r>
          </w:p>
          <w:p>
            <w:pPr>
              <w:pStyle w:val="Nincstrkz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lyből:                                            </w:t>
            </w:r>
          </w:p>
          <w:p>
            <w:pPr>
              <w:pStyle w:val="Nincstrkz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Eredeti                    Módosított                Teljesítés</w:t>
            </w:r>
          </w:p>
          <w:p>
            <w:pPr>
              <w:pStyle w:val="Nincstrkz"/>
              <w:rPr/>
            </w:pPr>
            <w:r>
              <w:rPr>
                <w:rFonts w:cs="Arial" w:ascii="Arial" w:hAnsi="Arial"/>
                <w:sz w:val="20"/>
                <w:szCs w:val="20"/>
              </w:rPr>
              <w:t>- működési célú bevétel                             110.156 e/Ft           123.026 e/Ft            72.417 e/Ft</w:t>
            </w:r>
          </w:p>
          <w:p>
            <w:pPr>
              <w:pStyle w:val="Nincstrkz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ejlesztési célú bevétel                                      0 e/Ft                       0 e/Ft                      0 e/F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evételek </w:t>
            </w:r>
          </w:p>
          <w:tbl>
            <w:tblPr>
              <w:tblW w:w="990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868"/>
              <w:gridCol w:w="808"/>
              <w:gridCol w:w="1174"/>
              <w:gridCol w:w="1052"/>
            </w:tblGrid>
            <w:tr>
              <w:trPr>
                <w:trHeight w:val="283" w:hRule="exact"/>
              </w:trPr>
              <w:tc>
                <w:tcPr>
                  <w:tcW w:w="6868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M e g n e v e z é s</w:t>
                  </w:r>
                </w:p>
              </w:tc>
              <w:tc>
                <w:tcPr>
                  <w:tcW w:w="1982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Előirányzat</w:t>
                  </w:r>
                </w:p>
              </w:tc>
              <w:tc>
                <w:tcPr>
                  <w:tcW w:w="1052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Teljesítés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86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0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eredeti</w:t>
                  </w:r>
                </w:p>
              </w:tc>
              <w:tc>
                <w:tcPr>
                  <w:tcW w:w="117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módosított</w:t>
                  </w:r>
                </w:p>
              </w:tc>
              <w:tc>
                <w:tcPr>
                  <w:tcW w:w="1052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86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34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adatok ezer forintban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868" w:type="dxa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Intézményi működési bevételek</w:t>
                  </w:r>
                </w:p>
                <w:p>
                  <w:pPr>
                    <w:pStyle w:val="Listaszerbekezds"/>
                    <w:numPr>
                      <w:ilvl w:val="0"/>
                      <w:numId w:val="4"/>
                    </w:numPr>
                    <w:rPr>
                      <w:rFonts w:ascii="Arial" w:hAnsi="Arial" w:cs="Arial"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0"/>
                      <w:szCs w:val="20"/>
                    </w:rPr>
                    <w:t>kamatbevételek áh.kívülről</w:t>
                  </w:r>
                </w:p>
                <w:p>
                  <w:pPr>
                    <w:pStyle w:val="Listaszerbekezds"/>
                    <w:ind w:left="1590" w:hanging="0"/>
                    <w:rPr>
                      <w:rFonts w:ascii="Arial" w:hAnsi="Arial" w:cs="Arial"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Listaszerbekezds"/>
                    <w:numPr>
                      <w:ilvl w:val="0"/>
                      <w:numId w:val="4"/>
                    </w:numPr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0"/>
                      <w:szCs w:val="20"/>
                    </w:rPr>
                    <w:t>kamatbevétel áh.belülről</w:t>
                  </w:r>
                </w:p>
              </w:tc>
              <w:tc>
                <w:tcPr>
                  <w:tcW w:w="808" w:type="dxa"/>
                  <w:tcBorders>
                    <w:top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4850</w:t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400</w:t>
                  </w:r>
                </w:p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74" w:type="dxa"/>
                  <w:tcBorders>
                    <w:top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5834</w:t>
                  </w:r>
                </w:p>
              </w:tc>
              <w:tc>
                <w:tcPr>
                  <w:tcW w:w="1052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27" w:leader="none"/>
                      <w:tab w:val="left" w:pos="470" w:leader="none"/>
                    </w:tabs>
                    <w:spacing w:before="0" w:after="200"/>
                    <w:jc w:val="right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3233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868" w:type="dxa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ebből: - kamatbevétel áh.kívülről</w:t>
                  </w:r>
                </w:p>
              </w:tc>
              <w:tc>
                <w:tcPr>
                  <w:tcW w:w="808" w:type="dxa"/>
                  <w:tcBorders>
                    <w:top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400</w:t>
                  </w:r>
                </w:p>
              </w:tc>
              <w:tc>
                <w:tcPr>
                  <w:tcW w:w="1174" w:type="dxa"/>
                  <w:tcBorders>
                    <w:top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0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2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27" w:leader="none"/>
                      <w:tab w:val="left" w:pos="470" w:leader="none"/>
                    </w:tabs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62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868" w:type="dxa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20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kamatbevétel áh belülről</w:t>
                  </w:r>
                </w:p>
              </w:tc>
              <w:tc>
                <w:tcPr>
                  <w:tcW w:w="808" w:type="dxa"/>
                  <w:tcBorders>
                    <w:top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>
                    <w:top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84</w:t>
                  </w:r>
                </w:p>
              </w:tc>
              <w:tc>
                <w:tcPr>
                  <w:tcW w:w="1052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27" w:leader="none"/>
                      <w:tab w:val="left" w:pos="470" w:leader="none"/>
                    </w:tabs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84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868" w:type="dxa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20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bérleti díj</w:t>
                  </w:r>
                </w:p>
              </w:tc>
              <w:tc>
                <w:tcPr>
                  <w:tcW w:w="808" w:type="dxa"/>
                  <w:tcBorders>
                    <w:top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1174" w:type="dxa"/>
                  <w:tcBorders>
                    <w:top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1052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27" w:leader="none"/>
                      <w:tab w:val="left" w:pos="470" w:leader="none"/>
                    </w:tabs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46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868" w:type="dxa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20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intézményi ellátási díjak</w:t>
                  </w:r>
                </w:p>
              </w:tc>
              <w:tc>
                <w:tcPr>
                  <w:tcW w:w="808" w:type="dxa"/>
                  <w:tcBorders>
                    <w:top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450</w:t>
                  </w:r>
                </w:p>
              </w:tc>
              <w:tc>
                <w:tcPr>
                  <w:tcW w:w="1174" w:type="dxa"/>
                  <w:tcBorders>
                    <w:top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749</w:t>
                  </w:r>
                </w:p>
              </w:tc>
              <w:tc>
                <w:tcPr>
                  <w:tcW w:w="1052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27" w:leader="none"/>
                      <w:tab w:val="left" w:pos="470" w:leader="none"/>
                    </w:tabs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23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868" w:type="dxa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20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egyéb saját bevétel</w:t>
                  </w:r>
                </w:p>
              </w:tc>
              <w:tc>
                <w:tcPr>
                  <w:tcW w:w="808" w:type="dxa"/>
                  <w:tcBorders>
                    <w:top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>
                    <w:top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01</w:t>
                  </w:r>
                </w:p>
              </w:tc>
              <w:tc>
                <w:tcPr>
                  <w:tcW w:w="1052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27" w:leader="none"/>
                      <w:tab w:val="left" w:pos="470" w:leader="none"/>
                    </w:tabs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18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86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Cs/>
                      <w:color w:val="000000"/>
                      <w:sz w:val="20"/>
                      <w:szCs w:val="20"/>
                    </w:rPr>
                    <w:t>Önkormányzat működési ktgvetés támogat.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43861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48456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12" w:leader="none"/>
                    </w:tabs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38071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86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aszerbekezds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0"/>
                      <w:szCs w:val="20"/>
                    </w:rPr>
                    <w:t>települési önk.működésének tám.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2399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289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826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86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aszerbekezds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0"/>
                      <w:szCs w:val="20"/>
                    </w:rPr>
                    <w:t>óvodapedagógusok és óvodaped.munkáját seg.bértámog.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6189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189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086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86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aszerbekezds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0"/>
                      <w:szCs w:val="20"/>
                    </w:rPr>
                    <w:t>óvodaműködtetési támogatás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43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30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984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86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aszerbekezds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0"/>
                      <w:szCs w:val="20"/>
                    </w:rPr>
                    <w:t>ingyenes és kedvezményes gyermek étkeztetés támogatása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0812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812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001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86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aszerbekezds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0"/>
                      <w:szCs w:val="20"/>
                    </w:rPr>
                    <w:t>társulás óvodájába bejáró gyerm.utazt.támogatása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47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47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10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86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aszerbekezds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egyes jöv.pótló támog.kieg.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74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42" w:leader="none"/>
                    </w:tabs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74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86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aszerbekezds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hozzájár.a p.beli szoc.ellátásokhoz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73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73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70" w:leader="none"/>
                    </w:tabs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98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86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aszerbekezds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egyes szoc.és gyermekj.fel.tám.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32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32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42" w:leader="none"/>
                    </w:tabs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6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86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aszerbekezds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könyvtári közművelődési fel.tám.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79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79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47" w:leader="none"/>
                      <w:tab w:val="left" w:pos="710" w:leader="none"/>
                    </w:tabs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03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86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aszerbekezds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központosított műk.célú ei.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47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47" w:leader="none"/>
                    </w:tabs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72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86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aszerbekezds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szerkezetátalakítási tartalék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44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47" w:leader="none"/>
                    </w:tabs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44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86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aszerbekezds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egyéb műk.célú központi tám.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40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47" w:leader="none"/>
                    </w:tabs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27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86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Közhatalmi bevételek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640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8771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47" w:leader="none"/>
                    </w:tabs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8387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86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aszerbekezds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igazgatási szolgáltatási díj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47" w:leader="none"/>
                    </w:tabs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9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86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aszerbekezds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gépjárműadó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20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00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47" w:leader="none"/>
                    </w:tabs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97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86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aszerbekezds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magánszemélyek kommunális adója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93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47" w:leader="none"/>
                    </w:tabs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93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86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aszerbekezds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iparűzési adó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20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178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47" w:leader="none"/>
                    </w:tabs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178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8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Működési célú támogatásért.bev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. 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30304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35224</w:t>
                  </w:r>
                </w:p>
              </w:tc>
              <w:tc>
                <w:tcPr>
                  <w:tcW w:w="10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3620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8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Előző évi pénzmaradvány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24741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4741</w:t>
                  </w:r>
                </w:p>
              </w:tc>
              <w:tc>
                <w:tcPr>
                  <w:tcW w:w="10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8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Függő bevételek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-894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686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BEVÉTELEK ÖSSZESEN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110156</w:t>
                  </w:r>
                </w:p>
              </w:tc>
              <w:tc>
                <w:tcPr>
                  <w:tcW w:w="11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123026</w:t>
                  </w:r>
                </w:p>
              </w:tc>
              <w:tc>
                <w:tcPr>
                  <w:tcW w:w="105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72417</w:t>
                  </w:r>
                </w:p>
              </w:tc>
            </w:tr>
          </w:tbl>
          <w:p>
            <w:pPr>
              <w:pStyle w:val="Normal"/>
              <w:ind w:right="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évtől az önkormányzati feladatellátás, ezzel együtt a finanszírozási rendszer is alapjaiban változott meg. Január 1-től a korábban az önkormányzatok által ellátott feladatok egy része átkerült a Járási Hivatalhoz, ezzel egyidejűleg a feladatellátást szolgáló eddig az önkormányzatokat megillető források nagyobb része is változott azzal, hogy új alapokra helyeződik az önkormányzati finanszírozás.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ényege, hogy az eddigi normatív támogatási rendszer helyett az önkormányzati feladatok és államigazgatási feladatok finanszírozása külön-külön történik meg. </w:t>
            </w:r>
          </w:p>
          <w:p>
            <w:pPr>
              <w:pStyle w:val="Nincstrkz"/>
              <w:ind w:right="12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z állam jelentős terhet vesz le az önkormányzatokról azzal, hogy a pedagógusok és a szakmai munkát közvetlenül segítők bérének finanszírozását átvállalja, továbbá gondoskodik a szakmai munka dologi kiadásainak teljesítéséről is. Az ágazatban az önkormányzatok fő feladata az óvodai ellátás lesz, melyhez több elemű támogatás igényelhető. Ezek az elemek a következők: az óvodapedagógusok és az óvodapedagógusok munkáját segítők bértámogatása, óvodaműködtetési támogatás. Továbbra is önkormányzati feladat marad a gyermekétkeztetés (óvodában és iskolában egyaránt), amit a költségvetés támogat, figyelemmel a rászoruló gyermekek szociális helyzetére.</w:t>
            </w:r>
          </w:p>
          <w:p>
            <w:pPr>
              <w:pStyle w:val="Nincstrkz"/>
              <w:ind w:right="12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tézményi működési bevételek</w:t>
            </w:r>
            <w:r>
              <w:rPr>
                <w:rFonts w:cs="Arial" w:ascii="Arial" w:hAnsi="Arial"/>
                <w:sz w:val="20"/>
                <w:szCs w:val="20"/>
              </w:rPr>
              <w:t xml:space="preserve"> teljesítése az időarányosnak megfelel, mely magában foglalja a bérleti díjakat, intézményi ellátási díjakat, kamatbevételeket.   </w:t>
            </w:r>
          </w:p>
          <w:p>
            <w:pPr>
              <w:pStyle w:val="Nincstrkz"/>
              <w:ind w:right="12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z </w:t>
            </w:r>
            <w:r>
              <w:rPr>
                <w:rFonts w:cs="Arial" w:ascii="Arial" w:hAnsi="Arial"/>
                <w:b/>
                <w:sz w:val="20"/>
                <w:szCs w:val="20"/>
              </w:rPr>
              <w:t>Önkormányzat működési költségvetési támogatását</w:t>
            </w:r>
            <w:r>
              <w:rPr>
                <w:rFonts w:cs="Arial" w:ascii="Arial" w:hAnsi="Arial"/>
                <w:sz w:val="20"/>
                <w:szCs w:val="20"/>
              </w:rPr>
              <w:t xml:space="preserve"> a korábbi éveknek megfelelően havi bontásban utalja a bankszámlára a Kincstár.</w:t>
            </w:r>
          </w:p>
          <w:p>
            <w:pPr>
              <w:pStyle w:val="Normal"/>
              <w:ind w:right="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erkezetátalakítási tartalék címén kapott az önkormányzat póttámogatást, valamint 2013. évi kereset-kiegészítés összegét is finanszírozza az állam. 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 közhatalmi bevételek</w:t>
            </w:r>
            <w:r>
              <w:rPr>
                <w:rFonts w:cs="Arial" w:ascii="Arial" w:hAnsi="Arial"/>
                <w:sz w:val="20"/>
                <w:szCs w:val="20"/>
              </w:rPr>
              <w:t xml:space="preserve"> címén terveztük a gépjárműadót, iparűzési adót. Az iparűzési adó az időarányost meghaladja. Gépjárműadó teljesítése az időarányosnak megfelel. 2013. évtől a gépjárműadó bevétel is változáson ment keresztül. A 2012. évi CCIV. törvény 32§. (1) bekezdése értelmében a helyi önkormányzatokat a korábbi évekhez képest csak a beszedett gépjárműadó 40%-a illeti meg, a fennmaradó 60%-ot pedig tovább kell utalni, mely utalás az állam felé megtörtént.</w:t>
            </w:r>
          </w:p>
          <w:p>
            <w:pPr>
              <w:pStyle w:val="Nincstrkz"/>
              <w:ind w:right="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űködési célú támogatásértékű bevételek</w:t>
            </w:r>
            <w:r>
              <w:rPr>
                <w:rFonts w:cs="Arial" w:ascii="Arial" w:hAnsi="Arial"/>
                <w:sz w:val="20"/>
                <w:szCs w:val="20"/>
              </w:rPr>
              <w:t xml:space="preserve"> címén a Mesevár Óvodát és a Közös Önkormányzati Hivatalt fenntartó önkormányzatok általi finanszírozás került betervezésre, melynek teljesítése időarányos. Itt került továbbá betervezésre az OEP támogatás, valamint közcélú foglalkoztatottak után járó támogatás is, melyek teljesítése szintén időarányos.</w:t>
            </w:r>
          </w:p>
          <w:p>
            <w:pPr>
              <w:pStyle w:val="Nincstrkz"/>
              <w:ind w:right="12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énzmaradvány</w:t>
            </w:r>
            <w:r>
              <w:rPr>
                <w:rFonts w:cs="Arial" w:ascii="Arial" w:hAnsi="Arial"/>
                <w:sz w:val="20"/>
                <w:szCs w:val="20"/>
              </w:rPr>
              <w:t xml:space="preserve"> címén az Önkormányzat bevételi előirányzata 24.741e/Ft volt. A pénzmaradvány az Önkormányzat gazdálkodása során elősegítette a pénzellátás folyamatos biztosítását. 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Összességében megállapíthatjuk, hogy a bevételi előirányzatok teljesítése lehetővé tette a folyamatos tervezett kiadások megvalósításá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iadások </w:t>
            </w:r>
          </w:p>
          <w:tbl>
            <w:tblPr>
              <w:tblW w:w="897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435"/>
              <w:gridCol w:w="1316"/>
              <w:gridCol w:w="1684"/>
              <w:gridCol w:w="1541"/>
            </w:tblGrid>
            <w:tr>
              <w:trPr>
                <w:trHeight w:val="227" w:hRule="exact"/>
              </w:trPr>
              <w:tc>
                <w:tcPr>
                  <w:tcW w:w="4435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M e g n e v e z é s</w:t>
                  </w:r>
                </w:p>
              </w:tc>
              <w:tc>
                <w:tcPr>
                  <w:tcW w:w="3000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Előirányzat</w:t>
                  </w:r>
                </w:p>
              </w:tc>
              <w:tc>
                <w:tcPr>
                  <w:tcW w:w="154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Teljesítés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443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1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eredeti</w:t>
                  </w:r>
                </w:p>
              </w:tc>
              <w:tc>
                <w:tcPr>
                  <w:tcW w:w="16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módosított</w:t>
                  </w:r>
                </w:p>
              </w:tc>
              <w:tc>
                <w:tcPr>
                  <w:tcW w:w="154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443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41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adatok ezer forintban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4435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Személyi juttatások</w:t>
                  </w:r>
                </w:p>
              </w:tc>
              <w:tc>
                <w:tcPr>
                  <w:tcW w:w="13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8172</w:t>
                  </w:r>
                </w:p>
              </w:tc>
              <w:tc>
                <w:tcPr>
                  <w:tcW w:w="1684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039</w:t>
                  </w:r>
                </w:p>
              </w:tc>
              <w:tc>
                <w:tcPr>
                  <w:tcW w:w="1541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189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443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0"/>
                      <w:szCs w:val="20"/>
                    </w:rPr>
                    <w:t>Munkaadót terhelő járulékok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33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27" w:leader="none"/>
                      <w:tab w:val="left" w:pos="470" w:leader="none"/>
                    </w:tabs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87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443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0"/>
                      <w:szCs w:val="20"/>
                    </w:rPr>
                    <w:t>Dologi kiadások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7769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683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12" w:leader="none"/>
                    </w:tabs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086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443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0"/>
                      <w:szCs w:val="20"/>
                    </w:rPr>
                    <w:t>Társadalom és szoc.pol.juttatások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691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485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339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443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Felújítások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000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000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42" w:leader="none"/>
                    </w:tabs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50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443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Beruházások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000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000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42" w:leader="none"/>
                    </w:tabs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90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443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Működési célú p.eszk.átadás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2504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8161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42" w:leader="none"/>
                    </w:tabs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6718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443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Felhalmozási célú p.eszk.átadás áh kívülre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441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41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70" w:leader="none"/>
                    </w:tabs>
                    <w:snapToGrid w:val="false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443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Központi, irányítószervi támogatás folyósítása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7495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795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70" w:leader="none"/>
                    </w:tabs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926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443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Tartalék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051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398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70" w:leader="none"/>
                    </w:tabs>
                    <w:snapToGrid w:val="false"/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443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Függő, átfutó, kiegyenlítő kiadások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70" w:leader="none"/>
                    </w:tabs>
                    <w:spacing w:before="0" w:after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916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443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KIADÁSOK ÖSSZESEN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110156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123026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42" w:leader="none"/>
                    </w:tabs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74569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adások szakfeladatonkénti ismertetése</w:t>
            </w:r>
          </w:p>
          <w:p>
            <w:pPr>
              <w:pStyle w:val="Normal"/>
              <w:tabs>
                <w:tab w:val="clear" w:pos="708"/>
                <w:tab w:val="left" w:pos="9711" w:leader="none"/>
              </w:tabs>
              <w:ind w:right="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özutak, hidak</w:t>
            </w:r>
            <w:r>
              <w:rPr>
                <w:rFonts w:cs="Arial" w:ascii="Arial" w:hAnsi="Arial"/>
                <w:sz w:val="20"/>
                <w:szCs w:val="20"/>
              </w:rPr>
              <w:t xml:space="preserve"> üzemeltetése szakfeladaton az utak karbantartása, hóeltakarítási munkálatok kerültek betervezésre, illetve kifizetésr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Önkormányzati igazgatási tevékenység</w:t>
            </w:r>
            <w:r>
              <w:rPr>
                <w:rFonts w:cs="Arial" w:ascii="Arial" w:hAnsi="Arial"/>
                <w:sz w:val="20"/>
                <w:szCs w:val="20"/>
              </w:rPr>
              <w:t xml:space="preserve"> szakfeladaton a polgármester és a képviselők tiszteletdíja, hivatalsegéd bére került betervezésre, illetve időarányosan kifizetésre. A munkaadót terhelő járulékok a kifizetett tiszteletdíjak, bérek után került megállapításra. Dologi kiadások teljesítése az Önkormányzat működésével kapcsolatban felmerült igények kielégítésére történt, mely időarányosnak mondható.</w:t>
            </w:r>
          </w:p>
          <w:p>
            <w:pPr>
              <w:pStyle w:val="Normal"/>
              <w:ind w:right="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áros és községgazdálkodás</w:t>
            </w:r>
            <w:r>
              <w:rPr>
                <w:rFonts w:cs="Arial" w:ascii="Arial" w:hAnsi="Arial"/>
                <w:sz w:val="20"/>
                <w:szCs w:val="20"/>
              </w:rPr>
              <w:t xml:space="preserve"> szakfeladaton a karbantartó bére, a bér utáni járulékok kerültek tervezésre illetve felhasználásra. A dologi kiadások teljesítése időarányost meghaladja, ugyanis az önkormányzatnak kell fenntartania az iskolabuszt, melynek üzemanyagköltsége igen jelentős, ugyanis a gyermekek utaztatásának költségeit a KLIK nem vállalta, így a busz üzemeltetésének költségei az Önkormányzatot terhelik.</w:t>
            </w:r>
          </w:p>
          <w:p>
            <w:pPr>
              <w:pStyle w:val="Normal"/>
              <w:ind w:right="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özvilágítás szakfeladaton</w:t>
            </w:r>
            <w:r>
              <w:rPr>
                <w:rFonts w:cs="Arial" w:ascii="Arial" w:hAnsi="Arial"/>
                <w:sz w:val="20"/>
                <w:szCs w:val="20"/>
              </w:rPr>
              <w:t xml:space="preserve"> a közvilágítás üzemeltetésének költsége került betervezésre, Az III. félévben a felhasználás időarányost meghaladja.</w:t>
            </w:r>
          </w:p>
          <w:p>
            <w:pPr>
              <w:pStyle w:val="Normal"/>
              <w:ind w:right="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Önkormányzatok elszámolásai</w:t>
            </w:r>
            <w:r>
              <w:rPr>
                <w:rFonts w:cs="Arial" w:ascii="Arial" w:hAnsi="Arial"/>
                <w:sz w:val="20"/>
                <w:szCs w:val="20"/>
              </w:rPr>
              <w:t xml:space="preserve"> szakfeladaton került betervezésre a Körjegyzőség, Közös Hivatal és Mesevár Német Nemzetiségi Óvoda támogatása is. A Körjegyzőség finanszírozása megtörtént. 2013. március 1. napjával megalakult a Pápakovácsi Közös Hivatal, melynek finanszírozása havonta történik. A Mesevár Óvoda finanszírozása szintén havi bontásban történik. </w:t>
            </w:r>
          </w:p>
          <w:p>
            <w:pPr>
              <w:pStyle w:val="Normal"/>
              <w:ind w:right="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áziorvosi szolgálat szakfeladaton</w:t>
            </w:r>
            <w:r>
              <w:rPr>
                <w:rFonts w:cs="Arial" w:ascii="Arial" w:hAnsi="Arial"/>
                <w:sz w:val="20"/>
                <w:szCs w:val="20"/>
              </w:rPr>
              <w:t xml:space="preserve"> a háziorvosi szolgálattal kapcsolatos önkormányzatot terhelő dologi kiadások nyertek betervezést, mely szakfeladaton a teljesítés időarányosnak mondható.</w:t>
            </w:r>
          </w:p>
          <w:p>
            <w:pPr>
              <w:pStyle w:val="Normal"/>
              <w:ind w:right="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Ifjúság-egészségügyi gondozás</w:t>
            </w:r>
            <w:r>
              <w:rPr>
                <w:rFonts w:cs="Arial" w:ascii="Arial" w:hAnsi="Arial"/>
                <w:sz w:val="20"/>
                <w:szCs w:val="20"/>
              </w:rPr>
              <w:t xml:space="preserve"> szakfeladaton a védőnő bére, a bérek utáni járulékok, valamint védőnői körzet fenntartásával kapcsolatos kiadások (gyógyszer, irodaszer, telefondíj, egyéb készletek) nyertek betervezést, illetve felhasználást.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özcélú foglalkoztatás szakfeladaton</w:t>
            </w:r>
            <w:r>
              <w:rPr>
                <w:rFonts w:cs="Arial" w:ascii="Arial" w:hAnsi="Arial"/>
                <w:sz w:val="20"/>
                <w:szCs w:val="20"/>
              </w:rPr>
              <w:t xml:space="preserve"> csak a közcélú foglalkoztatottak bére és annak járulékai kerültek betervezésre, illetve kifizetésre.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özművelődési intézmén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mük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/>
                <w:sz w:val="20"/>
                <w:szCs w:val="20"/>
              </w:rPr>
              <w:t>szakfeladaton</w:t>
            </w:r>
            <w:r>
              <w:rPr>
                <w:rFonts w:cs="Arial" w:ascii="Arial" w:hAnsi="Arial"/>
                <w:sz w:val="20"/>
                <w:szCs w:val="20"/>
              </w:rPr>
              <w:t xml:space="preserve"> került betervezésre, illetve kifizetésre a kórusvezető megbízási díja, az azután fizetendő járulékok, valamint a kulturális rendezvényekkel kapcsolatos (gyermeknap, falunap, testvértelepülési kapcsolatok ápolása) kiadások. A kiadások tekintetében felhasználás időarányosnak mondható.</w:t>
            </w:r>
          </w:p>
          <w:p>
            <w:pPr>
              <w:pStyle w:val="Normal"/>
              <w:ind w:right="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köztemető fenntartásával</w:t>
            </w:r>
            <w:r>
              <w:rPr>
                <w:rFonts w:cs="Arial" w:ascii="Arial" w:hAnsi="Arial"/>
                <w:sz w:val="20"/>
                <w:szCs w:val="20"/>
              </w:rPr>
              <w:t xml:space="preserve"> kapcsolatosan felmerülő költségek jelentős részét a köztemető rendben tartásával kapcsolatosan felmerülő üzemanyag költséget tartalmazza, valamint áramdíj, vízdíj szerepel még ezen szakfeladaton. A teljesítés az időarányost meghaladja.</w:t>
            </w:r>
          </w:p>
          <w:p>
            <w:pPr>
              <w:pStyle w:val="Normal"/>
              <w:ind w:right="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ociális juttatások</w:t>
            </w:r>
            <w:r>
              <w:rPr>
                <w:rFonts w:cs="Arial" w:ascii="Arial" w:hAnsi="Arial"/>
                <w:sz w:val="20"/>
                <w:szCs w:val="20"/>
              </w:rPr>
              <w:t xml:space="preserve"> címén a lakosság részére 4691 e/Ft összeget terveztünk, ezzel szemben a III.negyedévi teljesítés 3339 e/Ft, mely időarányosnak mondható.</w:t>
            </w:r>
          </w:p>
          <w:tbl>
            <w:tblPr>
              <w:tblW w:w="99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96"/>
              <w:gridCol w:w="2187"/>
              <w:gridCol w:w="1981"/>
              <w:gridCol w:w="1848"/>
            </w:tblGrid>
            <w:tr>
              <w:trPr>
                <w:trHeight w:val="284" w:hRule="exact"/>
              </w:trPr>
              <w:tc>
                <w:tcPr>
                  <w:tcW w:w="3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rPr>
                      <w:rFonts w:ascii="Arial" w:hAnsi="Arial" w:eastAsia="Times New Roman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20"/>
                      <w:szCs w:val="20"/>
                    </w:rPr>
                    <w:t>Megnevezés</w:t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eastAsia="Times New Roman" w:cs="Arial" w:ascii="Arial" w:hAnsi="Arial"/>
                      <w:b/>
                      <w:sz w:val="20"/>
                      <w:szCs w:val="20"/>
                    </w:rPr>
                    <w:t xml:space="preserve">Eredeti </w:t>
                  </w:r>
                </w:p>
                <w:p>
                  <w:pPr>
                    <w:pStyle w:val="Normal"/>
                    <w:spacing w:before="0" w:after="200"/>
                    <w:ind w:left="720" w:hanging="0"/>
                    <w:contextualSpacing/>
                    <w:rPr>
                      <w:rFonts w:ascii="Arial" w:hAnsi="Arial" w:eastAsia="Times New Roman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20"/>
                      <w:szCs w:val="20"/>
                    </w:rPr>
                    <w:t>előirányzat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rPr>
                      <w:rFonts w:ascii="Arial" w:hAnsi="Arial" w:eastAsia="Times New Roman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20"/>
                      <w:szCs w:val="20"/>
                    </w:rPr>
                    <w:t>Módosított előirányzat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rPr>
                      <w:rFonts w:ascii="Arial" w:hAnsi="Arial" w:eastAsia="Times New Roman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20"/>
                      <w:szCs w:val="20"/>
                    </w:rPr>
                    <w:t>Teljesítés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3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 xml:space="preserve">Szociális étkeztetés, </w:t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517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540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3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 xml:space="preserve">Aktiv korúak rendszeres szoc.segélye </w:t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439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436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3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Foglalkoztatást helyettesítő támogatás</w:t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109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666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685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3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Lakásfenntart.tám. normatív alapon</w:t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68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418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384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3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Átmeneti segély</w:t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150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3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Temetési segély</w:t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3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Köztemetés</w:t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400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427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52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3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Közgyógyellátás</w:t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134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3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Rendkívüli gyermekvédelmi támogatás</w:t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3000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3000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773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3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Időskorúak járadéka</w:t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175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175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3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rPr>
                      <w:rFonts w:ascii="Arial" w:hAnsi="Arial" w:eastAsia="Times New Roman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20"/>
                      <w:szCs w:val="20"/>
                    </w:rPr>
                    <w:t>Ellátottak pénzbeli juttatásai összesen</w:t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20"/>
                      <w:szCs w:val="20"/>
                    </w:rPr>
                    <w:t>4691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20"/>
                      <w:szCs w:val="20"/>
                    </w:rPr>
                    <w:t>6485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20" w:hanging="0"/>
                    <w:contextualSpacing/>
                    <w:jc w:val="right"/>
                    <w:rPr>
                      <w:rFonts w:ascii="Arial" w:hAnsi="Arial" w:eastAsia="Times New Roman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20"/>
                      <w:szCs w:val="20"/>
                    </w:rPr>
                    <w:t>3339</w:t>
                  </w:r>
                </w:p>
              </w:tc>
            </w:tr>
          </w:tbl>
          <w:p>
            <w:pPr>
              <w:pStyle w:val="Nincstrkz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incstrkz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 számokból kitűnik, hogy szociális juttatásokra a IV.negyedévben a szükséges előirányzat rendelkezésre áll.</w:t>
            </w:r>
          </w:p>
          <w:p>
            <w:pPr>
              <w:pStyle w:val="Nincstrkz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 aktív korúak rendszeres szociális segélyének, a foglalkoztatást helyettesítő támogatásnak, a normatív alapon nyújtott lakásfenntartási támogatásnak, a meghatározott %-át havi igénylés alapján az önkormányzat visszakapja.</w:t>
            </w:r>
          </w:p>
          <w:p>
            <w:pPr>
              <w:pStyle w:val="Nincstrkz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PD4MLArialMT;MS Mincho" w:cs="Arial" w:ascii="Arial" w:hAnsi="Arial"/>
                <w:sz w:val="20"/>
                <w:szCs w:val="20"/>
              </w:rPr>
              <w:t>A 2013. év nagyon sok változást hozott mind az önkormányzat, mind a hivatal életébe. A megváltozott jogszabályi környezet, a feladatalapú finanszírozás rendszerére való áttérés kissé más gondolkodást</w:t>
            </w:r>
            <w:r>
              <w:rPr>
                <w:rFonts w:eastAsia="PD4MLArialMT;MS Mincho" w:cs="PD4MLArialMT;MS Mincho" w:ascii="PD4MLArialMT;MS Mincho" w:hAnsi="PD4MLArialMT;MS Mincho"/>
                <w:sz w:val="20"/>
                <w:szCs w:val="20"/>
              </w:rPr>
              <w:t xml:space="preserve"> </w:t>
            </w:r>
            <w:r>
              <w:rPr>
                <w:rFonts w:eastAsia="PD4MLArialMT;MS Mincho" w:cs="Arial" w:ascii="Arial" w:hAnsi="Arial"/>
                <w:sz w:val="20"/>
                <w:szCs w:val="20"/>
              </w:rPr>
              <w:t xml:space="preserve">igényelt. </w:t>
            </w:r>
            <w:r>
              <w:rPr>
                <w:rFonts w:cs="Arial" w:ascii="Arial" w:hAnsi="Arial"/>
                <w:sz w:val="20"/>
                <w:szCs w:val="20"/>
              </w:rPr>
              <w:t>Az előttünk álló félévben mind az intézmények, mind az önkormányzat részéről rendkívül fegyelmezett és megfontolt gazdálkodás szükséges annak érdekében, hogy likviditási és finanszírozási problémák ne jelentkezzenek a gazdálkodás során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érem a Tisztelt Képviselő-testületet, hogy a beszámolót megvitatás után elfogadni szíveskedjen.</w:t>
            </w:r>
          </w:p>
        </w:tc>
      </w:tr>
    </w:tbl>
    <w:p>
      <w:pPr>
        <w:pStyle w:val="Nincstrkz"/>
        <w:rPr>
          <w:b/>
          <w:b/>
          <w:i/>
          <w:i/>
        </w:rPr>
      </w:pPr>
      <w:r>
        <w:rPr>
          <w:b/>
          <w:i/>
        </w:rPr>
        <w:t>Pápakovácsi, 2013. október 24.</w:t>
      </w:r>
    </w:p>
    <w:p>
      <w:pPr>
        <w:pStyle w:val="Nincstrkz"/>
        <w:rPr>
          <w:b/>
          <w:b/>
          <w:i/>
          <w:i/>
        </w:rPr>
      </w:pPr>
      <w:r>
        <w:rPr>
          <w:b/>
          <w:i/>
        </w:rPr>
      </w:r>
    </w:p>
    <w:p>
      <w:pPr>
        <w:pStyle w:val="Nincstrkz"/>
        <w:rPr/>
      </w:pPr>
      <w:r>
        <w:rPr/>
        <w:tab/>
        <w:tab/>
        <w:tab/>
        <w:tab/>
        <w:tab/>
        <w:tab/>
        <w:tab/>
        <w:t>Burghardt Ferenc</w:t>
      </w:r>
    </w:p>
    <w:p>
      <w:pPr>
        <w:pStyle w:val="Nincstrkz"/>
        <w:rPr/>
      </w:pPr>
      <w:r>
        <w:rPr/>
        <w:tab/>
        <w:tab/>
        <w:tab/>
        <w:tab/>
        <w:tab/>
        <w:tab/>
        <w:tab/>
        <w:t>polgármester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PD4MLArialMT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75"/>
      <w:numFmt w:val="bullet"/>
      <w:lvlText w:val="-"/>
      <w:lvlJc w:val="left"/>
      <w:pPr>
        <w:tabs>
          <w:tab w:val="num" w:pos="870"/>
        </w:tabs>
        <w:ind w:left="87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9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7:10:00Z</dcterms:created>
  <dc:creator>Pápakovácsi Önkormányzat</dc:creator>
  <dc:description/>
  <dc:language>en-US</dc:language>
  <cp:lastModifiedBy>acer</cp:lastModifiedBy>
  <dcterms:modified xsi:type="dcterms:W3CDTF">2013-11-10T17:10:00Z</dcterms:modified>
  <cp:revision>2</cp:revision>
  <dc:subject/>
  <dc:title/>
</cp:coreProperties>
</file>