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/b sz.mellék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rjegyzőség 2013. évi kiadások részletezése </w:t>
      </w:r>
    </w:p>
    <w:tbl>
      <w:tblPr>
        <w:tblW w:w="1164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340"/>
        <w:gridCol w:w="340"/>
        <w:gridCol w:w="340"/>
        <w:gridCol w:w="340"/>
        <w:gridCol w:w="340"/>
        <w:gridCol w:w="400"/>
        <w:gridCol w:w="340"/>
        <w:gridCol w:w="340"/>
        <w:gridCol w:w="340"/>
        <w:gridCol w:w="340"/>
        <w:gridCol w:w="400"/>
        <w:gridCol w:w="340"/>
        <w:gridCol w:w="360"/>
        <w:gridCol w:w="400"/>
        <w:gridCol w:w="244"/>
        <w:gridCol w:w="204"/>
        <w:gridCol w:w="163"/>
        <w:gridCol w:w="527"/>
        <w:gridCol w:w="340"/>
        <w:gridCol w:w="324"/>
        <w:gridCol w:w="356"/>
        <w:gridCol w:w="340"/>
        <w:gridCol w:w="340"/>
        <w:gridCol w:w="324"/>
        <w:gridCol w:w="500"/>
        <w:gridCol w:w="340"/>
        <w:gridCol w:w="362"/>
        <w:gridCol w:w="1374"/>
        <w:gridCol w:w="340"/>
      </w:tblGrid>
      <w:tr>
        <w:trPr>
          <w:trHeight w:val="300" w:hRule="atLeast"/>
        </w:trPr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incstrkz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7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redeti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Módosított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Teljesítés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71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Alapilletmények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847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634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634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75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Nyelvpótlék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79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feltételtől függő pótlékok és juttatások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21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21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21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10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Teljes munkaidőben foglalkozt.rendsz..szem. jutt. összesen 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973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76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760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16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Teljes munkaidőben foglalkoztatottak munkavégzéshez kapcsolódó juttatásai összesen  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0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02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25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Közlekedési költségtérítés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3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1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1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71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Étkezési hozzájárulás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17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Teljes munkaidőben foglalkozt. sz.kapcs. ktgtér.összesen 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33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36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36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0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Külső személyi juttatások 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115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 xml:space="preserve">Személyi juttatások összesen 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2006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2048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2048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8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Szociális hozzájárulási adó                                                                          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33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2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22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észségügyi hozzájárulás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 xml:space="preserve">Munkaadókat terh. járulékok és szoc. hozzájár. adó 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533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524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524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73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Irodaszer, nyomtatvány beszerzése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58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58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63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Könyv beszerzése 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1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információhordozó beszerzése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Tüzelőanyagok beszerzése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5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61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Kisértékű tárgyi eszközök, szellemi termékek beszerzése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8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8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78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anyagbeszerzés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69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Készletbeszerzés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8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80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73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Nem adatátviteli célú távközlési díjak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4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4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77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Adatátviteli célú távközlési díjak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67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Kommunikációs szolgáltatások 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2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4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4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Karbantartási, kisjavítási szolgáltatások kiadásai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61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üzemeltetési, fenntartási szolgáltatási kiadások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87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87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79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Pénzügyi szolgáltatások kiadásai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2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2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Szolgáltatási kiadások 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299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299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59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Vásárolt közszolgáltatások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76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Működési célú általános forgalmi adó összesen </w:t>
            </w:r>
          </w:p>
        </w:tc>
        <w:tc>
          <w:tcPr>
            <w:tcW w:w="15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80</w:t>
            </w:r>
          </w:p>
        </w:tc>
        <w:tc>
          <w:tcPr>
            <w:tcW w:w="13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1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Belföldi kiküldetés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71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Kiküldetés, reprezentáció, reklámkiadások 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75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Adók, díjak, egyéb befizetések 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65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Kamatkiadások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3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hu-HU"/>
              </w:rPr>
              <w:t xml:space="preserve">Dologi kiadások  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40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566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566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283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hu-HU"/>
              </w:rPr>
              <w:t>KIADÁSOK ÖSSZESEN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2939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3138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3138</w:t>
            </w:r>
          </w:p>
        </w:tc>
        <w:tc>
          <w:tcPr>
            <w:tcW w:w="17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/c számú melléklet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Személyi jellegű kiadások és munkaadót terhelő járulékok</w:t>
      </w:r>
      <w:r>
        <w:rPr/>
        <w:t xml:space="preserve"> részletezése</w:t>
      </w:r>
    </w:p>
    <w:tbl>
      <w:tblPr>
        <w:tblW w:w="1150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340"/>
        <w:gridCol w:w="340"/>
        <w:gridCol w:w="340"/>
        <w:gridCol w:w="340"/>
        <w:gridCol w:w="340"/>
        <w:gridCol w:w="400"/>
        <w:gridCol w:w="340"/>
        <w:gridCol w:w="340"/>
        <w:gridCol w:w="340"/>
        <w:gridCol w:w="340"/>
        <w:gridCol w:w="400"/>
        <w:gridCol w:w="340"/>
        <w:gridCol w:w="360"/>
        <w:gridCol w:w="400"/>
        <w:gridCol w:w="244"/>
        <w:gridCol w:w="204"/>
        <w:gridCol w:w="163"/>
        <w:gridCol w:w="527"/>
        <w:gridCol w:w="340"/>
        <w:gridCol w:w="340"/>
        <w:gridCol w:w="340"/>
        <w:gridCol w:w="340"/>
        <w:gridCol w:w="340"/>
        <w:gridCol w:w="340"/>
        <w:gridCol w:w="340"/>
        <w:gridCol w:w="340"/>
        <w:gridCol w:w="362"/>
        <w:gridCol w:w="560"/>
        <w:gridCol w:w="814"/>
        <w:gridCol w:w="340"/>
      </w:tblGrid>
      <w:tr>
        <w:trPr>
          <w:trHeight w:val="300" w:hRule="atLeast"/>
        </w:trPr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594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hu-HU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 Ft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Ft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24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3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765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redeti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Módosított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Teljesítés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Alapilletmények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7619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6778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654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Nyelvpótlék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32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32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62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kötelező illetménypótlékok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18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18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feltételtől függő pótlékok és juttatások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510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Teljes munkaidőben foglalkozt.rendsz..szem. jutt. összesen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7851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7628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1434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510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Teljes munkaidőben foglalkoztatottak munkavégzéshez kapcsolódó juttatásai összesen  (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hu-HU"/>
              </w:rPr>
              <w:t>munkáltató döntés szerinti keresetkiegészítés, helyettesítési díj)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078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078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Biztosítási díjak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34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34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Jubileumi jutalom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304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304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sajátos juttatások (táppénz harmad)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1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48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48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Teljes munkaidőben foglalkoztatottak sajátos juttatásai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010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686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686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Közlekedési költségtérítés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55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55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34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Étkezési hozzájárulás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629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21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95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költségtérítés és hozzájárulás (Szép kártya)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32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32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510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Teljes munkaidőben foglalkozt. sz.kapcs. ktgtér.összesen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984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608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061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95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Teljes munkaidőben foglalkozt.juttatásai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994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372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825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Külső személyi juttatások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 xml:space="preserve">Személyi juttatások összesen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20845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22150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15409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Szociális hozzájárulási adó                                                                         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918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233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555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észségügyi hozzájárulás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55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55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402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Táppénz hozzájárulás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13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13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570" w:hRule="atLeast"/>
        </w:trPr>
        <w:tc>
          <w:tcPr>
            <w:tcW w:w="5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 xml:space="preserve">Munkaadókat terh. járulékok és szoc. hozzájár. adó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4918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5501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3823</w:t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Dologi kiadások részletezése</w:t>
      </w:r>
    </w:p>
    <w:p>
      <w:pPr>
        <w:pStyle w:val="Nincstrkz"/>
        <w:jc w:val="right"/>
        <w:rPr/>
      </w:pPr>
      <w:r>
        <w:rPr/>
        <w:t>ezer forintban</w:t>
      </w:r>
    </w:p>
    <w:tbl>
      <w:tblPr>
        <w:tblW w:w="1008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4"/>
        <w:gridCol w:w="1700"/>
        <w:gridCol w:w="340"/>
        <w:gridCol w:w="340"/>
        <w:gridCol w:w="340"/>
        <w:gridCol w:w="340"/>
        <w:gridCol w:w="340"/>
        <w:gridCol w:w="1278"/>
      </w:tblGrid>
      <w:tr>
        <w:trPr>
          <w:trHeight w:val="765" w:hRule="atLeast"/>
        </w:trPr>
        <w:tc>
          <w:tcPr>
            <w:tcW w:w="5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redeti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Módosított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Teljesítés</w:t>
            </w:r>
          </w:p>
        </w:tc>
      </w:tr>
      <w:tr>
        <w:trPr>
          <w:trHeight w:val="255" w:hRule="atLeast"/>
        </w:trPr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Irodaszer, nyomtatvány beszerzés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9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90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59 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Könyv beszerzése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60 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60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információhordozó beszerzés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Tüzelőanyagok beszerzés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836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0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Kisértékű tárgyi eszközök, szellemi termékek beszerzés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0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anyagbeszerzé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Készletbeszerzé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696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86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459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Nem adatátviteli célú távközlési díj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3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30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39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Adatátviteli célú távközlési díj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5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5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Kommunikációs szolgáltatások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305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305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39 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Gázenergia-szolgáltatás díj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836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75 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Villamosenergia-szolgáltatás díj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59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59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3 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Víz- és csatornadíj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86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86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9 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Karbantartási, kisjavítási szolgáltatások kiadása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8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88 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Egyéb üzemeltetési, fenntartási szolgáltatási kiadáso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95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8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00 </w:t>
            </w:r>
          </w:p>
        </w:tc>
      </w:tr>
      <w:tr>
        <w:trPr>
          <w:trHeight w:val="48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Pénzügyi szolgáltatások kiadása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5 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5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8 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Szolgáltatási kiadások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430 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2215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1083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Vásárolt közszolgáltatáso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82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Vásárolt termékek és szolgáltatások általános forgalmi adój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62 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32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30 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Működési célú általános forgalmi adó összesen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762 </w:t>
            </w:r>
          </w:p>
        </w:tc>
        <w:tc>
          <w:tcPr>
            <w:tcW w:w="1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732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330 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Belföldi kiküldeté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8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85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Kiküldetés, reprezentáció, reklámkiadások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8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85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Munkáltató által fizetett személyi jövedelemadó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34 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34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76 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Díjak, egyéb befizetések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5</w:t>
            </w:r>
          </w:p>
        </w:tc>
      </w:tr>
      <w:tr>
        <w:trPr>
          <w:trHeight w:val="39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Adók, díjak, egyéb befizetések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234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25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hu-HU"/>
              </w:rPr>
              <w:t>201</w:t>
            </w:r>
          </w:p>
        </w:tc>
      </w:tr>
      <w:tr>
        <w:trPr>
          <w:trHeight w:val="54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hu-HU"/>
              </w:rPr>
              <w:t xml:space="preserve">Dologi kiadások 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4537 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453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2379 </w:t>
            </w:r>
          </w:p>
        </w:tc>
      </w:tr>
      <w:tr>
        <w:trPr>
          <w:trHeight w:val="54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hu-HU"/>
              </w:rPr>
              <w:t>Függő, átfutó, kiegyenlítő kiadás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hu-HU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1429</w:t>
            </w:r>
          </w:p>
        </w:tc>
      </w:tr>
      <w:tr>
        <w:trPr>
          <w:trHeight w:val="540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hu-HU"/>
              </w:rPr>
              <w:t>KIADÁSOK ÖSSZESEN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3030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3218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hu-HU"/>
              </w:rPr>
              <w:t>2304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19:00Z</dcterms:created>
  <dc:creator>Pápakovácsi Önkormányzat</dc:creator>
  <dc:description/>
  <cp:keywords/>
  <dc:language>en-US</dc:language>
  <cp:lastModifiedBy>Pápakovácsi</cp:lastModifiedBy>
  <dcterms:modified xsi:type="dcterms:W3CDTF">2013-11-12T12:19:00Z</dcterms:modified>
  <cp:revision>2</cp:revision>
  <dc:subject/>
  <dc:title>2/b sz</dc:title>
</cp:coreProperties>
</file>