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ápakovácsi Község Önkormányzat</w:t>
      </w:r>
    </w:p>
    <w:p>
      <w:pPr>
        <w:pStyle w:val="Nincstrkz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4. évi költségvetési koncepciója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Az államháztartásról szóló 2011. évi CXCV. törvény (a továbbiakban: Áht.) 24. § (l) bekezdése értelmében a </w:t>
      </w:r>
      <w:r>
        <w:rPr>
          <w:rFonts w:eastAsia="HiddenHorzOCR;Arial Unicode MS" w:cs="Calibri" w:ascii="Calibri" w:hAnsi="Calibri"/>
          <w:szCs w:val="24"/>
        </w:rPr>
        <w:t xml:space="preserve">jegyző </w:t>
      </w:r>
      <w:r>
        <w:rPr>
          <w:rFonts w:cs="Calibri" w:ascii="Calibri" w:hAnsi="Calibri"/>
          <w:szCs w:val="24"/>
        </w:rPr>
        <w:t xml:space="preserve">által elkészített a </w:t>
      </w:r>
      <w:r>
        <w:rPr>
          <w:rFonts w:eastAsia="HiddenHorzOCR;Arial Unicode MS" w:cs="Calibri" w:ascii="Calibri" w:hAnsi="Calibri"/>
          <w:szCs w:val="24"/>
        </w:rPr>
        <w:t xml:space="preserve">következő </w:t>
      </w:r>
      <w:r>
        <w:rPr>
          <w:rFonts w:cs="Calibri" w:ascii="Calibri" w:hAnsi="Calibri"/>
          <w:szCs w:val="24"/>
        </w:rPr>
        <w:t xml:space="preserve">évre vonatkozó költségvetési koncepciót a polgármester október 31-ig benyújtja a </w:t>
      </w:r>
      <w:r>
        <w:rPr>
          <w:rFonts w:eastAsia="HiddenHorzOCR;Arial Unicode MS" w:cs="Calibri" w:ascii="Calibri" w:hAnsi="Calibri"/>
          <w:szCs w:val="24"/>
        </w:rPr>
        <w:t>Képviselő-</w:t>
      </w:r>
      <w:r>
        <w:rPr>
          <w:rFonts w:cs="Calibri" w:ascii="Calibri" w:hAnsi="Calibri"/>
          <w:szCs w:val="24"/>
        </w:rPr>
        <w:t>testületnek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Az államháztartásról szóló törvény végrehajtásáról szóló 368/2011. (XII. 31.) Korm. rendelet (a továbbiakban: Ávr.) 26. § (l) bekezdése értelmében a jegyző költségvetési koncepciót a tervezett bevételek, a kötelezettségvállalások, más fizetési kötelezettségek figyelemre vételével állítja össze.</w:t>
        <w:br/>
        <w:t>A költségvetési előirányzatok tervezésekor a kötelező önkormányzati feladatok prioritását biztosítani kell, önként vállalt feladat csak akkor tervezhető, ha annak pénzügyi fedezete az önkormányzat saját bevételéből megtervezhető és a kötelező önkormányzati feladat ellátását nem veszélyezteti.</w:t>
      </w:r>
    </w:p>
    <w:p>
      <w:pPr>
        <w:pStyle w:val="Nincstrkz"/>
        <w:jc w:val="both"/>
        <w:rPr/>
      </w:pPr>
      <w:r>
        <w:rPr>
          <w:sz w:val="24"/>
          <w:szCs w:val="24"/>
        </w:rPr>
        <w:t>A képviselő-testület elsődleges feladatának tekinti a település és intézményeinek zavartalan és kiegyensúlyozott működését, ugyanakkor törekedni kell a takarékos gazdálkodásra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Bevételek:</w:t>
      </w:r>
    </w:p>
    <w:p>
      <w:pPr>
        <w:pStyle w:val="Nincstrkz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Az állami támogatások – mint az önkormányzatok nagy részének, így nekünk is óriási jelentőségű - tervezése a mindenkori költségvetési törvény szerint vehető majd figyelembe. A 2013. évhez hasonlóan 2014. évben is feladatfinanszírozási rendszer keretében kapja az önkormányzat a költségvetési támogatást. Feladatfinanszírozással történik majd a települési önkormányzatok település-üzemeltetési feladatainak a támogatása.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 xml:space="preserve">A központi költségvetés jelenleg az alábbi struktúrában biztosít a települési önkormányzatok számára támogatást a törvény által előírt kötelező feladatok ellátására: 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. Helyi önkormányzatok működésének általános támogatás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Önkormányzati hivatal működésének támogatása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>2013. március 1. napjával megalakult a Pápakovácsi Közös Önkormányzati Hivatal. A közös önkormányzati hivataloknál egy központilag meghatározott képlet alapján került megállapításra a hivatali alaplétszám, amelyből különböző feladatokhoz és sajátosságokhoz kapcsolódóan korrekciós tényezőkkel korrigálva került megállapításra az elismert hivatali létszám. A közös hivatal központi finanszírozása ezen elismert hivatali létszám alapján a személyi és dologi kiadások elismert átlagos költségei figyelembevételével történik. A támogatásra a tavalyi évvel ellentétben a székhely önkormányzat lesz jogosult. A támogatás összege a törvényjavaslat szerint 4.580.000 Ft/fő. Ezen bevételt kell az önkormányzatoknak kiegészíteni azon összeggel, amely a működéshez szükséges. A hozzájárulás lakosságszám arányosan kerül megállapítás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Település-üzemeltetéshez kapcsolódó feladatellátás támogatása</w:t>
      </w:r>
    </w:p>
    <w:p>
      <w:pPr>
        <w:pStyle w:val="Nincstrkz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i/>
          <w:sz w:val="24"/>
          <w:szCs w:val="24"/>
        </w:rPr>
        <w:t>zöldterület-gazdálkodással kapcsolatos feladatok ellátásának támogatása</w:t>
      </w:r>
      <w:r>
        <w:rPr>
          <w:sz w:val="24"/>
          <w:szCs w:val="24"/>
        </w:rPr>
        <w:t>, melynek várható összege 22300 Ft/ha. A támogatás összege a belterület nagysága alapján illeti meg az önkormányzatokat</w:t>
      </w:r>
    </w:p>
    <w:p>
      <w:pPr>
        <w:pStyle w:val="Nincstrkz"/>
        <w:numPr>
          <w:ilvl w:val="0"/>
          <w:numId w:val="4"/>
        </w:numPr>
        <w:spacing w:lineRule="auto" w:line="276"/>
        <w:jc w:val="both"/>
        <w:rPr/>
      </w:pPr>
      <w:r>
        <w:rPr>
          <w:b/>
          <w:i/>
          <w:sz w:val="24"/>
          <w:szCs w:val="24"/>
        </w:rPr>
        <w:t>közvilágítás fenntartásának támogatása</w:t>
      </w:r>
      <w:r>
        <w:rPr>
          <w:sz w:val="24"/>
          <w:szCs w:val="24"/>
        </w:rPr>
        <w:t>. A támogatás a települési önkormányzatokat a településen történő közvilágítás biztosításához kapcsolódóan illeti meg. A támogatás a településen kiépített kisfeszültségű hálózat kilométerben meghatározott hossza alapján történik. A támogatás fajlagos összege a törvényjavaslat szerint 283110 Ft/km</w:t>
      </w:r>
    </w:p>
    <w:p>
      <w:pPr>
        <w:pStyle w:val="Nincstrkz"/>
        <w:numPr>
          <w:ilvl w:val="0"/>
          <w:numId w:val="4"/>
        </w:numPr>
        <w:spacing w:lineRule="auto" w:line="276"/>
        <w:jc w:val="both"/>
        <w:rPr/>
      </w:pPr>
      <w:r>
        <w:rPr>
          <w:b/>
          <w:i/>
          <w:sz w:val="24"/>
          <w:szCs w:val="24"/>
        </w:rPr>
        <w:t>köztemető fenntartással kapcsolatos feladatok támogatása</w:t>
      </w:r>
      <w:r>
        <w:rPr>
          <w:sz w:val="24"/>
          <w:szCs w:val="24"/>
        </w:rPr>
        <w:t>. A támogatás megállapítása a 2012. évi költségvetési beszámoló adatai, az adott településkategóriánként számított egy négyzetméterre eső nettó működési kiadás figyelembevételével történik. A támogatás összege legalább 100.000 Ft.</w:t>
      </w:r>
    </w:p>
    <w:p>
      <w:pPr>
        <w:pStyle w:val="Nincstrkz"/>
        <w:numPr>
          <w:ilvl w:val="0"/>
          <w:numId w:val="4"/>
        </w:numPr>
        <w:spacing w:lineRule="auto" w:line="276"/>
        <w:jc w:val="both"/>
        <w:rPr/>
      </w:pPr>
      <w:r>
        <w:rPr>
          <w:b/>
          <w:i/>
          <w:sz w:val="24"/>
          <w:szCs w:val="24"/>
        </w:rPr>
        <w:t>közutak fenntartásának támogatása</w:t>
      </w:r>
      <w:r>
        <w:rPr>
          <w:sz w:val="24"/>
          <w:szCs w:val="24"/>
        </w:rPr>
        <w:t>. A támogatás megállapítása a 2012. évi beszámoló adatai, az adott településkategória átlagos, a településen lévő belterületi utak egy km-re jutó kiadási szint figyelembevételével történik. A támogatás fajlagos összege 150.000 Ft/k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Egyéb kötelező önkormányzati feladatok</w:t>
      </w:r>
    </w:p>
    <w:p>
      <w:pPr>
        <w:pStyle w:val="Nincstrkz"/>
        <w:spacing w:lineRule="auto" w:line="276"/>
        <w:jc w:val="both"/>
        <w:rPr/>
      </w:pPr>
      <w:r>
        <w:rPr>
          <w:sz w:val="24"/>
          <w:szCs w:val="24"/>
        </w:rPr>
        <w:t xml:space="preserve">Az előző évhez képest módosításra került az </w:t>
      </w:r>
      <w:r>
        <w:rPr>
          <w:b/>
          <w:i/>
          <w:sz w:val="24"/>
          <w:szCs w:val="24"/>
        </w:rPr>
        <w:t>egyéb önkormányzati feladatok támogatása</w:t>
      </w:r>
      <w:r>
        <w:rPr>
          <w:sz w:val="24"/>
          <w:szCs w:val="24"/>
        </w:rPr>
        <w:t>, melynek összege azon 2.000 fő lakosságszám alatti települések esetében, ahol az egy lakosra jutó adóerő-képesség nem éri el a 20.000 Ft-ot, településenként legalább 4.000.000 Ft (2013. évben: 3.000.000 Ft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. A települési önkormányzatok egyes köznevelési feladatainak támogatás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Óvodapedagógusok, és az óvodapedagógusok nevelő munkáját közvetlenül segítők bértámogatás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óvodapedagógusok átlagbérének és közterheinek elismert összege (3.990.000 Ft/számított létszám/év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óvodapedagógusok átlagbérének és közterheinek elismert pótlólagos összege a 2014/2015. nevelési évre (34.000 Ft/számított létszám/3 hónap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óvodapedagógusok nevelő munkáját közvetlenül segítők átlagbérének és közterheinek elismert összege (1.632.000 Ft/létszám/év)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Óvodaműködtetési támogatás (fajlagos összeg: 54.000 Ft/fő/év)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Társulás által fenntartott óvodákba bejáró gyermekek utaztatásának támogatása (mértéke még nem ismert)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Ingyenes és kedvezményes gyermekétkeztetés támogatás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gyenes és kedvezményes gyermekétkeztetés támogatása (102.000 Ft/fő/év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yermekétkeztetés kiegészítő támogatása: a támogatásban azon települési önkormányzatok részesülnek, ahol az egy lakosra jutó adó-erőképesség nem éri el a 20.000 Ft-ot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II. A települési önkormányzatok szociális és gyermekjóléti feladatainak támogatása (mértéke nem ismert)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gyes jövedelempótló támogatások kiegészítése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Hozzájárulás a pénzbeli szociális ellátásokhoz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gyes szociális és gyermekjóléti feladatok támogatása (Szociális és gyermekjóléti alapszolgáltatások általános feladatai; szociális étkeztetés, házi segítségnyújtás, tanyagondnoki szolgáltatás, időskorúak nappali intézményi ellátása, bölcsődei ellátás)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V. A települési önkormányzatok kulturális feladatainak támogatása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Települési önkormányzatok nyilvános könyvtári és közművelődési feladatainak támogatása (település lakosságszáma alapján illeti meg az önkormányzatot (1.140 Ft/fő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vábbra is megmaradt a lakott külterülettel kapcsolatos feladatok támogatása. A támogatás folyósítása négy egyenlő részletben, minden negyedév első hónapjának 25-éig történik. A támogatás mértéke jelenleg nem isme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ovábbra is önkormányzati feladat a gyermekétkeztetés nem csak az óvodás gyermekek, hanem az általános iskolai tanulók vonatkozásában is. Az ehhez biztosított támogatás továbbra is a rendszeres gyermekvédelmi kedvezményre jogosult, a 3 és több gyermekes családok gyermekei és a tartósan beteg gyermekek létszáma alapján illeti meg az önkormányzatot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z általános iskolai feladatellátás állami fenntartás-működtetés alá kerülésével településünk esetén az általános iskolai oktatáshoz foglalkoztatott pedagógusok és szakmai munkát közvetlenül segítők bérének finanszírozása és az intézmény-működtetéssel, fenntartással kapcsolatos feladatok is az állami intézményfenntartó központhoz kerültek 2013. január 1. napjával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incstrkz"/>
        <w:spacing w:lineRule="auto" w:line="276"/>
        <w:jc w:val="both"/>
        <w:rPr/>
      </w:pPr>
      <w:r>
        <w:rPr>
          <w:sz w:val="24"/>
          <w:szCs w:val="24"/>
        </w:rPr>
        <w:t xml:space="preserve">Saját bevételek között a legjelentősebb tételt a </w:t>
      </w:r>
      <w:r>
        <w:rPr>
          <w:b/>
          <w:sz w:val="24"/>
          <w:szCs w:val="24"/>
        </w:rPr>
        <w:t>helyi adóbevételek</w:t>
      </w:r>
      <w:r>
        <w:rPr>
          <w:sz w:val="24"/>
          <w:szCs w:val="24"/>
        </w:rPr>
        <w:t>, ezen belül is az iparűzési adó jelenti.</w:t>
      </w:r>
    </w:p>
    <w:p>
      <w:pPr>
        <w:pStyle w:val="Nincstrkz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edvezőtlen hatásként jelentkezett a 2013-as évben és feltételezhető, hogy 2014. évben is tovább folytatódik, hogy az önkormányzatok saját bevételeit jelentős mértékben elvonják központilag: a beszedett gépjárműadó csupán 40%-a marad az önkormányzatoknál, 60% továbbutalásra kerül az államnak. Az adókintlévőségek csökkentése érdekében tovább kell folytatni a következetes behajtási és ellenőrzési tevékenységet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ját bevételek között szerepelnék még a </w:t>
      </w:r>
      <w:r>
        <w:rPr>
          <w:b/>
          <w:i/>
          <w:sz w:val="24"/>
          <w:szCs w:val="24"/>
        </w:rPr>
        <w:t>bérleti díjból</w:t>
      </w:r>
      <w:r>
        <w:rPr>
          <w:sz w:val="24"/>
          <w:szCs w:val="24"/>
        </w:rPr>
        <w:t xml:space="preserve"> származó bevételek is, 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2014. évben is fontos célkitűzés a pályázati lehetőségek figyelemmel kísérése, a pályázatokon való részvételhez szükséges önrészek biztosítása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Összességében 2014. évre megfogalmazott célként rögzíthető, hogy kötelező feladatként a jelenleg társulás keretében fenntartott intézmény zavartalan működése biztosított legyen, az új jogszabályi előírásoknak mind szervezetileg, mind infrastrukturálisan megfeleljen az intézmény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 Magyarország helyi önkormányzatairól szóló törvényben foglaltak alapján 2013. évtől az önkormányzatok működési hiányt nem tervezhetnek. A Magyarország gazdasági stabilitásáról szóló törvényben foglaltak szerint a kormány előzetes hozzájárulása kell a jogszabályban meghatározott adósságot keletkeztető ügyletekhez, ennek figyelembevételével szükséges a 2014. évi költségvetés előkészítését megkezdeni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A működési kiadások meghatározásakor a takarékos és hatékony gazdálkodás elvét kell érvényre juttatni. A kiadások tervezése során az indokoltság, a megalapozottság kritériumának figyelembevétele szükséges és reális fedezetet kell biztosítani a tervezés során.</w:t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incstrkz"/>
        <w:jc w:val="both"/>
        <w:rPr>
          <w:sz w:val="24"/>
          <w:szCs w:val="24"/>
        </w:rPr>
      </w:pPr>
      <w:r>
        <w:rPr>
          <w:sz w:val="24"/>
          <w:szCs w:val="24"/>
        </w:rPr>
        <w:t>A költségvetésben nem várt kiadások finanszírozhatósága, a gazdálkodás biztonságossá tétele érdekében a források engedte ésszerű összegű általános tartalékot kell képezn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Kérem a Tisztelt képviselőket Pápakovácsi Község Önkormányzata 2014. évi költségvetési koncepciójának elfogadásár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ápakovácsi, 2013. október 24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Century Gothic" w:hAnsi="Century Gothic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11:00Z</dcterms:created>
  <dc:creator>Pápakovácsi Önkormányzat</dc:creator>
  <dc:description/>
  <dc:language>en-US</dc:language>
  <cp:lastModifiedBy>acer</cp:lastModifiedBy>
  <dcterms:modified xsi:type="dcterms:W3CDTF">2013-11-10T17:11:00Z</dcterms:modified>
  <cp:revision>2</cp:revision>
  <dc:subject/>
  <dc:title/>
</cp:coreProperties>
</file>