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255" w:hRule="atLeast"/>
        </w:trPr>
        <w:tc>
          <w:tcPr>
            <w:tcW w:w="10062" w:type="dxa"/>
            <w:tcBorders/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E S Z Á M O L Ó</w:t>
            </w:r>
          </w:p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</w:rPr>
              <w:t>Pápakovácsi Község Önkormányzat 2013. III.negyedévi pénzügyi tervének végrehajtásáró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006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pakovácsi Község Önkormányzat képviselőtestülete 2013. évi pénzügyi tervét az 1/2013. (II.28.) Önkormányzati rendeletével fogadta el.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Fő feladatként határozata meg: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rtalan működésének biztosítását, ezen belül különösen az Óvoda fenntartását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ség alapellátási feladatinak biztosítását,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gos szociális igények kielégítését.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i bevétel eredeti előirányzatának összege 2013. évre                   110.156 e/Ft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yből:                                            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edeti                    Módosított                Teljesítés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- működési célú bevétel                             110.156 e/Ft           123.026 e/Ft            72.417 e/Ft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ejlesztési célú bevétel                                      0 e/Ft                       0 e/Ft                      0 e/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vételek </w:t>
            </w:r>
          </w:p>
          <w:tbl>
            <w:tblPr>
              <w:tblW w:w="99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68"/>
              <w:gridCol w:w="808"/>
              <w:gridCol w:w="1174"/>
              <w:gridCol w:w="1052"/>
            </w:tblGrid>
            <w:tr>
              <w:trPr>
                <w:trHeight w:val="283" w:hRule="exact"/>
              </w:trPr>
              <w:tc>
                <w:tcPr>
                  <w:tcW w:w="686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05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0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3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Intézményi működési bevételek</w:t>
                  </w:r>
                </w:p>
                <w:p>
                  <w:pPr>
                    <w:pStyle w:val="Listaszerbekezds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kamatbevételek áh.kívülről</w:t>
                  </w:r>
                </w:p>
                <w:p>
                  <w:pPr>
                    <w:pStyle w:val="Listaszerbekezds"/>
                    <w:ind w:left="1590" w:hanging="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aszerbekezds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kamatbevétel áh.belülrő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485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0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834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23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bből: - kamatbevétel áh.kívülrő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amatbevétel áh belülrő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érleti díj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tézményi ellátási díjak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5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49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éb saját bevéte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Önkormányzat működési ktgvetés támogat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4386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8456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8071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elepülési önk.működésének 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39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89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82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óvodapedagógusok és óvodaped.munkáját seg.bértámog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18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189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8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óvodaműködtetési támogatás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3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3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8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ingyenes és kedvezményes gyermek étkeztetés támogatása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81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12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1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ársulás óvodájába bejáró gyerm.utazt.támogatása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es jöv.pótló támog.kieg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7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7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zzájár.a p.beli szoc.ellátásokhoz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es szoc.és gyermekj.fel.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nyvtári közművelődési fel.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  <w:tab w:val="left" w:pos="71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zpontosított műk.célú ei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zerkezetátalakítási tartalék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éb műk.célú központi 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Közhatalmi bevételek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4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77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38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gazgatási szolgáltatási díj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épjárműadó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gánszemélyek kommunális adója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parűzési adó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78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7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Működési célú támogatásért.bev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304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5224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362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Előző évi pénzmaradvány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24741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4741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Függő bevételek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-89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BEVÉTELEK ÖSSZESEN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10156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23026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2417</w:t>
                  </w:r>
                </w:p>
              </w:tc>
            </w:tr>
          </w:tbl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évtől az önkormányzati feladatellátás, ezzel együtt a finanszírozási rendszer is alapjaiban változott meg. Január 1-től a korábban az önkormányzatok által ellátott feladatok egy része átkerült a Járási Hivatalhoz, ezzel egyidejűleg a feladatellátást szolgáló eddig az önkormányzatokat megillető források nagyobb része is változott azzal, hogy új alapokra helyeződik az önkormányzati finanszírozás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ényege, hogy az eddigi normatív támogatási rendszer helyett az önkormányzati feladatok és államigazgatási feladatok finanszírozása külön-külön történik meg. 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 állam jelentős terhet vesz le az önkormányzatokról azzal, hogy a pedagógusok és a szakmai munkát közvetlenül segítők bérének finanszírozását átvállalja, továbbá gondoskodik a szakmai munka dologi kiadásainak teljesítéséről is. Az ágazatban az önkormányzatok fő feladata az óvodai ellátás lesz, melyhez több elemű támogatás igényelhető. Ezek az elemek a következők: az óvodapedagógusok és az óvodapedagógusok munkáját segítők bértámogatása, óvodaműködtetési támogatás. Továbbra is önkormányzati feladat marad a gyermekétkeztetés (óvodában és iskolában egyaránt), amit a költségvetés támogat, figyelemmel a rászoruló gyermekek szociális helyzetére.</w:t>
            </w:r>
          </w:p>
          <w:p>
            <w:pPr>
              <w:pStyle w:val="Nincstrkz"/>
              <w:ind w:right="1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ézményi működés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teljesítése az időarányosnak megfelel, mely magában foglalja a bérleti díjakat, intézményi ellátási díjakat, kamatbevételeket.   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z </w:t>
            </w:r>
            <w:r>
              <w:rPr>
                <w:rFonts w:cs="Arial" w:ascii="Arial" w:hAnsi="Arial"/>
                <w:b/>
                <w:sz w:val="20"/>
                <w:szCs w:val="20"/>
              </w:rPr>
              <w:t>Önkormányzat működési költségvetési támogatását</w:t>
            </w:r>
            <w:r>
              <w:rPr>
                <w:rFonts w:cs="Arial" w:ascii="Arial" w:hAnsi="Arial"/>
                <w:sz w:val="20"/>
                <w:szCs w:val="20"/>
              </w:rPr>
              <w:t xml:space="preserve"> a korábbi éveknek megfelelően havi bontásban utalja a bankszámlára a Kincstár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kezetátalakítási tartalék címén kapott az önkormányzat póttámogatást, valamint 2013. évi kereset-kiegészítés összegét is finanszírozza az állam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közhatalm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terveztük a gépjárműadót, iparűzési adót. Az iparűzési adó az időarányost meghaladja. Gépjárműadó teljesítése az időarányosnak megfelel. 2013. évtől a gépjárműadó bevétel is változáson ment keresztül. A 2012. évi CCIV. törvény 32§. (1) bekezdése értelmében a helyi önkormányzatokat a korábbi évekhez képest csak a beszedett gépjárműadó 40%-a illeti meg, a fennmaradó 60%-ot pedig tovább kell utalni, mely utalás az állam felé megtörtént.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űködési célú támogatásértékű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 Mesevár Óvodát és a Közös Önkormányzati Hivatalt fenntartó önkormányzatok általi finanszírozás került betervezésre, melynek teljesítése időarányos. Itt került továbbá betervezésre az OEP támogatás, valamint közcélú foglalkoztatottak után járó támogatás is, melyek teljesítése szintén időarányos.</w:t>
            </w:r>
          </w:p>
          <w:p>
            <w:pPr>
              <w:pStyle w:val="Nincstrkz"/>
              <w:ind w:right="1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énzmarad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z Önkormányzat bevételi előirányzata 24.741e/Ft volt. A pénzmaradvány az Önkormányzat gazdálkodása során elősegítette a pénzellátás folyamatos biztosítását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Összességében megállapíthatjuk, hogy a bevételi előirányzatok teljesítése lehetővé tette a folyamatos tervezett kiadások megvalósításá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adások </w:t>
            </w:r>
          </w:p>
          <w:tbl>
            <w:tblPr>
              <w:tblW w:w="89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35"/>
              <w:gridCol w:w="1316"/>
              <w:gridCol w:w="1684"/>
              <w:gridCol w:w="1541"/>
            </w:tblGrid>
            <w:tr>
              <w:trPr>
                <w:trHeight w:val="227" w:hRule="exact"/>
              </w:trPr>
              <w:tc>
                <w:tcPr>
                  <w:tcW w:w="44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4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zemélyi juttatáso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172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39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89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Munkaadót terhelő járulék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33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87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Dologi kiad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6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68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08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ársadalom és szoc.pol.juttat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9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8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9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újít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0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ruház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90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űködési célú p.eszk.átad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50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16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718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halmozási célú p.eszk.átadás áh kívülre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4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4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zponti, irányítószervi támogatás folyósítása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495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79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2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artalé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5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98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üggő, átfutó, kiegyenlítő kiad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91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KIADÁSOK ÖSSZESEN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10156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2302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456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adások szakfeladatonkénti ismertetése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utak, hidak</w:t>
            </w:r>
            <w:r>
              <w:rPr>
                <w:rFonts w:cs="Arial" w:ascii="Arial" w:hAnsi="Arial"/>
                <w:sz w:val="20"/>
                <w:szCs w:val="20"/>
              </w:rPr>
              <w:t xml:space="preserve"> üzemeltetése szakfeladaton az utak karbantartása, hóeltakarítási munkálatok kerültek betervezésre, illetve kifizetés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Önkormányzati igazgatási tevékenység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polgármester és a képviselők tiszteletdíja, hivatalsegéd bére került betervezésre, illetve időarányosan kifizetésre. A munkaadót terhelő járulékok a kifizetett tiszteletdíjak, bérek után került megállapításra. Dologi kiadások teljesítése az Önkormányzat működésével kapcsolatban felmerült igények kielégítésére történt, mely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 és községgazdálkodás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karbantartó bére, a bér utáni járulékok kerültek tervezésre illetve felhasználásra. A dologi kiadások teljesítése időarányost meghaladja, ugyanis az önkormányzatnak kell fenntartania az iskolabuszt, melynek üzemanyagköltsége igen jelentős, ugyanis a gyermekek utaztatásának költségeit a KLIK nem vállalta, így a busz üzemeltetésének költségei az Önkormányzatot terhelik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világítás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a közvilágítás üzemeltetésének költsége került betervezésre, Az III. félévben a felhasználás időarányost meghaladja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Önkormányzatok elszámolásai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került betervezésre a Körjegyzőség, Közös Hivatal és Mesevár Német Nemzetiségi Óvoda támogatása is. A Körjegyzőség finanszírozása megtörtént. 2013. március 1. napjával megalakult a Pápakovácsi Közös Hivatal, melynek finanszírozása havonta történik. A Mesevár Óvoda finanszírozása szintén havi bontásban történik. 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áziorvosi szolgálat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a háziorvosi szolgálattal kapcsolatos önkormányzatot terhelő dologi kiadások nyertek betervezést, mely szakfeladaton a teljesítés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fjúság-egészségügyi gondozás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védőnő bére, a bérek utáni járulékok, valamint védőnői körzet fenntartásával kapcsolatos kiadások (gyógyszer, irodaszer, telefondíj, egyéb készletek) nyertek betervezést, illetve felhasználást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célú foglalkoztatás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csak a közcélú foglalkoztatottak bére és annak járulékai kerültek betervezésre, illetve kifizetésre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művelődési intézmé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ü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került betervezésre, illetve kifizetésre a kórusvezető megbízási díja, az azután fizetendő járulékok, valamint a kulturális rendezvényekkel kapcsolatos (gyermeknap, falunap, testvértelepülési kapcsolatok ápolása) kiadások. A kiadások tekintetében felhasználás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köztemető fenntartásával</w:t>
            </w:r>
            <w:r>
              <w:rPr>
                <w:rFonts w:cs="Arial" w:ascii="Arial" w:hAnsi="Arial"/>
                <w:sz w:val="20"/>
                <w:szCs w:val="20"/>
              </w:rPr>
              <w:t xml:space="preserve"> kapcsolatosan felmerülő költségek jelentős részét a köztemető rendben tartásával kapcsolatosan felmerülő üzemanyag költséget tartalmazza, valamint áramdíj, vízdíj szerepel még ezen szakfeladaton. A teljesítés az időarányost meghaladja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juttatáso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 lakosság részére 4691 e/Ft összeget terveztünk, ezzel szemben a III.negyedévi teljesítés 3339 e/Ft, mely időarányosnak mondható.</w:t>
            </w:r>
          </w:p>
          <w:tbl>
            <w:tblPr>
              <w:tblW w:w="9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6"/>
              <w:gridCol w:w="2187"/>
              <w:gridCol w:w="1981"/>
              <w:gridCol w:w="1848"/>
            </w:tblGrid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Megnevezé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 xml:space="preserve">Eredeti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Módosított előirányzat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Szociális étkeztetés, 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17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4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Aktiv korúak rendszeres szoc.segélye 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39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3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oglalkoztatást helyettesítő támogatá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66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8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Lakásfenntart.tám. normatív alapon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18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8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Átmeneti segély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Temetési segély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Köztemeté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Közgyógyellátá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3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Rendkívüli gyermekvédelmi támogatá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773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Időskorúak járadéka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Ellátottak pénzbeli juttatásai összesen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469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6485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3339</w:t>
                  </w:r>
                </w:p>
              </w:tc>
            </w:tr>
          </w:tbl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számokból kitűnik, hogy szociális juttatásokra a IV.negyedévben a szükséges előirányzat rendelkezésre áll.</w:t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ktív korúak rendszeres szociális segélyének, a foglalkoztatást helyettesítő támogatásnak, a normatív alapon nyújtott lakásfenntartási támogatásnak, a meghatározott %-át havi igénylés alapján az önkormányzat visszakapja.</w:t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D4MLArialMT;MS Mincho" w:cs="Arial" w:ascii="Arial" w:hAnsi="Arial"/>
                <w:sz w:val="20"/>
                <w:szCs w:val="20"/>
              </w:rPr>
              <w:t>A 2013. év nagyon sok változást hozott mind az önkormányzat, mind a hivatal életébe. A megváltozott jogszabályi környezet, a feladatalapú finanszírozás rendszerére való áttérés kissé más gondolkodást</w:t>
            </w:r>
            <w:r>
              <w:rPr>
                <w:rFonts w:eastAsia="PD4MLArialMT;MS Mincho" w:cs="PD4MLArialMT;MS Mincho" w:ascii="PD4MLArialMT;MS Mincho" w:hAnsi="PD4MLArialMT;MS Mincho"/>
                <w:sz w:val="20"/>
                <w:szCs w:val="20"/>
              </w:rPr>
              <w:t xml:space="preserve"> </w:t>
            </w:r>
            <w:r>
              <w:rPr>
                <w:rFonts w:eastAsia="PD4MLArialMT;MS Mincho" w:cs="Arial" w:ascii="Arial" w:hAnsi="Arial"/>
                <w:sz w:val="20"/>
                <w:szCs w:val="20"/>
              </w:rPr>
              <w:t xml:space="preserve">igényelt. </w:t>
            </w:r>
            <w:r>
              <w:rPr>
                <w:rFonts w:cs="Arial" w:ascii="Arial" w:hAnsi="Arial"/>
                <w:sz w:val="20"/>
                <w:szCs w:val="20"/>
              </w:rPr>
              <w:t>Az előttünk álló félévben mind az intézmények, mind az önkormányzat részéről rendkívül fegyelmezett és megfontolt gazdálkodás szükséges annak érdekében, hogy likviditási és finanszírozási problémák ne jelentkezzenek a gazdálkodás során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em a Tisztelt Képviselő-testületet, hogy a beszámolót megvitatás után elfogadni szíveskedjen.</w:t>
            </w:r>
          </w:p>
        </w:tc>
      </w:tr>
    </w:tbl>
    <w:p>
      <w:pPr>
        <w:pStyle w:val="Nincstrkz"/>
        <w:rPr>
          <w:b/>
          <w:b/>
          <w:i/>
          <w:i/>
        </w:rPr>
      </w:pPr>
      <w:r>
        <w:rPr>
          <w:b/>
          <w:i/>
        </w:rPr>
        <w:t>Pápakovácsi, 2013. október 24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>Burghardt Ferenc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D4MLArial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9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1:00Z</dcterms:created>
  <dc:creator>Pápakovácsi Önkormányzat</dc:creator>
  <dc:description/>
  <cp:keywords/>
  <dc:language>en-US</dc:language>
  <cp:lastModifiedBy>Pápakovácsi Önkormányzat</cp:lastModifiedBy>
  <dcterms:modified xsi:type="dcterms:W3CDTF">2013-11-12T08:11:00Z</dcterms:modified>
  <cp:revision>2</cp:revision>
  <dc:subject/>
  <dc:title/>
</cp:coreProperties>
</file>