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3/2013. (XI.11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államháztartáson kívüli forrás átvételére és átadására vonatkozó rendelkezésekrő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a Magyarország helyi önkormányzatairól szóló 2011. évi CLXXXIX. törvény 41.§. (9) bekezdésében kapott felhatalmazás alapján, az Alaptörvény 32. cikk (1) bekezdés a) pontjában meghatározott feladatkörében eljárva a következő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orrás átvételéről és átadásáról a Képviselő-testület külön határozatban dö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államháztartáson kívüli forrás átvételére és átadására a Képviselő-testület határozata alapján külön megállapodást kell kötni. A forrás összegének átvevő részére történő kifizetésére a megállapodás mindkét fél részéről történő  aláírását   követően kerülhe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egállapodásnak tartalmaznia kel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ó felek megnevezését, címét, képviseletében eljáró személyeke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nyújtásáról szóló döntést (képviselő-testületi határozat számá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összeg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céljá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határidej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teljesíté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számolás módját, határidej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em cél szerinti felhasználást esetén a visszatérítési kötelezettséget, a visszatérítés időpontját, 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ban vállalt kötelezettségek nem teljesítésének következmény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a megállapodástól eláll, ha a támogatott valótlan adatot szolgál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államháztartáson kívüli forrás átadása esetén a pénzeszközt átvevő a Képviselő-testület által meghatározott célra köteles fordítani és annak felhasználásáról köteles elszám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pénzügyi elszámolás a támogatási célokkal kapcsolatosan felmerülő költségekről kiállított hiteles számlamásolatokkal és/ vagy szabályszerűen kiállított számviteli bizonylattal, valamint szöveges beszámolóv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 A határidőben történő pénzügyi elszámolási kötelezettség elmulasztása esetén az átvevő köteles a pénzeszköz teljes összegét a mindenkor érvényes jegybanki alapkamat mértékével növelt összegben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énzeszköz nem rendeltetésszerű felhasználása esetén az átvevő köteles a nem rendeltetésszerűen felhasznált részt a mindenkor érvényes jegybanki alapkamat mértékével növelt összegben,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Az átvevő köteles a támogatónak bejelenteni és a pénzeszköz átadására vonatkozó megállapodás  módosítását kezdeményezni – legkésőbb a felhasználásra megadott határidőig - , ha a számára biztosított pénzeszközt részben vagy egészben nem kívánja, illetve más célra kívánja  felhaszn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megállapodás módosításáról a  képviselő-testület dönt. Ebben az esetben – a döntést követően – a részben vagy egészben fel nem használt összeget a megállapodás módosítását követő  15 napon belül átvevő  kamatmentesen  köteles visszafize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z átadott pénzeszköz felhasználását jogosult ellenőri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a kihirdetését követő napo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rendelkezéseit a hatályba lépését követő államháztartáson kívüli átadott és átvett pénzeszközök tekintetében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urópai Unió jogának való megfelel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 belső piaci szolgáltatásokról szóló 2006/123/EK. Irányelvbe ütköző rendelkezést nem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2013. októ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 Ferenc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3. november 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8:00Z</dcterms:created>
  <dc:creator>Pápakovácsi</dc:creator>
  <dc:description/>
  <cp:keywords/>
  <dc:language>en-US</dc:language>
  <cp:lastModifiedBy>Pápakovácsi</cp:lastModifiedBy>
  <cp:lastPrinted>2013-11-11T11:33:00Z</cp:lastPrinted>
  <dcterms:modified xsi:type="dcterms:W3CDTF">2013-11-12T12:18:00Z</dcterms:modified>
  <cp:revision>2</cp:revision>
  <dc:subject/>
  <dc:title>Pápakovácsi  község Önkormányzat Képviselő-testületének</dc:title>
</cp:coreProperties>
</file>