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Község  Önkormányzat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596 Pápakovácsi, Fő u.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:Pk 7-18/201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Község Önkormányzat Képviselő-testületének   2013. november 25-én   18.00 órától tartott  nyilvános 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6 Pápakovácsi, Fő u.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Burghardt Ferenc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Englertné Baranyai Krisztina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 Szántó Mária aljegyző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rghardt Ferenc polgármester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z ülés  határozatképes,  az 5 fő képviselőből 5 fő jelen van,  az ülést megnyitotta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Jelenléti ív 1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, hogy napirendként a meghívóban szereplő napirendeket fogadják el.  (</w:t>
      </w:r>
      <w:r>
        <w:rPr>
          <w:rFonts w:cs="Arial" w:ascii="Arial" w:hAnsi="Arial"/>
          <w:i/>
          <w:sz w:val="24"/>
          <w:szCs w:val="24"/>
        </w:rPr>
        <w:t>meghívó a jegyzőkönyv 2. melléklet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1./ Pápakovácsi Kastély Német Nyelvoktató Általános Iskola felvételi körzethatára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4"/>
          <w:szCs w:val="24"/>
        </w:rPr>
        <w:t xml:space="preserve">2./ Az önkormányzat 2014. belső ellenőrzési terv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Vegyes ügye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/ Kastély Német Nemzetiségi Nyelvoktató Iskola felvételi körzethatárának véleményezése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Burghardt Ferenc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polgármester elnök </w:t>
      </w:r>
      <w:r>
        <w:rPr>
          <w:rFonts w:cs="Arial" w:ascii="Arial" w:hAnsi="Arial"/>
          <w:sz w:val="24"/>
          <w:szCs w:val="24"/>
        </w:rPr>
        <w:t>szóbeli előterjesztésben ismertette a Veszprém Megyei Kormányhivatal Oktatási Főosztályának levelét. (Levél a jkv. 3.melléklete) A Veszprém Megyei Kormányhivatal Oktatási Főosztálya elkészítette a pápai járás  oktatási-nevelési feladatokat ellátó általános iskolák  kötelező felvételt biztosító  körzethatáraira vonatkozó tervezetet a települési  önkormányzatok egyetértéséhe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ápakovácsiban lévő Német  Nemzetiségi Nyelvoktató Iskola felvételi körzethatára a tervezet szerint Pápakovácsi, Kup, Nóráp, Ganna és Döbrönte települések.  Az  önkormányzat véleményét, egyetértését 2013. november 29-ig kell megküldeni a kormányhivatal részére. Javasolta a tervezet szerint körzethatárok elfogadását, hisz az intézmény eddig is a fenti települések vonatkozásában biztosított kötelező felvéte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egyetértettek a tervezetben foglalt körzethatárokkal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 5 igen szavazattal - ellenszavazat és tartózkodás nélkül -  a következő határozatot hozta: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83/2013. (XI.25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 Veszprém Megyei Kormányhivatal Oktatási Főosztálya által készített tervezetben szereplő, a </w:t>
      </w:r>
      <w:r>
        <w:rPr>
          <w:rFonts w:cs="Arial" w:ascii="Arial" w:hAnsi="Arial"/>
          <w:b/>
          <w:sz w:val="24"/>
          <w:szCs w:val="24"/>
        </w:rPr>
        <w:t>Kastély Német Nemzetiségi Nyelvoktató Általános Iskola</w:t>
      </w:r>
      <w:r>
        <w:rPr>
          <w:rFonts w:cs="Arial" w:ascii="Arial" w:hAnsi="Arial"/>
          <w:sz w:val="24"/>
          <w:szCs w:val="24"/>
        </w:rPr>
        <w:t xml:space="preserve"> (OM azonosító: 037095, Pápakovácsi Fő utca 20.) </w:t>
      </w:r>
      <w:r>
        <w:rPr>
          <w:rFonts w:cs="Arial" w:ascii="Arial" w:hAnsi="Arial"/>
          <w:b/>
          <w:sz w:val="24"/>
          <w:szCs w:val="24"/>
        </w:rPr>
        <w:t xml:space="preserve">felvételi körzethatárával </w:t>
      </w:r>
      <w:r>
        <w:rPr>
          <w:rFonts w:cs="Arial" w:ascii="Arial" w:hAnsi="Arial"/>
          <w:sz w:val="24"/>
          <w:szCs w:val="24"/>
        </w:rPr>
        <w:t xml:space="preserve">– Döbrönte, Ganna, Kup, Nóráp, Pápakovácsi települések teljes közigazgatási területe – </w:t>
      </w:r>
      <w:r>
        <w:rPr>
          <w:rFonts w:cs="Arial" w:ascii="Arial" w:hAnsi="Arial"/>
          <w:b/>
          <w:sz w:val="24"/>
          <w:szCs w:val="24"/>
        </w:rPr>
        <w:t>egyetér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 hogy a döntésről a Veszprém Megyei Kormányhivatal Oktatási Főosztályát értesítse.</w:t>
      </w:r>
    </w:p>
    <w:p>
      <w:pPr>
        <w:pStyle w:val="Normal"/>
        <w:ind w:left="4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29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Az Önkormányzat 2014. évi belső ellenőrzési 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. (jkv. 4.  melléklete)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4/2013. (XI.25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 Önkormányzat Képviselő-testülete –jelen határozat 1. sz. mellékletét képező – 2014. évi belső ellenőrzési tervét jóváhagyja.</w:t>
      </w:r>
    </w:p>
    <w:p>
      <w:pPr>
        <w:pStyle w:val="Normal"/>
        <w:ind w:lef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z elfogadott belső ellenőrzési tervet a Pápakörnyéki Feladatellátó Társulása részére (8541Takácsi Petőfi u. 1.) küldje meg.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28.</w:t>
      </w:r>
    </w:p>
    <w:p>
      <w:pPr>
        <w:pStyle w:val="Normal"/>
        <w:ind w:left="4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rácsonyi köszöntő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javasolta, hogy az elmúlt évekhez hasonlóan idén is egy szerény csomag összeállításával kívánjanak kellemes ünnepeket a településen élő családoknak.  A csomag értékét 800 Ft-ban javasolta megállapíta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-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5/2013. (XI.25.) KT határozat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a település lakói részére karácsonyra 800 ft-értékű csomagot biztosít, családonként. 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 polgármestert, hogy a csomagok összeállításáról és kiosztásáról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. Polgármester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3. december 20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javasolta a képviselő-testületnek, hogy az idősek otthona lakói részére is állítsanak össze ajándékcsomagot. Ez is már hagyomány, a gondozottak részére szenteste osztják ki a csomag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-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6/2013. (XI.25.) KT határozat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a Pápakovácsi Idősek Otthona lakói részére 600 ft/db értékben ajándékcsomagot biztosít karácsonyra. 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polgármestert, hogy a csomagok beszerzéséről 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. Polgármester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3. december 20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hozzászólás nem volt, a polgármester a képviselő-testület  nyilvános ülését 19.0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ab/>
        <w:t>Bóka István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Szvegtrzs2Char">
    <w:name w:val="Szövegtörzs 2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36:00Z</dcterms:created>
  <dc:creator>Zs</dc:creator>
  <dc:description/>
  <dc:language>en-US</dc:language>
  <cp:lastModifiedBy>acer</cp:lastModifiedBy>
  <cp:lastPrinted>2013-11-27T12:26:00Z</cp:lastPrinted>
  <dcterms:modified xsi:type="dcterms:W3CDTF">2013-12-05T18:36:00Z</dcterms:modified>
  <cp:revision>2</cp:revision>
  <dc:subject/>
  <dc:title>Pápakovácsi Község  Önkormányzat</dc:title>
</cp:coreProperties>
</file>