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 község Önkormányzatán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évi belső ellenőrzési ter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ek belső kontrollrendszeréről és belső ellenőrzéséről szóló 370/2011. (XII.31.) Kormányrendelet 31. §-a írja elő a tárgyévet követő évre vonatkozó éves ellenőrzési tervkészítési kötelezettséget, továbbá meghatározza az éves ellenőrzési terv tartalm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lenőrzési terv kockázatelemzés alapján felállított prioritásokon alap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– tekintettel arra, hogy közszolgálati jogviszonyban foglalkoztatott belső ellenőrrel illetve belső ellenőrzési szervezettel nem rendelkezünk – a Pápakörnyéki Önkormányzatok Feladatellátó Társulása útján kívánjuk ellá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ckázati tényezők feltárása és értékel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 veszélyt jelentő kockázatok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rráshiá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gszabályi változás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óáraml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ályozottsá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mánerőforr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2014. évi belső ellenőrzés feladatainak tervezését a következő </w:t>
      </w:r>
      <w:r>
        <w:rPr>
          <w:rFonts w:cs="Arial" w:ascii="Arial" w:hAnsi="Arial"/>
          <w:u w:val="single"/>
        </w:rPr>
        <w:t>prioritások</w:t>
      </w:r>
      <w:r>
        <w:rPr>
          <w:rFonts w:cs="Arial" w:ascii="Arial" w:hAnsi="Arial"/>
        </w:rPr>
        <w:t xml:space="preserve"> határozták meg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feladatok átrendeződ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lső kontrollok működ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ábbi ellenőrzések során tapasztalt hib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ellenőrz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és tárgya</w:t>
      </w:r>
      <w:r>
        <w:rPr>
          <w:rFonts w:cs="Arial" w:ascii="Arial" w:hAnsi="Arial"/>
        </w:rPr>
        <w:t xml:space="preserve">: Az önkormányzat és intézményei   2012. évi beszámolójának </w:t>
        <w:tab/>
        <w:tab/>
        <w:tab/>
        <w:t xml:space="preserve">        elkészíté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Az önkormányzat 2013. évi költségvetése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és típusa</w:t>
      </w:r>
      <w:r>
        <w:rPr>
          <w:rFonts w:cs="Arial" w:ascii="Arial" w:hAnsi="Arial"/>
        </w:rPr>
        <w:t>: szabályszerűségi, pénzügy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ött szervezet</w:t>
      </w:r>
      <w:r>
        <w:rPr>
          <w:rFonts w:cs="Arial" w:ascii="Arial" w:hAnsi="Arial"/>
        </w:rPr>
        <w:t>: Pápakovácsi  község Önkormány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ellenőrzés tervezett ütemezése</w:t>
      </w:r>
      <w:r>
        <w:rPr>
          <w:rFonts w:cs="Arial" w:ascii="Arial" w:hAnsi="Arial"/>
        </w:rPr>
        <w:t>: 2014. október hó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2013. november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urghardt Ferenc 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első ellenőrzési tervet Kup község Önkormányzata a 84/2013. (XI.25.) KT számú határozatával fogadta e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15:00Z</dcterms:created>
  <dc:creator>Pápakovácsi</dc:creator>
  <dc:description/>
  <cp:keywords/>
  <dc:language>en-US</dc:language>
  <cp:lastModifiedBy>Pápakovácsi</cp:lastModifiedBy>
  <cp:lastPrinted>2013-12-02T14:14:00Z</cp:lastPrinted>
  <dcterms:modified xsi:type="dcterms:W3CDTF">2013-12-02T13:15:00Z</dcterms:modified>
  <cp:revision>2</cp:revision>
  <dc:subject/>
  <dc:title>Kup község Önkormányzatának</dc:title>
</cp:coreProperties>
</file>