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lőterjesztés</w:t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 Pápakovácsi Önkormányzat Képviselő-testületének 2013. december 11-i ülésére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Napirend: </w:t>
      </w:r>
      <w:r>
        <w:rPr>
          <w:rFonts w:eastAsia="Calibri" w:cs="Arial" w:ascii="Arial" w:hAnsi="Arial"/>
          <w:lang w:eastAsia="en-US"/>
        </w:rPr>
        <w:t xml:space="preserve">Pápakovácsi Önkormányzat átmeneti gazdálkodásáról szóló határozat 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Tisztelt Képviselő-testület! 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25. §-a rendelkezik az önkormányzatok átmeneti gazdálkodásáról. Ennek alapján, ha a költségvetési rendeletet azon év január 1-jéig, amelyre az szól, a képviselő testület nem állapította meg, akkor az átmeneti gazdálkodásról rendeletet alkothat, amelyben felhatalmazást ad a polgármesternek, hogy a helyi önkormányzat bevételeit folytatólagosan beszedhesse és kiadásait fedezhesse, illetve meghatározza, milyen intézkedéseket tehet a rendelet keretein belü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Az átmeneti gazdálkodásról szóló rendeletben meg kell határozni a felhatalmazás időtartamát, mely az új költségvetési rendelet hatálybalépésének napjáig tart. A felhatalmazás időtartama alatt beszedett bevételeket és teljesített kiadásokat a költségvetési rendeletbe kell beilleszten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vel az önkormányzat  2014. évi költségvetésének megalkotására 2014. január 1-jéig nem kerül sor, javaslom az átmeneti gazdálkodásról szóló határozat jóváhagyás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 hogy az előterjesztést megtárgyalni és az alábbi határozati javaslatot elfogadni szíveskedj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2013. december 4.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rghardt Ferenc 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polgármeste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pakovácsi  Önkormányzat Képviselő-testülete az Önkormányzat átmeneti gazdálkodásáról az alábbi határozatot hozz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Pápakovácsi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54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 xml:space="preserve">3. E határozat 2014. január 1-jén lép hatályba és a Pápakovácsi  Önkormányzat  2014. évi költségvetéséről szóló rendelet  hatályba lépésével egyidejűleg hatályát vesz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 xml:space="preserve">:     polgármest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48:00Z</dcterms:created>
  <dc:creator>Ter. Fejl. Társ</dc:creator>
  <dc:description/>
  <cp:keywords/>
  <dc:language>en-US</dc:language>
  <cp:lastModifiedBy>Pápakovácsi</cp:lastModifiedBy>
  <cp:lastPrinted>2011-11-21T09:39:00Z</cp:lastPrinted>
  <dcterms:modified xsi:type="dcterms:W3CDTF">2013-12-04T11:48:00Z</dcterms:modified>
  <cp:revision>2</cp:revision>
  <dc:subject/>
  <dc:title>16</dc:title>
</cp:coreProperties>
</file>