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PÁPAKOVÁCSI KÖZSÉG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……</w:t>
      </w:r>
      <w:r>
        <w:rPr>
          <w:rFonts w:cs="Times New Roman" w:ascii="Times New Roman" w:hAnsi="Times New Roman"/>
          <w:b/>
          <w:bCs/>
        </w:rPr>
        <w:t>/2013. (……...)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zvegtrzs2"/>
        <w:jc w:val="center"/>
        <w:rPr/>
      </w:pPr>
      <w:r>
        <w:rPr/>
        <w:t>a talajterhelési díjról</w:t>
      </w:r>
    </w:p>
    <w:p>
      <w:pPr>
        <w:pStyle w:val="Szvegtrzs2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ápakovácsi  Község Önkormányzata Képviselő-testülete Magyarország Alaptörvényének 32. cikk (2) bekezdése szerinti feladatkörében eljárva, a környezetterhelési díjról szóló 2003. évi LXXXIX. törvény (továbbiakban: Ktdt.) 21/A. § (2) bekezdésében, valamint a 26. § (4) bekezdésében       foglalt   felhatalmazás     alapján    a  talajterhelési   díjjal  kapcsolatos eljárási  és adatszolgáltatási rendelkezések  helyi szabályozására a következőket rendeli el: </w:t>
      </w:r>
    </w:p>
    <w:p>
      <w:pPr>
        <w:pStyle w:val="Szvegtrzs2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zvegtrzs2"/>
        <w:jc w:val="center"/>
        <w:rPr/>
      </w:pPr>
      <w:r>
        <w:rPr/>
        <w:t>A rendelet hatálya</w:t>
      </w:r>
    </w:p>
    <w:p>
      <w:pPr>
        <w:pStyle w:val="Szvegtrzs2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imes New Roman" w:ascii="Times New Roman" w:hAnsi="Times New Roman"/>
        </w:rPr>
        <w:t>E   rendelet   hatálya   kiterjed   Pápakovácsi    község   közigazgatási   területén   minden   olyan természetes      és  jogi  személyre,    valamint     jogi  személyiséggel      nem   rendelkező  szervezetre (továbbiakban:       kibocsátó),    akit/amelyet    e rendelet    2.  §-a   alapján  talajterhelési   díj  fizetésének kötelezettsége terhel.</w:t>
      </w:r>
    </w:p>
    <w:p>
      <w:pPr>
        <w:pStyle w:val="TextBody"/>
        <w:ind w:left="705" w:hanging="705"/>
        <w:rPr/>
      </w:pPr>
      <w:r>
        <w:rPr/>
        <w:t xml:space="preserve">(2)    </w:t>
        <w:tab/>
        <w:t>A  talajterhelési    díj  fizetésének    kötelezettsége    a  Ktdt.   11.   §  (1)  bekezdésében    meghatározottak szerint terheli a kibocsátót.</w:t>
      </w:r>
    </w:p>
    <w:p>
      <w:pPr>
        <w:pStyle w:val="TextBody"/>
        <w:ind w:left="705" w:hanging="705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jc w:val="center"/>
        <w:rPr/>
      </w:pPr>
      <w:r>
        <w:rPr/>
        <w:t>A talajterhelési díj mértékének meghatározása</w:t>
      </w:r>
    </w:p>
    <w:p>
      <w:pPr>
        <w:pStyle w:val="Szvegtrzs2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talajterhelési díj mértékét a Ktdt. 12. § (1) bekezdése határozz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talajterhelési díj alapja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Ktdt. 12. § (2) bekezdésében meghatározottak szerint, továbbá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>b) mérési lehetőség hiányában, egyedi vízbeszerzés esetén (házi fúrt kútból) 60 liter/fő/nap az átalány mérték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talajterhelési díj alapja csökkenthető a Ktdt. 14. §-ában foglaltak szerin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4) A talajterhelési díj egységdíjának mértékét a Ktdt. 12. § (3) bekezdése határozza me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5)   Pápakovácsi    község   közigazgatási   területére   vonatkozó   területérzékenységi  szorzót   „A felszín alatti víz állapota szempontjából érzékeny területeken levő települések besorolásáról szóló 27/2004. (XII. 25.) KvVM rendelet melléklete és a Ktdt. 3. számú melléklete állapítj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/>
      </w:pPr>
      <w:r>
        <w:rPr/>
        <w:t>A díjfizetési kötelezettség keletkezése, megszűnése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Díjfizetési kötelezettség</w:t>
      </w:r>
    </w:p>
    <w:p>
      <w:pPr>
        <w:pStyle w:val="TextBody"/>
        <w:rPr/>
      </w:pPr>
      <w:r>
        <w:rPr/>
        <w:t>a) a települési vízvezeték-hálózatra való rácsatlakozás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) házi fúrt kút használatbavétele napján keletke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díjfizetési kötelezettség megszűnik a közcsatorna-hálózatra való rákötés napjá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mennyiben a vízóra átírása nem történt meg a tényleges felhasználó nevére, a díjfizetésre a tényleges felhasználó kötel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4) Több felhasználó esetén a talajterhelési díjat a vízdíjfizetés arányában kell megfiz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   A   kibocsátó     személyében       történő  évközi      változást    a   szennyvízcsatorna-hálózatot üzemeltető közszolgáltatóhoz való bejelentés napjától kell figyelembe ven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/>
      </w:pPr>
      <w:r>
        <w:rPr/>
        <w:t>A díj fizetése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talajterhelési díj megállapításáról, bevallásáról és megfizetéséről a Ktdt. 20. §-a, 21.§-a és a 21/A. §-ának (1) bekezdése rendelkezik. (bevallás a rendelet 1. melléklet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   A   4.   §-ban   foglalt   évközi   változások   esetén   a   díjfizetési   kötelezettségek keletkezéséről, illetve megszűnéséről a változás időpontját követő hónap 15. napjáig kell bejelentést ten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(2) bekezdésben foglalt esetben a bevallást – a tárgyévi tényleges fogyasztás alapján –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díjfizetési kötelezettség keletkezése esetén tárgyévet követő év március 31. napjáig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íjfizetési kötelezettség megszűnése esetén a változás időpontját követő hónap 15. napjáig kell benyújta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4)     A    talajterhelési     díjat   az    önkormányzat      11748045-15428172-03920000  számú „Talajterhelési díj” beszedési számlája javára postautalványon vagy átutalással kell megfizetni.</w:t>
      </w:r>
    </w:p>
    <w:p>
      <w:pPr>
        <w:pStyle w:val="Szvegtrzs3"/>
        <w:rPr/>
      </w:pPr>
      <w:r>
        <w:rPr/>
        <w:t>Adatszolgáltatás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  Az   Adóhatóság   részére   az   ivóvíz-hálózatot   üzemeltető  közszolgáltató   a  kibocsátó azonosítása,   a   talajterhelési   díj   megállapítása   és  ellenőrzése   érdekében   adatot   szolgáltat   a tárgyévet követő év február 28. napjáig a kibocsátók tárgyévi vízfogyasztásáról, korrigálva a locsolási      kedvezmény         mennyiségével,  valamint    az    ivóvízvezeték       meghibásodása következtében elszivárgott vízmennyiségg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   Az   Adóhatóság       részére    a  szennyvízcsatorna-hálózatot          üzemeltető közszolgáltató        a kibocsátó     azonosítása,     a  talajterhelési   díj  megállapítása      és  ellenőrzése    érdekében     adatot szolgáltat a tárgyévet követő év február 28. napjáig arról, hog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kiépített szennyvízcsatorna hálózatra való rákötés mely ingatlanok esetében történt meg és mely ingatlanok esetében nem történt meg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 rendelkezésére álló adatok szerint – adott esetben - a kiépített szennyvízcsatornára való rákötésnek vannak-e műszaki akadálya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z önkormányzati Adóhatóság a talajterhelési díj megállapításával összefüggő személyes adatokat kizárólag a kibocsátó azonosítására, a bevallások ellenőrzésére használhatja fel.</w:t>
      </w:r>
    </w:p>
    <w:p>
      <w:pPr>
        <w:pStyle w:val="Szvegtrzs3"/>
        <w:rPr/>
      </w:pPr>
      <w:r>
        <w:rPr/>
        <w:t>Záró rendelkezések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E rendelet 2014. január 1-én lép hatályb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 A rendelet kihirdetéséről a helyben szokásos módon  jegyző gondoskod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  E  rendelet   a  belső  piaci   szolgáltatásokról    szóló,   az  Európai   Parlament     és  a Tanács 2006/123/EK irányelvnek való megfelelést szolgál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pakovácsi 2013. december 1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ghardt Ferenc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  <w:tab/>
        <w:tab/>
        <w:tab/>
        <w:tab/>
        <w:tab/>
        <w:tab/>
        <w:tab/>
        <w:t>jegyz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5:28:00Z</dcterms:created>
  <dc:creator>Ági</dc:creator>
  <dc:description/>
  <dc:language>en-US</dc:language>
  <cp:lastModifiedBy>acer</cp:lastModifiedBy>
  <dcterms:modified xsi:type="dcterms:W3CDTF">2013-12-10T15:28:00Z</dcterms:modified>
  <cp:revision>2</cp:revision>
  <dc:subject/>
  <dc:title/>
</cp:coreProperties>
</file>