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Község  Önkormányzat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596 Pápakovácsi, Fő u.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:Pk 7-19/201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Község Önkormányzat Képviselő-testületének   2013. december 11-én    18.00 órától tartott  közmeghallgatásról és nyilvános testületi ülésrő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6 Pápakovácsi, Fő u.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Burghardt Ferenc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Vilman Csaba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Englertné Baranyai Krisztina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Lőwinger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 Szántó Mária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meghallgatáson megjelentek: 25 f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rghardt Ferenc polgármester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szöntötte a megjelenteket. Külön köszöntötte Koller Péter  körzeti megbízott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mertette a közmeghallgatás napirendjé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rzeti megbízott beszámolója a település közbiztonsági helyzetérő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 beszámolója az önkormányzat 2013. évi tevékenységéről, 2014. évi tervekről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 polgármester</w:t>
      </w:r>
      <w:r>
        <w:rPr>
          <w:rFonts w:cs="Arial" w:ascii="Arial" w:hAnsi="Arial"/>
          <w:sz w:val="24"/>
          <w:szCs w:val="24"/>
        </w:rPr>
        <w:t xml:space="preserve"> felkérte Koller Péter körzeti megbyízottat beszámolója megtartásá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ler Péter  körzeti megbízott: </w:t>
      </w:r>
      <w:r>
        <w:rPr>
          <w:rFonts w:cs="Arial" w:ascii="Arial" w:hAnsi="Arial"/>
          <w:sz w:val="24"/>
          <w:szCs w:val="24"/>
        </w:rPr>
        <w:t xml:space="preserve">Szintén köszöntötte a megjelenteket. Ismertette az év folyamán a településen történt bűncselekmények, szabálysértések statisztikáját. Október közepéig a településen nem volt jelentősebb esemény, testi sértés miatt egy esetben, vad elpusztítása miatt szintén egy esetben, állatok által szántóföldön okozott kár miatt, illetve közlekedési szabálysértés történt 1-1 esetben. Október 23-án volt a 3 családot érintő betörés, hasonló a környéken az elmúlt időszakban több is volt, valószínű, hogy sikerült azonosítani az elkövető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rékpárlopás, szemétlerakás miatt indult szabálysértési eljárá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t körzeti megbízott a falu rendezvényein rendszeresen megjelent. Az iskolában bűnmegelőzési, közlekedési előadásokat tartottak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özelgő ünnepekre is tekintettel felhívta a lakosság figyelmét a fokozottabb védelem. Kiemelte a besurranó tolvajok jelenlétét, ezért kérte, hogy a kaput, lakásajtót tartsák zárva, még ha otthon vannak is. A fokozott figyelem, védelem nagyon fon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ár beszéltek róla, de támogatja és segíti a polgárőrség megalakítását is. Minimum 10 fővel alakulhat meg, állami támogatásban is részesül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mondta még tájékoztatásként, hogy a rendőrségi ügyelet átalakult, a 107 és 112 számokat is Veszprémben fogadják, az irányítás központosításra került,  a hívó azonosítása után a területfelelőshöz kerül a bejelentő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hozzászólás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kérte a lakókat, ha büncselekményt észlelnek, akár éjjel is, hívják rögtön a rendőrséget, ne várjanak reggeli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András helyi lakos: </w:t>
      </w:r>
      <w:r>
        <w:rPr>
          <w:rFonts w:cs="Arial" w:ascii="Arial" w:hAnsi="Arial"/>
          <w:sz w:val="24"/>
          <w:szCs w:val="24"/>
        </w:rPr>
        <w:t>Megkérdezte, hogy a polgárőrség hogy kapcsolódik a rendőrséghez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oller Péter körzeti megbízott: </w:t>
      </w:r>
      <w:r>
        <w:rPr>
          <w:rFonts w:cs="Arial" w:ascii="Arial" w:hAnsi="Arial"/>
          <w:sz w:val="24"/>
          <w:szCs w:val="24"/>
        </w:rPr>
        <w:t xml:space="preserve">Kb. havi kettő közös szolgálat van, de kötelező nincs, amikor megfelelő az időpont. De nem a teljes szolgálat alatt vesz részt a polgárőr, kb. 2-3 óra a közös szolgálat, amig lejárják a falu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vasolja, hogy a polgárőrség szervezéséhez kérjenek segítsége Lovászi Istvántól, pápai polgárőr, szívesen segí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András helyi lakos</w:t>
      </w:r>
      <w:r>
        <w:rPr>
          <w:rFonts w:cs="Arial" w:ascii="Arial" w:hAnsi="Arial"/>
          <w:sz w:val="24"/>
          <w:szCs w:val="24"/>
        </w:rPr>
        <w:t>: Javasolja, hogy tegyenek ki gyűjtőládát a polgárőrségbe jelentkezéshe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Nagy Szabolcs helyi lakos</w:t>
      </w:r>
      <w:r>
        <w:rPr>
          <w:rFonts w:cs="Arial" w:ascii="Arial" w:hAnsi="Arial"/>
          <w:sz w:val="24"/>
          <w:szCs w:val="24"/>
        </w:rPr>
        <w:t>: Kérdése, hogy a polgárőrség megszervezése, fenntartás milyen anyagi kihatással jár? Véleménye szerint nincs szükség erre a faluba, nincs annyi ügy, ami indokolná. Inkább a kamerarendszer kiépítését támogatná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:  A polgárőrség szervezésével kapcsolatban inkább minden házhoz kiküldenek egy tájékoztatót,  s így lehet jelentkezni is. A polgárőrség megszervezése, fenntartása anyagilag nem ró jelentős terhet a falura, állami támogatásban is részesül, s lehetnek anyagi támogatói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oller Péter körzeti megbízott</w:t>
      </w:r>
      <w:r>
        <w:rPr>
          <w:rFonts w:cs="Arial" w:ascii="Arial" w:hAnsi="Arial"/>
          <w:sz w:val="24"/>
          <w:szCs w:val="24"/>
        </w:rPr>
        <w:t xml:space="preserve">: Nem kell jelentős elfoglaltsággal számolni, a körzetimegbízottal 2 ember lejárja a falut, ennek nincs külön költsége. Láthatósági mellény szükséges, más költsége nincs. A Rendőrségnek viszont nagy segítség az, ahol van polgárőrsé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övér József helyi lakos</w:t>
      </w:r>
      <w:r>
        <w:rPr>
          <w:rFonts w:cs="Arial" w:ascii="Arial" w:hAnsi="Arial"/>
          <w:sz w:val="24"/>
          <w:szCs w:val="24"/>
        </w:rPr>
        <w:t>: Megkérdezte, van-e statisztikai adat arra, hogy ahol van polgárőrség, jobb a közbiztonság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éleménye szerint megoldás az is, ha a faluba bejövő és kimenő utakon kamera rögzíti a forgalm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oller Péter körzeti megbízott</w:t>
      </w:r>
      <w:r>
        <w:rPr>
          <w:rFonts w:cs="Arial" w:ascii="Arial" w:hAnsi="Arial"/>
          <w:sz w:val="24"/>
          <w:szCs w:val="24"/>
        </w:rPr>
        <w:t xml:space="preserve">: Biztosan vannak statisztikai adatok, bár erről nem tud. Példának hozta  Döbröntét, ahol van polgárőrség és szerinte ez biztonságot ad a település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megköszönte Koller Péter beszámolóját és elmondta, hogy a településen és a környező községekben is elégedett a munkájával. a továbbiakban is sikeres együttműködést kívá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t követően megtartotta napirend szerinti beszámolój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eszámoló jegyzőkönyv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ozzászólások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gy Szabolcs helyi lakos</w:t>
      </w:r>
      <w:r>
        <w:rPr>
          <w:rFonts w:cs="Arial" w:ascii="Arial" w:hAnsi="Arial"/>
          <w:sz w:val="24"/>
          <w:szCs w:val="24"/>
        </w:rPr>
        <w:t>: Hozzászólásában elmondta,  hogy az iskola állami irányításba kerülésével pénzügyileg stabilabbá vált az önkormányzat, hangzott el a beszámolóból. Megkérdezte, mennyi az önkormányzat költségvetése, mennyi az állami támogatás és mennyi a tartalék összege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polgármester: </w:t>
      </w:r>
      <w:r>
        <w:rPr>
          <w:rFonts w:cs="Arial" w:ascii="Arial" w:hAnsi="Arial"/>
          <w:sz w:val="24"/>
          <w:szCs w:val="24"/>
        </w:rPr>
        <w:t xml:space="preserve">A tartalék összege 11 millió forint, az önkormányzat éves költségvetése – intézmények nélkül – 110 millió forint, normativ állami támogatás 43861 e Ft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éntek László helyi lakos</w:t>
      </w:r>
      <w:r>
        <w:rPr>
          <w:rFonts w:cs="Arial" w:ascii="Arial" w:hAnsi="Arial"/>
          <w:sz w:val="24"/>
          <w:szCs w:val="24"/>
        </w:rPr>
        <w:t>: Sokfelé jár, sok szép települést lát, úgy érzi itt nincs elég szépítés, járdák, árkok állapota rossz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Nagy Szabolcs helyi lakos</w:t>
      </w:r>
      <w:r>
        <w:rPr>
          <w:rFonts w:cs="Arial" w:ascii="Arial" w:hAnsi="Arial"/>
          <w:sz w:val="24"/>
          <w:szCs w:val="24"/>
        </w:rPr>
        <w:t xml:space="preserve">: A községben nincs terhelve a lakosság helyi adóval, amiből fejlesztés történhetne. Példaként Pápát említette, ahol építményadó, garázsadó is sújtja a lakosságo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Hátas Istvánné helyi lakos</w:t>
      </w:r>
      <w:r>
        <w:rPr>
          <w:rFonts w:cs="Arial" w:ascii="Arial" w:hAnsi="Arial"/>
          <w:sz w:val="24"/>
          <w:szCs w:val="24"/>
        </w:rPr>
        <w:t>:  Sajnos sok esetben hiába szépítenek, az elültetett virágot kihúzták, tönkretetté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Németh Károly helyi lakos:</w:t>
      </w:r>
      <w:r>
        <w:rPr>
          <w:rFonts w:cs="Arial" w:ascii="Arial" w:hAnsi="Arial"/>
          <w:sz w:val="24"/>
          <w:szCs w:val="24"/>
        </w:rPr>
        <w:t xml:space="preserve"> utakat kellene javítani, sok helyen rossz állapotú, véleménye szerint most kellene, nem akkor, amikor már sokkal többe kerül. Másik kérése, hogy a szomszéduk előtti vizelvezető árok magasabb, mint az uttest, így az úton folyik a ví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artoson javasolja a járdaépítést, mert az uttesten közlekedés veszélye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űnyírásnál a temetőben a sirok szennyezését kerüljé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Nagy Szabolcs helyi lakos</w:t>
      </w:r>
      <w:r>
        <w:rPr>
          <w:rFonts w:cs="Arial" w:ascii="Arial" w:hAnsi="Arial"/>
          <w:sz w:val="24"/>
          <w:szCs w:val="24"/>
        </w:rPr>
        <w:t xml:space="preserve">: jelenleg nem fér el a járda az Ilona utcában, valószínű az uttest szélesebb let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osta Imre helyi lakos</w:t>
      </w:r>
      <w:r>
        <w:rPr>
          <w:rFonts w:cs="Arial" w:ascii="Arial" w:hAnsi="Arial"/>
          <w:sz w:val="24"/>
          <w:szCs w:val="24"/>
        </w:rPr>
        <w:t xml:space="preserve">: A falu Fő utcáját a fát szállító teherautók tették tönkre, nem a csatornázás miatt süllyedt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Zsidai Márk helyi lakos</w:t>
      </w:r>
      <w:r>
        <w:rPr>
          <w:rFonts w:cs="Arial" w:ascii="Arial" w:hAnsi="Arial"/>
          <w:sz w:val="24"/>
          <w:szCs w:val="24"/>
        </w:rPr>
        <w:t xml:space="preserve">: Javasolta,  hogy az iskola előtt lévő vizelvezető árokra rácsot tegyenek, járművel a közlekedés veszélye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elmondta, hogy volt árajánlat az árok lefedésére 170 e Ft, azonban a testület elutasí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ilman Csaba alpolgármester:</w:t>
      </w:r>
      <w:r>
        <w:rPr>
          <w:rFonts w:cs="Arial" w:ascii="Arial" w:hAnsi="Arial"/>
          <w:sz w:val="24"/>
          <w:szCs w:val="24"/>
        </w:rPr>
        <w:t xml:space="preserve"> Véleménye szerint az árok forgalom lassítására hasznos, lassabban közlekednek a járművek az iskola előt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chweighoffer János helyi lakos</w:t>
      </w:r>
      <w:r>
        <w:rPr>
          <w:rFonts w:cs="Arial" w:ascii="Arial" w:hAnsi="Arial"/>
          <w:sz w:val="24"/>
          <w:szCs w:val="24"/>
        </w:rPr>
        <w:t>: Elégedett az önkormányzat tevékenységével, csak így tovább – kíván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hozzászólás nem volt, a polgármester megköszönte a jelenlétet és hozzászólásokat és a közmeghallgatást 19.00 órakor bezárta, a képviselő-testület nyilvános ülésen folytatta a munká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ghardt  Ferenc polgármester</w:t>
      </w:r>
      <w:r>
        <w:rPr>
          <w:rFonts w:cs="Arial" w:ascii="Arial" w:hAnsi="Arial"/>
          <w:sz w:val="22"/>
          <w:szCs w:val="22"/>
        </w:rPr>
        <w:t xml:space="preserve"> megállapította, hogy a testület határozatképes, mivel 5 fő képviselő-testületi tag  közül 4 fő továbbra is mindenki   jelen van, az ülést megnyitotta. (jelenléti ív a jkv. 2. melléklete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vasolta, hogy a meghívóban szereplő  napirendet   tárgyalják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Meghívó jegyzőkönyv 3. melléklete)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Napirend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) Önkormányzati segélyezéssel kapcsolatos rendeletalkotás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) Talajterhelési díjról szóló rendelet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Átmeneti gazdálkodásra vonatkozó rendelkezés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Pápakörnyéki Önkormányzatok Feladatellátó Társulása Társulási meg-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állapodás módosítása</w:t>
      </w:r>
    </w:p>
    <w:p>
      <w:pPr>
        <w:pStyle w:val="Normal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4"/>
          <w:szCs w:val="24"/>
        </w:rPr>
        <w:t xml:space="preserve">5.) Vegyes ügye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Önkormányzati segélyezéssel kapcsolatos rendeletalkotás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 Ferenc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 Ferenc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. (jkv. 4.  melléklete) Javasolta a rendelettervezet és egységes szerkezete 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Önkormányzat Képviselő-testülete 4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ápakovácsi 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/2013 (XII.20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z egyes szociális ellátások helyi szabályairól szóló  8/2004. (VI.07.) önkormányzati rendelet és az egyes gyermekvédelmi ellátások helyi szabályairól szóló 9/2004. (VI.04.) önkormányzati rendelet módosításáró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 rendelet és egységes szerkezete a jegyzőkönyv 5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Talajterhelési díjról szóló rendelet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 Ferenc polgármester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 Ferenc polgármester </w:t>
      </w:r>
      <w:r>
        <w:rPr>
          <w:rFonts w:cs="Arial" w:ascii="Arial" w:hAnsi="Arial"/>
          <w:sz w:val="24"/>
          <w:szCs w:val="24"/>
        </w:rPr>
        <w:t>megállapította, hogy a rendelettervezetet a képviselők a meghívóval együtt kézhez kapták. (Jkv. 6.melléklet) Javasolta elfogadását.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Önkormányzat képviselő-testülete 4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ápakovácsi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5/2013. (XII.20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lajterhelési díjról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Rendelet a jkv. 7. melléklete)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3.)Átmeneti gazdálkodásra vonatkozó rendelkezés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polgármester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 (jkv. 8. melléklete) Javasolta az elfogadást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község Önkormányzat képviselő-testülete 4 igen szavazattal – ellenszavazat és tartózkodás nélkül – az alábbi határozatot hozta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87/2013. (XI.11.) számú határozat</w:t>
      </w:r>
    </w:p>
    <w:p>
      <w:pPr>
        <w:pStyle w:val="TextBodyIndent"/>
        <w:spacing w:before="0" w:after="0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>Pápakovácsi  Község  Önkormányzat Képviselő-testülete Az önkormányzat átmeneti gazdálkodásáról az alábbi határozatot hozza: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Pápakovácsi   Önkormányzat Képviselő-testülete  felhatalmazza a polgármestert, hogy az önkormányzat  költségvetését megillető bevételeket folytatólagosan beszedje és a kiadásokat a 2. pontban meghatározottak szerint fedezze. A kiadások finanszírozásának biztosítására a polgármester  jogosult bevonni az előző évi pénzmaradványt, tárgyéven belüli visszapótlási kötelezettséggel.  </w:t>
      </w:r>
    </w:p>
    <w:p>
      <w:pPr>
        <w:pStyle w:val="Normal"/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A polgármester  a kiadásokat a feladat pénzigényének megfelelően - a likviditást is figyelembe véve - a következők szerint jogosult teljesíteni: </w:t>
      </w:r>
    </w:p>
    <w:p>
      <w:pPr>
        <w:pStyle w:val="Normal"/>
        <w:tabs>
          <w:tab w:val="clear" w:pos="708"/>
          <w:tab w:val="left" w:pos="0" w:leader="none"/>
        </w:tabs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folyó kiadásokat a 2013. évi költségvetés módosított kiadási előirányzatain belül arányosan,</w:t>
      </w:r>
    </w:p>
    <w:p>
      <w:pPr>
        <w:pStyle w:val="Normal"/>
        <w:tabs>
          <w:tab w:val="clear" w:pos="708"/>
          <w:tab w:val="left" w:pos="0" w:leader="none"/>
        </w:tabs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 felhalmozási és egyéb kiadásokat az Önkormányzat Képviselő-testülete  által  jóváhagyott feladatok körében a kötelezettségvállalásnak megfelelően, </w:t>
      </w:r>
    </w:p>
    <w:p>
      <w:pPr>
        <w:pStyle w:val="Normal"/>
        <w:tabs>
          <w:tab w:val="clear" w:pos="708"/>
          <w:tab w:val="left" w:pos="0" w:leader="none"/>
        </w:tabs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z életveszély elhárítását, a működést gátló tényezők megszüntetését szolgáló, a jogszabály által előírt, az önkormányzat képviselő-testülete  által meghatározott feladatokat a szükséges mértékig. </w:t>
      </w:r>
    </w:p>
    <w:p>
      <w:pPr>
        <w:pStyle w:val="Normal"/>
        <w:ind w:left="2832" w:right="7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 E határozat 2014. január 1-jén lép hatályba és a Pápakovácsi    Önkormányzat  2014. évi költségvetéséről szóló rendelet  hatályba lépésével egyidejűleg hatályát veszti.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folyamatos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    polgármester </w:t>
      </w:r>
    </w:p>
    <w:p>
      <w:pPr>
        <w:pStyle w:val="TextBodyIndent"/>
        <w:spacing w:before="0" w:after="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) Pápakörnyéki Önkormányzatok Feladatellátó Társulása társulási megállapodás módosítása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Burghardt   Ferenc  polgármeste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 Ferenc polgármester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egyzőkönyv 9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hozzászólás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 4 igen szavazattal - ellenszavazat és tartózkodás nélkül -  a következő határozatot hozta:</w:t>
      </w:r>
      <w:r>
        <w:rPr>
          <w:rFonts w:cs="Arial" w:ascii="Arial" w:hAnsi="Arial"/>
          <w:b/>
          <w:sz w:val="24"/>
          <w:szCs w:val="24"/>
        </w:rPr>
        <w:t xml:space="preserve">       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88/2013. (XII.11.) számú határozat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Község  Önkormányzat Képviselő-testülete a Pápakörnyéki Önkormányzatok Feladatellátó Társulása Társulási megállapodásának módosítását és annak egységes szerkezetét – az előterjesztés 1. és 2. mellékletében foglaltaknak megfelelően jóváhagyja. 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ulási megállapodás 2014. január 1-én lép hatályba.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>Felelős: 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Vegyes ügy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 polgármester tájékoztatta a képviselőket, hogy a falu lakói és az idősek otthona gondozottjai részére  a csomagok összeállításra kerültek, a héten eljuttatják a karácsonyi üdvözlőlappal együt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napirend nem volt, a polgármester a képviselő-testület nyilvános ülését 19.45 órakor bezárta, a testület zárt ülésen folytatta munkájá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.m.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ab/>
        <w:tab/>
        <w:tab/>
        <w:tab/>
        <w:t>Bóka Istvánn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  <w:tab/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5">
    <w:name w:val=" Char Char5"/>
    <w:basedOn w:val="Bekezdsalapbettpusa"/>
    <w:qFormat/>
    <w:rPr>
      <w:b/>
      <w:sz w:val="24"/>
    </w:rPr>
  </w:style>
  <w:style w:type="character" w:styleId="CharChar4">
    <w:name w:val=" Char Char4"/>
    <w:basedOn w:val="Bekezdsalapbettpusa"/>
    <w:qFormat/>
    <w:rPr>
      <w:sz w:val="24"/>
    </w:rPr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0:37:00Z</dcterms:created>
  <dc:creator>Zs</dc:creator>
  <dc:description/>
  <cp:keywords/>
  <dc:language>en-US</dc:language>
  <cp:lastModifiedBy>Pápakovácsi</cp:lastModifiedBy>
  <cp:lastPrinted>2013-11-27T12:26:00Z</cp:lastPrinted>
  <dcterms:modified xsi:type="dcterms:W3CDTF">2013-12-18T10:10:00Z</dcterms:modified>
  <cp:revision>3</cp:revision>
  <dc:subject/>
  <dc:title>Pápakovácsi Község  Önkormányzat</dc:title>
</cp:coreProperties>
</file>