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8596 Pápakovácsi Fő utca 19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 7-5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Heading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Pápakovácsi  Község Önkormányzat Képviselő-testületének 2014.február 13-án  18.00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 8596 Pápakovácsi Fő utca 19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Burghardt Ferenc   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Vilman Csaba    al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Englertné Baranyai Krisztina 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Lőwinger  Zsolt  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Molnár-Margl Mónika köztiszt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Vilmanné Placskó Erika óvodavezető (2. napirendi pon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tárgyalásánál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  polgármester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 közül 4 fő  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asolta a meghívóban szereplő napirendek tárgyal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Az Önkormányzat 2014. évi költségvetés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Pápakovácsi Mesevár Német Nemzetiségi Óvoda, Egységes óvoda-bölcsöde 2014. évi költségvet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/ Közterület használatáról szóló 10/2013. (VII.31.)önkormányzati rendelet módosítás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/ Somló-Marcalmente-Bakonyalja Leader Akciócsoport Közhasznú Egyesületi tagság fenntartása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/ Vegyes ügye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Pápakovácsi   Község Önkormányzat   2014. évi költségvetés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 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  polgármester </w:t>
      </w:r>
      <w:r>
        <w:rPr>
          <w:rFonts w:cs="Arial" w:ascii="Arial" w:hAnsi="Arial"/>
          <w:sz w:val="24"/>
        </w:rPr>
        <w:t xml:space="preserve">Megállapította, hogy az előterjesztést és a rendelet tervezetet   a meghívóval együtt a képviselők kézhez kapták.  ( jkv. 3. melléklete) Szóbeli kiegészítésként elmondta,  hogy az adósságkonszolidációban nem részesült önkormányzatok részére is támogatást nyújt az állam, az összeget a lakosságszám és a terület adósságkonszolidációs összegének figyelembe vételével határozzák meg. A megállapított összeget 4 év alatt kapják meg a települések, a 2000 lakosságszám alatti települések március 31-ig az összeg felét kézhez kapják, a másik felét 3 év alatt. Az összeget kötelező önkormányzati feladatokra lehet felhasználni, felújítás, beruházási célra. A támogatással kapcsolatban BM rendelet jelenik meg, a pontos  részletek akkor válnak ismertté.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érte a képviselőket  a költségvetéssel kapcsolatos hozzászólásra, javasolta a rendelet-tervezet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Vilman Csaba alpolgármester</w:t>
      </w:r>
      <w:r>
        <w:rPr>
          <w:rFonts w:cs="Arial" w:ascii="Arial" w:hAnsi="Arial"/>
          <w:sz w:val="24"/>
        </w:rPr>
        <w:t xml:space="preserve">  a vízkárelhárítási tervről  – melyre 150 e ft-ot terveztek – érdeklődöt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özművelődési intézményeknél tervezett előirányzat mit tartalmaz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z évben a testvértelepülési kapcsolatoknál mik a tervek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iskolai étkezésnél a 9 millió forint nagyon maga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Burghardt Ferenc polgármester </w:t>
      </w:r>
      <w:r>
        <w:rPr>
          <w:rFonts w:cs="Arial" w:ascii="Arial" w:hAnsi="Arial"/>
          <w:sz w:val="24"/>
        </w:rPr>
        <w:t>elmondta, hogy minden településnek kötelező vízkárelhárítási tervvel rendelkezni. Már tavaly megrendelték, jelenleg folyamatban van az elkészítése. Veszprémi vállalkozó készíti, a helyszínen felmérést végzett, ennek alapján készíti a tervet, megjelölve a védekezési lehetőséget is. A tervkészítés díja a tervezett 150 e F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estvértelepülések: Tannheimbe július elejére meghívást kaptak a német-magyar baráti társaságtól. Az erdélyieket a falunapra látják vendégü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Molnár-Margl Mónika köztisztviselő:</w:t>
      </w:r>
      <w:r>
        <w:rPr>
          <w:rFonts w:cs="Arial" w:ascii="Arial" w:hAnsi="Arial"/>
          <w:sz w:val="24"/>
        </w:rPr>
        <w:t xml:space="preserve"> A közművelődési intézményeknél került tervezésre az énekkar vezető tiszteletdíja, illetve a költség nagyobb része rendezvények költsége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öbb hozzászólás nem volt, a polgármester kérte a képviselőket a szavazásra, elfogadják-e az előterjesztés szerint a rendelet-tervezetet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ápakovácsi  község Önkormányzat képviselő-testülete    4 igen szavazattal – ellenszavazat és tartózkodás nélkül -  a következő rendeletet alkot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ápakovácsi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1/2014. (II.21.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z önkormányzat 2014. évi költségvetésérő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 rendelet a jkv.4.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/ Mesevár Német Nemzetiségi Óvoda, Egységes Óvoda-bölcsöde 2014. évi költségvetése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Burghardt  Ferenc polgármester </w:t>
      </w:r>
      <w:r>
        <w:rPr>
          <w:rFonts w:cs="Arial" w:ascii="Arial" w:hAnsi="Arial"/>
          <w:sz w:val="24"/>
        </w:rPr>
        <w:t xml:space="preserve">Megállapította, hogy a képviselők a napirend anyagát a meghívóval együtt kézhez kapták. Szóbeli kiegészítésként elmondta, hogy az intézmény költségvetését a Társulási Tanács a február 4-i ülésén elfogadta. A társulási megállapodás alapján azonban a költségvetés hatályba lépéséhez szükséges a társulás tagjainak saját ülésén minősített többséggel történő elfogadása. Ismertette a társulás településeiről bejáró gyermekek létszámát (Nóráp 3, Döbrönte 9, Ganna 2, Pápakovácsi 21 és 2 fő más településről járó gyermek van), és elmondta, hogy valamennyi település vállalta a ráeső hozzájárulás megadását.  Kérte a hozzászólásokat, javasolta az elfogadott költségvetés jóváhagyását.  (Írásos előterjesztés a jkv. 5. melléklete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ilman Csaba alpolgármester:</w:t>
      </w:r>
      <w:r>
        <w:rPr>
          <w:rFonts w:cs="Arial" w:ascii="Arial" w:hAnsi="Arial"/>
          <w:sz w:val="24"/>
          <w:szCs w:val="24"/>
        </w:rPr>
        <w:t xml:space="preserve"> Hozzászólásában elmondta, hogy az állami támogatást vizsgálva megállapítható, hogy a bérek és a működési költségek nagyobb részét fedezi az állami támogatás, az étkezési  költségekhez kell hozzájárulás a társulás tagjai  rész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 javasolta, hogy az óvodai költségvetés terhére vásároljanak fénymásolót az intézmény részére. Eddig a közös hivatal másológépét használták, de az utóbbi hetekben elég sok volt a másolni való. A hivatalban  csak egy darab nagyobb teljesítményű fénymásoló van, és valamennyi dolgozó ezt használja, így nagyon leterhelt a gép. Már érdeklődött, 60 e Ft-ért lehet vásárol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támogatták a javaslato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nglertné Baranyai Krisztina képviselő</w:t>
      </w:r>
      <w:r>
        <w:rPr>
          <w:rFonts w:cs="Arial" w:ascii="Arial" w:hAnsi="Arial"/>
          <w:sz w:val="24"/>
          <w:szCs w:val="24"/>
        </w:rPr>
        <w:t xml:space="preserve"> elmondta, hogy a tervből látható, az előző évben megtakarítás volt, hisz pénzmaradvány keletkezett. Ezért javasolja, hogy elismerésben, dicséretben részesülj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Molnár-Margl Mónika köztisztviselő</w:t>
      </w:r>
      <w:r>
        <w:rPr>
          <w:rFonts w:cs="Arial" w:ascii="Arial" w:hAnsi="Arial"/>
          <w:sz w:val="24"/>
          <w:szCs w:val="24"/>
        </w:rPr>
        <w:t xml:space="preserve"> elmondta, hogy a pénzmaradvány összege még nem végleges. Az állami támogatással az éves zárszámadás során kell elszámolni, így itt visszafizetendő összeg, vagy plusz támogatás változtathatja az pénzmaradvány összegé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nglertné Baranyai Krisztina képviselő </w:t>
      </w:r>
      <w:r>
        <w:rPr>
          <w:rFonts w:cs="Arial" w:ascii="Arial" w:hAnsi="Arial"/>
          <w:sz w:val="24"/>
          <w:szCs w:val="24"/>
        </w:rPr>
        <w:t xml:space="preserve">a fenti kiegészítés után is javasolja az írásbeli dicséret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ozzászólások után a polgármester kérte a képviselőket a szavazásra az óvoda költségvetésével kapcsolatba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ápakovácsi  Önkormányzat Képviselő-testülete 4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8/2014. (II.13.) KT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 község Önkormányzat Képviselő-testülete a Mesevár Német Nemzetiségi Óvoda, Egységes Óvoda-bölcsöde 2014. évi költségvetését az előterjesztés szerint elfogadja. 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, hogy a döntésről a Társulási Tanács elnökét értesíts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4. február 15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/ Közterület használatról szóló 10/2013. (VII.31.) önkormányzati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polgármester </w:t>
      </w:r>
      <w:r>
        <w:rPr>
          <w:rFonts w:cs="Arial" w:ascii="Arial" w:hAnsi="Arial"/>
          <w:sz w:val="24"/>
          <w:szCs w:val="24"/>
        </w:rPr>
        <w:t>megállapította, hogy a képviselők az előterjesztést és a rendelet-tervezetet a meghívóval együtt kézhez kapták. Kérte a véleményeket, javasolta a módosítás elfogadását. (jkv. 6.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ozzászólás nem volt, Pápakovácsi Önkormányzat Képviselő-testülete 4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ápakovácsi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/2014. (II.21.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zterület használatáról szóló 10/2013. (VII.31.) rendelet módosításáró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rendelet és egységes szerkezete a jkv. 7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/ Somló-Marcalmente Bakonyalja Leader Akciócsoport Közhasznú Egyesületi tagság fenntartása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Burghardt  Ferenc polgármester</w:t>
      </w:r>
      <w:r>
        <w:rPr>
          <w:rFonts w:cs="Arial" w:ascii="Arial" w:hAnsi="Arial"/>
          <w:sz w:val="24"/>
        </w:rPr>
        <w:t xml:space="preserve"> megállapította, hogy az előterjesztést a képviselők a meghívóval együtt kézhez kapták. (jkv. 8. melléklet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vasolja továbbra is a tagság fenntartásá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képviselők a javaslattal egyetértettek.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ápakovácsi  község Önkormányzat Képviselő-testülete 4 igen szavazattal – ellenszavazat és tartózkodás nélkül – a következő határozatot hoz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  <w:u w:val="single"/>
        </w:rPr>
        <w:t>9/2014. (II.13.) KT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</w:rPr>
        <w:t xml:space="preserve">Pápakovácsi  község Önkormányzat Képviselő-testülete úgy határoz, hogy a Somló-Marcalmente-Bakonyalja LEADER Akciócsoport Közhasznú egyesületben (8564 Ugod Petőfi u. 15.) tagságát az Önkormányzat fenntartja. Az elfogadott 2014. évre szóló 20.000 Ft-os tagdíjat elfogadja. A 2014-2020 közötti LEADER Akciócsoport Közhasznú Egyesület illetékességi, kedvezményezetti területéhez kíván tartozni. A tagságban történő képviseletre, az ezzel kapcsolatos Nyilatkozat aláírására, esetleges tisztség vállalására, betöltésére a polgármestert teljes jogkörrel felhatalmazza. 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képviselő-testület a polgármestert, hogy a döntésről az Egyesületet értesíts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Felelős:</w:t>
      </w:r>
      <w:r>
        <w:rPr>
          <w:rFonts w:cs="Arial" w:ascii="Arial" w:hAnsi="Arial"/>
          <w:sz w:val="24"/>
        </w:rPr>
        <w:t xml:space="preserve"> polgármester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Határidő:</w:t>
      </w:r>
      <w:r>
        <w:rPr>
          <w:rFonts w:cs="Arial" w:ascii="Arial" w:hAnsi="Arial"/>
          <w:sz w:val="24"/>
        </w:rPr>
        <w:t xml:space="preserve"> 2014. február 20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/ Vegyes ügyek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) Pápai Rendőrkapitányság támogatási kérelm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Burghardt  Ferenc polgármester </w:t>
      </w:r>
      <w:r>
        <w:rPr>
          <w:rFonts w:cs="Arial" w:ascii="Arial" w:hAnsi="Arial"/>
          <w:sz w:val="24"/>
        </w:rPr>
        <w:t>szóbeli előterjesztésben ismertette a Pápai Rendőrkapitányság levelét, melyben a körzeti megbízott által használt személygépkocsi üzemanyag költségéhez kér hozzájárulást. (Levél jkv. 9. melléklete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rre minden évben nyújtottak támogatást, a költségvetésben is szerepel erre előirányzat. Javasolja a tavalyi szinten 71 e Ft Ft támogatás nyújtásá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k a javaslattal vita nélkül egyetértett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ápakovácsi 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  <w:u w:val="single"/>
        </w:rPr>
        <w:t>10/2014. (II.13.) KT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</w:rPr>
        <w:t>Pápakovácsi  község Önkormányzat Képviselő-testület a Pápai Rendőrkapitányság részére a körzeti megbízott által használt személygépkocsi üzemanyagköltségéhez 71000 Ft-tal azaz Hetvenegyezer  forint támogatást biztosít.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képviselő-testület a polgármestert, hogy a döntésről a Pápai Rendőrkapitányságot értesítse és felhatalmazza a megállapodás aláírásá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Felelős:</w:t>
      </w:r>
      <w:r>
        <w:rPr>
          <w:rFonts w:cs="Arial" w:ascii="Arial" w:hAnsi="Arial"/>
          <w:sz w:val="24"/>
        </w:rPr>
        <w:t xml:space="preserve"> polgármeste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Határidő:</w:t>
      </w:r>
      <w:r>
        <w:rPr>
          <w:rFonts w:cs="Arial" w:ascii="Arial" w:hAnsi="Arial"/>
          <w:sz w:val="24"/>
        </w:rPr>
        <w:t xml:space="preserve"> 2014. február 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) Vakok- és Gyengénlátók támogatási kérelm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polgármester </w:t>
      </w:r>
      <w:r>
        <w:rPr>
          <w:rFonts w:cs="Arial" w:ascii="Arial" w:hAnsi="Arial"/>
          <w:sz w:val="24"/>
          <w:szCs w:val="24"/>
        </w:rPr>
        <w:t xml:space="preserve">szóbeli előterjesztésben ismertette a kérelmet (jkv. 10. melléklete). Minden évben támogatták az egyesületet, a községből is sok tagja van. Javasolja a 20 e Ft támogatá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vita nélkül egyetértettek a javaslatt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1/2014. (II.13.) KT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Önkormányzat Képviselő-testülete a Vakok és Gyengénlátók Pápai Kistérségi Csoportja részére 20.000 Ft támogatást biztosít.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hatalmazza a polgármestert a megállapodás aláírására és felkéri, hogy az összeg kiutalásáról – a megállapodás aláírása után – gondoskodjon.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4. február 28.</w:t>
      </w:r>
    </w:p>
    <w:p>
      <w:pPr>
        <w:pStyle w:val="Normal"/>
        <w:ind w:left="212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) Háromhatár Kulturális és Sportegyesület (Kup) támogatási kérelm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Burghardt Ferenc polgármester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polgármester </w:t>
      </w:r>
      <w:r>
        <w:rPr>
          <w:rFonts w:cs="Arial" w:ascii="Arial" w:hAnsi="Arial"/>
          <w:sz w:val="24"/>
          <w:szCs w:val="24"/>
        </w:rPr>
        <w:t xml:space="preserve">szóbeli előterjesztésben ismertette a kérelmet (jkv. 11. melléklete). Minden évben támogatták az egyesületet, az önkormányzat nehezebb anyagi helyzete miatt 20 e Ft  támogatást javaso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vita nélkül egyetértettek a javaslatt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2/2014. (II.13.) KT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Önkormányzat Képviselő-testülete a Háromhatár Kulturális és Sportegyesület Kup  részére 20.000 Ft támogatást biztosít.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hatalmazza a polgármestert a megállapodás aláírására és felkéri, hogy az összeg kiutalásáról – a megállapodás aláírása után – gondoskodjon.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4. február 28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) Tartozás törlés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urghardt Ferenc polgármester </w:t>
      </w:r>
      <w:r>
        <w:rPr>
          <w:rFonts w:cs="Arial" w:ascii="Arial" w:hAnsi="Arial"/>
          <w:sz w:val="24"/>
          <w:szCs w:val="24"/>
        </w:rPr>
        <w:t>szóbeli előterjesztésben tájékoztatta a képviselőket, hogy Sápi Antal, aki a Fő u. 22/b  alatti bérlakásban lakott, 180 e Ft hátralékot hagyott. A tartozás behajtása évek óta eredménytelen,  jelenleg tartózkodási helye sem ismert. Pápakovácsiból a mai napig nem jelentkezett ki. A behajtásra nincs remény, javasolja a tartozás eltörlését. (Előterjesztés a jkv.1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vita nélkül egyetértettek a javaslatt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3/2014. (II.13.) KT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Önkormányzat Képviselő-testülete Sápi Antal Pápakovácsi Fő u 22/b szám alatt bejelentett lakos terhére nyilvántartott 180.000 Ft azaz Egyszáznyolcvanezer forint lakbér hátralék törlését engedélyezi.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>Utasítja a képviselő-testület az aljegyzőt, hogy a tartozás könyvelésben történő átvezetéséről gondoskodjon.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aljegyző 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4. február 2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döntéseket követően a polgármester tájékoztatta a képviselőket, hogy a településen elhelyezett közlekedési táblák egy része megkopott, szükség van a pótlásukra. Felmérik az igényt, és a táblákat megrendeli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glertné Baranyai Krisztina képviselő</w:t>
      </w:r>
      <w:r>
        <w:rPr>
          <w:rFonts w:cs="Arial" w:ascii="Arial" w:hAnsi="Arial"/>
          <w:sz w:val="24"/>
          <w:szCs w:val="24"/>
        </w:rPr>
        <w:t xml:space="preserve"> felvetette, hogy lehetőség van I. világháborús emlékművek felújítására pályázni, javasolja, hogy foglalkozzanak a témáv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 megígérte, hogy megnézik a pályázati lehetőségeket és a következő ülésen tájékoztatást ad a lehetőségek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ás  tárgy, bejelentés nem volt, a polgármester  a testület nyilvános ülését  19.30 órakor bezár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Burghardt Ferenc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  <w:r>
        <w:rPr>
          <w:rFonts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1:19:00Z</dcterms:created>
  <dc:creator>Pápakovácsi</dc:creator>
  <dc:description/>
  <dc:language>en-US</dc:language>
  <cp:lastModifiedBy>acer</cp:lastModifiedBy>
  <cp:lastPrinted>2013-01-30T13:59:00Z</cp:lastPrinted>
  <dcterms:modified xsi:type="dcterms:W3CDTF">2014-02-19T21:19:00Z</dcterms:modified>
  <cp:revision>2</cp:revision>
  <dc:subject/>
  <dc:title>Pápakovácsi   Község  Önkormányzat</dc:title>
</cp:coreProperties>
</file>