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right"/>
        <w:rPr>
          <w:sz w:val="24"/>
          <w:szCs w:val="24"/>
        </w:rPr>
      </w:pPr>
      <w:r>
        <w:rPr>
          <w:sz w:val="24"/>
          <w:szCs w:val="24"/>
        </w:rPr>
        <w:t>5.sz.melléklet</w:t>
      </w:r>
    </w:p>
    <w:p>
      <w:pPr>
        <w:pStyle w:val="Nincstrkz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incstrkz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ápakovácsi Közös Hivatal</w:t>
      </w:r>
    </w:p>
    <w:p>
      <w:pPr>
        <w:pStyle w:val="Nincstrkz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4. évi bevételeinek-kiadásainak részletezése</w:t>
      </w:r>
    </w:p>
    <w:p>
      <w:pPr>
        <w:pStyle w:val="Nincstrkz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incstrkz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Bevételek: </w:t>
      </w:r>
    </w:p>
    <w:p>
      <w:pPr>
        <w:pStyle w:val="Nincstrk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önkorm.hiv. műk.támog.(elismert hivatali létszám alapján: 7,94 fő): </w:t>
      </w:r>
      <w:r>
        <w:rPr>
          <w:b/>
          <w:i/>
          <w:sz w:val="24"/>
          <w:szCs w:val="24"/>
        </w:rPr>
        <w:t>36.365.200 Ft</w:t>
      </w:r>
    </w:p>
    <w:p>
      <w:pPr>
        <w:pStyle w:val="Nincstrk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énzmaradvány: 1.158.000</w:t>
      </w:r>
    </w:p>
    <w:p>
      <w:pPr>
        <w:pStyle w:val="Nincstrkz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ek összesen: 37.523.200</w:t>
      </w:r>
    </w:p>
    <w:tbl>
      <w:tblPr>
        <w:tblW w:w="1042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340"/>
        <w:gridCol w:w="340"/>
        <w:gridCol w:w="340"/>
        <w:gridCol w:w="340"/>
        <w:gridCol w:w="340"/>
        <w:gridCol w:w="400"/>
        <w:gridCol w:w="340"/>
        <w:gridCol w:w="340"/>
        <w:gridCol w:w="340"/>
        <w:gridCol w:w="340"/>
        <w:gridCol w:w="400"/>
        <w:gridCol w:w="340"/>
        <w:gridCol w:w="360"/>
        <w:gridCol w:w="400"/>
        <w:gridCol w:w="448"/>
        <w:gridCol w:w="163"/>
        <w:gridCol w:w="341"/>
        <w:gridCol w:w="186"/>
        <w:gridCol w:w="340"/>
        <w:gridCol w:w="2876"/>
        <w:gridCol w:w="163"/>
        <w:gridCol w:w="337"/>
      </w:tblGrid>
      <w:tr>
        <w:trPr>
          <w:trHeight w:val="300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incstrkz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65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Eredeti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Alapilletménye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22.7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Nyelvpótlé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28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Közlekedési költségtéríté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37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Cafetéri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1.4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Továbbképzés, alapvizsga díj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3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u-HU"/>
              </w:rPr>
              <w:t>Személyi juttatások összes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b/>
                <w:i/>
                <w:color w:val="000000"/>
                <w:sz w:val="24"/>
                <w:szCs w:val="24"/>
                <w:lang w:eastAsia="hu-HU"/>
              </w:rPr>
              <w:t>25.1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b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 xml:space="preserve">Szociális hozzájárulási adó                                                                        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6.3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Egészségügyi hozzájárulá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2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u-HU"/>
              </w:rPr>
              <w:t xml:space="preserve">Munkaadókat terh. járulékok és szoc. hozzájár. adó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b/>
                <w:i/>
                <w:color w:val="000000"/>
                <w:sz w:val="24"/>
                <w:szCs w:val="24"/>
                <w:lang w:eastAsia="hu-HU"/>
              </w:rPr>
              <w:t>6.5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b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Irodaszer, nyomtatvány beszerzés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Könyv beszerzése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információhordozó beszerzés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üzelőanyagok beszerzés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isértékű tárgyi eszközök, szellemi termékek beszerzés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anyagbeszerzé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Nem adatátviteli célú távközlési díja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Gázenergia-szolgáltatás díj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illamosenergia-szolgáltatás díj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íz- és csatornadíja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arbantartási, kisjavítási szolgáltatások kiadásai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üzemeltetési, fenntartási szolgáltatási kiadáso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.0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Pénzügyi szolgáltatások kiadásai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Vásárolt közszolgáltatáso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ásárolt termékek és szolgáltatások általános forgalmi adój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Belföldi kiküldeté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unkáltató által fizetett személyi jövedelemadó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Adók, díja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3.2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4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 xml:space="preserve">Dologi kiadások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5.873.2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4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4"/>
                <w:szCs w:val="24"/>
                <w:lang w:eastAsia="hu-HU"/>
              </w:rPr>
              <w:t>KIADÁSOK ÖSSZES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hu-HU"/>
              </w:rPr>
              <w:t>37.523.2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1:00Z</dcterms:created>
  <dc:creator>Pápakovácsi Önkormányzat</dc:creator>
  <dc:description/>
  <cp:keywords/>
  <dc:language>en-US</dc:language>
  <cp:lastModifiedBy>Pápakovácsi Önkormányzat</cp:lastModifiedBy>
  <cp:lastPrinted>2014-01-22T12:16:00Z</cp:lastPrinted>
  <dcterms:modified xsi:type="dcterms:W3CDTF">2014-02-20T08:41:00Z</dcterms:modified>
  <cp:revision>2</cp:revision>
  <dc:subject/>
  <dc:title/>
</cp:coreProperties>
</file>