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Pápakovácsi Község Önkormányzata képviselő-testületének 2014. február 13-i ülésér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14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strukturálása mellett az önkormányzati gazdálkodás feltételei és módjai is megváltoztak. Szigorúbb gazdálkodási szabályok, kötöttebb finanszírozás, szigorodó külsőforrások bevonási lehetőségei léptek életb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3. december 17-én került kihirdetésre a Magyarország 2014. évi központi költségvetéséről szóló 2013. évi CCXXX. törvé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a központi költségvetésről szóló törvény kihirdetését követő 45. nap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4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támogatása a költségvetési törvényben foglaltak figyelembevételével kerültek megtervezésre. Az önkormányzatok finanszírozásának elvei nem változtak, csak annyi változás következett be a finanszírozás rendszerében hogy a közös hivatal fenntartásához nyújtott állami támogatás nem az egyes tagönkormányzatok, hanem a támogatás teljes összegére a székhely önkormányzat jogosul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ovábbra is önkormányzati feladat maradt a gyermekétkeztetés, melynek ellátásához hozzájárulást biztosít az állam. E jogcímen járó támogatást az igénylés alapján a Magyar Államkincstár már visszaigazolt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aját bevételeink meghatározó részét teszik ki a helyi adók, illetve a gépjárműadó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4. évi bevételeit mutatja be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1894"/>
        <w:gridCol w:w="1802"/>
      </w:tblGrid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/Ft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Hivatal működésének támogatás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65.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65</w:t>
            </w:r>
          </w:p>
        </w:tc>
      </w:tr>
      <w:tr>
        <w:trPr>
          <w:trHeight w:val="1391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8.68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8.87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0.88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3.842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.0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9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önkormányzati feladatok támogatás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ok támogatása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 h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9.4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28.8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80.6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1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.nevelő munk.segítők támogatása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 h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pedagógusok elismert létszáma (pótlólagos összeg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 h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3.3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1.33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3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ársulás által fenntart. óvodákba bejáró gyerm.utazt.tám.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4 h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.00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étkeztetés támogatása</w:t>
            </w:r>
          </w:p>
          <w:p>
            <w:pPr>
              <w:pStyle w:val="Listaszerbekezds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</w:t>
            </w:r>
          </w:p>
          <w:p>
            <w:pPr>
              <w:pStyle w:val="Listaszerbekezds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kol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63.0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1.650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1.3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63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zzájár.pbeli szoc.ellátásokhoz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.8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.2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elepülések szociális fel.tám.(581 fő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és közművelődési fel.tám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.34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ott külter.kapcs. fel.tám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.4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3.755.0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3.755</w:t>
            </w:r>
          </w:p>
        </w:tc>
      </w:tr>
      <w:tr>
        <w:trPr>
          <w:trHeight w:val="1957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vételek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ánszemélyek komm.adó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ajterhelési díj</w:t>
            </w:r>
          </w:p>
          <w:p>
            <w:pPr>
              <w:pStyle w:val="Nincstrkz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zoc.étkezés térítési díj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0.23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0.23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3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3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P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 étkezési térítési díj  (szülő+önk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10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90.618.0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.618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KLIK tartoz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.000.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340" w:hRule="exac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4.318.0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4.3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és a jogszabályi előírások szerint történt. A járulékok az idei évben sem változt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3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3. évi juttatások elemzésével szükséges tervezni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4. évi kiadásait mutatja be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133"/>
        <w:gridCol w:w="1347"/>
        <w:gridCol w:w="1133"/>
        <w:gridCol w:w="965"/>
        <w:gridCol w:w="1276"/>
        <w:gridCol w:w="1216"/>
      </w:tblGrid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étkezteté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.többc.kist.elsz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 és községgazdálk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szolgál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őnői szolgál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o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i intéz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8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feladato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.8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4.0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.188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szeres szoc.segé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t hely.tá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ásfennt.tám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segé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yógyellátá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6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támogatá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65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fennt.Társ.támo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79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ovácsi S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Hungari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égi Hull.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kárrendezési ter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kok és gyengénlátó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határ KS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.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.927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3</w:t>
            </w:r>
          </w:p>
        </w:tc>
      </w:tr>
      <w:tr>
        <w:trPr>
          <w:trHeight w:val="340" w:hRule="exac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4.3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ának 2014. évi fő célja az kell, hogy legyen, hogy az önkormányzat működőképességét megőrizze, biztosítsa az eddigi szolgáltatások színvonalának fenntartásá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lőzetes hatásvizsgálat  a rendelethe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 2010. évi CXXX. Törvény 17.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tervezett jogszabály jelentősnek ítélt hatásai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sadalmi, gazdasági, költségvetési hatása: jelentő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rnyezeti, egészségügyi következménye: ninc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ztratív terheket befolyásoló hatása: a jogszabályi változások miatt új adminisztrációs követelményeket határoz meg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szabály megalkotásának szükségessége, elmaradásának várható következménye: a jogszabály elfogadása törvényi kötelezettség, elmaradás az állami finanszírozás megvonását eredményezi és törvényességi felügyeleti eljárást von maga után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gszabály alkalmazásához szükséges személyi, szervezeti, tárgyi és pénzügyi feltételek: személyi, szervezeti, tárgyi feltételeken nem változtat  2013. decemberi állapothoz képest, az önkormányzat gazdálkodásának pénzügyi feltételeit és eljárás szabályai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érem a Tisztelt Képviselő-testületet, hogy a szöveges és számszaki előterjesztést vitassa meg, és alkossa meg Nóráp Község Önkormányzata 2014. évi költségvetési rendeletét, melynek tervezete az előterjesztés mellékletét képez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ápakovácsi, 2014. február 06.</w:t>
      </w:r>
      <w:r>
        <w:rPr/>
        <w:t xml:space="preserve">  </w:t>
        <w:tab/>
        <w:tab/>
        <w:tab/>
        <w:tab/>
        <w:tab/>
        <w:tab/>
        <w:tab/>
      </w:r>
    </w:p>
    <w:p>
      <w:pPr>
        <w:pStyle w:val="Nincstrkz"/>
        <w:ind w:left="5664" w:firstLine="708"/>
        <w:rPr/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10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43:00Z</dcterms:created>
  <dc:creator>Pápakovácsi Önkormányzat</dc:creator>
  <dc:description/>
  <cp:keywords/>
  <dc:language>en-US</dc:language>
  <cp:lastModifiedBy>Pápakovácsi</cp:lastModifiedBy>
  <cp:lastPrinted>2014-02-27T09:43:00Z</cp:lastPrinted>
  <dcterms:modified xsi:type="dcterms:W3CDTF">2014-02-27T08:43:00Z</dcterms:modified>
  <cp:revision>2</cp:revision>
  <dc:subject/>
  <dc:title>Előterjesztés</dc:title>
</cp:coreProperties>
</file>