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ápakovácsi   Község  Önkormányzat</w:t>
      </w:r>
    </w:p>
    <w:p>
      <w:pPr>
        <w:pStyle w:val="Heading1"/>
        <w:rPr/>
      </w:pPr>
      <w:r>
        <w:rPr>
          <w:rFonts w:eastAsia="Arial" w:cs="Arial" w:ascii="Arial" w:hAnsi="Arial"/>
          <w:szCs w:val="24"/>
        </w:rPr>
        <w:t xml:space="preserve">        </w:t>
      </w:r>
      <w:r>
        <w:rPr>
          <w:rFonts w:cs="Arial" w:ascii="Arial" w:hAnsi="Arial"/>
          <w:szCs w:val="24"/>
        </w:rPr>
        <w:t>Képviselő-testüle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8596 Pápakovácsi Fő utca 19.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zám:Pk 7-6/2014.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/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Heading3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</w:rPr>
        <w:t>Készült:</w:t>
      </w:r>
      <w:r>
        <w:rPr>
          <w:rFonts w:cs="Arial" w:ascii="Arial" w:hAnsi="Arial"/>
          <w:szCs w:val="24"/>
        </w:rPr>
        <w:t xml:space="preserve"> Pápakovácsi  Község Önkormányzat Képviselő-testületének 2014.február 24-én  18.00 órától  tartott nyilvános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Ülés helye:</w:t>
      </w:r>
      <w:r>
        <w:rPr>
          <w:rFonts w:cs="Arial" w:ascii="Arial" w:hAnsi="Arial"/>
          <w:sz w:val="24"/>
          <w:szCs w:val="24"/>
        </w:rPr>
        <w:t xml:space="preserve"> Polgármesteri Hivatal  8596 Pápakovácsi Fő utca 19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Jelen vannak</w:t>
      </w:r>
      <w:r>
        <w:rPr>
          <w:rFonts w:cs="Arial" w:ascii="Arial" w:hAnsi="Arial"/>
          <w:sz w:val="24"/>
          <w:szCs w:val="24"/>
        </w:rPr>
        <w:t>: Burghardt Ferenc   polgármester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Vilman Csaba    alpolgármest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Englertné Baranyai Krisztina   képvisel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nácskozási joggal volt jelen: Kissné Szántó Mária aljegyz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Burghardt Ferenc   polgármester </w:t>
      </w:r>
      <w:r>
        <w:rPr>
          <w:rFonts w:cs="Arial" w:ascii="Arial" w:hAnsi="Arial"/>
          <w:sz w:val="24"/>
          <w:szCs w:val="24"/>
        </w:rPr>
        <w:t xml:space="preserve">köszöntötte a jelenlevőket, megállapította, hogy a testület határozatképes, mivel 5 fő képviselő-testületi tag  közül 3 fő    jelen van, az ülést megnyitotta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avasolta a meghívóban szereplő napirendek tárgyal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hívó a jkv. 2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/ Az Önkormányzat Szervezeti  és Működési Szabályzatának módosítá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/ Szociális étkezés intézményi térítési díjának meghatározá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/ Adósságkonszolidációban nem részesült önkormányzatok támogatása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estület  a javasolt napirenddel   vita nélkül egyetértett, más napirendre javaslat nem vol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PIREND TÁRGYALÁS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1./  Önkormányzat  Szervezeti és Működési Szabályzatának módosítása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Burghardt   Ferenc polgármeste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Burghardt Ferenc   polgármester </w:t>
      </w:r>
      <w:r>
        <w:rPr>
          <w:rFonts w:cs="Arial" w:ascii="Arial" w:hAnsi="Arial"/>
          <w:sz w:val="24"/>
        </w:rPr>
        <w:t xml:space="preserve">Megállapította, hogy az előterjesztést és a rendelet tervezetet   a meghívóval együtt a képviselők kézhez kapták.  ( jkv. 3. melléklete) Kérte a hozzászólásokat, javasolta a módosítás elfogadását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zzászólás nem volt, a képviselők a módosítást elfogadták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Pápakovácsi  község Önkormányzat képviselő-testülete 3 igen szavazattal – ellenszavazat és tartózkodás nélkül -  a következő rendeletet alkotta: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Pápakovácsi  község Önkormányzat Képviselő-testületének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3/2014. (II.28.) önkormányzati rendelete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z önkormányzat szervezeti és működési szabályzatáról szóló 9/2013. (VII.31.) önkormányzati rendelet módosításáról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A rendelet és egységes szerkezete a jkv. 4.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</w:rPr>
        <w:t xml:space="preserve">                                     </w:t>
      </w:r>
    </w:p>
    <w:p>
      <w:pPr>
        <w:pStyle w:val="Normal"/>
        <w:ind w:left="2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/ Szociális étkezés intézményi térítési díjának megállapítása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Előadó: Burghardt Ferenc polgármeste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Burghardt  Ferenc polgármester </w:t>
      </w:r>
      <w:r>
        <w:rPr>
          <w:rFonts w:cs="Arial" w:ascii="Arial" w:hAnsi="Arial"/>
          <w:sz w:val="24"/>
        </w:rPr>
        <w:t xml:space="preserve">Megállapította, hogy a képviselők a napirend anyagát – előterjesztést, rendelettervezet (jkv. 5.melléklete) -  a meghívóval együtt kézhez kapták. Szóbeli kiegészítésként elmondta, hogy az elmúlt évhez viszonyítva 5 ft-tal növekedett az intézményi térítési díj, ami nem jelentős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Kérte a hozzászólásokat, javasolta a tervezet elfogadását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zzászólás nem volt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Pápakovácsi  község Önkormányzat képviselő-testülete 3 igen szavazattal – ellenszavazat és tartózkodás nélkül -  a következő rendeletet alkotta: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Pápakovácsi  község Önkormányzat Képviselő-testületének 4/2014. (II.28.) önkormányzati  rendelete a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a személyes gondoskodás körébe tartozó ellátás – szociális étkeztetés intézményi térítési díjának megállapításáról szóló 3/2009.(IV.16.) rendelet módosításáról.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</w:rPr>
        <w:tab/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A rendelet és egységes szerkezete a jkv. 6. melléklete)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/ Adósságkonszolidációban nem részesült önkormányzatok támogatás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Burghardt Ferenc polgármeste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urghardt Ferenc polgármester </w:t>
      </w:r>
      <w:r>
        <w:rPr>
          <w:rFonts w:cs="Arial" w:ascii="Arial" w:hAnsi="Arial"/>
          <w:sz w:val="24"/>
          <w:szCs w:val="24"/>
        </w:rPr>
        <w:t xml:space="preserve">megállapította, hogy a képviselők az előterjesztést  a meghívóval együtt kézhez kapták. (jkv. 7. melléklete) Kérte a véleményeket, hozzászólásoka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Englertné Baranyai Krisztina képviselő:</w:t>
      </w:r>
      <w:r>
        <w:rPr>
          <w:rFonts w:cs="Arial" w:ascii="Arial" w:hAnsi="Arial"/>
          <w:sz w:val="24"/>
          <w:szCs w:val="24"/>
        </w:rPr>
        <w:t xml:space="preserve"> Javasolta az óvoda homlokzatának felújítását, pereg le a vakola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Vilman Csaba alpolgármester:</w:t>
      </w:r>
      <w:r>
        <w:rPr>
          <w:rFonts w:cs="Arial" w:ascii="Arial" w:hAnsi="Arial"/>
          <w:sz w:val="24"/>
          <w:szCs w:val="24"/>
        </w:rPr>
        <w:t xml:space="preserve"> autóbuszvárótól az orvosi rendelőig az út felújítása, iskolánál járda, Ilona utcáról lefolyó víz elvezetése, Új utcai repedések javítása az úto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zékeket, asztalokat vásárolni, tönkrementek, kevés szék van rendezvényekr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urghardt Ferenc polgármester</w:t>
      </w:r>
      <w:r>
        <w:rPr>
          <w:rFonts w:cs="Arial" w:ascii="Arial" w:hAnsi="Arial"/>
          <w:sz w:val="24"/>
          <w:szCs w:val="24"/>
        </w:rPr>
        <w:t>: Az óvoda homlokzatának javítását  saját foglalkoztatottak el tudják végeztetni, ezért a kapott támogatásból nem javasolja a felújítást. Elmondta, hogy felmérték a községben az utak, vízelvezető árkok állapotát, javaslata az alábbi: Séd utca elején a megálló víz lefolyásának megoldása, Ilona utcában az utólagos csatornabekötések miatt megsüllyedt út javítása, Ilona utcából lefolyó víz elvezetése, kátyúzások a belterületi utakon, a Fő utca 9 szám előtt kanyarban az árok lecsövezésével az utat kiszélesíteni. Új utca-Nórápi utca vízelvezetését megoldani. Árokjavítások több helyen a faluban. Hivatal fűtéskorszerűsítés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Englertné Baranyai Krisztina képviselő:</w:t>
      </w:r>
      <w:r>
        <w:rPr>
          <w:rFonts w:cs="Arial" w:ascii="Arial" w:hAnsi="Arial"/>
          <w:sz w:val="24"/>
          <w:szCs w:val="24"/>
        </w:rPr>
        <w:t xml:space="preserve"> orvosi rendelő előtti részen a padka burkolásával – árok lecsövezésével – parkolót kialakítani, veszélyes, ahogy most az út szélén állnak az autók, különösen ha mindkét oldalon, nehéz a közlekedés gépjárműve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Vilman Csaba alpolgármester</w:t>
      </w:r>
      <w:r>
        <w:rPr>
          <w:rFonts w:cs="Arial" w:ascii="Arial" w:hAnsi="Arial"/>
          <w:sz w:val="24"/>
          <w:szCs w:val="24"/>
        </w:rPr>
        <w:t>: Az óvoda előtti parkolót is javasolja burkolattal ellát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avasolja az orvosi rendelő épületének tetőjavítását, kéménybontást, ereszcsatorná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kola bejáratánál aszfaltozá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Englertné Baranyai Krisztina képviselő:</w:t>
      </w:r>
      <w:r>
        <w:rPr>
          <w:rFonts w:cs="Arial" w:ascii="Arial" w:hAnsi="Arial"/>
          <w:sz w:val="24"/>
          <w:szCs w:val="24"/>
        </w:rPr>
        <w:t xml:space="preserve"> Helyi, vagy közeli településről kellene a vállalkozókat bevonni a munkákba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k megállapodtak, hogy a felsorolt munkák elvégzését az árajánlatok ismeretében rangsorolják és ezt követően döntenek, hogy mely fejlesztésekre nyújtják be támogatási igényüket.  Felkérték a polgármestert, hogy a fenti munkákra szerezzen be árajánlatot és </w:t>
      </w:r>
      <w:r>
        <w:rPr>
          <w:rFonts w:cs="Arial" w:ascii="Arial" w:hAnsi="Arial"/>
          <w:b/>
          <w:sz w:val="24"/>
          <w:szCs w:val="24"/>
        </w:rPr>
        <w:t>2014. március 3-án 18 órakor tartandó képviselő-testületi ülésen döntenek</w:t>
      </w:r>
      <w:r>
        <w:rPr>
          <w:rFonts w:cs="Arial" w:ascii="Arial" w:hAnsi="Arial"/>
          <w:sz w:val="24"/>
          <w:szCs w:val="24"/>
        </w:rPr>
        <w:t xml:space="preserve"> a megvalósítandó feladatokró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napirendek tárgyalását követően a polgármester tájékoztatta a képviselőket, hogy Englertné Baranyai Krisztina képviselő javaslatára  az I. világháborús emlékművek felújítására beadható pályázati lehetőségről informálódtak, a pályázat beadása folyamatos határidejű, felvette a kapcsolatot a restaurátorral, bízik benne sikerül pályázni. A pályázat benyújtásáról képviselő-testületi ülésen döntene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ás  tárgy, bejelentés nem volt, a polgármester  a testület nyilvános ülését  19.30 órakor bezárta és kérte a képviselőket, hogy március 3-án a képviselő-testületi ülésen vegyenek részt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K.m.f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Burghardt Ferenc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Bóka Istvánné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polgármester                                                                       jegyző </w:t>
      </w:r>
      <w:r>
        <w:rPr>
          <w:rFonts w:cs="Arial" w:ascii="Arial" w:hAnsi="Arial"/>
        </w:rPr>
        <w:t xml:space="preserve">         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2Char">
    <w:name w:val="Címsor 2 Char"/>
    <w:basedOn w:val="Bekezdsalapbettpus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1T19:30:00Z</dcterms:created>
  <dc:creator>Pápakovácsi</dc:creator>
  <dc:description/>
  <dc:language>en-US</dc:language>
  <cp:lastModifiedBy>acer</cp:lastModifiedBy>
  <cp:lastPrinted>2013-01-30T13:59:00Z</cp:lastPrinted>
  <dcterms:modified xsi:type="dcterms:W3CDTF">2014-03-01T19:30:00Z</dcterms:modified>
  <cp:revision>2</cp:revision>
  <dc:subject/>
  <dc:title>Pápakovácsi   Község  Önkormányzat</dc:title>
</cp:coreProperties>
</file>