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/a. melléklet</w:t>
      </w:r>
    </w:p>
    <w:p>
      <w:pPr>
        <w:pStyle w:val="Normal"/>
        <w:jc w:val="center"/>
        <w:rPr/>
      </w:pPr>
      <w:r>
        <w:rPr/>
        <w:t>Mesevár Német Nemzetiségi Óvoda 2013. évi kiadásai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285"/>
      </w:tblGrid>
      <w:tr>
        <w:trPr>
          <w:trHeight w:val="4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Eredeti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Módosított</w:t>
            </w:r>
          </w:p>
        </w:tc>
      </w:tr>
      <w:tr>
        <w:trPr>
          <w:trHeight w:val="4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lapilletmény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59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018</w:t>
            </w:r>
          </w:p>
        </w:tc>
      </w:tr>
      <w:tr>
        <w:trPr>
          <w:trHeight w:val="4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kötelező illetménypótlék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66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4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.rendsz..szem. jutt. összesen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10157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426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Részmunkaidőben fogl.rendsz.szem.jutt. összese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68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928</w:t>
            </w:r>
          </w:p>
        </w:tc>
      </w:tr>
      <w:tr>
        <w:trPr>
          <w:trHeight w:val="2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Rendszeres szem.jutt.összese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10838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5189</w:t>
            </w:r>
          </w:p>
        </w:tc>
      </w:tr>
      <w:tr>
        <w:trPr>
          <w:trHeight w:val="3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Munkavégzéshez kapcsolódó juttatások összese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375</w:t>
            </w:r>
          </w:p>
        </w:tc>
      </w:tr>
      <w:tr>
        <w:trPr>
          <w:trHeight w:val="1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Foglalkoztatottak sajátos juttatása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11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Személyhez kapcsolódó ktgtérítések és hj.összese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115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561</w:t>
            </w:r>
          </w:p>
        </w:tc>
      </w:tr>
      <w:tr>
        <w:trPr>
          <w:trHeight w:val="4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Személyi juttatások összesen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1199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6235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Munkaadókat terh. járulékok és szoc. hozzájár. adó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3026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1393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Irodaszer, nyomtatvány beszerz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Könyv beszerzés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Folyóirat beszerz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9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információhordozó beszerz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Szakmai anyagok beszerz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isértékű tárgyi eszközök, szellemi termékek beszerz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unkaruha, védőruha formaru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anyagbeszerz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Nem adatátviteli célú távközlési díj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6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3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Vásárolt élelmez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5705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2833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Gázenergia-szolgáltatás dí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5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4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illamosenergia-szolgáltatás dí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6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íz- és csatornadíj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0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arbantartási, kisjavítási szolgáltatások kiadás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6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üzemeltetési, fenntartási szolgáltatási kiadás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4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Pénzügyi szolgáltatások kiadás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Vásárolt közszolgáltatás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 xml:space="preserve">Működési célú általános forgalmi adó összesen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1995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902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Belföldi kiküldet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unkáltató által fizetett személyi jövedelemad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Díjak, egyéb befizetése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 xml:space="preserve">Dologi kiadások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954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452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>Beruházá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>Működési célú kiadá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47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>KIADÁSOK ÖSSZESE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4556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1227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06:00Z</dcterms:created>
  <dc:creator>Pápakovácsi Önkormányzat</dc:creator>
  <dc:description/>
  <cp:keywords/>
  <dc:language>en-US</dc:language>
  <cp:lastModifiedBy>Pápakovácsi</cp:lastModifiedBy>
  <dcterms:modified xsi:type="dcterms:W3CDTF">2014-04-07T13:06:00Z</dcterms:modified>
  <cp:revision>2</cp:revision>
  <dc:subject/>
  <dc:title>2/a</dc:title>
</cp:coreProperties>
</file>