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5/2014 (IV.7.)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Önkormányzat 2013. évi költségvetéséről szóló 1/2013. (II.27.)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ápakovácsi Önkormányzat Képviselő-testülete az Államháztartásról szóló 2011. évi CXCV. törvény 23. § (1) bekezdése alapján a helyi önkormányzatokról szóló 2011. évi CVXXXIX törvény 13. (1) bekezdésében meghatározott feladatkörében eljárva a 2013. évi költségvetésről az alábbi rendeletet alkotja: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Listaszerbekezds"/>
        <w:numPr>
          <w:ilvl w:val="0"/>
          <w:numId w:val="5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A Kr. 3.§ a) pontjában megjelölt kiadási főösszeg </w:t>
      </w:r>
      <w:r>
        <w:rPr>
          <w:rFonts w:cs="Arial" w:ascii="Arial" w:hAnsi="Arial"/>
          <w:b/>
          <w:i/>
          <w:sz w:val="22"/>
          <w:szCs w:val="22"/>
        </w:rPr>
        <w:t>9.379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e/Ft</w:t>
      </w:r>
      <w:r>
        <w:rPr>
          <w:rFonts w:cs="Arial" w:ascii="Arial" w:hAnsi="Arial"/>
          <w:sz w:val="22"/>
          <w:szCs w:val="22"/>
        </w:rPr>
        <w:t xml:space="preserve"> összeggel csökkent, így a módosított főösszeg 173.769 e/Ft lett, az alábbiak szerint</w:t>
      </w:r>
    </w:p>
    <w:p>
      <w:pPr>
        <w:pStyle w:val="Listaszerbekezds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ápakovácsi Község Önkormányzat kiadása 2.995 e/Ft összeggel nőtt, azaz 126.021 e/Ft összeg </w:t>
      </w:r>
    </w:p>
    <w:p>
      <w:pPr>
        <w:pStyle w:val="Listaszerbekezds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sevár Német Nemzetiségi Óvoda kiadása 12.521 e/Ft összeggel csökkent, azaz 12.274 e/Ft összeg</w:t>
      </w:r>
    </w:p>
    <w:p>
      <w:pPr>
        <w:pStyle w:val="Listaszerbekezds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ös Hivatal kiadása 147 e/Ft összeggel nőtt, azaz 32.336 e/Ft összeg lett</w:t>
      </w:r>
    </w:p>
    <w:p>
      <w:pPr>
        <w:pStyle w:val="Listaszerbekezds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5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A Kr. 3.§ b) pontjában megjelölt bevételi főösszeg </w:t>
      </w:r>
      <w:r>
        <w:rPr>
          <w:rFonts w:cs="Arial" w:ascii="Arial" w:hAnsi="Arial"/>
          <w:b/>
          <w:i/>
          <w:sz w:val="22"/>
          <w:szCs w:val="22"/>
        </w:rPr>
        <w:t>9.379 e/Ft</w:t>
      </w:r>
      <w:r>
        <w:rPr>
          <w:rFonts w:cs="Arial" w:ascii="Arial" w:hAnsi="Arial"/>
          <w:sz w:val="22"/>
          <w:szCs w:val="22"/>
        </w:rPr>
        <w:t xml:space="preserve"> összeggel csökkent, így a módosított főösszeg 173.769 e/Ft lett, az alábbiak szerint</w:t>
      </w:r>
    </w:p>
    <w:p>
      <w:pPr>
        <w:pStyle w:val="Listaszerbekezds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ápakovácsi Község Önkormányzat bevétele 2.995 e/Ft összeggel nőtt, azaz 126.021 e/Ft összeg </w:t>
      </w:r>
    </w:p>
    <w:p>
      <w:pPr>
        <w:pStyle w:val="Listaszerbekezds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sevár Német Nemzetiségi Óvoda bevétele 12.521 e/Ft összeggel csökkent, azaz 12.274 e/Ft összeg</w:t>
      </w:r>
    </w:p>
    <w:p>
      <w:pPr>
        <w:pStyle w:val="Listaszerbekezds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ös Hivatal bevétele 147 e/Ft összeggel nőtt, azaz 32.336 e/Ft összeg lett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Listaszerbekezds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A Kr. 5.§ (1) bekezdés a) pontjában meghatározott működési kiadás </w:t>
      </w:r>
      <w:r>
        <w:rPr>
          <w:rFonts w:cs="Arial" w:ascii="Arial" w:hAnsi="Arial"/>
          <w:b/>
          <w:i/>
          <w:sz w:val="22"/>
          <w:szCs w:val="22"/>
        </w:rPr>
        <w:t>9.937 e/Ft</w:t>
      </w:r>
      <w:r>
        <w:rPr>
          <w:rFonts w:cs="Arial" w:ascii="Arial" w:hAnsi="Arial"/>
          <w:sz w:val="22"/>
          <w:szCs w:val="22"/>
        </w:rPr>
        <w:t xml:space="preserve"> összeggel nőtt, azaz 116.422 e/Ft összegre változott, az alábbiak szerint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spacing w:before="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személyi juttatások összege 1.078 e/Ft összeggel nőtt, azaz 10.117 e/Ft összegre   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spacing w:before="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munkaadót terhelő járulékok összege 382 e/Ft összeggel nőtt, azaz 2.406 e/Ft összegre   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logi kiadások összege 9.472 e/Ft összeggel nőtt, azaz 31.155 e/Ft összegre   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spacing w:before="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működésre átadott pénzeszközök összege 1.358 e/Ft összeggel csökkent, azaz 65.896 e/Ft összegre 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spacing w:before="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önkormányzat által nyújtott ellátások összege 363 e/Ft összeggel nőtt, azaz 6.848 e/Ft összegre változott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3.§</w:t>
      </w:r>
    </w:p>
    <w:p>
      <w:pPr>
        <w:pStyle w:val="Listaszerbekezds"/>
        <w:numPr>
          <w:ilvl w:val="0"/>
          <w:numId w:val="1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A Kr. 7.§ (2) bekezdésében meghatározott tartalék összege 4.152 e/Ft összeggel csökkent, azaz 246 e/Ft összegre változott.</w:t>
      </w:r>
    </w:p>
    <w:p>
      <w:pPr>
        <w:pStyle w:val="Listaszerbekezds"/>
        <w:jc w:val="both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4.§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ndelet a kihirdetés napjá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kihirdetéséről a jegyző a helyben szokásos módon gondoskod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Pápakovácsi, 2014. március 24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urghardt Ferenc</w:t>
        <w:tab/>
        <w:t>sk</w:t>
        <w:tab/>
        <w:tab/>
        <w:tab/>
        <w:tab/>
        <w:t>Bóka Istvánné s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lgármester</w:t>
        <w:tab/>
        <w:tab/>
        <w:tab/>
        <w:tab/>
        <w:tab/>
        <w:tab/>
        <w:t>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Kihirdetve: 2014. április 7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Bóka Istvánné s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11.75pt;mso-wrap-distance-left:0pt;mso-wrap-distance-right:0pt;mso-wrap-distance-top:0pt;mso-wrap-distance-bottom:0pt;margin-top:0.05pt;mso-position-vertical-relative:text;margin-left:261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2">
    <w:name w:val=" Char Char2"/>
    <w:basedOn w:val="Bekezdsalapbettpusa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54:00Z</dcterms:created>
  <dc:creator>Pápakovácsi</dc:creator>
  <dc:description/>
  <cp:keywords/>
  <dc:language>en-US</dc:language>
  <cp:lastModifiedBy>Pápakovácsi</cp:lastModifiedBy>
  <dcterms:modified xsi:type="dcterms:W3CDTF">2014-04-09T10:32:00Z</dcterms:modified>
  <cp:revision>2</cp:revision>
  <dc:subject/>
  <dc:title>Pápakovácsi Község Önkormányzat Képviselő-testületének</dc:title>
</cp:coreProperties>
</file>