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Önkormányzat Képviselő-testületének 2014. február 24-i ülésér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községben a szolgáltatási önköltség összege 1053175 Ft, kiszolgált adag 1906. Normativ állami támogatás összege 55.36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ntiek alapján  a szolgáltatási önköltség egy adagra vetített összege 553 Ft,  a központi költségvetésből kapott állami támogatás 221 ft/ada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intézményi térítési díj 332 Ft, mely a kerekítés szabályai  alapján 330 Ft-ba került megállapít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2013. február 2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0:00:00Z</dcterms:created>
  <dc:creator>Pápakovácsi</dc:creator>
  <dc:description/>
  <cp:keywords/>
  <dc:language>en-US</dc:language>
  <cp:lastModifiedBy>acer</cp:lastModifiedBy>
  <dcterms:modified xsi:type="dcterms:W3CDTF">2014-02-28T17:54:00Z</dcterms:modified>
  <cp:revision>3</cp:revision>
  <dc:subject/>
  <dc:title>Előterjesztés</dc:title>
</cp:coreProperties>
</file>