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pakovácsi Község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márciu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Tárgy: Pápakovácsi Község Önkormányzata 2014. évre vonatkozó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közbeszerzési tervének megvita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Előterjesztő: Kissné Szántó Mária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              </w:t>
      </w:r>
      <w:r>
        <w:br w:type="page"/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A közbeszerzésekről szóló 2011. évi CVIII. törvény (a továbbiakban: Kbt.) 33. § (1) bekezdésében foglaltak értelmében a képviselő-testület az önkormányzat adott évre tervezett közbeszerzéseiről az adott költségvetési év március 31. napjáig éves összesített közbeszerzési tervet köteles készíteni a költségvetési rendelet figyelembe vételével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Cs/>
        </w:rPr>
        <w:t xml:space="preserve">A közbeszerzési terv nem vonja maga után az abban megadott közbeszerzésre vonatkozó eljárás lefolytatásának kötelezettségét. Az ajánlatkérő a tervben nem szereplő közbeszerzésre vagy a tervben foglaltakhoz képest módosított közbeszerzésre vonatkozó eljárást is lefolytathatja, ha általa előre nem látható okból előállt közbeszerzési igény vagy egyéb változás merül fel. Ezekben az esetekben a tervet módosítani kell megadva a módosítás indokát is.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Cs/>
        </w:rPr>
        <w:t xml:space="preserve">Az önkormányzat idei közbeszerzési tervében egyetlen közbeszerzési eljárás sem szerepel, azonban a „nemleges” közbeszerzési tervet is jóvá kell hagynia a képviselő-testület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z önkormányzat 2014. évi közbeszerzési tervének jóváhagyását az előterjesztésnek megfelelő tartalommal az önkormányzat általános közbeszerzési szabályzata III.3.1. pontja alapján.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Határozati javaslat: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u w:val="single"/>
        </w:rPr>
        <w:t xml:space="preserve">        </w:t>
      </w:r>
      <w:r>
        <w:rPr>
          <w:b/>
          <w:bCs/>
          <w:u w:val="single"/>
        </w:rPr>
        <w:t>/2014. (III.      .) számú határozat: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highlight w:val="yellow"/>
        </w:rPr>
      </w:pPr>
      <w:r>
        <w:rPr/>
        <w:t xml:space="preserve">Pápakovácsi Község Önkormányzatának Képviselő-testülete az önkormányzat általános közbeszerzési szabályzata III.3.1. pontja alapján az önkormányzat 2014. évi közbeszerzési tervét az előterjesztésnek megfelelő tartalommal jóváhagyja.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Felhatalmazza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atáridő: Azonnal a tervnek a Közbeszerzési Hatóság által működtetett Közbeszerzési Adatbázisban történő közzétételére vonatkozóan a közbeszerzésekről szóló 2011. évi CVIII. törvény 31. § (1) bekezdés a) pontja alapján.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  <w:t>Felelős: Kissné Szántó Mária aljegyző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Pápakovácsi, 2014. március    20.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Kissné Szántó Mária</w:t>
      </w:r>
    </w:p>
    <w:p>
      <w:pPr>
        <w:sectPr>
          <w:type w:val="nextPage"/>
          <w:pgSz w:w="11906" w:h="16838"/>
          <w:pgMar w:left="1418" w:right="1418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aljegyző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ápakovácsi Község Önkormányzat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4. évi közbeszerzési ter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614"/>
        <w:gridCol w:w="1292"/>
        <w:gridCol w:w="1796"/>
        <w:gridCol w:w="2874"/>
        <w:gridCol w:w="2335"/>
        <w:gridCol w:w="2694"/>
      </w:tblGrid>
      <w:tr>
        <w:trPr>
          <w:trHeight w:val="850" w:hRule="atLeast"/>
          <w:cantSplit w:val="true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özbeszerzés tárgya és mennyiség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V kód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ányadó eljárásrend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eljárási típus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beli ütemezé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cantSplit w:val="true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járás megindításának illetve a közbeszerzés megvalósításának tervezett időpontj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rződés teljesítésének várható időpontja vagy a szerződés időtarta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Árubeszerzés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pítési beruházás 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II. Szolgáltatás megrendel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Építési koncesszi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Szolgáltatási  koncesszi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ápakovácsi, 2014. március </w:t>
      </w:r>
      <w:r>
        <w:rPr>
          <w:highlight w:val="yellow"/>
        </w:rPr>
        <w:t>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óváhagyta a képviselő-testület </w:t>
      </w:r>
      <w:r>
        <w:rPr>
          <w:highlight w:val="yellow"/>
        </w:rPr>
        <w:t>a      / 2014. (III.      .)</w:t>
      </w:r>
      <w:r>
        <w:rPr/>
        <w:t xml:space="preserve"> számú határozatával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028" w:leader="none"/>
          <w:tab w:val="center" w:pos="631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Burghardt Ferenc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6"/>
    </w:rPr>
  </w:style>
  <w:style w:type="paragraph" w:styleId="Szvegtrzs3">
    <w:name w:val="Szövegtörzs 3"/>
    <w:basedOn w:val="Normal"/>
    <w:qFormat/>
    <w:pPr>
      <w:suppressAutoHyphens w:val="true"/>
      <w:jc w:val="both"/>
    </w:pPr>
    <w:rPr>
      <w:sz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32:00Z</dcterms:created>
  <dc:creator>Kötél László</dc:creator>
  <dc:description/>
  <cp:keywords/>
  <dc:language>en-US</dc:language>
  <cp:lastModifiedBy>Pápakovácsi</cp:lastModifiedBy>
  <dcterms:modified xsi:type="dcterms:W3CDTF">2014-04-07T10:32:00Z</dcterms:modified>
  <cp:revision>2</cp:revision>
  <dc:subject/>
  <dc:title>ELŐTERJESZTÉS</dc:title>
</cp:coreProperties>
</file>