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10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március 24-én 18.00 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Vilman Csaba   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ncse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Lőwinger Zsolt képviselő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Az Önkormányzat 2013. évi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) Pápakovácsi Közös Önkormányzati Hivatal 2013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Az Önkormányzat 2014.évi közbeszerzési 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Pápakovácsi Ilona utca 5. sz. alatti ingatlan értékesí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)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 Az Önkormányzat 2014. évi költségvetésének módosí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a képviselők  kézhez kapták.(jkv. 3. melléklete) Szóbeli kiegészítésként elmondta, hogy a 2013. évi zárszámadást április 30-ig terjesztik a testület elé, ezt megelőzően szükséges a költségvetési rendelet módosítása. Kérte a hozzászólásokat, javasolta a rendelet-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lman Csaba alpolgármester</w:t>
      </w:r>
      <w:r>
        <w:rPr>
          <w:rFonts w:cs="Arial" w:ascii="Arial" w:hAnsi="Arial"/>
          <w:sz w:val="24"/>
        </w:rPr>
        <w:t xml:space="preserve">  a rendelettervezetben szereplő néhány számadattal kapcsolatban kért tájékoztatást, melyekre az aljegyző választ adot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lgármester kérte a képviselőket a rendelet-tervezettel kapcsolatos szavazás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5/2014. (IV.7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ről szóló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1/2013. (II.27.) önkormányzati rendelet módosításáró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(A rendelet és egységes szerkezete a jkv. 4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4"/>
        </w:rPr>
        <w:t>2.) Pápakovácsi Közös Önkormányzati Hivatal 2013. évi költségvetésének módosítása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Burghardt Ferenc polgármester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polgármester  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5. melléklete) Szóbeli kiegészítésben elmondta, hogy a 2014. február 4-i együttes ülésen a képviselő-testületek elfogadták, hogy a 2013. évi költségvetés módosítását valamennyi fenntartó önkormányzat saját képviselő-testületi ülésén tárgyalja, együttes ülést a zárszámadás tárgyalásánál tartanak, melynek határideje 2014. április 30. Kérte a képviselőket a hozzászólásra, javasolta az előterjesztés szerinti elfogadás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9/2014.  (III.24.) KT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Pápakovácsi  Község  Önkormányzat Képviselő-testülete a Pápakovácsi Közös Önkormányzati Hivatal 2013. évi költségvetéséről szóló 9/2013. (II.13.) KT határozatát és a hivatal éves költségvetését az alábbiak szerint módosítja:</w:t>
      </w:r>
    </w:p>
    <w:p>
      <w:pPr>
        <w:pStyle w:val="TextBodyIndent"/>
        <w:spacing w:before="0" w:after="0"/>
        <w:ind w:left="1133" w:hanging="0"/>
        <w:jc w:val="both"/>
        <w:rPr/>
      </w:pPr>
      <w:r>
        <w:rPr/>
        <w:t>(adatok ezer forintban)</w:t>
      </w:r>
    </w:p>
    <w:tbl>
      <w:tblPr>
        <w:tblW w:w="8722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4"/>
        <w:gridCol w:w="1715"/>
        <w:gridCol w:w="1603"/>
        <w:gridCol w:w="1716"/>
      </w:tblGrid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i előirányz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edeti előirányz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ltozá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ódosított előirányzat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ülé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kosságszám (össz 2282 fő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0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33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n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3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3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öbrö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7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75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konypölösk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.6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.62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ápakovács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.4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.78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.7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.76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órá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0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088</w:t>
            </w:r>
          </w:p>
        </w:tc>
      </w:tr>
    </w:tbl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2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128"/>
        <w:gridCol w:w="2198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i előirányz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edeti előirányz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ltozá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ódosított előirányza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0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33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mélyi jellegű juttat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26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kaadót terhelő juttat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4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391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5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678</w:t>
            </w:r>
          </w:p>
        </w:tc>
      </w:tr>
    </w:tbl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) Az Önkormányzat 2014. évi közbeszerzési terve 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6. melléklete) Javasolta az elfogadását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Pápakovácsi Önkormányzat képviselő-testülete 5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0/2014.  (III.24.)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Pápakovácsi Község Önkormányzatának Képviselő-testülete az önkormányzat általános közbeszerzési szabályzata III.3.1. pontja alapján az önkormányzat 2014. évi közbeszerzési tervét az előterjesztésnek megfelelő tartalommal jóváhagyja.  </w:t>
      </w:r>
    </w:p>
    <w:p>
      <w:pPr>
        <w:pStyle w:val="Normal"/>
        <w:ind w:left="2520" w:hanging="0"/>
        <w:jc w:val="both"/>
        <w:rPr/>
      </w:pPr>
      <w:r>
        <w:rPr>
          <w:rFonts w:cs="Arial" w:ascii="Arial" w:hAnsi="Arial"/>
          <w:sz w:val="24"/>
          <w:szCs w:val="24"/>
        </w:rPr>
        <w:t>Felhatalmazza a polgármestert a szükséges intézkedések megtételére.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Azonnal a tervnek a Közbeszerzési Hatóság által működtetett Közbeszerzési Adatbázisban történő közzétételére vonatkozóan a közbeszerzésekről szóló 2011. évi CVIII. törvény 31. § (1) bekezdés a) pontja alapján.</w:t>
      </w:r>
    </w:p>
    <w:p>
      <w:pPr>
        <w:pStyle w:val="Szvegtrzs2"/>
        <w:ind w:left="1812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Kissné Szántó Mária aljegyző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z elfogadott közbeszerzési terv a jkv. 7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) Pápakovácsi Ilona utca 5. sz. alatti ingatlan értékesítés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urghardt Ferenc polgármester </w:t>
      </w:r>
      <w:r>
        <w:rPr>
          <w:rFonts w:cs="Arial" w:ascii="Arial" w:hAnsi="Arial"/>
          <w:sz w:val="24"/>
        </w:rPr>
        <w:t xml:space="preserve">szóbeli előterjesztésben tájékoztatta a képviselőket: A Pápakovácsi Ilona utca 5. sz. alatti ingatlan megvásárlásáról még 2011 végén döntöttek. Akkor az ingatlan egy részét tudták csak megvásárolni, rendezetlen tulajdonviszonyok miatt. Az ingatlan 3 helyrajzi számon szerepel, sőt az udvar egy része közterületként önkormányzati tulajdon. A hagyatéki ügyeket az örökösök azóta sem rendezték teljes körüen, sőt az ingatlan egy részén már teher is van, magánszemély követeléseként. Gondozatlanság miatt az épület – mivel nagy része tömésfal – kidőlt a szomszédos telekre, bár az önkormányzat aládúcolta, félő tovább omlik. Időközben a szomszéd ingatlan tulajdonosa bejelentést tett az építésügyi hatóságnál, mely megállapította az életveszélyt, bontást rendelt el. A jelenlegi tulajdonosok  nem tettek semmit – bár az építésügyi hatóság bírságot szabott ki rájuk – de mivel az önkormányzat is tulajdonos, a bontási kötelezettség bennünket is terhel, bírság kilátásba helyezésével. A jelenlegi állapotában az ingatlant már nem lehet  „haszonnal” megszerezni, hisz  a bontást követően kizárólag telek lenne, viszont a megszerzésre  és a bontásra fordított összegeket figyelembe véve nem lehetne annyiért értékesíteni, mint amennyibe nekünk kerül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Most jelentkezett egy helyi lakos, aki a vállalkozást  szeretné Pápáról kitelepíteni, konténeres irodahelyiséget  létesítene a telken.  A tulajdonosokkal már tárgyalt, megvásárolná az önkormányzat tulajdonában lévő 154 hrsz-u ingatlan egy részét, valamint a 159/2 hrsz-u közterületből (mely valójában a telek udvara)  egy részt, illetve a 159/1 hrsz-u 18 m2-es ingatlant, kb. mintegy 650 m2 területet. A vásárlással kapcsolatos valamennyi költséget (megosztás, adásvételi szerződés) vállalja. Tájékoztatásul elmondja, hogy a területet 2011-ben 111 Ft/m2 áron vásároltá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ilman Csaba alpolgármester:</w:t>
      </w:r>
      <w:r>
        <w:rPr>
          <w:rFonts w:cs="Arial" w:ascii="Arial" w:hAnsi="Arial"/>
          <w:sz w:val="24"/>
        </w:rPr>
        <w:t xml:space="preserve"> A terület lakóövezetben van, az un. partosi rész van a rendezési tervben ipari-kereskedelmi övezetként kijelölve, javasolja, hogy a vállalkozó vásároljon ott területet iroda céljára. Véleménye szerint van kereslet építési telekre, inkább szerezze meg az önkormányzat a területet és értékesítse telekként. Nem támogatja a terület eladását iroda céljá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encse Zsolt képviselő:</w:t>
      </w:r>
      <w:r>
        <w:rPr>
          <w:rFonts w:cs="Arial" w:ascii="Arial" w:hAnsi="Arial"/>
          <w:sz w:val="24"/>
        </w:rPr>
        <w:t xml:space="preserve"> Nem zárkózik el az értékesítéstől, sőt ha a vállalkozás idekerül, iparűzési adó bevételre számíthatnak, azonban jó lenne tudni, mennyi bevétel várható. Véleménye szerint azonban az eladási ár magasabb legyen a korábbi vételárná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nglertné Baranyai Krisztina képviselő:</w:t>
      </w:r>
      <w:r>
        <w:rPr>
          <w:rFonts w:cs="Arial" w:ascii="Arial" w:hAnsi="Arial"/>
          <w:sz w:val="24"/>
        </w:rPr>
        <w:t xml:space="preserve"> Szintén egyetért az értékesítéssel, a javasolt vételárral. Véleménye szerint helyi lakos, aki vállalkozást hoz a településre, ráadásul a területet rendbe teszi, ezzel nem veszíthetü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:</w:t>
      </w:r>
      <w:r>
        <w:rPr>
          <w:rFonts w:cs="Arial" w:ascii="Arial" w:hAnsi="Arial"/>
          <w:sz w:val="24"/>
        </w:rPr>
        <w:t xml:space="preserve"> Kérte a képviselőket a szavazásra: egyetértenek-e azzal, hogy a 159/1 hrsz-u (18 m2) területet teljes egészében, valamint a 154 hrsz-u területből és a 159/2 területből összesen kb. 650 m2-t Varga András részére javaslata kb. 550 Ft/m2 vételár.   A vevő vállalja  a terület megosztásával, helyrajzi számok összevonásával és az adásvétel lebonyolításával kapcsolatos költségeket.  A döntés most előzetes hozzájárulásnak minősül, a  végleges határozathozatalra a terület megosztását követően kerül sor, amikor a terület pontos területe is ismertté válik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pakovácsi Önkormányzat Képviselő-testülete 4 igen szavazattal – 1 ellenszavazattal,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21/2014. (III.24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Pápakovácsi Önkormányzat Képviselő-testülete a Pápakovácsi 159/1 </w:t>
        <w:tab/>
        <w:tab/>
        <w:tab/>
        <w:t>hrsz-u területet, illetve a 154 hrsz-ú területből, valamint a 159/2 hrsz-u</w:t>
        <w:tab/>
        <w:tab/>
        <w:tab/>
        <w:t>területből összesen kb. 650 m2 területet értékesít Varga András Pápa-</w:t>
        <w:tab/>
        <w:tab/>
        <w:tab/>
        <w:t xml:space="preserve">kovácsi lakos részére. Irányárként 550 Ft/m2 árat határoz meg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A vevő vállalja a terület megosztásának és az adásvételnek a költsé-</w:t>
        <w:tab/>
        <w:tab/>
        <w:tab/>
        <w:t xml:space="preserve">gei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Az adásvétel pontos feltételeit ( az értékesíteni kívánt terület </w:t>
        <w:tab/>
        <w:tab/>
        <w:tab/>
        <w:tab/>
        <w:t xml:space="preserve">nagyságát, a vételárat)   a 154 és 159/2 hrsz-u terület megosztása </w:t>
        <w:tab/>
        <w:tab/>
        <w:tab/>
        <w:t>után került s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A képviselő-testület felkéri a polgármestert, hogy a vevőt a határozat-</w:t>
        <w:tab/>
        <w:tab/>
        <w:tab/>
        <w:t xml:space="preserve">ról értesíts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) Pápai Rendőrkapitányság beszámolója a település közbiztonsági helyzetéről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 megállapította, hogy a képviselők a beszámolót kézhez kapták. (beszámoló jkv. 8. melléklete) Kérte a véleményeket, javasolta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Lencse Zsolt képviselő:</w:t>
      </w:r>
      <w:r>
        <w:rPr>
          <w:rFonts w:cs="Arial" w:ascii="Arial" w:hAnsi="Arial"/>
          <w:sz w:val="24"/>
        </w:rPr>
        <w:t xml:space="preserve"> A beszámoló alapján az elmúlt évben emelkedett a bűnesetek száma, erről kérdezet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 válaszolt a feltett kérdések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22/2014. (III.24.)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ápakovácsi Önkormányzat Képviselő-testület a telepü-</w:t>
        <w:tab/>
        <w:tab/>
        <w:tab/>
        <w:tab/>
        <w:tab/>
        <w:t>lés közbiztonsági helyzetéről, a közbiztonság érdekében</w:t>
        <w:tab/>
        <w:tab/>
        <w:tab/>
        <w:tab/>
        <w:tab/>
        <w:t>tett intézkedésekről és az azzal kapcsolatos feladatokról</w:t>
        <w:tab/>
        <w:tab/>
        <w:tab/>
        <w:tab/>
        <w:tab/>
        <w:t>szóló beszámolót tudomásul vesz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határozathozatalt követően tájékoztatás, kérés hangzott e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lman Csaba alpolgármester</w:t>
      </w:r>
      <w:r>
        <w:rPr>
          <w:rFonts w:cs="Arial" w:ascii="Arial" w:hAnsi="Arial"/>
          <w:sz w:val="24"/>
        </w:rPr>
        <w:t xml:space="preserve"> kérte, hogy az óvoda kötelezően közzéteendő dokumentumait az önkormányzat honlapján tegyék közzé, mivel az óvoda nem rendelkezik külön honlappal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 válaszában elmondta, hogy a dokumentumokat az önkormányzathoz adathordozón eljuttatva felteszik a honlap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jékoztatta továbbá a képviselőket,  hogy az adósságkonszolidációban részt nem vett önkormányzatok részére  biztosított támogatásról (a korábbi döntés alapján 10 millió forint) a támogatási szerződés aláírására a héten kerül sor, ezt követően utalják a pénzt a számlá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jékoztatást adott arról, hogy a településen kamerás megfigyelő rendszer kiépítésére árajánlatot kért vállalkozótól, a korábban beadott pályázat során már van egy ajánlatuk. Így pályázati lehetőség esetén már két árajánlattal rendelkeznek, van választási lehetőség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uszár Tamás  Győrújbaráti egyéni vállalkozó ajánlatot tett, ruhagyűjtő konténer kihelyezésére a szelektív hulladékgyűjtő mellé. A megállapodás tervezetet ismertette a képviselőkke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vasolta a konténer kihelyezésének támoga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a javaslattal kapcsolatban elmondták véleményüket, ezt követően a polgármester szavazásra kérte a képviselőket az ajánlat elfogadásával kapcsolatban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pakovácsi Önkormányzat Képviselő-testülete 3 igen szavazattal – 2 tartózkodással, ellenszavazat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3/2014. (III.24.) KT határoz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ápakovácsi Önkormányzat képviselő-testülete Huszá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>Tamás egyéni vállalkozó ajánlatát – mely szerint Pápa-</w:t>
        <w:tab/>
        <w:tab/>
        <w:tab/>
        <w:tab/>
        <w:tab/>
        <w:t>kovácsiban a szelektív hulladékgyűjtők melletti területen</w:t>
        <w:tab/>
        <w:tab/>
        <w:tab/>
        <w:tab/>
        <w:tab/>
        <w:t>1 db ruhagyűjtő konténert helyezzen el – elfogadja a</w:t>
        <w:tab/>
        <w:tab/>
        <w:tab/>
        <w:tab/>
        <w:tab/>
        <w:tab/>
        <w:t xml:space="preserve">megállapodásban foglaltak szerin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Felhatalmazza a képviselő-testület a polgármestert a </w:t>
        <w:tab/>
        <w:tab/>
        <w:tab/>
        <w:tab/>
        <w:tab/>
        <w:t>megállapodás aláírásá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egállapodás a jkv. 9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 testület  ülését  20.00 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33:00Z</dcterms:created>
  <dc:creator>Pápakovácsi</dc:creator>
  <dc:description/>
  <cp:keywords/>
  <dc:language>en-US</dc:language>
  <cp:lastModifiedBy>Pápakovácsi</cp:lastModifiedBy>
  <cp:lastPrinted>2014-04-07T11:40:00Z</cp:lastPrinted>
  <dcterms:modified xsi:type="dcterms:W3CDTF">2014-04-07T09:40:00Z</dcterms:modified>
  <cp:revision>4</cp:revision>
  <dc:subject/>
  <dc:title>Pápakovácsi   Község  Önkormányzat</dc:title>
</cp:coreProperties>
</file>