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ápakovácsi   Község  Önkormányzat</w:t>
      </w:r>
    </w:p>
    <w:p>
      <w:pPr>
        <w:pStyle w:val="Heading1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8596 Pápakovácsi Fő utca 19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Pk 7-14 /2014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Heading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</w:rPr>
        <w:t>Készült:</w:t>
      </w:r>
      <w:r>
        <w:rPr>
          <w:rFonts w:cs="Arial" w:ascii="Arial" w:hAnsi="Arial"/>
          <w:szCs w:val="24"/>
        </w:rPr>
        <w:t xml:space="preserve"> Pápakovácsi  Község Önkormányzat Képviselő-testületének 2014. április 22-én  19.30   órától  tartott nyilvános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Ülés helye:</w:t>
      </w:r>
      <w:r>
        <w:rPr>
          <w:rFonts w:cs="Arial" w:ascii="Arial" w:hAnsi="Arial"/>
          <w:sz w:val="24"/>
          <w:szCs w:val="24"/>
        </w:rPr>
        <w:t xml:space="preserve"> Polgármesteri Hivatal  8596 Pápakovácsi Fő utca 19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Jelen vannak</w:t>
      </w:r>
      <w:r>
        <w:rPr>
          <w:rFonts w:cs="Arial" w:ascii="Arial" w:hAnsi="Arial"/>
          <w:sz w:val="24"/>
          <w:szCs w:val="24"/>
        </w:rPr>
        <w:t>: Burghardt Ferenc  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Englertné Baranyai Krisztina  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Lencse Zsolt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 xml:space="preserve">Lőwinger Zsolt képviselő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al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Molnár-Margl Mónika köztiszt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urghardt Ferenc   polgármester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5 fő képviselő-testületi tag  közül mindenki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vasolta az alábbi  napirend tárgyalását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) Az Óvodafenntartó Intézményi Társulás  2013. évi zárszámadása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2.) Pápai Vízmű Zrt  tevékenység bővítése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3.) Közterület átminősítés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) Pályázat  kamerarendszer építésé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jkv. 2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 Az Óvodafenntartó Intézményi Társulás 2013. évi zárszámad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Burghardt Ferenc  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urghardt Ferenc    polgármester </w:t>
      </w:r>
      <w:r>
        <w:rPr>
          <w:rFonts w:cs="Arial" w:ascii="Arial" w:hAnsi="Arial"/>
          <w:sz w:val="24"/>
        </w:rPr>
        <w:t xml:space="preserve">megállapította, hogy az előterjesztés anyagát a képviselők  kézhez kapták.(jkv. 3. melléklete) Szóbeli kiegészítésként elmondta, hogy a Társulási megállapodás  </w:t>
      </w:r>
      <w:r>
        <w:rPr>
          <w:rFonts w:cs="Arial" w:ascii="Arial" w:hAnsi="Arial"/>
          <w:sz w:val="24"/>
          <w:szCs w:val="24"/>
        </w:rPr>
        <w:t xml:space="preserve">6.6  pontja alapján:  a társulási tanács minősített többséggel hozott döntései akkor lépnek hatályba, ha azt a társulásban részt vevő települések önkormányzatának </w:t>
        <w:tab/>
        <w:t>képviselő-testületei minősített többséggel valamennyien elfogadják.  Így szükséges a társulási tanács által már jóváhagyott döntés megerősítése, ezért kéri a képviselőket a szavazásr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 község Önkormányzat képviselő-testülete 4 igen szavazattal – ellenszavazat és tartózkodás nélkül – az alábbi határozatot hozta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TextBodyIndent"/>
        <w:spacing w:before="0" w:after="0"/>
        <w:ind w:left="708" w:firstLine="42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25/2014.  (IV.22.)  KT határozat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z Óvodafenntartó Intézményi Társulás Társulási Tanácsa   a </w:t>
        <w:tab/>
        <w:tab/>
        <w:tab/>
        <w:tab/>
        <w:t xml:space="preserve">Társulás 2013. évi zárszámadását 10.106 e Ft bevétellel és </w:t>
        <w:tab/>
        <w:tab/>
        <w:tab/>
        <w:tab/>
        <w:t>10.106 e Ft kiadással fogadja el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 Társulás kiadásait és bevételeit mérlegszerűen  a határozat </w:t>
        <w:tab/>
        <w:tab/>
        <w:tab/>
        <w:tab/>
        <w:t xml:space="preserve">1. melléklete,  a működési célú bevételek és kiadások mérlegét </w:t>
        <w:tab/>
        <w:tab/>
        <w:tab/>
        <w:tab/>
        <w:t>a 2. melléklet tartalmazz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 pénzeszközök változásának levezetését a 3. melléklet </w:t>
        <w:tab/>
        <w:tab/>
        <w:tab/>
        <w:tab/>
        <w:tab/>
        <w:t>tartalmazz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 társulás költségvetési szervének bevételi és kiadási </w:t>
        <w:tab/>
        <w:tab/>
        <w:tab/>
        <w:tab/>
        <w:tab/>
        <w:t xml:space="preserve">előirányzatainak teljesítését  a 4. melléklet, a pénzeszközök </w:t>
        <w:tab/>
        <w:tab/>
        <w:tab/>
        <w:tab/>
        <w:t xml:space="preserve">változásának levezetését az 5. melléklet szerint hagyja jóvá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 Mesevár Óvoda vagyonkimutatását a 6. melléklet szerint </w:t>
        <w:tab/>
        <w:tab/>
        <w:tab/>
        <w:tab/>
        <w:tab/>
        <w:t xml:space="preserve">fogadja el. </w:t>
      </w:r>
    </w:p>
    <w:p>
      <w:pPr>
        <w:pStyle w:val="Normal"/>
        <w:ind w:left="57" w:hanging="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" w:hanging="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) A Pápai Vízmű Zrt tevékenység  bővítése  </w:t>
      </w:r>
    </w:p>
    <w:p>
      <w:pPr>
        <w:pStyle w:val="Normal"/>
        <w:ind w:left="57" w:hanging="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Burghardt Ferenc polgármester</w:t>
      </w:r>
    </w:p>
    <w:p>
      <w:pPr>
        <w:pStyle w:val="Normal"/>
        <w:ind w:left="57" w:hanging="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" w:hanging="57"/>
        <w:jc w:val="both"/>
        <w:rPr/>
      </w:pPr>
      <w:r>
        <w:rPr>
          <w:rFonts w:cs="Arial" w:ascii="Arial" w:hAnsi="Arial"/>
          <w:b/>
          <w:sz w:val="24"/>
          <w:szCs w:val="24"/>
        </w:rPr>
        <w:t>Burghardt Ferenc polgármester</w:t>
      </w:r>
      <w:r>
        <w:rPr>
          <w:rFonts w:cs="Arial" w:ascii="Arial" w:hAnsi="Arial"/>
          <w:sz w:val="24"/>
          <w:szCs w:val="24"/>
        </w:rPr>
        <w:t xml:space="preserve"> megállapította, hogy az előterjesztést a képviselők a meghívóval együtt kézhez kapták  ( jkv. 4. melléklete) Javasolta az elfogadását. </w:t>
      </w:r>
    </w:p>
    <w:p>
      <w:pPr>
        <w:pStyle w:val="Normal"/>
        <w:ind w:left="57" w:hanging="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hanging="57"/>
        <w:jc w:val="both"/>
        <w:rPr/>
      </w:pPr>
      <w:r>
        <w:rPr>
          <w:rFonts w:cs="Arial" w:ascii="Arial" w:hAnsi="Arial"/>
          <w:sz w:val="24"/>
          <w:szCs w:val="24"/>
        </w:rPr>
        <w:t>Hozzászólás nem volt, a  képviselők a javaslattal vita nélkül egyetértettek.</w:t>
      </w:r>
    </w:p>
    <w:p>
      <w:pPr>
        <w:pStyle w:val="Normal"/>
        <w:ind w:left="57" w:hanging="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hanging="57"/>
        <w:jc w:val="both"/>
        <w:rPr/>
      </w:pPr>
      <w:r>
        <w:rPr>
          <w:rFonts w:cs="Arial" w:ascii="Arial" w:hAnsi="Arial"/>
          <w:sz w:val="24"/>
          <w:szCs w:val="24"/>
        </w:rPr>
        <w:t>Pápakovácsi Önkormányzat képviselő-testülete 4 igen szavazattal – ellenszavazat és tartózkodás nélkül a következő határozatot hozta:</w:t>
      </w:r>
    </w:p>
    <w:p>
      <w:pPr>
        <w:pStyle w:val="TextBodyIndent"/>
        <w:spacing w:before="0" w:after="0"/>
        <w:ind w:left="708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708" w:firstLine="42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26/2014.  (IV.22.)  KT határozat</w:t>
      </w:r>
    </w:p>
    <w:p>
      <w:pPr>
        <w:pStyle w:val="Szvegtrzsbehzssal2"/>
        <w:spacing w:lineRule="auto" w:line="240" w:before="0" w:after="0"/>
        <w:ind w:left="2520" w:hanging="0"/>
        <w:jc w:val="both"/>
        <w:rPr/>
      </w:pPr>
      <w:r>
        <w:rPr>
          <w:rFonts w:cs="Arial" w:ascii="Arial" w:hAnsi="Arial"/>
        </w:rPr>
        <w:t>Pápakovácsi Község Önkormányzatának Képviselő-testülete a  vagyonkezelt víziközművel – viziközmű szolgáltatáson kívüli – vállalkozási tevékenység folytatásának feltételeit az alábbiak szerint határozza meg:</w:t>
      </w:r>
    </w:p>
    <w:p>
      <w:pPr>
        <w:pStyle w:val="Szvegtrzsbehzssal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iziközmű – szolgáltatásról szóló 2011. évi CCIX. törvény és a nemzeti vagyonról szóló 2011. évi CXCVI. törvény előírásainak betartása mellett a Pápai Víz- és Csatornamű Zrt, mint a viziközmű vagyon kezelője a viziközművel a vagyonkezelői szerződés időtartama alatt vállalkozási tevékenységet folytathat, melyet az ellátásért felelős tulajdonos önkormányzat nem korlátoz.</w:t>
      </w:r>
    </w:p>
    <w:p>
      <w:pPr>
        <w:pStyle w:val="Szvegtrzsbehzssal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A vállalkozási tevékenység nem veszélyeztetheti a viziközmű-szolgáltatás folyamatos és biztonságos ellátását, továbbá nem okozhat a viziközműben állagromlást. </w:t>
      </w:r>
    </w:p>
    <w:p>
      <w:pPr>
        <w:pStyle w:val="Szvegtrzsbehzssal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A vállalkozási tevékenységre kötött szerződésekről a Vagyonkezelő az új szerződés aláírását  követő 15 napon belül tájékoztatja a tulajdonost. +</w:t>
      </w:r>
    </w:p>
    <w:p>
      <w:pPr>
        <w:pStyle w:val="Szvegtrzsbehzssal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Jelen feltételek nem érintik a fennálló üzemeltetési – vagyonkezelői- szerződéseket, azonban a szerződésekkel együtt –annak szabályaival – alkalmazandók.</w:t>
      </w:r>
    </w:p>
    <w:p>
      <w:pPr>
        <w:pStyle w:val="Normal"/>
        <w:ind w:left="25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 polgármestert, hogy a határozatról a Pápai Vízmű Zrt-t értesítse.</w:t>
      </w:r>
    </w:p>
    <w:p>
      <w:pPr>
        <w:pStyle w:val="Normal"/>
        <w:ind w:left="25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Határidő: </w:t>
      </w:r>
      <w:r>
        <w:rPr>
          <w:rFonts w:cs="Arial" w:ascii="Arial" w:hAnsi="Arial"/>
          <w:bCs/>
          <w:sz w:val="24"/>
          <w:szCs w:val="24"/>
        </w:rPr>
        <w:t>2014. május 20.</w:t>
      </w:r>
    </w:p>
    <w:p>
      <w:pPr>
        <w:pStyle w:val="Szvegtrzs2"/>
        <w:ind w:left="1812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 xml:space="preserve">polgármester 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) Pápakovácsi 159/2 hrsz-u  közterület megosztása és átminősítés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őadó: Burghardt Ferenc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Burghardt Ferenc polgármester </w:t>
      </w:r>
      <w:r>
        <w:rPr>
          <w:rFonts w:cs="Arial" w:ascii="Arial" w:hAnsi="Arial"/>
          <w:sz w:val="24"/>
        </w:rPr>
        <w:t xml:space="preserve">szóbeli előterjesztésben tájékoztatta a képviselőket, hogy a  Pápakovácsi  Ilona utca 5.  alatti ingatlant  Varga András és felesége megvásárolták a tulajdonostól. Ez az a terület, mely több helyrajzi számon helyezkedik el, többek között az önkormányzat is tulajdonrésszel rendelkezik. Az ingatlan első – Ilona utca felöli részét vásárolta meg a család, s szeretne az önkormányzat tulajdonát képező udvar (154 hrsz.,)  részből is vásárolni a telekhez kiegészítést, Ugyanakkor a már megvásárolt területen van – önálló helyrajzi számmal – (159/1) 18 m2-es terület, mely épületként van nyilvántartva a földhivatali bejegyzés szerint. Ez szintén az önkormányzat tulajdona (az épület valójában nem létezik)., melyet szeretne Varga András megvásárolni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 159/2 helyrajzi számon nyilvántartott közterület ténylegesen az Ilona utca közterülete, azonban ennek egy része benyúlik  Varga András által megvásárolt ingatlan udvarára, s ezt szintén szeretné megvásárolni. A közterület nem forgalomképes ingatlan, így nem értékesíthető, ezért először annak átminősítése szükséges. Előzetes felmérések szerint kv. 540 m2 területet szeretnénk értékesíteni (a 154 hrsz-u területből az udvar kiegészítésére 182 m2-t, a 159/1 hrsz-u 18 m-es területet, illetve a 159/2 közterületet szeretnénk megosztani:  melyből 340 m2 beépítetlen terület  - ez kerülne értékesítésre Varga András és neje részére, mert az ingatlan udvarát képezi - a fennmaradó 2639 m2 pedig közterület maradna. E megosztással és értékesítéssel  a magántulajdonú telek is megfelelő méretű lenne, ugyanakkor az  közterület a tényleges közterületet tükrözné. Varga András kérelmében a megvásárolni kívánt kb. 540 m2 területért 350 ezer forint vételárat ajánlott fel, vállalva a megosztás és adásvétel költségei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Lencse Zsolt képviselő</w:t>
      </w:r>
      <w:r>
        <w:rPr>
          <w:rFonts w:cs="Arial" w:ascii="Arial" w:hAnsi="Arial"/>
          <w:sz w:val="24"/>
        </w:rPr>
        <w:t>: Az előző ülésen már tárgyaltak e területről, akkor 500.000 Ft vételárat határoztak meg, ragaszkodna ehhez az összeghez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Burghardt Ferenc polgármester</w:t>
      </w:r>
      <w:r>
        <w:rPr>
          <w:rFonts w:cs="Arial" w:ascii="Arial" w:hAnsi="Arial"/>
          <w:sz w:val="24"/>
        </w:rPr>
        <w:t xml:space="preserve">: Az korábbi terület 650 m2 területre vonatkozott, azóta  a földmérő méréseket végzett, s a terület 540 m2-re csökken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Englertné Baranyai Krisztina képviselő</w:t>
      </w:r>
      <w:r>
        <w:rPr>
          <w:rFonts w:cs="Arial" w:ascii="Arial" w:hAnsi="Arial"/>
          <w:sz w:val="24"/>
        </w:rPr>
        <w:t xml:space="preserve">: 400.000 Ft vételárat javasol a területre meghatározni, ezen összeggel az értékesítést támogatj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Burghardt Ferenc polgármester</w:t>
      </w:r>
      <w:r>
        <w:rPr>
          <w:rFonts w:cs="Arial" w:ascii="Arial" w:hAnsi="Arial"/>
          <w:sz w:val="24"/>
        </w:rPr>
        <w:t xml:space="preserve"> kérte a képviselőket szavazásra arra vonatkozóan, hogy : Varga András és neje által megvásárolni kívánt terület vételára 400.000 Ft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ápakovácsi Önkormányzat Képviselő-testülete 3 igen szavazattal – 1 ellenszavazattal, tartózkodás nélkül – a következő határozatot hozt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  <w:u w:val="single"/>
        </w:rPr>
        <w:t>27/2014. (IV.22. ) KT határozat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 xml:space="preserve">Pápakovácsi Önkormányzat Képviselő-testülete Varga András és neje </w:t>
        <w:tab/>
        <w:tab/>
        <w:tab/>
        <w:t xml:space="preserve">Pápakovácsi Ilona utca 14. sz.  alatti lakosok részére a pápakovácsi </w:t>
        <w:tab/>
        <w:tab/>
        <w:tab/>
        <w:t xml:space="preserve">154, 159/1 és 159/2 hrsz. alatt kialakítandó egységes ingatlant – </w:t>
        <w:tab/>
        <w:tab/>
        <w:tab/>
        <w:tab/>
        <w:t xml:space="preserve">összesen az előzetes számítások alapján kb. 540 m2 területet </w:t>
        <w:tab/>
        <w:tab/>
        <w:tab/>
        <w:tab/>
        <w:t>400.000 Ft vételárért értékesít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Az ingatlanok kialakításával és kimérésével, illetve az adásvétellel </w:t>
        <w:tab/>
        <w:tab/>
        <w:tab/>
        <w:t xml:space="preserve">kapcsolatos költségek vevőket terhelik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A képviselő-testület felkéri a polgármestert, hogy a vevőket a döntés-</w:t>
        <w:tab/>
        <w:tab/>
        <w:tab/>
        <w:t>ről értesítse és egyetértésük esetén az ingatlanok  kialakításáról, ki-</w:t>
        <w:tab/>
        <w:tab/>
        <w:tab/>
        <w:t xml:space="preserve">méréséről intézkedjen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>Felelős:</w:t>
      </w:r>
      <w:r>
        <w:rPr>
          <w:rFonts w:cs="Arial" w:ascii="Arial" w:hAnsi="Arial"/>
          <w:sz w:val="24"/>
        </w:rPr>
        <w:t xml:space="preserve"> polgármester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>Határidő</w:t>
      </w:r>
      <w:r>
        <w:rPr>
          <w:rFonts w:cs="Arial" w:ascii="Arial" w:hAnsi="Arial"/>
          <w:sz w:val="24"/>
        </w:rPr>
        <w:t>: 2014. április 2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urghardt Ferenc polgármester</w:t>
      </w:r>
      <w:r>
        <w:rPr>
          <w:rFonts w:cs="Arial" w:ascii="Arial" w:hAnsi="Arial"/>
          <w:sz w:val="24"/>
        </w:rPr>
        <w:t xml:space="preserve"> kérte a képviselőket a szavazásra, hogy a 159/2 hrsz-ú közterületből a megosztás után kb. 340 m2 terület beépületlen területté való átminősítésével egyetértenek-e? Elmondta, hogy az átminősítés a vagyonrendelet módosításával lehetséges, azonban ehhez földmérő által elkészített pontos vázrajz szükséges. Ezért e döntés előzetes egyetértésnek minősül, a rendelet módosítására – és a tényleges átminősítésre – csak a vázrajz elkészülte után kerül sor. Ezen jóváhagyás a munkarészek megrendeléséhez szükség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ápakovácsi Önkormányzat Képviselő-testülete 4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  <w:u w:val="single"/>
        </w:rPr>
        <w:t>28/2014. (IV.22.)  KT határozat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ápakovácsi Önkormányzat Képviselő-testülete a </w:t>
        <w:tab/>
        <w:tab/>
        <w:tab/>
        <w:tab/>
        <w:tab/>
        <w:tab/>
        <w:t xml:space="preserve">pápakovácsi 159/2 hrsz-ú közterület megosztásával és egy </w:t>
        <w:tab/>
        <w:tab/>
        <w:tab/>
        <w:tab/>
        <w:tab/>
        <w:t xml:space="preserve">részének beépítetlen területté nyilvánításával egyetért. A </w:t>
        <w:tab/>
        <w:tab/>
        <w:tab/>
        <w:tab/>
        <w:tab/>
        <w:t xml:space="preserve">jelenleg 2979 m2 nagyságú területből 340 m2 kerül </w:t>
        <w:tab/>
        <w:tab/>
        <w:tab/>
        <w:tab/>
        <w:tab/>
        <w:tab/>
        <w:t xml:space="preserve">átminősítésre beépítetlen területként, a fennmaradó 2639 m2 </w:t>
        <w:tab/>
        <w:tab/>
        <w:tab/>
        <w:tab/>
        <w:t>továbbra is közterület marad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 xml:space="preserve">A képviselő-testület felhatalmazza a polgármestert, hogy a </w:t>
        <w:tab/>
        <w:tab/>
        <w:tab/>
        <w:tab/>
        <w:tab/>
        <w:t xml:space="preserve">terület megosztási vázrajzát megrendelje.  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>Felelős:</w:t>
      </w:r>
      <w:r>
        <w:rPr>
          <w:rFonts w:cs="Arial" w:ascii="Arial" w:hAnsi="Arial"/>
          <w:sz w:val="24"/>
        </w:rPr>
        <w:t xml:space="preserve"> polgármester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ab/>
        <w:tab/>
        <w:t>Határidő:</w:t>
      </w:r>
      <w:r>
        <w:rPr>
          <w:rFonts w:cs="Arial" w:ascii="Arial" w:hAnsi="Arial"/>
          <w:sz w:val="24"/>
        </w:rPr>
        <w:t xml:space="preserve"> 2014. április 30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) Pályázat kamerarendszer kiépítésér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őadó: Burghardt Ferenc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Burghardt Ferenc polgármester</w:t>
      </w:r>
      <w:r>
        <w:rPr>
          <w:rFonts w:cs="Arial" w:ascii="Arial" w:hAnsi="Arial"/>
          <w:sz w:val="24"/>
        </w:rPr>
        <w:t xml:space="preserve"> szóbeli előterjesztésben tájékoztatta a képviselőket, hogy megjelent a közbiztonság növelését szolgáló önkormányzati fejlesztések támogatásáról szóló 28/2014. (IV.1.) BM rendelet, mely alapján pályázni lehet kamerarendszer kiépítésére. Az önkormányzat már többször nyújtott be pályázatot, sajnos sikertelenül. A pályázat 100 %-ban támogatott, benyújtási határidő: április 23. Már kért árajánlatot: 9 db kamera felszerelésével 5.657.850 Ft az ajánlat összege. A kamerák a településre be- és kivezető utakat, illetve a település belső kereszteződéseit figyeli meg. A jogszabály szerint a döntés május 30-ig, illetve a maradvány összegre december 10-ig születik meg. Javasolja a pályázat benyújt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épviselők a javaslattal egyetértette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ápakovácsi Önkormányzat Képviselő-testülete 4 igen szavazattal – ellenszavazat és tartózkodás nélkül  -  az alábbi határozatot hozt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/>
      </w:pPr>
      <w:r>
        <w:rPr>
          <w:rFonts w:cs="Arial" w:ascii="Arial" w:hAnsi="Arial"/>
          <w:b/>
          <w:sz w:val="24"/>
          <w:u w:val="single"/>
        </w:rPr>
        <w:t>29/2014. (III.24.) KT határoza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Pápakovácsi Önkormányzat képviselő-testülete a köz-</w:t>
        <w:tab/>
        <w:tab/>
        <w:tab/>
        <w:tab/>
        <w:tab/>
        <w:t xml:space="preserve">biztonság növelését szolgáló önkormányzati  fejlesztések  </w:t>
        <w:tab/>
        <w:tab/>
        <w:tab/>
        <w:tab/>
        <w:tab/>
        <w:t xml:space="preserve">támogatásáról szóló 28/2014. (IV.1.) BM rendelet alapján  </w:t>
        <w:tab/>
        <w:tab/>
        <w:tab/>
        <w:tab/>
        <w:tab/>
        <w:t xml:space="preserve">pályázatot nyújt be a községben térfigyelő </w:t>
        <w:tab/>
        <w:tab/>
        <w:tab/>
        <w:tab/>
        <w:tab/>
        <w:tab/>
        <w:tab/>
        <w:t xml:space="preserve">kamerarendszer kiépítésére 5.657.850 Ft összegr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Felkéri a képviselő-testület a polgármestert, hogy a pá-</w:t>
        <w:tab/>
        <w:tab/>
        <w:tab/>
        <w:tab/>
        <w:tab/>
        <w:t>lyázat határidőben történő benyújtásáról gondoskodjon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sz w:val="24"/>
        </w:rPr>
        <w:t>Felelős:</w:t>
      </w:r>
      <w:r>
        <w:rPr>
          <w:rFonts w:cs="Arial" w:ascii="Arial" w:hAnsi="Arial"/>
          <w:sz w:val="24"/>
        </w:rPr>
        <w:t xml:space="preserve"> polgármester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sz w:val="24"/>
        </w:rPr>
        <w:t>Határidő:</w:t>
      </w:r>
      <w:r>
        <w:rPr>
          <w:rFonts w:cs="Arial" w:ascii="Arial" w:hAnsi="Arial"/>
          <w:sz w:val="24"/>
        </w:rPr>
        <w:t xml:space="preserve"> 2014. április 2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ás  tárgy, bejelentés nem volt, a polgármester  a testület  ülését  20.30  órakor bezárta, zárt ülésen folytatta munkáj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Burghardt Ferenc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Bóka Istvánné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olgármester                                                                       jegyző </w:t>
      </w:r>
      <w:r>
        <w:rPr>
          <w:rFonts w:cs="Arial" w:ascii="Arial" w:hAnsi="Arial"/>
        </w:rPr>
        <w:t xml:space="preserve">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3">
    <w:name w:val=" Char Char3"/>
    <w:basedOn w:val="Bekezdsalapbettpusa"/>
    <w:qFormat/>
    <w:rPr>
      <w:sz w:val="24"/>
    </w:rPr>
  </w:style>
  <w:style w:type="character" w:styleId="CharChar2">
    <w:name w:val=" Char Char2"/>
    <w:basedOn w:val="Bekezdsalapbettpusa"/>
    <w:qFormat/>
    <w:rPr>
      <w:lang w:val="hu-HU" w:bidi="ar-SA"/>
    </w:rPr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50:00Z</dcterms:created>
  <dc:creator>Pápakovácsi</dc:creator>
  <dc:description/>
  <cp:keywords/>
  <dc:language>en-US</dc:language>
  <cp:lastModifiedBy>Pápakovácsi</cp:lastModifiedBy>
  <cp:lastPrinted>2014-04-30T09:59:00Z</cp:lastPrinted>
  <dcterms:modified xsi:type="dcterms:W3CDTF">2014-04-30T07:59:00Z</dcterms:modified>
  <cp:revision>3</cp:revision>
  <dc:subject/>
  <dc:title>Pápakovácsi   Község  Önkormányzat</dc:title>
</cp:coreProperties>
</file>