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incstrkz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Beszámoló a Pápakovácsi Óvodafenntartó Intézményi Társulás</w:t>
      </w:r>
    </w:p>
    <w:p>
      <w:pPr>
        <w:pStyle w:val="Nincstrkz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013.évi tevékenységéről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32"/>
          <w:szCs w:val="32"/>
        </w:rPr>
      </w:pPr>
      <w:r>
        <w:rPr>
          <w:rFonts w:cs="Calibri" w:ascii="Calibri" w:hAnsi="Calibri"/>
          <w:b/>
          <w:bCs/>
          <w:i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Pápakovácsi Óvodafenntartó Intézményi Társulás 2013. évi zárszámadását az Államháztartásról szóló 2011. évi CXCV. törvény 88. §(1) bekezdése, valamint a módosított 249/2000.(XII.24.) Kormányrendelet 7. §. (1) bekezdése értelmében a következőképpen értékelem :</w:t>
        <w:br/>
      </w:r>
    </w:p>
    <w:p>
      <w:pPr>
        <w:pStyle w:val="Normal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Az önkormányzati feladatellátás általános értékelése :</w:t>
      </w:r>
    </w:p>
    <w:p>
      <w:pPr>
        <w:pStyle w:val="Normal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013. július 1. napjával megalakult az Óvodafenntartó Intézményi Társulás, mely a Mesevár Német Nemzetiségi Óvoda, Óvoda-Egységes Bölcsöde működését felügyeli. A Társulás tagjai: Döbrönte Község Önkormányzat, Pápakovácsi KÖzség Önkormányzat, Ganna Község Önkormányzat és Nóráp Község Önkormányzat. A Társulás tagjai a Mesevár Óvoda közös fenntartásával látják el az óvodai neveléssel kapcsolatos közoktatási feladatokat. Az Intézmény működésével kapcsolatos teendőket a Pápakovácsi Közös Önkormányzati Hivatal látja el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Társulás vagyonnal nem rendelkezik. A feladatellátást szolgáló intézményi ingó és ingatlan vagyon Pápakovácsi Község Önkormányzat tulajdonát képezi, annak vagyonaként kell nyilvántartan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>A Társulásnak létszámkerete nincs.</w:t>
      </w:r>
    </w:p>
    <w:p>
      <w:pPr>
        <w:pStyle w:val="Normal"/>
        <w:jc w:val="both"/>
        <w:rPr>
          <w:rFonts w:ascii="Calibri" w:hAnsi="Calibri" w:eastAsia="Times New Roman" w:cs="Calibri"/>
          <w:lang w:eastAsia="ar-SA"/>
        </w:rPr>
      </w:pPr>
      <w:r>
        <w:rPr>
          <w:rFonts w:eastAsia="Times New Roman" w:cs="Calibri" w:ascii="Calibri" w:hAnsi="Calibri"/>
          <w:lang w:eastAsia="ar-SA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Pénzmaradványa nem képződött. Értékpapír és hitelállománnyal nem rendelkezik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evételként az Önkormányzatoktól átvett pénzeszköz, míg kiadásként az Óvodának átadott pénzeszköz szerepel, ugyanazon összegben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ápakovácsi, 2014. március 10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Burghardt Ferenc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 xml:space="preserve">        elnök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Bekezdsalapbettpusa">
    <w:name w:val="Bekezdés alapbetűtípusa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6:33:00Z</dcterms:created>
  <dc:creator>Iroda06</dc:creator>
  <dc:description/>
  <cp:keywords/>
  <dc:language>en-US</dc:language>
  <cp:lastModifiedBy>Iroda06</cp:lastModifiedBy>
  <cp:lastPrinted>2014-04-10T09:28:00Z</cp:lastPrinted>
  <dcterms:modified xsi:type="dcterms:W3CDTF">2014-04-11T18:14:00Z</dcterms:modified>
  <cp:revision>3</cp:revision>
  <dc:subject/>
  <dc:title/>
</cp:coreProperties>
</file>