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ápakovácsi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 xml:space="preserve">6/2014. (V.9.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Önkormányzati rendelete az Önkormányzat 2013. évi költségvetésének végrehajtásáról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(zárszámadási rendelet)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pakovácsi Önkormányzat Képviselő-testülete az Államháztartásról szóló 2011. évi CXCV. törvény 23. § (1) bekezdése alapján a helyi önkormányzatokról szóló 2011. évi CVXXXIX törvény 13. (1) bekezdésében meghatározott feladatkörében eljárva a 2013. évi költségvetésről az alábbiaka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rendelet hatály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§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hatálya az Önkormányzatra, költségvetési szerveir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ltségvetési szervek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pakovácsi-Kup-Nóráp Községek Körjegyzőség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pakovácsi Község Közös Hivatal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evár Német Nemzetiségi Óvoda és Egységes Óvoda-bölcsöd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§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z önkormányzat 2013. évi költségvetésének végrehajtásáról szóló zárszámadásának összesített</w:t>
      </w:r>
    </w:p>
    <w:p>
      <w:pPr>
        <w:pStyle w:val="Listaszerbekezds"/>
        <w:numPr>
          <w:ilvl w:val="0"/>
          <w:numId w:val="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bevételi főösszegét</w:t>
        <w:tab/>
        <w:tab/>
        <w:tab/>
        <w:t>155.958 e/Ft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iadási főösszegét</w:t>
        <w:tab/>
        <w:tab/>
        <w:tab/>
        <w:t xml:space="preserve">148.925 e/Ft </w:t>
      </w:r>
      <w:r>
        <w:rPr>
          <w:rFonts w:cs="Arial" w:ascii="Arial" w:hAnsi="Arial"/>
          <w:sz w:val="22"/>
          <w:szCs w:val="22"/>
        </w:rPr>
        <w:t>összegben állapítja meg.</w:t>
      </w:r>
    </w:p>
    <w:p>
      <w:pPr>
        <w:pStyle w:val="Listaszerbekezds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n belül:</w:t>
      </w:r>
    </w:p>
    <w:p>
      <w:pPr>
        <w:pStyle w:val="Listaszerbekezds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Önkormányzat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bevételi főösszegét</w:t>
        <w:tab/>
        <w:tab/>
        <w:t>111.681 e/Ft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adási főösszegét</w:t>
        <w:tab/>
        <w:tab/>
        <w:t>101.887 e/Ft</w:t>
      </w:r>
    </w:p>
    <w:p>
      <w:pPr>
        <w:pStyle w:val="Listaszerbekezds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Körjegyzőség 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bevételi főösszegét</w:t>
        <w:tab/>
        <w:tab/>
        <w:t xml:space="preserve">     -829 e/Ft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adási főösszegét</w:t>
        <w:tab/>
        <w:tab/>
        <w:t xml:space="preserve">   3.123 e/Ft</w:t>
      </w:r>
    </w:p>
    <w:p>
      <w:pPr>
        <w:pStyle w:val="Listaszerbekezds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özös Hivatal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vételi főösszegét</w:t>
        <w:tab/>
        <w:tab/>
        <w:t>32.588 e/Ft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adási főösszegét</w:t>
        <w:tab/>
        <w:tab/>
        <w:t>31.240 e/Ft</w:t>
      </w:r>
    </w:p>
    <w:p>
      <w:pPr>
        <w:pStyle w:val="Listaszerbekezds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esevár Óvoda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vételi főösszegét </w:t>
        <w:tab/>
        <w:tab/>
        <w:t>12.518 e/Ft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adási főösszegét</w:t>
        <w:tab/>
        <w:tab/>
        <w:t>12.675 e/Ft</w:t>
      </w:r>
    </w:p>
    <w:p>
      <w:pPr>
        <w:pStyle w:val="Listaszerbekezds"/>
        <w:tabs>
          <w:tab w:val="clear" w:pos="708"/>
          <w:tab w:val="left" w:pos="10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z összesített bevételeket és kiadásokat az 1. melléklet szerint fogadja el.</w:t>
      </w:r>
    </w:p>
    <w:p>
      <w:pPr>
        <w:pStyle w:val="Listaszerbekezds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z önkormányzat mérlegszerűen bemutatott kiadásait, bevételeit az 2. mellékletben foglaltaknak megfelelően fogadja el. 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működési és felhalmozási bevételek és kiadások mérlegét a 3. melléklet szerint fogadja el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z önkormányzat 2013. évi költségvetési kiadásainak felújítási és beruházási előirányzatait a 4. melléklet tartalmazza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z önkormányzat 2013. évi kiadásainak részletezését szakfeladatonként a 5. melléklet mutatja be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i pénzeszközök változásának levezetését a 6. melléklet, míg pénzmaradvány kimutatásának levezetését a 7. melléklet mutatja be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z önkormányzat vagyonának kimutatását a 8. melléklet szerint fogadja el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Körjegyzőség bevételi és kiadási előirányzatainak teljesítését a 9. melléklet szerint fogadja el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Közös Önkormányzati Hivatal bevételi és kiadási előirányzatainak teljesítését a 10. melléklet szerint fogadja el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sevár Óvoda bevételi és kiadási előirányzatainak teljesítését a 11. melléklet szerint fogadja el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§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utasítja a jegyzőt, hogy a pénzmaradványt érintő fizetési kötelezettségek teljesítését biztosítsa, illetve kísérje figyelemm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§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3. évi létszámkeret önkormányzati szinten összesítetten 12 főben került meghatározásra:</w:t>
      </w:r>
    </w:p>
    <w:p>
      <w:pPr>
        <w:pStyle w:val="Normal"/>
        <w:numPr>
          <w:ilvl w:val="0"/>
          <w:numId w:val="5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ányzat 3 fő</w:t>
      </w:r>
    </w:p>
    <w:p>
      <w:pPr>
        <w:pStyle w:val="Normal"/>
        <w:numPr>
          <w:ilvl w:val="0"/>
          <w:numId w:val="5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ös Hivatal 9 fő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áró rendelkezések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§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a kihirdetést követő napon lép hatályba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hirdetéséről a jegyző gondoskodik a helyben szokásos módo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ápakovácsi, 2014. április 29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Burghardt Ferenc</w:t>
        <w:tab/>
        <w:tab/>
        <w:tab/>
        <w:t>Bóka Istvánné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polgármester</w:t>
        <w:tab/>
        <w:tab/>
        <w:tab/>
        <w:t xml:space="preserve">        jegyző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let kihirdetv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. május 9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type w:val="nextPage"/>
      <w:pgSz w:w="11906" w:h="16838"/>
      <w:pgMar w:left="720" w:right="720" w:gutter="0" w:header="0" w:top="720" w:footer="1021" w:bottom="107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/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1z0">
    <w:name w:val="WW8Num1z0"/>
    <w:qFormat/>
    <w:rPr>
      <w:b/>
      <w:i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overflowPunct w:val="true"/>
      <w:autoSpaceDE w:val="true"/>
      <w:ind w:left="720" w:hanging="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59:00Z</dcterms:created>
  <dc:creator>Győrffi Dezső</dc:creator>
  <dc:description/>
  <cp:keywords/>
  <dc:language>en-US</dc:language>
  <cp:lastModifiedBy>Pápakovácsi</cp:lastModifiedBy>
  <cp:lastPrinted>2014-05-09T13:58:00Z</cp:lastPrinted>
  <dcterms:modified xsi:type="dcterms:W3CDTF">2014-05-09T11:59:00Z</dcterms:modified>
  <cp:revision>2</cp:revision>
  <dc:subject/>
  <dc:title>7</dc:title>
</cp:coreProperties>
</file>