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7-16 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Pápakovácsi  Község Önkormányzat Képviselő-testületének 2014. április 29-én   18.00  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 8596 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Vilman Csaba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encse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Molnár-Margl Mónika köztiszt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4 fő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) Az Önkormányzat  2013. évi költségvetésének végrehajtása (zárszámadás)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) Vegyes ügyek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 Az Önkormányzat 2013. évi költségvetésének végrehaj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 polgármester </w:t>
      </w:r>
      <w:r>
        <w:rPr>
          <w:rFonts w:cs="Arial" w:ascii="Arial" w:hAnsi="Arial"/>
          <w:sz w:val="24"/>
        </w:rPr>
        <w:t xml:space="preserve">megállapította, hogy az előterjesztés anyagát a képviselők  kézhez kapták.(jkv. 3. melléklete) Kérte a képviselőket a hozzászólásra, javasolta a rendelettervezet elfogadását. </w:t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tervezette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ápakovácsi  község Önkormányzat képviselő-testülete 4 igen szavazattal – ellenszavazat és tartózkodás nélkül – az alábbi rendeletet alkott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Pápakovácsi    község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6/2014. (V.9.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az önkormányzat 2013. évi költségvetésének végrehajtásáró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 rendelet  a jkv. 4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) Vegyes ügyek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.) Iskolai kirándulás támogatása 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szóbeli előterjesztésben tájékoztatta a képviselőket, hogy a pápakovácsi általános iskola 7. osztályos tanulói pályázat keretében 3 napos kiránduláson vesznek részt Szlovákiában. Az utazás, szállás, étkezés költségét fedezi a pályázat, a belépődíjak terhelik a szülőket. Korábbi ülésen már érintették a témát a támogatás ügyében. Most aktuálissá vált, javasolja 30.000 Ft támogatást adjanak. 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Hozzászólás nem volt, a  képviselők a javaslattal vita nélkül egyetértettek.</w:t>
      </w:r>
    </w:p>
    <w:p>
      <w:pPr>
        <w:pStyle w:val="Normal"/>
        <w:ind w:left="57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57"/>
        <w:jc w:val="both"/>
        <w:rPr/>
      </w:pPr>
      <w:r>
        <w:rPr>
          <w:rFonts w:cs="Arial" w:ascii="Arial" w:hAnsi="Arial"/>
          <w:sz w:val="24"/>
          <w:szCs w:val="24"/>
        </w:rPr>
        <w:t>Pápakovácsi Önkormányzat képviselő-testülete 4 igen szavazattal – ellenszavazat és tartózkodás nélkül a következő határozatot hozta: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3/2014.  (IV.29.)  KT határozat</w:t>
      </w:r>
    </w:p>
    <w:p>
      <w:pPr>
        <w:pStyle w:val="Szvegtrzsbehzssal2"/>
        <w:spacing w:lineRule="auto" w:line="240" w:before="0" w:after="0"/>
        <w:ind w:left="2520" w:hanging="0"/>
        <w:jc w:val="both"/>
        <w:rPr/>
      </w:pPr>
      <w:r>
        <w:rPr>
          <w:rFonts w:cs="Arial" w:ascii="Arial" w:hAnsi="Arial"/>
        </w:rPr>
        <w:t>Pápakovácsi Község Önkormányzatának Képviselő-testülete a  Pápakovácsi Általános Iskola 7. osztályos tanulói részére  a Szlovákiai osztálykirándulás belépőjegyeihez 30.000 Ft támogatást biztosít. A belépőjegyek megvásárlásáról a számla Pápakovácsi Önkormányzat nevére kerül kiállításra.</w:t>
      </w:r>
    </w:p>
    <w:p>
      <w:pPr>
        <w:pStyle w:val="Normal"/>
        <w:ind w:left="25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kéri  a képviselő-testület a polgármestert, hogy a döntésről az iskola igazgatóját értesítse. </w:t>
      </w:r>
    </w:p>
    <w:p>
      <w:pPr>
        <w:pStyle w:val="Normal"/>
        <w:ind w:left="25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atáridő: </w:t>
      </w:r>
      <w:r>
        <w:rPr>
          <w:rFonts w:cs="Arial" w:ascii="Arial" w:hAnsi="Arial"/>
          <w:bCs/>
          <w:sz w:val="24"/>
          <w:szCs w:val="24"/>
        </w:rPr>
        <w:t>2014. április 30.</w:t>
      </w:r>
    </w:p>
    <w:p>
      <w:pPr>
        <w:pStyle w:val="Szvegtrzs2"/>
        <w:ind w:left="1812"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 xml:space="preserve">polgármester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) Helyi Esélyegyenlőségi Program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lőadó: Kissné Szántó Mária aljegyző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Burghardt Ferenc polgármester </w:t>
      </w:r>
      <w:r>
        <w:rPr>
          <w:rFonts w:cs="Arial" w:ascii="Arial" w:hAnsi="Arial"/>
          <w:sz w:val="24"/>
        </w:rPr>
        <w:t xml:space="preserve">megállapította, hogy a képviselők az előterjesztést kézhez (jkv. 5. melléklete)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Javasolja, hogy az előterjesztés szerint fogadják el a program módosít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ápakovácsi Önkormányzat Képviselő-testülete 4 igen szavazattal –  ellenszavazat és 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34/2014. (IV.29. 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>Pápakovácsi Önkormányzat Képviselő-testülete a Helyi Esélye-</w:t>
        <w:tab/>
        <w:tab/>
        <w:tab/>
        <w:tab/>
        <w:t xml:space="preserve">gyenlőségi Program módosítását a melléklet szerint elfogadj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Utasítja az aljegyzőt, hogy a változások átvezetéséről gondoskodjo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Felelős:</w:t>
      </w:r>
      <w:r>
        <w:rPr>
          <w:rFonts w:cs="Arial" w:ascii="Arial" w:hAnsi="Arial"/>
          <w:sz w:val="24"/>
        </w:rPr>
        <w:t xml:space="preserve"> aljegyző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Határidő</w:t>
      </w:r>
      <w:r>
        <w:rPr>
          <w:rFonts w:cs="Arial" w:ascii="Arial" w:hAnsi="Arial"/>
          <w:sz w:val="24"/>
        </w:rPr>
        <w:t>: 2014. május 1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Módosítás a jegyzőkönyv  6. melléklete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ás  tárgy, bejelentés nem volt, a polgármester  a testület  ülését  19.00   órakor bezár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rghardt Ferenc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9:45:00Z</dcterms:created>
  <dc:creator>Pápakovácsi</dc:creator>
  <dc:description/>
  <cp:keywords/>
  <dc:language>en-US</dc:language>
  <cp:lastModifiedBy>Pápakovácsi</cp:lastModifiedBy>
  <cp:lastPrinted>2014-05-12T11:20:00Z</cp:lastPrinted>
  <dcterms:modified xsi:type="dcterms:W3CDTF">2014-05-12T09:20:00Z</dcterms:modified>
  <cp:revision>3</cp:revision>
  <dc:subject/>
  <dc:title>Pápakovácsi   Község  Önkormányzat</dc:title>
</cp:coreProperties>
</file>