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yermekek védelméről és a gyámügyi igazgatásról szóló 1997. évi XXXI. tv. (továbbiakban Gyvt. )   96. §. (6) bekezdése előírja, hogy a helyi önkormányzat gyermekjóléti és gyermekvédelmi feladatairól – a külön jogszabályban meghatározott tartalommal -  évente átfogó értékelést készít. Az értékelést - a települési önkormányzat képviselő-testület általi  megtárgyalását követően -  május 31-ig  megküldi a megyei kormányhivatal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elepülési önkormányzat által készítendő átfogó értékelés tartalmi követelményeit a 149/1997. (IX.10.) Korm. rendelet 10. melléklete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ek alapján az értékelés bemutatja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pülés demográfiai mutatói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nyújtott pénzbeli és természetbeni ellátások biztosítására vonatkozó információka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biztosított személyes gondoskodást nyújtó ellátásoka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elügyeleti szervek ellenőrzései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űnmegelőzési program főbb elem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vatkozott jogszabályi előírásoknak megfelelően a 2013. évi gyermekvédelmi feladatok ellátásáról szóló átfogó értékelést az alábbiak szerint készítettük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törvény alapján  ellátandó feladatok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énzbeni és természetbeni ellátások körébe tartoz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rendszeres gyermekvédelmi kedvezmé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endkívüli gyermekvédelmi támogat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gészítő gyermekvédelmi támog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emélyes gondoskodást nyújtó ellát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gyermekjóléti szolgálat működtet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ek napközbeni ellá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gyermekek átmeneti gondoz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pviselőtestület a Gyvt.  18.§. (1) bekezdése alapján megalkotta a 9/2004. (VI.07.) számú rendeletét a gyermekvédelmi ellátások szabályozásár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elepülés demográfiai mutatói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zség </w:t>
      </w:r>
      <w:r>
        <w:rPr>
          <w:i/>
          <w:sz w:val="28"/>
          <w:szCs w:val="28"/>
        </w:rPr>
        <w:t>lakóinak száma 596  fő</w:t>
      </w:r>
      <w:r>
        <w:rPr>
          <w:sz w:val="28"/>
          <w:szCs w:val="28"/>
        </w:rPr>
        <w:t>, ebből  0-18 éves korúak  száma: 85 fő aránya az összlakosságon belül 14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kiskorúak megoszl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osztá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osztályba tartozók száma (fő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4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é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énzbeni és természetbeni ellá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elsősorban a rendszeres gyermekvédelmi kedvezményt kell megemlíteni, melyre azok a családok jogosultak, ahol az egy főre jutó jövedelem a nyugdíjminimum 130 %-át – egyedülálló szülő, tartósan beteg vagy fogyatékos gyermek, illetve a 23 életévét még be nem töltött nappali oktatás rendje szerint tanulmányokat folytató vagy 25. életévét be nem töltött felsőfokú intézmény nappali tagozatán tanuló esetén 140 % - nem haladja meg és a család  vagyoni helyzete is megfelel a jogszabályban előírtaknak. A jogosultságot egy évre állapítjuk meg, az időtartam lejárta előtt a család újra kérelmezheti. A jogosultság lejárata előtt egy hónappal levélben felhívjuk a családok figyelmét a jogosultság lejáratára, mellékelve a kérelem nyomtatvány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3. évben a községben 3 család részesült rendszeres gyermekvédelmi kedvezményben, a jogosultság 7 gyermeket érintett.  Év közben 1 család (2 gyermekkel) vált jogosulttá az ellátás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család ( 3 gyermekkel) jogosultsága szűnt meg év közben, a jogosultság lejáratát követően a család nem nyújtott be ismét kérelmet, ismereteink szerint jövedelmi viszonyaik javultak, mindkét szülőnek sikerült állást talá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ontosabb előny a rendszeres  gyermekvédelmi kedvezményre jogosultak esetén, hogy a  szülőnek nem kell étkezési térítési dijat fizetni sem az óvodában, sem pedig az általános iskolá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szeres gyermekvédelmi kedvezményben részesülő családok évente két alkalommal, – augusztusban és novemberben -  úgynevezett „egyszeri segélyben” is részesülnek, gyermekenként 5800 Ft/alkalom. Az ellátást természetbeni formában ,  Erzsébet utalvány formájában kapják meg az érintettek. Ennek összege 2013. évben 116 e Ft volt.</w:t>
      </w:r>
    </w:p>
    <w:p>
      <w:pPr>
        <w:pStyle w:val="Normal"/>
        <w:jc w:val="both"/>
        <w:rPr/>
      </w:pPr>
      <w:r>
        <w:rPr>
          <w:sz w:val="28"/>
          <w:szCs w:val="28"/>
        </w:rPr>
        <w:t>A gyermekes családok részére augusztusban beiskolázási támogatást – rendkívüli gyermekvédelmi támogatás – biztosít az önkormányzat, jövedelemre tekintet nélkül. 2013. évben e jogcímen 543 e ft-ot fizetett ki az önkormányz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rendelete alapján az étkezést igénybevevők részére támogatást nyújt – szintén jövedelemre tekintet nélkül  - a térítési díj megfizetéséhez. A rendelet alapján a normatív támogatásban nem részesülő családok részére 1-2 gyermek esetén a fizetendő térítési díj 50 %-át átvállalja, 3 és többgyermekes családok részére pedig a normatív 50 % támogatáson felül további 15 % kedvezményt nyúj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évben 52 gyermek részesült támogatásban, melyből 24 fő normatív támogatást, 28 fő önkormányzati támogatást kapott. A támogatottakból 21  fő óvodás, 31 fő általános iskolás gyermek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évben étkezési támogatásra 306  ezer forintot fizetett az önkormányzat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emélyes gondoskodást nyújtó ellátások</w:t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a gyermekjóléti és gyermekvédelmi feladatait társulás keretein belül látja el. A Pápakörnyéki Önkormányzatok Feladatellátó Társulásának tagja az önkormányzat, a feladat ellátásáról a Társuláson keresztül gondoskodik.  (Tevékenységükről a tájékoztató a beszámolóhoz csatolv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ermekek napközbeni ellátása</w:t>
      </w:r>
    </w:p>
    <w:p>
      <w:pPr>
        <w:pStyle w:val="Normal"/>
        <w:jc w:val="both"/>
        <w:rPr/>
      </w:pPr>
      <w:r>
        <w:rPr>
          <w:sz w:val="28"/>
          <w:szCs w:val="28"/>
        </w:rPr>
        <w:t>A családban nevelkedő gyermekek életkorának megfelelő nappali felügyeletet, gondozást, nevelést, foglalkoztatást, étkeztetést biztosítja azon gyermekek számára, akiknek a szülei, gondozói munkavégzésük vagy betegségük, illetve egyéb okok miatt napközbeni ellátásukról gondoskodni nem tud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pakovácsi   községben a Mesevár Német Nemzetiségi Óvoda, Egységes Óvoda-bölcsöde, illetve a Pápakovácsi    Általános Iskola napközi otthon, illetve tanulószoba  biztosítja az ellá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ermekek átmeneti gondoz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ermekek átmeneti gondozása keretében az önkormányzat a gyermekek testi, értelmi, érzelmi és erkölcsi fejlődését elősegítő gondozásról, nevelésről, lakhatásról, életkoruknak és egészségi állapotuknak megfelelő étkeztetéséről, ruházattal való ellátásukról, mentálhigiénés és egészségügyi ellátásáról gondoskod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jellegű megoldandó feladata az önkormányzatnak ez ideig nem merült f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január 1-től az iskolai hiányzásokkal kapcsolatos hatáskör a VMKH Pápai   Járási Hivatal Járási  Gyámhivatalához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sségében elmondhatjuk, hogy a községben jelentősen veszélyeztetett családok  jelenleg nincsenek, azonban különösen az idei évtől a gondozásba kerülő családok száma növekedett. Az arra rászoruló családokat rendszeresen látogatják, gondjaik megoldásához a lehetséges segítséget megadjá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ádgondozókkal  a kapcsolat jó, kölcsönösen tájékoztatják egymást a problémákról és azok megoldásáról. A jelzőrendszer az érdekeltek között műkö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ellenőrzé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évben átfogó szakmai ellenőrzés nem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 Kormányhivatal Gyámhivatala részére néhány esetben adatszolgáltatási kötelezettségünk volt, melyeket határidőben teljesítettün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re vonatkozó javaslato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őbb feladat a veszélyeztetett családok segítése, figyelemmel kísérése, hogy a gyermekek továbbra is családban nevelkedhess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melt figyelmet kell fordítani a jelzőrendszer tagjainak a problémák észlelésére, jelz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űnmeglőzési koncepció</w:t>
      </w:r>
    </w:p>
    <w:p>
      <w:pPr>
        <w:pStyle w:val="Normal"/>
        <w:jc w:val="both"/>
        <w:rPr/>
      </w:pPr>
      <w:r>
        <w:rPr>
          <w:sz w:val="28"/>
          <w:szCs w:val="28"/>
        </w:rPr>
        <w:t>A Bűnmegelőzési koncepciót Pápakovácsi  Önkormányzat képviselő-testülete 2006 évben fogadta el, a Koncepció egy fejezete foglalkozik a gyermek és fiatalkori bűnözés csökkentésével, az ifjúságvédelemm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adatként írja elő, hogy a rendőrkapitányság, ezen belül is elsősorban a körzeti megbízott, a családsegítő és gyermekjóléti szolgálat munkatársa, a gyámhatóság, a védőnői hálózat és az iskolák vezetése közti együttműködést javítani kell. A prevenciós tevékenység során elsősorban a halmozottan hátrányos helyzetűekre, a veszélyeztetett gyermek- és fiatalkorúakra, illetve a visszaesőkre kell koncentrálni. De nem lehet megfeledkezni a többségről sem, hiszen a relatíve jó családból származó gyermek is lehet leszakadó.  Partnerként kell kezelni a gyermekeket, türelmet, időt szakítani rájuk, meg kell mutatni nekik a világ szebbik arcát. Ebben minden szülőnek, nagyszülőnek, rokonnak, szomszédnak feladata van, foglalkozástól független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et nemcsak lakóhelyük, hanem a városok, nagyvárosok kihívásaira is fel  kell készíteni, hisz a középiskolások már életvitelszerűen tartózkodnak Pápán, ahol könnyebben keveredhetnek bűncselekmény elkövetésébe, de sértetté válásuk esélye is megn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fjúsági klubok népszerűségét vonzó programokkal kell növelni, hogy legyen alternatívája a kocsmába járásnak. Meg kell nyerni minden olyan felnőttet a fiatalokkal való foglalkozásnak, aki számukra tudást, értéket, pozitív célokat tud majd közvet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ztönözni és intézményi struktúrával támogatni kell a szabadidőspor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cepció tartalmazza a droghasználat és kábítószer bűnözés csökkentésére vonatkozó programo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kolai és egyéb preventív célú szabadidős programok kellenek, fontos a szabadidő értelmes eltöltésének megteremtése és elfogadtatás. El kell érni, hogy prevenció címén, ne a drogokról kapjon az ifjúság tájékoztatást, hanem a fogyasztás alternatíváját, a legális örömforrásokat mutassuk be nek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rakozóhelyek fokozott ellenőrzésein keresztül befolyásolható az üzemeltetők normakövetése, különös tekintettel a fiatalok alkohol- és dohánytermékkel történő kiszolgál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gyzők éljenek a kábítószerekkel kapcsolatban hozható üzletek bezárásának törvény biztosította lehető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észségmagatartás propagálásában, e személetmód értékének közvetítésében a helyi egyházak sokat tudnak segíteni, a drog prevenciós tevékenységből nem mellőzhető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nti tájékoztatóm után kérem  a testületet, hogy a beszámolót megvitatni és elfogadni szíveskedj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ápakovácsi  2014. május 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Burghardt Ferenc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2:00Z</dcterms:created>
  <dc:creator>fefo</dc:creator>
  <dc:description/>
  <cp:keywords/>
  <dc:language>en-US</dc:language>
  <cp:lastModifiedBy>Pápakovácsi</cp:lastModifiedBy>
  <cp:lastPrinted>2013-06-07T09:11:00Z</cp:lastPrinted>
  <dcterms:modified xsi:type="dcterms:W3CDTF">2014-06-06T08:32:00Z</dcterms:modified>
  <cp:revision>2</cp:revision>
  <dc:subject/>
  <dc:title>Tisztelt Képviselőtestület</dc:title>
</cp:coreProperties>
</file>