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color w:val="000000"/>
          <w:szCs w:val="20"/>
          <w:u w:val="single"/>
        </w:rPr>
        <w:t>11. melléklet a 92/2011. (XII.30.) NFM rendelethez</w:t>
      </w:r>
    </w:p>
    <w:p>
      <w:pPr>
        <w:pStyle w:val="Normal"/>
        <w:jc w:val="center"/>
        <w:rPr>
          <w:i/>
          <w:i/>
          <w:iCs/>
          <w:color w:val="000000"/>
          <w:szCs w:val="20"/>
          <w:u w:val="single"/>
        </w:rPr>
      </w:pPr>
      <w:r>
        <w:rPr>
          <w:i/>
          <w:iCs/>
          <w:color w:val="000000"/>
          <w:szCs w:val="2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éves statisztikai összegezé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rPr>
          <w:i/>
          <w:i/>
          <w:iCs w:val="false"/>
          <w:color w:val="000000"/>
        </w:rPr>
      </w:pPr>
      <w:r>
        <w:rPr>
          <w:color w:val="000000"/>
        </w:rPr>
        <w:t>Statisztikai összegezés az éves közbeszerzésekről</w:t>
      </w:r>
      <w:r>
        <w:rPr>
          <w:i/>
          <w:iCs w:val="false"/>
          <w:color w:val="000000"/>
        </w:rPr>
        <w:t xml:space="preserve"> </w:t>
      </w:r>
      <w:r>
        <w:rPr>
          <w:color w:val="000000"/>
        </w:rPr>
        <w:t>a klasszikus ajánlatkérők vonatkozásában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vatalos név: Pápakovácsi Község Önkormányza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 Fő utca 19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 Pápakovács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8596        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ímzett: Kissné Szántó Mária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 + 36 89351008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apakovacsi@globonet.h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 + 36 89351008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z ajánlatkér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 www.papakovacsi.hu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felhasználói oldal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 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ub2"/>
        <w:ind w:left="-540" w:right="-595" w:firstLine="398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  <w:sz w:val="20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0" w:name="__Fieldmark__0_1909279532"/>
            <w:bookmarkStart w:id="1" w:name="__Fieldmark__0_1909279532"/>
            <w:bookmarkEnd w:id="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Közjogi szervezet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" w:name="__Fieldmark__1_1909279532"/>
            <w:bookmarkStart w:id="3" w:name="__Fieldmark__1_1909279532"/>
            <w:bookmarkEnd w:id="3"/>
            <w:r/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ionális/helyi szintű</w:t>
              <w:tab/>
              <w:tab/>
            </w:r>
            <w:r>
              <w:rPr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mogatott szervezet [Kbt. 6. § (1) bekezdés g) pont]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 xml:space="preserve">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" w:name="__Fieldmark__2_1909279532"/>
            <w:bookmarkStart w:id="5" w:name="__Fieldmark__2_1909279532"/>
            <w:bookmarkEnd w:id="5"/>
            <w:r/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0"/>
              </w:rPr>
              <w:t xml:space="preserve">Egyéb                                           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" w:name="__Fieldmark__3_1909279532"/>
            <w:bookmarkStart w:id="7" w:name="__Fieldmark__3_1909279532"/>
            <w:bookmarkEnd w:id="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" w:name="__Fieldmark__4_1909279532"/>
            <w:bookmarkStart w:id="9" w:name="__Fieldmark__4_1909279532"/>
            <w:bookmarkEnd w:id="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II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áma: </w:t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Érték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2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sz w:val="40"/>
              </w:rPr>
            </w:pPr>
            <w:r>
              <w:rPr>
                <w:color w:val="000000"/>
                <w:sz w:val="20"/>
                <w:szCs w:val="20"/>
              </w:rPr>
              <w:t xml:space="preserve">Száma: </w:t>
            </w:r>
            <w:r>
              <w:rPr>
                <w:color w:val="000000"/>
                <w:sz w:val="40"/>
              </w:rPr>
              <w:t>001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Értéke: 24.439.603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-142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" w:name="__Fieldmark__5_1909279532"/>
            <w:bookmarkStart w:id="11" w:name="__Fieldmark__5_1909279532"/>
            <w:bookmarkEnd w:id="1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2" w:name="__Fieldmark__6_1909279532"/>
            <w:bookmarkStart w:id="13" w:name="__Fieldmark__6_1909279532"/>
            <w:bookmarkEnd w:id="1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4" w:name="__Fieldmark__7_1909279532"/>
            <w:bookmarkStart w:id="15" w:name="__Fieldmark__7_1909279532"/>
            <w:bookmarkEnd w:id="1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6" w:name="__Fieldmark__8_1909279532"/>
            <w:bookmarkStart w:id="17" w:name="__Fieldmark__8_1909279532"/>
            <w:bookmarkEnd w:id="1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8" w:name="__Fieldmark__9_1909279532"/>
            <w:bookmarkStart w:id="19" w:name="__Fieldmark__9_1909279532"/>
            <w:bookmarkEnd w:id="1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" w:name="__Fieldmark__10_1909279532"/>
            <w:bookmarkStart w:id="21" w:name="__Fieldmark__10_1909279532"/>
            <w:bookmarkEnd w:id="2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" w:name="__Fieldmark__11_1909279532"/>
            <w:bookmarkStart w:id="23" w:name="__Fieldmark__11_1909279532"/>
            <w:bookmarkEnd w:id="2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" w:name="__Fieldmark__12_1909279532"/>
            <w:bookmarkStart w:id="25" w:name="__Fieldmark__12_1909279532"/>
            <w:bookmarkEnd w:id="2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árubeszerzés az uniós eljárásrendben:          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26" w:name="__Fieldmark__13_1909279532"/>
            <w:bookmarkStart w:id="27" w:name="__Fieldmark__13_1909279532"/>
            <w:bookmarkEnd w:id="2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28" w:name="__Fieldmark__14_1909279532"/>
            <w:bookmarkStart w:id="29" w:name="__Fieldmark__14_1909279532"/>
            <w:bookmarkEnd w:id="2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0" w:name="__Fieldmark__15_1909279532"/>
            <w:bookmarkStart w:id="31" w:name="__Fieldmark__15_1909279532"/>
            <w:bookmarkEnd w:id="3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2" w:name="__Fieldmark__16_1909279532"/>
            <w:bookmarkStart w:id="33" w:name="__Fieldmark__16_1909279532"/>
            <w:bookmarkEnd w:id="3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4" w:name="__Fieldmark__17_1909279532"/>
            <w:bookmarkStart w:id="35" w:name="__Fieldmark__17_1909279532"/>
            <w:bookmarkEnd w:id="3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  <w:r>
              <w:rPr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6" w:name="__Fieldmark__18_1909279532"/>
            <w:bookmarkStart w:id="37" w:name="__Fieldmark__18_1909279532"/>
            <w:bookmarkEnd w:id="3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8" w:name="__Fieldmark__19_1909279532"/>
            <w:bookmarkStart w:id="39" w:name="__Fieldmark__19_1909279532"/>
            <w:bookmarkEnd w:id="3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40" w:name="__Fieldmark__20_1909279532"/>
            <w:bookmarkStart w:id="41" w:name="__Fieldmark__20_1909279532"/>
            <w:bookmarkEnd w:id="4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42" w:name="__Fieldmark__21_1909279532"/>
            <w:bookmarkStart w:id="43" w:name="__Fieldmark__21_1909279532"/>
            <w:bookmarkEnd w:id="4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44" w:name="__Fieldmark__22_1909279532"/>
            <w:bookmarkStart w:id="45" w:name="__Fieldmark__22_1909279532"/>
            <w:bookmarkEnd w:id="4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46" w:name="__Fieldmark__23_1909279532"/>
            <w:bookmarkStart w:id="47" w:name="__Fieldmark__23_1909279532"/>
            <w:bookmarkEnd w:id="4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48" w:name="__Fieldmark__24_1909279532"/>
            <w:bookmarkStart w:id="49" w:name="__Fieldmark__24_1909279532"/>
            <w:bookmarkEnd w:id="4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0" w:name="__Fieldmark__25_1909279532"/>
            <w:bookmarkStart w:id="51" w:name="__Fieldmark__25_1909279532"/>
            <w:bookmarkEnd w:id="5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hirdetmény nélküli tárgyalásos </w:t>
            </w:r>
          </w:p>
        </w:tc>
        <w:tc>
          <w:tcPr>
            <w:tcW w:w="2817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árubeszerzés a nemzeti eljárásrendben:</w:t>
            </w:r>
            <w:r>
              <w:rPr>
                <w:color w:val="000000"/>
                <w:sz w:val="40"/>
              </w:rPr>
              <w:t xml:space="preserve">      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(CPV kód, főtárgy szerint)     </w:t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árubeszerzés az uniós eljárásrendben:      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árubeszerzés a nemzeti eljárásrendben:  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360"/>
        <w:gridCol w:w="2998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2" w:name="__Fieldmark__26_1909279532"/>
            <w:bookmarkStart w:id="53" w:name="__Fieldmark__26_1909279532"/>
            <w:bookmarkEnd w:id="5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4" w:name="__Fieldmark__27_1909279532"/>
            <w:bookmarkStart w:id="55" w:name="__Fieldmark__27_1909279532"/>
            <w:bookmarkEnd w:id="5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6" w:name="__Fieldmark__28_1909279532"/>
            <w:bookmarkStart w:id="57" w:name="__Fieldmark__28_1909279532"/>
            <w:bookmarkEnd w:id="5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8" w:name="__Fieldmark__29_1909279532"/>
            <w:bookmarkStart w:id="59" w:name="__Fieldmark__29_1909279532"/>
            <w:bookmarkEnd w:id="5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0" w:name="__Fieldmark__30_1909279532"/>
            <w:bookmarkStart w:id="61" w:name="__Fieldmark__30_1909279532"/>
            <w:bookmarkEnd w:id="6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31_1909279532"/>
            <w:bookmarkStart w:id="63" w:name="__Fieldmark__31_1909279532"/>
            <w:bookmarkEnd w:id="6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4" w:name="__Fieldmark__32_1909279532"/>
            <w:bookmarkStart w:id="65" w:name="__Fieldmark__32_1909279532"/>
            <w:bookmarkEnd w:id="6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6" w:name="__Fieldmark__33_1909279532"/>
            <w:bookmarkStart w:id="67" w:name="__Fieldmark__33_1909279532"/>
            <w:bookmarkEnd w:id="6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ersenypárbeszéd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építési beruházás az uniós eljárásrendben:  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68" w:name="__Fieldmark__34_1909279532"/>
            <w:bookmarkStart w:id="69" w:name="__Fieldmark__34_1909279532"/>
            <w:bookmarkEnd w:id="6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70" w:name="__Fieldmark__35_1909279532"/>
            <w:bookmarkStart w:id="71" w:name="__Fieldmark__35_1909279532"/>
            <w:bookmarkEnd w:id="7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72" w:name="__Fieldmark__36_1909279532"/>
            <w:bookmarkStart w:id="73" w:name="__Fieldmark__36_1909279532"/>
            <w:bookmarkEnd w:id="7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74" w:name="__Fieldmark__37_1909279532"/>
            <w:bookmarkStart w:id="75" w:name="__Fieldmark__37_1909279532"/>
            <w:bookmarkEnd w:id="7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76" w:name="__Fieldmark__38_1909279532"/>
            <w:bookmarkStart w:id="77" w:name="__Fieldmark__38_1909279532"/>
            <w:bookmarkEnd w:id="7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  <w:r>
              <w:rPr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78" w:name="__Fieldmark__39_1909279532"/>
            <w:bookmarkStart w:id="79" w:name="__Fieldmark__39_1909279532"/>
            <w:bookmarkEnd w:id="7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0" w:name="__Fieldmark__40_1909279532"/>
            <w:bookmarkStart w:id="81" w:name="__Fieldmark__40_1909279532"/>
            <w:bookmarkEnd w:id="8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2" w:name="__Fieldmark__41_1909279532"/>
            <w:bookmarkStart w:id="83" w:name="__Fieldmark__41_1909279532"/>
            <w:bookmarkEnd w:id="8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4" w:name="__Fieldmark__42_1909279532"/>
            <w:bookmarkStart w:id="85" w:name="__Fieldmark__42_1909279532"/>
            <w:bookmarkEnd w:id="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6" w:name="__Fieldmark__43_1909279532"/>
            <w:bookmarkStart w:id="87" w:name="__Fieldmark__43_1909279532"/>
            <w:bookmarkEnd w:id="8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8" w:name="__Fieldmark__44_1909279532"/>
            <w:bookmarkStart w:id="89" w:name="__Fieldmark__44_1909279532"/>
            <w:bookmarkEnd w:id="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0" w:name="__Fieldmark__45_1909279532"/>
            <w:bookmarkStart w:id="91" w:name="__Fieldmark__45_1909279532"/>
            <w:bookmarkEnd w:id="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2" w:name="__Fieldmark__46_1909279532"/>
            <w:bookmarkStart w:id="93" w:name="__Fieldmark__46_1909279532"/>
            <w:bookmarkEnd w:id="9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hirdetmény nélküli tárgyalásos </w:t>
            </w:r>
          </w:p>
        </w:tc>
        <w:tc>
          <w:tcPr>
            <w:tcW w:w="2998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építési beruházás a nemzeti eljárásrendben:</w:t>
            </w:r>
            <w:r>
              <w:rPr>
                <w:color w:val="000000"/>
                <w:sz w:val="40"/>
              </w:rPr>
              <w:t xml:space="preserve">    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0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 0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építési beruházás az uniós eljárásrendben:</w:t>
            </w:r>
            <w:r>
              <w:rPr>
                <w:color w:val="000000"/>
                <w:sz w:val="40"/>
              </w:rPr>
              <w:t xml:space="preserve"> </w:t>
              <w:tab/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 (CPV kód, főtárgy szerint)</w:t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 (CPV kód, főtárgy szerint)</w:t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építési beruházás a nemzeti eljárásrendben: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0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XIII. fejezet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4" w:name="__Fieldmark__47_1909279532"/>
            <w:bookmarkStart w:id="95" w:name="__Fieldmark__47_1909279532"/>
            <w:bookmarkEnd w:id="9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6" w:name="__Fieldmark__48_1909279532"/>
            <w:bookmarkStart w:id="97" w:name="__Fieldmark__48_1909279532"/>
            <w:bookmarkEnd w:id="9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8" w:name="__Fieldmark__49_1909279532"/>
            <w:bookmarkStart w:id="99" w:name="__Fieldmark__49_1909279532"/>
            <w:bookmarkEnd w:id="9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0" w:name="__Fieldmark__50_1909279532"/>
            <w:bookmarkStart w:id="101" w:name="__Fieldmark__50_1909279532"/>
            <w:bookmarkEnd w:id="10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2" w:name="__Fieldmark__51_1909279532"/>
            <w:bookmarkStart w:id="103" w:name="__Fieldmark__51_1909279532"/>
            <w:bookmarkEnd w:id="10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4" w:name="__Fieldmark__52_1909279532"/>
            <w:bookmarkStart w:id="105" w:name="__Fieldmark__52_1909279532"/>
            <w:bookmarkEnd w:id="10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építési koncesszió az uniós eljárásrendben:</w:t>
            </w:r>
            <w:r>
              <w:rPr>
                <w:color w:val="000000"/>
                <w:sz w:val="40"/>
              </w:rPr>
              <w:t xml:space="preserve">   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6" w:name="__Fieldmark__53_1909279532"/>
            <w:bookmarkStart w:id="107" w:name="__Fieldmark__53_1909279532"/>
            <w:bookmarkEnd w:id="10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8" w:name="__Fieldmark__54_1909279532"/>
            <w:bookmarkStart w:id="109" w:name="__Fieldmark__54_1909279532"/>
            <w:bookmarkEnd w:id="10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0" w:name="__Fieldmark__55_1909279532"/>
            <w:bookmarkStart w:id="111" w:name="__Fieldmark__55_1909279532"/>
            <w:bookmarkEnd w:id="11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2" w:name="__Fieldmark__56_1909279532"/>
            <w:bookmarkStart w:id="113" w:name="__Fieldmark__56_1909279532"/>
            <w:bookmarkEnd w:id="11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4" w:name="__Fieldmark__57_1909279532"/>
            <w:bookmarkStart w:id="115" w:name="__Fieldmark__57_1909279532"/>
            <w:bookmarkEnd w:id="11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6" w:name="__Fieldmark__58_1909279532"/>
            <w:bookmarkStart w:id="117" w:name="__Fieldmark__58_1909279532"/>
            <w:bookmarkEnd w:id="11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8" w:name="__Fieldmark__59_1909279532"/>
            <w:bookmarkStart w:id="119" w:name="__Fieldmark__59_1909279532"/>
            <w:bookmarkEnd w:id="11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0" w:name="__Fieldmark__60_1909279532"/>
            <w:bookmarkStart w:id="121" w:name="__Fieldmark__60_1909279532"/>
            <w:bookmarkEnd w:id="12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2" w:name="__Fieldmark__61_1909279532"/>
            <w:bookmarkStart w:id="123" w:name="__Fieldmark__61_1909279532"/>
            <w:bookmarkEnd w:id="12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4" w:name="__Fieldmark__62_1909279532"/>
            <w:bookmarkStart w:id="125" w:name="__Fieldmark__62_1909279532"/>
            <w:bookmarkEnd w:id="12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26" w:name="__Fieldmark__63_1909279532"/>
            <w:bookmarkStart w:id="127" w:name="__Fieldmark__63_1909279532"/>
            <w:bookmarkEnd w:id="12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hirdetmény nélküli tárgyalásos </w:t>
            </w:r>
          </w:p>
        </w:tc>
        <w:tc>
          <w:tcPr>
            <w:tcW w:w="2817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Összes építési koncesszió a nemzeti eljárásrendben:         </w:t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építési koncesszió az uniós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434" w:hanging="0"/>
              <w:rPr/>
            </w:pPr>
            <w:r>
              <w:rPr>
                <w:color w:val="000000"/>
                <w:sz w:val="20"/>
                <w:szCs w:val="20"/>
              </w:rPr>
              <w:t>- (CPV kód, főtárgy szerint)</w:t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építési koncesszió a nemzeti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(értéke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28" w:name="__Fieldmark__64_1909279532"/>
            <w:bookmarkStart w:id="129" w:name="__Fieldmark__64_1909279532"/>
            <w:bookmarkEnd w:id="12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30" w:name="__Fieldmark__65_1909279532"/>
            <w:bookmarkStart w:id="131" w:name="__Fieldmark__65_1909279532"/>
            <w:bookmarkEnd w:id="13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32" w:name="__Fieldmark__66_1909279532"/>
            <w:bookmarkStart w:id="133" w:name="__Fieldmark__66_1909279532"/>
            <w:bookmarkEnd w:id="13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34" w:name="__Fieldmark__67_1909279532"/>
            <w:bookmarkStart w:id="135" w:name="__Fieldmark__67_1909279532"/>
            <w:bookmarkEnd w:id="13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36" w:name="__Fieldmark__68_1909279532"/>
            <w:bookmarkStart w:id="137" w:name="__Fieldmark__68_1909279532"/>
            <w:bookmarkEnd w:id="13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38" w:name="__Fieldmark__69_1909279532"/>
            <w:bookmarkStart w:id="139" w:name="__Fieldmark__69_1909279532"/>
            <w:bookmarkEnd w:id="13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40" w:name="__Fieldmark__70_1909279532"/>
            <w:bookmarkStart w:id="141" w:name="__Fieldmark__70_1909279532"/>
            <w:bookmarkEnd w:id="14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42" w:name="__Fieldmark__71_1909279532"/>
            <w:bookmarkStart w:id="143" w:name="__Fieldmark__71_1909279532"/>
            <w:bookmarkEnd w:id="14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44" w:name="__Fieldmark__72_1909279532"/>
            <w:bookmarkStart w:id="145" w:name="__Fieldmark__72_1909279532"/>
            <w:bookmarkEnd w:id="14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46" w:name="__Fieldmark__73_1909279532"/>
            <w:bookmarkStart w:id="147" w:name="__Fieldmark__73_1909279532"/>
            <w:bookmarkEnd w:id="14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 megrendelés az uniós eljárásrendben:</w:t>
            </w:r>
            <w:r>
              <w:rPr>
                <w:color w:val="000000"/>
                <w:sz w:val="40"/>
              </w:rPr>
              <w:t xml:space="preserve"> </w:t>
              <w:tab/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48" w:name="__Fieldmark__74_1909279532"/>
            <w:bookmarkStart w:id="149" w:name="__Fieldmark__74_1909279532"/>
            <w:bookmarkEnd w:id="14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X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50" w:name="__Fieldmark__75_1909279532"/>
            <w:bookmarkStart w:id="151" w:name="__Fieldmark__75_1909279532"/>
            <w:bookmarkEnd w:id="15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52" w:name="__Fieldmark__76_1909279532"/>
            <w:bookmarkStart w:id="153" w:name="__Fieldmark__76_1909279532"/>
            <w:bookmarkEnd w:id="15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54" w:name="__Fieldmark__77_1909279532"/>
            <w:bookmarkStart w:id="155" w:name="__Fieldmark__77_1909279532"/>
            <w:bookmarkEnd w:id="15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rFonts w:cs="Roman PS;Times New Roman" w:ascii="Roman PS;Times New Roman" w:hAnsi="Roman PS;Times New Roman"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  <w:r>
              <w:rPr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56" w:name="__Fieldmark__78_1909279532"/>
            <w:bookmarkStart w:id="157" w:name="__Fieldmark__78_1909279532"/>
            <w:bookmarkEnd w:id="15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58" w:name="__Fieldmark__79_1909279532"/>
            <w:bookmarkStart w:id="159" w:name="__Fieldmark__79_1909279532"/>
            <w:bookmarkEnd w:id="15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60" w:name="__Fieldmark__80_1909279532"/>
            <w:bookmarkStart w:id="161" w:name="__Fieldmark__80_1909279532"/>
            <w:bookmarkEnd w:id="16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X </w:t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62" w:name="__Fieldmark__81_1909279532"/>
            <w:bookmarkStart w:id="163" w:name="__Fieldmark__81_1909279532"/>
            <w:bookmarkEnd w:id="16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64" w:name="__Fieldmark__82_1909279532"/>
            <w:bookmarkStart w:id="165" w:name="__Fieldmark__82_1909279532"/>
            <w:bookmarkEnd w:id="16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66" w:name="__Fieldmark__83_1909279532"/>
            <w:bookmarkStart w:id="167" w:name="__Fieldmark__83_1909279532"/>
            <w:bookmarkEnd w:id="16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68" w:name="__Fieldmark__84_1909279532"/>
            <w:bookmarkStart w:id="169" w:name="__Fieldmark__84_1909279532"/>
            <w:bookmarkEnd w:id="16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70" w:name="__Fieldmark__85_1909279532"/>
            <w:bookmarkStart w:id="171" w:name="__Fieldmark__85_1909279532"/>
            <w:bookmarkEnd w:id="17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Tervpályázati eljárás</w:t>
            </w:r>
          </w:p>
        </w:tc>
        <w:tc>
          <w:tcPr>
            <w:tcW w:w="2817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1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39.603,4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 megrendelés a nemzeti eljárásrendben:</w:t>
            </w:r>
            <w:r>
              <w:rPr>
                <w:color w:val="000000"/>
                <w:sz w:val="40"/>
              </w:rPr>
              <w:t xml:space="preserve"> </w:t>
              <w:tab/>
              <w:t>0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24.439.603,4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 megrendelés az uniós eljárásrendben:</w:t>
            </w:r>
            <w:r>
              <w:rPr>
                <w:color w:val="000000"/>
                <w:sz w:val="40"/>
              </w:rPr>
              <w:t xml:space="preserve"> </w:t>
              <w:tab/>
              <w:t xml:space="preserve">000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 xml:space="preserve">55520000-1 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>001</w:t>
            </w:r>
            <w:r>
              <w:rPr>
                <w:color w:val="000000"/>
                <w:sz w:val="20"/>
                <w:szCs w:val="20"/>
              </w:rPr>
              <w:t xml:space="preserve"> (száma)  24.439.603,4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 megrendelés a nemzeti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>0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24.439.603,4  (értéke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5.1</w:t>
            </w:r>
            <w:r>
              <w:rPr>
                <w:b/>
                <w:sz w:val="20"/>
                <w:szCs w:val="20"/>
              </w:rPr>
              <w:t>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72" w:name="__Fieldmark__86_1909279532"/>
            <w:bookmarkStart w:id="173" w:name="__Fieldmark__86_1909279532"/>
            <w:bookmarkEnd w:id="17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74" w:name="__Fieldmark__87_1909279532"/>
            <w:bookmarkStart w:id="175" w:name="__Fieldmark__87_1909279532"/>
            <w:bookmarkEnd w:id="17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76" w:name="__Fieldmark__88_1909279532"/>
            <w:bookmarkStart w:id="177" w:name="__Fieldmark__88_1909279532"/>
            <w:bookmarkEnd w:id="17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78" w:name="__Fieldmark__89_1909279532"/>
            <w:bookmarkStart w:id="179" w:name="__Fieldmark__89_1909279532"/>
            <w:bookmarkEnd w:id="17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80" w:name="__Fieldmark__90_1909279532"/>
            <w:bookmarkStart w:id="181" w:name="__Fieldmark__90_1909279532"/>
            <w:bookmarkEnd w:id="18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  <w:r>
              <w:rPr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82" w:name="__Fieldmark__91_1909279532"/>
            <w:bookmarkStart w:id="183" w:name="__Fieldmark__91_1909279532"/>
            <w:bookmarkEnd w:id="18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84" w:name="__Fieldmark__92_1909279532"/>
            <w:bookmarkStart w:id="185" w:name="__Fieldmark__92_1909279532"/>
            <w:bookmarkEnd w:id="1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86" w:name="__Fieldmark__93_1909279532"/>
            <w:bookmarkStart w:id="187" w:name="__Fieldmark__93_1909279532"/>
            <w:bookmarkEnd w:id="18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88" w:name="__Fieldmark__94_1909279532"/>
            <w:bookmarkStart w:id="189" w:name="__Fieldmark__94_1909279532"/>
            <w:bookmarkEnd w:id="1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90" w:name="__Fieldmark__95_1909279532"/>
            <w:bookmarkStart w:id="191" w:name="__Fieldmark__95_1909279532"/>
            <w:bookmarkEnd w:id="1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92" w:name="__Fieldmark__96_1909279532"/>
            <w:bookmarkStart w:id="193" w:name="__Fieldmark__96_1909279532"/>
            <w:bookmarkEnd w:id="19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94" w:name="__Fieldmark__97_1909279532"/>
            <w:bookmarkStart w:id="195" w:name="__Fieldmark__97_1909279532"/>
            <w:bookmarkEnd w:id="19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96" w:name="__Fieldmark__98_1909279532"/>
            <w:bookmarkStart w:id="197" w:name="__Fieldmark__98_1909279532"/>
            <w:bookmarkEnd w:id="19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hirdetmény nélküli tárgyalásos </w:t>
            </w:r>
          </w:p>
        </w:tc>
        <w:tc>
          <w:tcPr>
            <w:tcW w:w="2817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---------------(E részből az egyes eljárás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i koncesszió a nemzeti eljárásrendben:</w:t>
            </w:r>
            <w:r>
              <w:rPr>
                <w:color w:val="000000"/>
                <w:sz w:val="40"/>
              </w:rPr>
              <w:t xml:space="preserve"> </w:t>
              <w:tab/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4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(CPV kód, főtárgy szerint)</w:t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 0  (értéke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szolgáltatási koncesszió a nemzeti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0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2 A tárgyalásos eljárások alapján megvalósított közbeszerzések összesítése</w:t>
            </w:r>
            <w:r>
              <w:rPr>
                <w:color w:val="000000"/>
                <w:sz w:val="20"/>
                <w:szCs w:val="20"/>
              </w:rPr>
              <w:t xml:space="preserve"> (valamennyi mezőbe csak szám érték írható, a szerződések értékét Ft-ban, arab számmal kell kifejezni)    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98" w:name="__Fieldmark__99_1909279532"/>
            <w:bookmarkStart w:id="199" w:name="__Fieldmark__99_1909279532"/>
            <w:bookmarkEnd w:id="19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0" w:name="__Fieldmark__100_1909279532"/>
            <w:bookmarkStart w:id="201" w:name="__Fieldmark__100_1909279532"/>
            <w:bookmarkEnd w:id="20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2" w:name="__Fieldmark__101_1909279532"/>
            <w:bookmarkStart w:id="203" w:name="__Fieldmark__101_1909279532"/>
            <w:bookmarkEnd w:id="20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4" w:name="__Fieldmark__102_1909279532"/>
            <w:bookmarkStart w:id="205" w:name="__Fieldmark__102_1909279532"/>
            <w:bookmarkEnd w:id="20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6" w:name="__Fieldmark__103_1909279532"/>
            <w:bookmarkStart w:id="207" w:name="__Fieldmark__103_1909279532"/>
            <w:bookmarkEnd w:id="20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08" w:name="__Fieldmark__104_1909279532"/>
            <w:bookmarkStart w:id="209" w:name="__Fieldmark__104_1909279532"/>
            <w:bookmarkEnd w:id="20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10" w:name="__Fieldmark__105_1909279532"/>
            <w:bookmarkStart w:id="211" w:name="__Fieldmark__105_1909279532"/>
            <w:bookmarkEnd w:id="21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12" w:name="__Fieldmark__106_1909279532"/>
            <w:bookmarkStart w:id="213" w:name="__Fieldmark__106_1909279532"/>
            <w:bookmarkEnd w:id="21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14" w:name="__Fieldmark__107_1909279532"/>
            <w:bookmarkStart w:id="215" w:name="__Fieldmark__107_1909279532"/>
            <w:bookmarkEnd w:id="21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94</w:t>
            </w:r>
            <w:r>
              <w:rPr>
                <w:color w:val="000000"/>
                <w:sz w:val="20"/>
                <w:szCs w:val="20"/>
              </w:rPr>
              <w:t xml:space="preserve">. § (4) </w:t>
            </w:r>
            <w:r>
              <w:rPr>
                <w:i/>
                <w:color w:val="000000"/>
                <w:sz w:val="20"/>
                <w:szCs w:val="20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16" w:name="__Fieldmark__108_1909279532"/>
            <w:bookmarkStart w:id="217" w:name="__Fieldmark__108_1909279532"/>
            <w:bookmarkEnd w:id="21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árubeszerzés az uniós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18" w:name="__Fieldmark__109_1909279532"/>
            <w:bookmarkStart w:id="219" w:name="__Fieldmark__109_1909279532"/>
            <w:bookmarkEnd w:id="21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0" w:name="__Fieldmark__110_1909279532"/>
            <w:bookmarkStart w:id="221" w:name="__Fieldmark__110_1909279532"/>
            <w:bookmarkEnd w:id="22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2" w:name="__Fieldmark__111_1909279532"/>
            <w:bookmarkStart w:id="223" w:name="__Fieldmark__111_1909279532"/>
            <w:bookmarkEnd w:id="22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4" w:name="__Fieldmark__112_1909279532"/>
            <w:bookmarkStart w:id="225" w:name="__Fieldmark__112_1909279532"/>
            <w:bookmarkEnd w:id="22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6" w:name="__Fieldmark__113_1909279532"/>
            <w:bookmarkStart w:id="227" w:name="__Fieldmark__113_1909279532"/>
            <w:bookmarkEnd w:id="22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28" w:name="__Fieldmark__114_1909279532"/>
            <w:bookmarkStart w:id="229" w:name="__Fieldmark__114_1909279532"/>
            <w:bookmarkEnd w:id="22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30" w:name="__Fieldmark__115_1909279532"/>
            <w:bookmarkStart w:id="231" w:name="__Fieldmark__115_1909279532"/>
            <w:bookmarkEnd w:id="23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32" w:name="__Fieldmark__116_1909279532"/>
            <w:bookmarkStart w:id="233" w:name="__Fieldmark__116_1909279532"/>
            <w:bookmarkEnd w:id="23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34" w:name="__Fieldmark__117_1909279532"/>
            <w:bookmarkStart w:id="235" w:name="__Fieldmark__117_1909279532"/>
            <w:bookmarkEnd w:id="23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94</w:t>
            </w:r>
            <w:r>
              <w:rPr>
                <w:color w:val="000000"/>
                <w:sz w:val="20"/>
                <w:szCs w:val="20"/>
              </w:rPr>
              <w:t xml:space="preserve">. § (4) </w:t>
            </w:r>
            <w:r>
              <w:rPr>
                <w:i/>
                <w:color w:val="000000"/>
                <w:sz w:val="20"/>
                <w:szCs w:val="20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36" w:name="__Fieldmark__118_1909279532"/>
            <w:bookmarkStart w:id="237" w:name="__Fieldmark__118_1909279532"/>
            <w:bookmarkEnd w:id="23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4) </w:t>
            </w:r>
            <w:r>
              <w:rPr>
                <w:i/>
                <w:color w:val="000000"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38" w:name="__Fieldmark__119_1909279532"/>
            <w:bookmarkStart w:id="239" w:name="__Fieldmark__119_1909279532"/>
            <w:bookmarkEnd w:id="23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3. §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árubeszerzés a nemzeti eljárásrendben:</w:t>
            </w:r>
            <w:r>
              <w:rPr>
                <w:b/>
                <w:i/>
                <w:color w:val="000000"/>
              </w:rPr>
              <w:tab/>
            </w: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Uniós eljárásrend (Kbt. Második Rész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0" w:name="__Fieldmark__120_1909279532"/>
            <w:bookmarkStart w:id="241" w:name="__Fieldmark__120_1909279532"/>
            <w:bookmarkEnd w:id="24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2" w:name="__Fieldmark__121_1909279532"/>
            <w:bookmarkStart w:id="243" w:name="__Fieldmark__121_1909279532"/>
            <w:bookmarkEnd w:id="24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4" w:name="__Fieldmark__122_1909279532"/>
            <w:bookmarkStart w:id="245" w:name="__Fieldmark__122_1909279532"/>
            <w:bookmarkEnd w:id="24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6" w:name="__Fieldmark__123_1909279532"/>
            <w:bookmarkStart w:id="247" w:name="__Fieldmark__123_1909279532"/>
            <w:bookmarkEnd w:id="24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48" w:name="__Fieldmark__124_1909279532"/>
            <w:bookmarkStart w:id="249" w:name="__Fieldmark__124_1909279532"/>
            <w:bookmarkEnd w:id="24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50" w:name="__Fieldmark__125_1909279532"/>
            <w:bookmarkStart w:id="251" w:name="__Fieldmark__125_1909279532"/>
            <w:bookmarkEnd w:id="25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52" w:name="__Fieldmark__126_1909279532"/>
            <w:bookmarkStart w:id="253" w:name="__Fieldmark__126_1909279532"/>
            <w:bookmarkEnd w:id="25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54" w:name="__Fieldmark__127_1909279532"/>
            <w:bookmarkStart w:id="255" w:name="__Fieldmark__127_1909279532"/>
            <w:bookmarkEnd w:id="25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3) a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56" w:name="__Fieldmark__128_1909279532"/>
            <w:bookmarkStart w:id="257" w:name="__Fieldmark__128_1909279532"/>
            <w:bookmarkEnd w:id="25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3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58" w:name="__Fieldmark__129_1909279532"/>
            <w:bookmarkStart w:id="259" w:name="__Fieldmark__129_1909279532"/>
            <w:bookmarkEnd w:id="25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építési beruházás/építési koncesszió az uniós eljárásrendben:</w:t>
            </w:r>
            <w:r>
              <w:rPr>
                <w:b/>
                <w:i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záma)  0 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60" w:name="__Fieldmark__130_1909279532"/>
            <w:bookmarkStart w:id="261" w:name="__Fieldmark__130_1909279532"/>
            <w:bookmarkEnd w:id="26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62" w:name="__Fieldmark__131_1909279532"/>
            <w:bookmarkStart w:id="263" w:name="__Fieldmark__131_1909279532"/>
            <w:bookmarkEnd w:id="26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64" w:name="__Fieldmark__132_1909279532"/>
            <w:bookmarkStart w:id="265" w:name="__Fieldmark__132_1909279532"/>
            <w:bookmarkEnd w:id="26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66" w:name="__Fieldmark__133_1909279532"/>
            <w:bookmarkStart w:id="267" w:name="__Fieldmark__133_1909279532"/>
            <w:bookmarkEnd w:id="26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68" w:name="__Fieldmark__134_1909279532"/>
            <w:bookmarkStart w:id="269" w:name="__Fieldmark__134_1909279532"/>
            <w:bookmarkEnd w:id="26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70" w:name="__Fieldmark__135_1909279532"/>
            <w:bookmarkStart w:id="271" w:name="__Fieldmark__135_1909279532"/>
            <w:bookmarkEnd w:id="27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72" w:name="__Fieldmark__136_1909279532"/>
            <w:bookmarkStart w:id="273" w:name="__Fieldmark__136_1909279532"/>
            <w:bookmarkEnd w:id="27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74" w:name="__Fieldmark__137_1909279532"/>
            <w:bookmarkStart w:id="275" w:name="__Fieldmark__137_1909279532"/>
            <w:bookmarkEnd w:id="27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3) a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76" w:name="__Fieldmark__138_1909279532"/>
            <w:bookmarkStart w:id="277" w:name="__Fieldmark__138_1909279532"/>
            <w:bookmarkEnd w:id="27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3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78" w:name="__Fieldmark__139_1909279532"/>
            <w:bookmarkStart w:id="279" w:name="__Fieldmark__139_1909279532"/>
            <w:bookmarkEnd w:id="27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80" w:name="__Fieldmark__140_1909279532"/>
            <w:bookmarkStart w:id="281" w:name="__Fieldmark__140_1909279532"/>
            <w:bookmarkEnd w:id="28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3. §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építési beruházás/építési koncesszió az egyszerű eljárásban:</w:t>
            </w:r>
            <w:r>
              <w:rPr>
                <w:b/>
                <w:i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  <w:szCs w:val="40"/>
              </w:rPr>
              <w:t xml:space="preserve">000 </w:t>
            </w:r>
            <w:r>
              <w:rPr>
                <w:color w:val="000000"/>
                <w:sz w:val="20"/>
              </w:rPr>
              <w:t>(száma)  0 (értéke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82" w:name="__Fieldmark__141_1909279532"/>
            <w:bookmarkStart w:id="283" w:name="__Fieldmark__141_1909279532"/>
            <w:bookmarkEnd w:id="28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84" w:name="__Fieldmark__142_1909279532"/>
            <w:bookmarkStart w:id="285" w:name="__Fieldmark__142_1909279532"/>
            <w:bookmarkEnd w:id="28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86" w:name="__Fieldmark__143_1909279532"/>
            <w:bookmarkStart w:id="287" w:name="__Fieldmark__143_1909279532"/>
            <w:bookmarkEnd w:id="28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88" w:name="__Fieldmark__144_1909279532"/>
            <w:bookmarkStart w:id="289" w:name="__Fieldmark__144_1909279532"/>
            <w:bookmarkEnd w:id="28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90" w:name="__Fieldmark__145_1909279532"/>
            <w:bookmarkStart w:id="291" w:name="__Fieldmark__145_1909279532"/>
            <w:bookmarkEnd w:id="29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92" w:name="__Fieldmark__146_1909279532"/>
            <w:bookmarkStart w:id="293" w:name="__Fieldmark__146_1909279532"/>
            <w:bookmarkEnd w:id="29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94" w:name="__Fieldmark__147_1909279532"/>
            <w:bookmarkStart w:id="295" w:name="__Fieldmark__147_1909279532"/>
            <w:bookmarkEnd w:id="29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96" w:name="__Fieldmark__148_1909279532"/>
            <w:bookmarkStart w:id="297" w:name="__Fieldmark__148_1909279532"/>
            <w:bookmarkEnd w:id="29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3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298" w:name="__Fieldmark__149_1909279532"/>
            <w:bookmarkStart w:id="299" w:name="__Fieldmark__149_1909279532"/>
            <w:bookmarkEnd w:id="29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3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00" w:name="__Fieldmark__150_1909279532"/>
            <w:bookmarkStart w:id="301" w:name="__Fieldmark__150_1909279532"/>
            <w:bookmarkEnd w:id="30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94</w:t>
            </w:r>
            <w:r>
              <w:rPr>
                <w:color w:val="000000"/>
                <w:sz w:val="20"/>
                <w:szCs w:val="20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 xml:space="preserve">000 </w:t>
            </w:r>
            <w:r>
              <w:rPr>
                <w:color w:val="000000"/>
                <w:sz w:val="20"/>
                <w:szCs w:val="20"/>
              </w:rPr>
              <w:t xml:space="preserve">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szolgáltatás/szolgáltatási koncesszió az uniós eljárásrendben:</w:t>
            </w:r>
            <w:r>
              <w:rPr>
                <w:b/>
                <w:i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  <w:szCs w:val="40"/>
              </w:rPr>
              <w:t xml:space="preserve">000 </w:t>
            </w:r>
            <w:r>
              <w:rPr>
                <w:color w:val="000000"/>
                <w:sz w:val="20"/>
              </w:rPr>
              <w:t>(száma)  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02" w:name="__Fieldmark__151_1909279532"/>
            <w:bookmarkStart w:id="303" w:name="__Fieldmark__151_1909279532"/>
            <w:bookmarkEnd w:id="30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04" w:name="__Fieldmark__152_1909279532"/>
            <w:bookmarkStart w:id="305" w:name="__Fieldmark__152_1909279532"/>
            <w:bookmarkEnd w:id="30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9. § (2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06" w:name="__Fieldmark__153_1909279532"/>
            <w:bookmarkStart w:id="307" w:name="__Fieldmark__153_1909279532"/>
            <w:bookmarkEnd w:id="30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08" w:name="__Fieldmark__154_1909279532"/>
            <w:bookmarkStart w:id="309" w:name="__Fieldmark__154_1909279532"/>
            <w:bookmarkEnd w:id="30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a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10" w:name="__Fieldmark__155_1909279532"/>
            <w:bookmarkStart w:id="311" w:name="__Fieldmark__155_1909279532"/>
            <w:bookmarkEnd w:id="31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12" w:name="__Fieldmark__156_1909279532"/>
            <w:bookmarkStart w:id="313" w:name="__Fieldmark__156_1909279532"/>
            <w:bookmarkEnd w:id="31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c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14" w:name="__Fieldmark__157_1909279532"/>
            <w:bookmarkStart w:id="315" w:name="__Fieldmark__157_1909279532"/>
            <w:bookmarkEnd w:id="31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. § (2) d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16" w:name="__Fieldmark__158_1909279532"/>
            <w:bookmarkStart w:id="317" w:name="__Fieldmark__158_1909279532"/>
            <w:bookmarkEnd w:id="31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3) </w:t>
            </w:r>
            <w:r>
              <w:rPr>
                <w:i/>
                <w:color w:val="000000"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18" w:name="__Fieldmark__159_1909279532"/>
            <w:bookmarkStart w:id="319" w:name="__Fieldmark__159_1909279532"/>
            <w:bookmarkEnd w:id="31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4. § (3) </w:t>
            </w:r>
            <w:r>
              <w:rPr>
                <w:i/>
                <w:color w:val="000000"/>
                <w:sz w:val="20"/>
                <w:szCs w:val="20"/>
              </w:rPr>
              <w:t>b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20" w:name="__Fieldmark__160_1909279532"/>
            <w:bookmarkStart w:id="321" w:name="__Fieldmark__160_1909279532"/>
            <w:bookmarkEnd w:id="32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94</w:t>
            </w:r>
            <w:r>
              <w:rPr>
                <w:color w:val="000000"/>
                <w:sz w:val="20"/>
                <w:szCs w:val="20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22" w:name="__Fieldmark__161_1909279532"/>
            <w:bookmarkStart w:id="323" w:name="__Fieldmark__161_1909279532"/>
            <w:bookmarkEnd w:id="32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3. §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40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color w:val="000000"/>
                <w:sz w:val="40"/>
              </w:rPr>
            </w:pPr>
            <w:r>
              <w:rPr>
                <w:i/>
                <w:color w:val="000000"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Összes tárgyalásos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szolgáltatás/szolgáltatási koncesszió a nemzeti eljárásrendben:</w:t>
            </w:r>
            <w:r>
              <w:rPr>
                <w:b/>
                <w:i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40"/>
                <w:szCs w:val="40"/>
              </w:rPr>
              <w:t xml:space="preserve">000 </w:t>
            </w:r>
            <w:r>
              <w:rPr>
                <w:color w:val="000000"/>
                <w:sz w:val="20"/>
              </w:rPr>
              <w:t>(száma)  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120"/>
        <w:rPr>
          <w:b/>
          <w:b/>
          <w:caps/>
          <w:color w:val="000000"/>
        </w:rPr>
      </w:pPr>
      <w:r>
        <w:rPr>
          <w:b/>
          <w:caps/>
          <w:color w:val="000000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IV.2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 központosított közbeszerzési eljárásban beszerzett áruk/szolgáltatások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szerződések értéke (arab számokkal, Ft-ban kifejezve): 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3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Elektronikus árlejtés alkalmazása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4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Dinamikus beszerzési rendszer alkalmazása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345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5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Környezetvédelmi szempontok (zöld közbeszerzés)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9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5.1) </w:t>
            </w:r>
            <w:r>
              <w:rPr>
                <w:color w:val="000000"/>
                <w:sz w:val="20"/>
                <w:szCs w:val="20"/>
              </w:rPr>
              <w:t xml:space="preserve">Az eljárásban környezetvédelmi szempontok kerültek meghatározásra szerződéses feltételként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97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5.2) </w:t>
            </w:r>
            <w:r>
              <w:rPr>
                <w:color w:val="000000"/>
                <w:sz w:val="20"/>
                <w:szCs w:val="20"/>
              </w:rPr>
              <w:t xml:space="preserve">Az eljárásban környezetvédelmi szempontok kerültek meghatározásra bírálati részszempontként/alszempontként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99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5.3) </w:t>
            </w:r>
            <w:r>
              <w:rPr>
                <w:color w:val="000000"/>
                <w:sz w:val="20"/>
                <w:szCs w:val="20"/>
              </w:rPr>
              <w:t xml:space="preserve">Az eljárásban környezetvédelmi szempontok kerültek meghatározásra a műszaki leírás részeként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02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5.4) </w:t>
            </w:r>
            <w:r>
              <w:rPr>
                <w:color w:val="000000"/>
                <w:sz w:val="20"/>
                <w:szCs w:val="20"/>
              </w:rPr>
              <w:t xml:space="preserve">Az eljárásban környezetvédelmi szempontok kerültek meghatározásra az alkalmassági feltételek körében környezetvédelmi intézkedések alkalmazásának előírásával (építési beruházás és szolgáltatás megrendelés esetén)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5.5) </w:t>
            </w:r>
            <w:r>
              <w:rPr>
                <w:color w:val="000000"/>
                <w:sz w:val="20"/>
                <w:szCs w:val="20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vezetési rendszereknek való megfelelés  igazolásával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6) Szociális szempontok figyelembe vétele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359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6.1) </w:t>
            </w:r>
            <w:r>
              <w:rPr>
                <w:color w:val="000000"/>
                <w:sz w:val="20"/>
                <w:szCs w:val="20"/>
              </w:rPr>
              <w:t xml:space="preserve">Az eljárásban szociális szempontok kerültek meghatározásra szerződéses feltételként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6.2) </w:t>
            </w:r>
            <w:r>
              <w:rPr>
                <w:color w:val="000000"/>
                <w:sz w:val="20"/>
                <w:szCs w:val="20"/>
              </w:rPr>
              <w:t xml:space="preserve">Az eljárásban szociális szempontok kerültek meghatározásra bírálati részszempontként/alszempontként                                                                         </w:t>
            </w:r>
          </w:p>
          <w:p>
            <w:pPr>
              <w:pStyle w:val="Normal"/>
              <w:ind w:left="4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6.3) </w:t>
            </w:r>
            <w:r>
              <w:rPr>
                <w:color w:val="000000"/>
                <w:sz w:val="20"/>
                <w:szCs w:val="20"/>
              </w:rPr>
              <w:t xml:space="preserve">Az eljárásban szociális szempontok kerültek meghatározásra a műszaki leírás részeként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6.4) </w:t>
            </w:r>
            <w:r>
              <w:rPr>
                <w:color w:val="000000"/>
                <w:sz w:val="20"/>
                <w:szCs w:val="20"/>
              </w:rPr>
              <w:t xml:space="preserve">Az eljárásban szociális szempontok kerültek meghatározásra alkalmassági feltételként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6.5) </w:t>
            </w:r>
            <w:r>
              <w:rPr>
                <w:color w:val="000000"/>
                <w:sz w:val="20"/>
                <w:szCs w:val="20"/>
              </w:rPr>
              <w:t xml:space="preserve">Az eljárásban szociális szempontok kerültek meghatározásra  védett foglalkoztatók számára fenntartott közbeszerzés útján          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7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EU alapokból finanszírozott/EU-s projektekkel kapcsolatos közbeszerzések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8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mikro-, kis- és középvállalkozások által megnyert közbeszerzések a Kbt. 60. §-ának (5) bekezdésével összefüggésben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24.439.603,4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9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mikro-, kis- és középvállalkozások számára fenntartott közbeszerzések (Kbt. 122. §-ának (9) bekezdése) </w:t>
            </w:r>
            <w:r>
              <w:rPr>
                <w:color w:val="000000"/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száma:</w:t>
              <w:tab/>
            </w:r>
            <w:r>
              <w:rPr>
                <w:color w:val="000000"/>
                <w:sz w:val="40"/>
              </w:rPr>
              <w:t>000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beszerzések értéke:</w:t>
              <w:tab/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10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Az összegezés feladásának időpontja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40"/>
                <w:szCs w:val="40"/>
              </w:rPr>
              <w:t>2014/05/</w:t>
            </w:r>
            <w:r>
              <w:rPr>
                <w:color w:val="000000"/>
                <w:sz w:val="40"/>
                <w:szCs w:val="40"/>
                <w:highlight w:val="yellow"/>
              </w:rPr>
              <w:t>15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highlight w:val="yellow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év/hó/nap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eastAsia="Times New Roman"/>
      <w:iCs/>
      <w:caps/>
      <w:sz w:val="24"/>
      <w:szCs w:val="20"/>
    </w:rPr>
  </w:style>
  <w:style w:type="character" w:styleId="Cmsor3Char">
    <w:name w:val="Címsor 3 Char"/>
    <w:basedOn w:val="Bekezdsalapbettpusa"/>
    <w:qFormat/>
    <w:rPr>
      <w:rFonts w:eastAsia="Times New Roman"/>
      <w:b/>
      <w:caps/>
      <w:sz w:val="22"/>
      <w:szCs w:val="24"/>
      <w:lang w:val="en-GB"/>
    </w:rPr>
  </w:style>
  <w:style w:type="character" w:styleId="Cmsor4Char">
    <w:name w:val="Címsor 4 Char"/>
    <w:basedOn w:val="Bekezdsalapbettpusa"/>
    <w:qFormat/>
    <w:rPr>
      <w:rFonts w:eastAsia="Times New Roman"/>
      <w:b/>
      <w:bCs/>
      <w:sz w:val="20"/>
      <w:szCs w:val="24"/>
      <w:lang w:val="en-GB"/>
    </w:rPr>
  </w:style>
  <w:style w:type="character" w:styleId="Cmsor5Char">
    <w:name w:val="Címsor 5 Char"/>
    <w:basedOn w:val="Bekezdsalapbettpusa"/>
    <w:qFormat/>
    <w:rPr>
      <w:rFonts w:eastAsia="Times New Roman"/>
      <w:b/>
      <w:sz w:val="20"/>
      <w:szCs w:val="20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Calibri"/>
      <w:i/>
      <w:iCs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Szvegtrzs3Char">
    <w:name w:val="Szövegtörzs 3 Char"/>
    <w:basedOn w:val="Bekezdsalapbettpusa"/>
    <w:qFormat/>
    <w:rPr>
      <w:rFonts w:eastAsia="Times New Roman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eastAsia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Term1">
    <w:name w:val="term1"/>
    <w:basedOn w:val="Bekezdsalapbettpusa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basedOn w:val="Bekezdsalapbettpusa"/>
    <w:qFormat/>
    <w:rPr>
      <w:rFonts w:eastAsia="Times New Roman"/>
      <w:sz w:val="24"/>
      <w:szCs w:val="20"/>
      <w:lang w:val="et-EE"/>
    </w:rPr>
  </w:style>
  <w:style w:type="character" w:styleId="LbjegyzetszvegChar">
    <w:name w:val="Lábjegyzetszöveg Char"/>
    <w:basedOn w:val="Bekezdsalapbettpusa"/>
    <w:qFormat/>
    <w:rPr>
      <w:rFonts w:eastAsia="Calibri" w:cs="Calibri"/>
      <w:sz w:val="20"/>
      <w:szCs w:val="20"/>
    </w:rPr>
  </w:style>
  <w:style w:type="character" w:styleId="DokumentumtrkpChar">
    <w:name w:val="Dokumentumtérkép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</w:rPr>
  </w:style>
  <w:style w:type="character" w:styleId="Szvegtrzsbehzssal2Char">
    <w:name w:val="Szövegtörzs behúzással 2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eastAsia="Times New Roman"/>
      <w:sz w:val="24"/>
      <w:szCs w:val="20"/>
    </w:rPr>
  </w:style>
  <w:style w:type="character" w:styleId="Szvegtrzsbehzssal3Char">
    <w:name w:val="Szövegtörzs behúzással 3 Char"/>
    <w:basedOn w:val="Bekezdsalapbettpusa"/>
    <w:qFormat/>
    <w:rPr>
      <w:sz w:val="24"/>
      <w:szCs w:val="24"/>
    </w:rPr>
  </w:style>
  <w:style w:type="character" w:styleId="Szvegtrzsbehzssal3Char1">
    <w:name w:val="Szövegtörzs behúzással 3 Char1"/>
    <w:basedOn w:val="Bekezdsalapbettpusa"/>
    <w:qFormat/>
    <w:rPr>
      <w:rFonts w:eastAsia="Times New Roman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rFonts w:eastAsia="Times New Roman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Marker">
    <w:name w:val="Marker"/>
    <w:basedOn w:val="Bekezdsalapbettpusa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6:00Z</dcterms:created>
  <dc:creator>agnagy</dc:creator>
  <dc:description/>
  <cp:keywords/>
  <dc:language>en-US</dc:language>
  <cp:lastModifiedBy>Acer</cp:lastModifiedBy>
  <cp:lastPrinted>2014-05-07T14:16:00Z</cp:lastPrinted>
  <dcterms:modified xsi:type="dcterms:W3CDTF">2014-05-07T20:07:00Z</dcterms:modified>
  <cp:revision>11</cp:revision>
  <dc:subject/>
  <dc:title/>
</cp:coreProperties>
</file>