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7-17 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Pápakovácsi  Község Önkormányzat Képviselő-testületének 2014. május 28-án    18.00  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 8596 Pápakovácsi Fő utca 19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Burghardt Ferenc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Vilman Csaba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né Baranyai Krisztina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Lőwinger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Lencse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közül 5 fő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z alábbi  napirend tárgyalás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zámoló az Önkormányzat gyermekjóléti és gyermekvédelmi feladatai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Közbeszerzési statisztikai összegz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Beszámoló az  Önkormányzat gyermekjóléti és gyermekvédelmi tevékenységéről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  polgármester </w:t>
      </w:r>
      <w:r>
        <w:rPr>
          <w:rFonts w:cs="Arial" w:ascii="Arial" w:hAnsi="Arial"/>
          <w:sz w:val="24"/>
        </w:rPr>
        <w:t xml:space="preserve">megállapította, hogy a beszámolót a képviselők a meghívóval együtt kézhez kapták. (jkv. 3. melléklete). Szóbeli kiegészítésként elmondta, hogy az önkormányzat ez irányú feladatainak egy részét a Pápakörnyéki Önkormányzatok Feladatellátó Társulása keretében látja el, így a beszámolóhoz a családgondozók beszámolóit is csatolták.  Kérte a véleményeket, hozzászólásoka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ozzászólás nem volt, 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ápakovácsi    Önkormányzat Képviselő-testülete 5 igen szavazattal – ellenszavazat és tartózkodás nélkül – az alábbi határozatot hozta: </w:t>
      </w:r>
    </w:p>
    <w:p>
      <w:pPr>
        <w:pStyle w:val="TextBodyIndent"/>
        <w:spacing w:before="0" w:after="0"/>
        <w:ind w:left="708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5/2014.  (V.28.)  KT határozat</w:t>
      </w:r>
    </w:p>
    <w:p>
      <w:pPr>
        <w:pStyle w:val="Normal"/>
        <w:ind w:left="2832" w:firstLine="3"/>
        <w:jc w:val="both"/>
        <w:rPr/>
      </w:pPr>
      <w:r>
        <w:rPr>
          <w:rFonts w:cs="Arial" w:ascii="Arial" w:hAnsi="Arial"/>
          <w:sz w:val="24"/>
          <w:szCs w:val="24"/>
        </w:rPr>
        <w:t>Pápakovácsi Önkormányzat Képviselő-testülete az  Önkormányzat gyermekvédelmi és gyermekjóléti feladatairól szóló beszámolót elfogadja.</w:t>
      </w:r>
    </w:p>
    <w:p>
      <w:pPr>
        <w:pStyle w:val="Normal"/>
        <w:ind w:left="2832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asítja a képviselő-testület az aljegyzőt, hogy a beszámoló Veszprém Megyei Kormányhivatal Szociális és Gyámhivatal részére küldje meg.</w:t>
      </w:r>
    </w:p>
    <w:p>
      <w:pPr>
        <w:pStyle w:val="Normal"/>
        <w:ind w:left="2832" w:firstLine="3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aljegyző</w:t>
      </w:r>
    </w:p>
    <w:p>
      <w:pPr>
        <w:pStyle w:val="Normal"/>
        <w:ind w:left="2832" w:firstLine="3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2014. május 31.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)  Közbeszerzési statisztikai összegzés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  polgármester </w:t>
      </w:r>
      <w:r>
        <w:rPr>
          <w:rFonts w:cs="Arial" w:ascii="Arial" w:hAnsi="Arial"/>
          <w:sz w:val="24"/>
        </w:rPr>
        <w:t xml:space="preserve">megállapította, hogy az előterjesztés anyagát a képviselők  kézhez kapták.(jkv. 4. melléklete) Kérte a képviselőket a hozzászólásra, javasolta az előterjesztés elfogadását.  </w:t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z előterjesztésse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Önkormányzat képviselő-testülete 5 igen szavazattal – ellenszavazat és tartózkodás nélkül – az alábbi határozatot hozta:  </w:t>
      </w:r>
    </w:p>
    <w:p>
      <w:pPr>
        <w:pStyle w:val="TextBodyIndent"/>
        <w:spacing w:before="0" w:after="0"/>
        <w:ind w:left="708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6/2014.  (IV.29.)  KT határozat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Község Önkormányzatának Képviselő-testülete az önkormányzat általános közbeszerzési szabályzata III.3.1. és IV.3.1. pontja alapján az önkormányzat 2013. évben lebonyolított közbeszerzési eljárására vonatkozó, a közbeszerzési és tervpályázati hirdetmények feladásának, ellenőrzésének és közzétételének szabályairól, a hirdetmények mintáiról és egyes tartalmi elemeiről, valamint az éves statisztikai összegezésről szóló 92/2011. (XII. 30.) NFM rendelet 36. § (1) bekezdése szerinti statisztikai összegezést az előterjesztésnek megfelelő tartalommal jóváhagyj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z aljegyzőt a szükséges intézkedések megtételér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Határidő: </w:t>
      </w:r>
      <w:r>
        <w:rPr>
          <w:rFonts w:cs="Arial" w:ascii="Arial" w:hAnsi="Arial"/>
          <w:bCs/>
          <w:sz w:val="24"/>
          <w:szCs w:val="24"/>
        </w:rPr>
        <w:t>2014. május 31. az összegezés a Közbeszerzési Hatóság részére történő megküldésére és a Hatóság által működtetett Közbeszerzési Adatbázisban történő közzétételére vonatkozóan.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ás  tárgy, bejelentés nem volt, a polgármester  a testület  ülését  18.30   órakor bezárt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urghardt Ferenc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9:24:00Z</dcterms:created>
  <dc:creator>Pápakovácsi</dc:creator>
  <dc:description/>
  <cp:keywords/>
  <dc:language>en-US</dc:language>
  <cp:lastModifiedBy>Pápakovácsi</cp:lastModifiedBy>
  <cp:lastPrinted>2014-05-12T11:20:00Z</cp:lastPrinted>
  <dcterms:modified xsi:type="dcterms:W3CDTF">2014-06-06T07:11:00Z</dcterms:modified>
  <cp:revision>3</cp:revision>
  <dc:subject/>
  <dc:title>Pápakovácsi   Község  Önkormányzat</dc:title>
</cp:coreProperties>
</file>