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Heading1"/>
        <w:spacing w:before="0" w:after="0"/>
        <w:contextualSpacing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ELŐTERJESZTÉS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Pápakovácsi Község Önkormányzata Képviselő – testületének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2014. május 28.</w:t>
      </w:r>
      <w:r>
        <w:rPr>
          <w:b/>
          <w:bCs/>
          <w:sz w:val="28"/>
          <w:szCs w:val="28"/>
          <w:highlight w:val="yellow"/>
        </w:rPr>
        <w:t xml:space="preserve"> </w:t>
      </w:r>
      <w:r>
        <w:rPr>
          <w:b/>
          <w:bCs/>
          <w:sz w:val="28"/>
          <w:szCs w:val="28"/>
        </w:rPr>
        <w:t xml:space="preserve">napján tartandó ülésére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lőterjesztés tárgya: </w:t>
      </w:r>
      <w:r>
        <w:rPr>
          <w:sz w:val="28"/>
          <w:szCs w:val="28"/>
        </w:rPr>
        <w:t>Az önkormányzat 2013. évre vonatkozó statisztikai összegezésének jóváhagyása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 xml:space="preserve">Előterjesztő: </w:t>
      </w:r>
      <w:r>
        <w:rPr>
          <w:sz w:val="28"/>
          <w:szCs w:val="28"/>
        </w:rPr>
        <w:t>Kissné Szántó Mária  aljegyző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beszerzési és tervpályázati hirdetmények feladásának, ellenőrzésének és közzétételének szabályairól, a hirdetmények mintáiról és egyes tartalmi elemeiről, valamint az éves statisztikai összegezésről szóló 92/2011. (XII. 30.) NFM rendelet (a továbbiakban: Rendelet) 36. § (1) bekezdése értelmében az önkormányzatnak, mint ajánlatkérőnek az éves beszerzéseiről éves statisztikai összegezést kell készítenie, melyet a tárgyévet követő év május 31. napjáig kell megküldenie a Közbeszerzési Hatóságnak, illetőleg ezzel egyidejűleg  a közbeszerzésekről szóló 2011. évi CVIII. törvény (a továbbiakban: Kbt.) 31. § (1) bekezdés f) pontjában foglaltak értelmében a Közbeszerzési Hatóság által működtetett Közbeszerzési Adatbázisban is közzé kell ten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lang w:eastAsia="ar-SA"/>
        </w:rPr>
        <w:t>A Rendelt 38. § (2) és (5) bekezdései értelmében a 2013. évben lebonyolított közbeszerzési eljárások vonatkozásában a 2013. június 30. napjáig megkezdett eljárások esetén a Rendelet 2013. június 30-ig hatályos 11. számú mellékletét kell alkalmazni, míg a 2013. július 1-jén vagy azt követően megkezdett eljárások esetén pedig a Rendelet 2013. július 1-jén hatályba lépett 11. számú melléklete alkalmazand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A pápakovácsi Német Nemzetiségi Általános Iskola és a Mesevár Óvoda közétkeztetésének, valamint a település szociális étkeztetésének ellátása főzőkonyha bérbevételével tárgyú szolgáltatás vonatkozásában bonyolított le közbeszerzési eljárást az önkormányzat, melyet 2013. június 25. napján indított el.  Ennek megfelelően a Rendelet 2013. június 30-ig hatályos 11. számú mellékletének alkalmazására került sor a statisztikai összegezés elkészítése kapcsán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A mellékelten csatolt statisztikai összegezés a vonatkozó jogszabályi előírásoknak megfelelően készült el figyelemmel a Közbeszerzési Hatóság Elnökének a 2013. évre vonatkozó éves statisztikai összegezés megküldéséről szóló tájékoztatójában foglaltakra is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vaslom az önkormányzat 2013. évi közbeszerzési eljárására vonatkozó statisztikai összegezés jóváhagyását az előterjesztésnek megfelelő tartalommal az önkormányzat általános közbeszerzési szabályzata III.3.1. és  IV.3.1.pontja alapjá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bCs w:val="false"/>
          <w:sz w:val="22"/>
          <w:u w:val="single"/>
        </w:rPr>
        <w:t xml:space="preserve">        </w:t>
      </w:r>
      <w:r>
        <w:rPr>
          <w:bCs w:val="false"/>
          <w:sz w:val="22"/>
          <w:u w:val="single"/>
        </w:rPr>
        <w:t>/2014. (V…….</w:t>
      </w:r>
      <w:r>
        <w:rPr>
          <w:bCs w:val="false"/>
          <w:sz w:val="22"/>
          <w:highlight w:val="yellow"/>
          <w:u w:val="single"/>
        </w:rPr>
        <w:t>)</w:t>
      </w:r>
      <w:r>
        <w:rPr>
          <w:bCs w:val="false"/>
          <w:sz w:val="22"/>
          <w:u w:val="single"/>
        </w:rPr>
        <w:t xml:space="preserve"> számú határozat:</w:t>
      </w:r>
    </w:p>
    <w:p>
      <w:pPr>
        <w:pStyle w:val="Szvegtrzsbehzssal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Pápakovácsi Község Önkormányzatának Képviselő-testülete az önkormányzat általános közbeszerzési szabályzata III.3.1. és IV.3.1. pontja alapján az önkormányzat 2013. évben lebonyolított közbeszerzési eljárására vonatkozó, a közbeszerzési és tervpályázati hirdetmények feladásának, ellenőrzésének és közzétételének szabályairól, a hirdetmények mintáiról és egyes tartalmi elemeiről, valamint az éves statisztikai összegezésről szóló 92/2011. (XII. 30.) NFM rendelet 36. § (1) bekezdése szerinti statisztikai összegezést az előterjesztésnek megfelelő tartalommal jóváhagy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Felkéri az al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idő: 2014. május 31. az összegezés a Közbeszerzési Hatóság részére történő megküldésére és a Hatóság által működtetett Közbeszerzési Adatbázisban történő közzétételére vonatkozóan.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Felelős: Kissné Szántó Mári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hu-HU"/>
        </w:rPr>
      </w:pPr>
      <w:r>
        <w:rPr>
          <w:rFonts w:eastAsia="Times New Roman" w:cs="Times New Roman" w:ascii="Times New Roman" w:hAnsi="Times New Roman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ápakovácsi, 2014. május 8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Kissné Szántó Mári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aljegyző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Arial Unicode MS" w:cs="Times New Roman"/>
      <w:b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b/>
      <w:bCs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16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22"/>
      <w:szCs w:val="24"/>
    </w:rPr>
  </w:style>
  <w:style w:type="character" w:styleId="Szvegtrzsbehzssal2Char">
    <w:name w:val="Szövegtörzs behúzással 2 Char"/>
    <w:basedOn w:val="Bekezdsalapbettpusa"/>
    <w:qFormat/>
    <w:rPr>
      <w:sz w:val="22"/>
      <w:szCs w:val="22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0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24"/>
    </w:rPr>
  </w:style>
  <w:style w:type="paragraph" w:styleId="Szvegtrzs3">
    <w:name w:val="Szövegtörzs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3:00Z</dcterms:created>
  <dc:creator>Acer</dc:creator>
  <dc:description/>
  <cp:keywords/>
  <dc:language>en-US</dc:language>
  <cp:lastModifiedBy>acer</cp:lastModifiedBy>
  <cp:lastPrinted>2014-05-07T15:39:00Z</cp:lastPrinted>
  <dcterms:modified xsi:type="dcterms:W3CDTF">2014-06-05T19:07:00Z</dcterms:modified>
  <cp:revision>3</cp:revision>
  <dc:subject/>
  <dc:title>ELŐTERJESZTÉS </dc:title>
</cp:coreProperties>
</file>