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7-25/2014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2014. november 24-én   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19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ndor Zoltán képviselő (3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Orbán Gábor és Ihász László képviselők távolmaradásukat előzetesen bejelentették.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ndeletalkotás a nem közművel összegyűjtött háztartási szennyvíz begyűjtésére vonatkozó kötelező közszolgáltatásról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ndeletalkotás a települési hulladékkal kapcsolatos hulladékgazdálkodási közszolgáltatásról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Szervezeti és Működési Szabályzatának felülvizsgálata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ötelező felvételt biztosító általános iskola körzethatárra vonatkozó véleménynyilvánítás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örnyéki Önkormányzatok Feladatellátó Társulási Tanácsának az intézményi térítési díj megállapításával kapcsolatos határozat jóváhagyása</w:t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Pápakörnyéki Önkormányzatok Feladatellátó Társulás társulási megállapodás módosításának jóváhagyása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gyüttműködési megállapodás a német nemzetiségi önkormányzattal 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ndeletalkotás a nem közművel összegyűjtött háztartási szennyvíz begyűjtésére vonatkozó kötelező helyi közszolgáltatásról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Burghardt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rendelet a csatornára rá nem kötött és a csatornahálózattal el nem látott területen élő fogyasztókra vonatkozi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akács László alpolgármester</w:t>
      </w:r>
      <w:r>
        <w:rPr>
          <w:rFonts w:cs="Arial" w:ascii="Arial" w:hAnsi="Arial"/>
          <w:sz w:val="26"/>
          <w:szCs w:val="26"/>
        </w:rPr>
        <w:t xml:space="preserve"> elmondta, hogy Attya pusztán nincs csatornahálózat, az ott lévő idősek otthona saját szennyvíztisztítóval rendelkezik, azonban a szennyvíz az ott lévő külterületi ingatlanokra folyik, s ez a víz nem nevezhető tisztítottnak. Az árok, mely a víz elvezetésére szolgálna, már teljesen feltellett, átfolyik rajta a szennyvíz, ezért javaslata, hogy közösen az önkormányzattal tisztítsák ki, hogy legalább ne a földekre folyjék a szennyvíz. A megoldás azonban mindenképp az lenne, ha Attya pusztára is sikerülne,  kiépíteni a csatornahálózatot, azonban ehhez sikeres pályázat kellen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hozzászólást követően a polgármester kérte a képviselőket a szavazásra, a rendelet megalkotására.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  Önkormányzat képviselő-testülete 3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/2014. (XII.2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m közművel összegyűjtött háztartási szennyvíz begyűjtésére vonatkoz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telező helyi közszolgáltatás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Rendeletalkotás a települési hulladékkal kapcsolatos hulladékgazdálkodási közszolgáltatásról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, a rendelet-tervezetet a képviselők a meghívóval együtt kézhez kapták. (jkv. 5. melléklete) Kérte a képviselőket a hozzászólásra és javasolta a rendele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  Önkormányzat képviselő-testülete 3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14/2014. (XII.2.) 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elepülési hulladékkal kapcsolatos hulladékgazdálkodási közszolgáltatásró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Szervezeti és Működési Szabályzatának felülvizsgálat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megállapította, hogy a napirendi előterjesztést, a rendelet-tervezetet és az egységes szerkezetet a képviselők a meghívóval együtt kézhez kapták. (jkv. 7. melléklete) Kérte a véleményeket, javasolta a módosítások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  Önkormányzat képviselő-testülete 3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jkvszvege"/>
        <w:widowControl w:val="false"/>
        <w:ind w:left="284" w:hanging="284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ovácsi Község Önkormányzata Képviselő-testületének</w:t>
      </w:r>
    </w:p>
    <w:p>
      <w:pPr>
        <w:pStyle w:val="Ajkvszvege"/>
        <w:widowControl w:val="false"/>
        <w:ind w:left="284" w:hanging="284"/>
        <w:jc w:val="center"/>
        <w:rPr/>
      </w:pPr>
      <w:r>
        <w:rPr>
          <w:rFonts w:cs="Arial" w:ascii="Arial" w:hAnsi="Arial"/>
          <w:b/>
          <w:sz w:val="26"/>
          <w:szCs w:val="26"/>
        </w:rPr>
        <w:t>15/2014.(XII.2.) önkormányzati rendelete az</w:t>
      </w:r>
    </w:p>
    <w:p>
      <w:pPr>
        <w:pStyle w:val="Ajkvszvege"/>
        <w:widowControl w:val="false"/>
        <w:ind w:left="284" w:hanging="284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 Szervezeti és Működési szabályzatáról szóló  </w:t>
      </w:r>
    </w:p>
    <w:p>
      <w:pPr>
        <w:pStyle w:val="Ajkvszvege"/>
        <w:ind w:left="284" w:hanging="284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9/2013. (VII.31.) önkormányzati  rendelet módosításáról</w:t>
      </w:r>
    </w:p>
    <w:p>
      <w:pPr>
        <w:pStyle w:val="Ajkvszvege"/>
        <w:ind w:left="284" w:hanging="284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jegyzőkönyv 8. melléklete)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tabs>
          <w:tab w:val="clear" w:pos="708"/>
          <w:tab w:val="left" w:pos="855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ötelező felvételt biztosító általános iskola körzethatárra vonatkozó véleménynyilvánítás</w:t>
      </w:r>
    </w:p>
    <w:p>
      <w:pPr>
        <w:pStyle w:val="Alaprtelmezs"/>
        <w:tabs>
          <w:tab w:val="clear" w:pos="708"/>
          <w:tab w:val="left" w:pos="855" w:leader="none"/>
        </w:tabs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 megállapította, hogy a Veszprém Megyei Kormányhivatal levelét és a napirend előterjesztését a képviselők a meghívóval együtt kézhez kapták. (jkv. 9. melléklete) Javasolta az egyetérté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3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59/2014. (XI.24.) számú határozat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Község  Önkormányzat Képviselő-testülete a Veszprém Megyei Kormányhivatal Oktatási Főosztálya által készített tervezettel  - melyben  Pápakovácsi község teljes közigazgatási területére vonatkozóan a kötelező felvételt biztosító iskola  a </w:t>
      </w:r>
      <w:r>
        <w:rPr>
          <w:rFonts w:cs="Arial" w:ascii="Arial" w:hAnsi="Arial"/>
          <w:b/>
          <w:sz w:val="24"/>
          <w:szCs w:val="24"/>
        </w:rPr>
        <w:t>Kastély Német Nemzetiségi Nyelvoktató Általános Iskola</w:t>
      </w:r>
      <w:r>
        <w:rPr>
          <w:rFonts w:cs="Arial" w:ascii="Arial" w:hAnsi="Arial"/>
          <w:sz w:val="24"/>
          <w:szCs w:val="24"/>
        </w:rPr>
        <w:t xml:space="preserve"> (Pápakovácsi Fő utca 20.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/>
          <w:sz w:val="24"/>
          <w:szCs w:val="24"/>
        </w:rPr>
        <w:t>egyetért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 hogy a döntésről a Veszprém Megyei Kormányhivatal Oktatási Főosztályát értesítse.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november 2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Pápakörnyéki Önkormányzatok Feladatellátó Társulása Társulási Tanácsának az intézményi térítési díj megállapításával kapcsolatos határozat jóváhagyás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>megállapította, hogy a képviselők az előterjesztést a meghívóval együtt kézhez kapták. (jkv. 10. melléklete) Kérte a hozzászólásokat, javasolta a határozat javasla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Önkormányzat Képviselő-testülete 3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60/2014. (XI.24.) KT határozat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Pápakovácsi Község Önkormányzatának Képviselő-testülete a Pápakörnyéki Önkormányzatok Feladatellátó Társulás Társulási Tanácsa 14/2014. (IX. 25.) határozatával jóváhagyott intézményi térítési díj önkormányzati rendeletben történő megállapításával egyetért.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ápakörnyéki Önkormányzatok Feladatellátó Társulás Társulási megállapodás  módosítása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megállapította, hogy a módosításokra vonatkozó előterjesztést a képviselők a meghívóval kézhez kapták. (jkv. 11. melléklete)  Javasolta annak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1/2014. (XI.24.)KT határozata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Pápakovácsi Község Önkormányzatának Képviselő-testülete a Pápakörnyéki Önkormányzatok Feladatellátó Társulás társulási megállapodás módosítását és annak egységes szerkezetét – az előterjesztés 1. és 2. mellékletében foglaltaknak megfelelően – jóváhagyja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A társulási megállapodás módosítása az azt utolsóként elfogadó képviselő-testület határozatának meghozatala napján, a társulási megállapodás 2/a. melléklet 1. pontja, 2/b. melléklet, 2/e. melléklet vonatkozásában 2015. január 1-én lép hatályba.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Pápakörnyéki Önkormányzatok Feladatellátó Társulásának Társulási Tanácsa a november 20-i ülésen tárgyalt a társulási megállapodás módosítását, melyet ismertetett. (jkv. 12. melléklete) Az előterjesztés kiküldésére nem volt lehetőség, azonban a társulás Magyar Államkincstárnál vezetett törzskönyvi nyilvántartásának szükséges ennek a módosításnak a mielőbbi elfogadása, ugyanis legkésőbb december 12-ig a nyilvántartás módosítási kérelmet be kell nyújtani. átvezetéséhez A nyomtatványok kiosztásra kerülnek, s kérte a képviselőket a határidőben történő benyújtásra. A változások: A társulás székhelye illetve gesztor önkormányzata Vaszar lett, így a térítési díjakra vonatkozó rendeletet is Vaszar Község Önkormányzat Képviselő-testülete alkotja meg. Változás történt  továbbá a társulási tagok személyében a választás következtéb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módosítások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 – ellenszavazat és tartózkodás nélkül 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62/2014. (XI.24.)KT határozata</w:t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Pápakovácsi Község Önkormányzat Képviselő-testülete a  Pápakörnyéki Önkormányzatok Feladatellátó Társulás ott  Társulási Megállapodás módosítását és annak egységes szerkezetét – az előterjesztés 1. és 2. mellékletében foglaltaknak megfelelően – jóváhagyja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A társulási megállapodás módosítása 2015. január 1-én lép hatályba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gyüttműködési megállapodás a német nemzetiségi önkormányzattal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állapította, hogy az együttműködési megállapodás tervezetét a képviselők a meghívóval kézhez kapták. (jkv. 13. melléklet)  Elmondta, hogy az együttműködési megállapodás a nemzetiségek jogairól szóló  2011. évi CLXXIX. törvény alapján készült. A 2012-ben elfogadott együttműködési megállapodás  már többször módosításra került, ezért javasolja annak hatályon kívül helyezésével új együttműködési megállapodás elfogadását. A megállapodást a mai ülésén tárgyalta a német nemzetiségi önkormányzat is, s változtatás nélkül elfogadta. A megállapodás mindkét fél által történő elfogadásával lép hatályba. Kérte a hozzászólásokat, javasolta az elfogad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ozzászólás nem volt, a képviselők a javaslattal és az együttműködés tartalmával egyetértet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63/2014. (XI.24.)KT határozata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 Képviselő-testülete a Pápakovácsi Német Nemzetiségi Önkormányzattal kötendő együttműködési megállapodást az előterjesztés szerint elfogadja.  Felkéri a képviselő-testület a polgármestert a megállapodásban foglaltak biztosítására. 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yes ügy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arácsonyi támogatás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szóbeli előterjesztésben elmondta, hogy az elmúlt évek hagyományaihoz híven ez évben is szeretnék megtartani a Mikulás napot, ahol a falu gyermekeit édességcsomaggal fogadná a „Mikulás”. Gyermekenként  500-700 Ft értékű csomagra gondolt. Ugyancsak javasolja a faluban élő családok részére is ajándékcsomag összeállítását 800 Ft értékben, illetve az idősek otthona lakói részére 600 ft értékben. Ezen csomagok mellé a település régi épületeit ábrázoló kártyanaptárt mellékelné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a javaslattal egyetér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határozattal – ellenszavazat és tartózkodási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64/2014. (XI.24.)KT határozata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a 2014. évi költségvetése terhére a Pápakovácsi 10 év alatti gyermekek részére 500-700 Ft/ csomag értékben édességet vásárol Mikulás alkalmából.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rácsonyi jókívánságként a Pápakovácsiban élő családok részére 800 Ft értékben, a Pápakovácsi Idősek Otthonában élő gondozottak részére 600 Ft értékben állít össze ajándékcsomagot. 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z ajándékok beszerzéséről és átadásáról gondoskodjon.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 xml:space="preserve"> 2014. december 6. (Mikulás) 2014. december 21. (karácsonyi csomagok)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érleti díjak felülvizsgálata</w:t>
      </w:r>
    </w:p>
    <w:p>
      <w:pPr>
        <w:pStyle w:val="Normal"/>
        <w:ind w:left="13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szóbeli előterjesztésben ismertette az önkormányzat által bérbe adott ingatlanok bérleti díjait. A helyi postahivatal működik az egyik bérleményben, 8000 Ft a bérleti díj. Ennek változtatását nem javasolja, hisz lakossági igényt elégít ki, örülni kell, hogy még van működő postahivatal. Emelett a Postaigazgatóság ez évben elvégezte saját költségére az épület ereszcsatornázását.  A fodrászüzlet bérleti díja szintén 8000 Ft. Ezen kívül 2 lakás került bérbeadásra, az egyiknél a lakó felújítást végzett, ezért bérbeszámítása van, a másik lakás tavaly került kiadásra. Bérleti díj emelést a fodrászüzletnél javasolt, 2007 óta nem emeltek díjat. Havi 10.000 Ft bérleti díjat javas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65/2014. (XI.24.)KT határozata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a Pápakovácsi fodrászüzlet bérleti díját 2015. január 1-től havi 10.000 Ft-ra azaz Tízezer forintra emeli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módosítás bérleti szerződésen történő átvezetéséről és a bérlő értesítéséről gondoskodjon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december 1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.) </w:t>
      </w:r>
      <w:r>
        <w:rPr>
          <w:rFonts w:cs="Arial" w:ascii="Arial" w:hAnsi="Arial"/>
          <w:b/>
        </w:rPr>
        <w:t>Felkészülés a tél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ándor Zoltán képviselő</w:t>
      </w:r>
      <w:r>
        <w:rPr>
          <w:rFonts w:cs="Arial" w:ascii="Arial" w:hAnsi="Arial"/>
        </w:rPr>
        <w:t xml:space="preserve"> felvetette, hogy télen a falu utjainak, járdáinak csuszásmentesítését miként kívánják megolda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Elmondta, hogy a vegyes ügyek keretében szerette volna előterjeszteni a képviselő-testületnek, hogy egy használt műtrágyaszórót vásárolnának, mely a traktorra szerelhető, s igy sózni vagy nagyon apró murvával be tudják sózni az utakat. Kb. 50-70 e ft-ért vásárolható már használt műtrágyaszóró. Kérte a képviselőket, hogy támogassák a terv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akács László alpolgármester</w:t>
      </w:r>
      <w:r>
        <w:rPr>
          <w:rFonts w:cs="Arial" w:ascii="Arial" w:hAnsi="Arial"/>
        </w:rPr>
        <w:t xml:space="preserve"> megkérdezte, hogy  hótolásra van-e érvényes szerződése az önkormányzatnak, ha igen, meddig sz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elmondta, hogy Kapcsándi Zoltán dákai vállalkozóval van határozatlan idejű szerződés, úgy érzi az elmúlt években nem volt gond a hótoláss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kács László alpolgármester</w:t>
      </w:r>
      <w:r>
        <w:rPr>
          <w:rFonts w:cs="Arial" w:ascii="Arial" w:hAnsi="Arial"/>
        </w:rPr>
        <w:t>: Az elmúlt években időben, megfelelően végezte el a fenti vállalkozó a munkát, ezért is örül annak, hogy a szerződés határozatlan idejű, a továbbiakban is végzi.  műtrágyaszóró beszerzését támog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műtrágyaszóró beszerzésére vonatkozóan a szavazásra: támogatják-e a beszerzést, illetve felhatalmazzák a polgármester, hogy maximum 70 e ft összegig beszerez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66/2014. (XI.24.) KT határozat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felhatalmazza a polgármestert, hogy maximum 70 ezer forint összegig használt műtrágyaszórót szerezzen be,az utak téli csuszásmentesítésére. 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december 1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15   órakor bezárta, a képviselők zárt ülésen folytatták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365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57:00Z</dcterms:created>
  <dc:creator>Körjegyzőség</dc:creator>
  <dc:description/>
  <cp:keywords/>
  <dc:language>en-US</dc:language>
  <cp:lastModifiedBy>Acer</cp:lastModifiedBy>
  <cp:lastPrinted>2014-10-30T12:45:00Z</cp:lastPrinted>
  <dcterms:modified xsi:type="dcterms:W3CDTF">2014-12-08T17:29:00Z</dcterms:modified>
  <cp:revision>4</cp:revision>
  <dc:subject/>
  <dc:title>KUP KÖZSÉG</dc:title>
</cp:coreProperties>
</file>