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Pápakovácsi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 november 24-i 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A települési szilárd hulladékok kezelésével kapcsolatos  rendeletalkotá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Általános indokolá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pakovácsi Önkormányzat a településen a Győr Nagytérségi Hulladékgazdálkodási  Önkormányzati Társulás által közbeszerzési eljárásban kiválasztott vállalkozóval biztosítja a településen a szilárd hulladékok kezelését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A települési szilárd hulladékok kezelésével kapcsolatos szabályokat a hulladékokról szóló 2012. évi CLXXXV. törvény határozza me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z Önkormányzat   4/2011. (II.18.) önkormányzati rendelete tartalmazta a települési szilárd hulladékok kezelésével kapcsolatos szabályokat. A rendelet azonban az elmúlt években többször módosult, ezért javaslom, hogy a rendelet hatályon kívül helyezésével új rendelet kerüljön elfogadásra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 xml:space="preserve">Az önkormányzatnak lehetősége van a lakosság részére kedvezményt biztosítani, azonban </w:t>
      </w:r>
      <w:r>
        <w:rPr>
          <w:b/>
          <w:i/>
          <w:u w:val="single"/>
        </w:rPr>
        <w:t xml:space="preserve"> f</w:t>
      </w:r>
      <w:r>
        <w:rPr>
          <w:b/>
          <w:i/>
          <w:sz w:val="22"/>
          <w:szCs w:val="22"/>
          <w:u w:val="single"/>
        </w:rPr>
        <w:t xml:space="preserve">eltétel a jelenleg hatályos 64/2008. (III. 28.) Korm. rendelet 3. § (5) bekezdése alapján, hogy a felmerülő költségeket az önkormányzat köteles a közszolgáltatónak megtéríteni.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vel a korábbi rendelet sem  tartalmazott kedvezményt, ezért a rendelettervezetben sem szerepel, de természetesen a tervezet módosítására van lehetősé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zetes hatásvizsgá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társadalmi, gazdasági, költségvetési hatásai: az önkormányzati rendelet-tervezetnek társadalmi, gazdasági és költségvetési hatása nincs, azonban kedvezményre való jogosultsági szabály megalkotása esetén  a kedvezmény összege az önkormányzatot terhel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szabály környezeti és egészségi következményei: a tervezetben foglaltaknak közvetlen környezeti és egészségi következményei nincsene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jogszabály adminisztratív terheket befolyásoló hatásai: a tervezet adminisztratív terheket nem keletkez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megalkotásának szükségessége, a jogalkotás elmaradásának várható következményei: a szolgáltatásra vonatkozó jelenlegi rendelet jogszabályi változások miatt módosításra szorult, ezért annak hatályon kívül helyezésével új rendeletet alkot az önkormányzat képviselő-testület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ogszabály alkalmazásához szükséges személyi, szervezeti, tárgyi és pénzügyi feltételek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z előterjesztést és a rendelet-tervezetet vitassa meg és döntsön annak megalko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pakovácsi  2014. november 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urghardt Ferenc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-betűtípusa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35:00Z</dcterms:created>
  <dc:creator>Törökné</dc:creator>
  <dc:description/>
  <dc:language>en-US</dc:language>
  <cp:lastModifiedBy>Acer</cp:lastModifiedBy>
  <cp:lastPrinted>2013-08-05T10:57:00Z</cp:lastPrinted>
  <dcterms:modified xsi:type="dcterms:W3CDTF">2014-11-19T20:35:00Z</dcterms:modified>
  <cp:revision>2</cp:revision>
  <dc:subject/>
  <dc:title>DUNAÚJVÁROS MEGYEI JOGÚ VÁROS KÖZGYŰLÉSE</dc:title>
</cp:coreProperties>
</file>