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ápakovácsi Község Önkormányzata Képviselő-testületén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/2014. (….) önkormányzati rendelet-terveze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nem közművel összegyűjtött háztartási szennyvíz begyűjtésére vonatkozó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kötelező helyi közszolgáltatásró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ápakovácsi község Önkormányzatának Képviselő-testülete a vízgazdálkodásról szóló 1995. évi LVII. Törvény 44/C. §. (2) bekezdésében és a 45. §. (6) bekezdésében kapott felhatalmazás alapján, a Magyarország helyi önkormányzatairól szóló 2011. évi CLXXXIX. törvény 23. §. (4) bekezdés 11. pontjában meghatározott feladatkörében eljárva a következőket rendeli e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E rendelet alkalmazásában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) ingatlan: lakó- vagy lakás céljára használt épület – több lakásos épület lakásonként – és a hozzá tartozó telek, a gazdálkodó szervezetek nem lakás céljára szolgáló azon helyiségei és az általuk használ területek, ahol tevékenységüket folytatjá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b) közszolgáltatási díj: a közszolgáltatás igénybevételéért az ingatlantulajdonost terhelő díj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A nem közművel összegyűjtött háztartási szennyvíz begyűjtésére  vonatkozó közszolgáltatás (továbbiakban : közszolgáltatás) Pápakovácsi község közigazgatási területén  történő ellátására a „Talajerőgazdálkodási Kft” (továbbiakban : közszolgáltató) jogosul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2) A nem közművel összegyűjtött háztartási szennyvíz  átadási helye a Pápai Víz- és Csatornamű Zrt kezelésében lévő  szennyvíztisztító telep (Pápa Szabó d. u. 78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.§.</w:t>
      </w:r>
    </w:p>
    <w:p>
      <w:pPr>
        <w:pStyle w:val="Normal"/>
        <w:jc w:val="both"/>
        <w:rPr/>
      </w:pPr>
      <w:r>
        <w:rPr>
          <w:rFonts w:cs="Arial" w:ascii="Arial" w:hAnsi="Arial"/>
        </w:rPr>
        <w:t>(1) Az ingatlantulajdonos kötel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az ingatlanán keletkező nem közművel összegyűjtött háztartási szennyvizet úgy gyűjteni és tárolni, hogy az mások életét, testi épségét, egészségét ne  veszélyeztesse, a természetes és épített környezetet ne szennyezze, a növény- és állatvilágot ne károsítsa, a közrendet és a közbiztonságot ne zavarja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özszolgáltatást igénybe venni, a nem közművel összegyűjtött háztartási szennyvizet a közszolgáltatónak átadni és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özszolgáltatási díjat kiegyenlíte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2) az ingatlantulajdonos mentesül a közszolgáltatás igénybevételére vonatkozó kötelezettség alól, amennyiben az ingatlanon nem közművel összegyűjtött háztartási szennyvíz tisztítása és elhelyezése egyedi szennyvízkezelő berendezéssel vagy tisztítómezővel ellátott oldómedencés műtárggyal történi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Style w:val="StrongEmphasis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.§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1) A közszolgáltató feladata a környezetvédelmi előírások megtartása mellett a nem közművel összegyűjtött háztartási szennyvíz ingatlantulajdonosoktól történő begyűjtése, az átadási helyre történő szállítása és ártalmatlanításra történő átadá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2) A közszolgáltató a nem közművel összegyűjtött háztartási szennyvíz elszállítását nem tagadhatja meg, kivéve, ha arról érzékszervi megállapítás alapján feltételezhető, hogy nem tekinthető nem közművel összegyűjtött háztartási szennyvízn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3) A közszolgáltató a (2) bekezdésben foglalt feltételezés alapján, annak igazolására laboratóriumi vizsgálat készíttetésére köteles. A laboratóriumi vizsgálat költségeit a közszolgáltató akkor háríthatja át az ingatlantulajdonosra, ha a vizsgálat eredménye igazolja, hogy a vizsgált anyag nem felel meg a nem közművel összegyűjtött háztartási szennyvíz kritériumainak. A közszolgáltató a vizsgálat eredménye alapján értesíti az illetékes hatóságot és a közszolgáltatást megtagadj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4) A közszolgáltató köteles a nem közművel összegyűjtött háztartási szennyvíz eredetét igazolni és az erre szolgáló iratokat 5 évig megőríz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5) A közszolgáltatás ingatlantulajdonosokat is érintő feltételeiben tervezett változásokról a közszolgáltató az ingatlantulajdonosokat a változtatás előtt legalább 15 nappal a honlapján és a helyi média útján köteles értesíten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6) A begyűjtésre használt eszközökön a közszolgáltató cégjelzését, nevét és címét az alapszíntől eltérő színű, jól olvasható felirattal fel kell tüntet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7) (1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 közszolgáltatóval a nem közművel összegyűjtött háztartási szennyvízzel kapcsolatos kötelező közszolgáltatásra az önkormányzat köt szerződést, 5 évr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8) A közszolgáltatást igénybevevő ingatlantulajdonos és a közszolgáltató között a Polgári Törvénykönyv szerinti szerződéses jogviszony jön létr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9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 nem közművel összegyűjtött háztartási szennyvíz begyűjtésére irányuló közszolgáltatás teljesítésére vonatkozó szerződésben meg kell határozni a szerződő felek megnevezését, azonosító adatait, a szerződés tárgyát, a közszolgáltatás teljesítésének kezdő napját, a teljesítés helyét, a begyűjtésre vonatkozó szabályokat, a felek jogait és kötelezettségeit, a közszolgáltatási díj megállapítását, a számla kiegyenlítésének módját, a szerződés felmondásának feltételeit. (A közszolgáltatási szerződés a rendelet 1. melléklet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0) Az ingatlantulajdonos a közszolgáltatás igénybevételére vonatkozó igényét a Pápakovácsi Közös Önkormányzati Hivatalnál – továbbiakban: Hivatal - (Pápakovácsi Fő utca 19.) személyesen vagy telefonon (06/89/351008) köteles bejelenten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1) A Hivatal az összegyűjtött igényeket hetente továbbítja a közszolgáltató felé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2) A közszolgáltató heti egy napon biztosítja a településen a közszolgáltatás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5.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közszolgáltató az információs önrendelkezési jogról és az információszabadságról szóló törvényben meghatározott módon jogosult – a közszolgáltatási díjfizetési kötelezettség teljesítésének és a díjhátralék behajtásának ellenőrizhetősége érdekében – a közszolgáltatás igénybevételére kötelezettek közszolgáltatással összefüggő személyes adatainak (természetes személyazonosító adatok, lakcím) nyilvántartására és kezelésére.</w:t>
      </w:r>
    </w:p>
    <w:p>
      <w:pPr>
        <w:pStyle w:val="Normal"/>
        <w:ind w:left="7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szolgáltatási díjhátralékra vonatkozó követelés elévülését követően a díjhátralékot, illetve annak kiegyenlítésére kötelezett személyes adatait a nyilvántartásból törölni kel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.§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 rendelet ……….-án/én lép hatályba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kihirdetéséről a jegyző a helyben szokásos módon gondoskodi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, 2014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urghardt Ferenc</w:t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ab/>
        <w:tab/>
        <w:tab/>
        <w:tab/>
        <w:tab/>
        <w:tab/>
        <w:t>jegyző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1CharCharCharChar">
    <w:name w:val=" Char Char1 Char Char Char1 Char Char 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8:59:00Z</dcterms:created>
  <dc:creator>Pápakovácsi</dc:creator>
  <dc:description/>
  <cp:keywords/>
  <dc:language>en-US</dc:language>
  <cp:lastModifiedBy>Pápakovácsi</cp:lastModifiedBy>
  <dcterms:modified xsi:type="dcterms:W3CDTF">2014-12-02T08:59:00Z</dcterms:modified>
  <cp:revision>2</cp:revision>
  <dc:subject/>
  <dc:title>Pápakovácsi Község Önkormányzata Képviselő-testületének</dc:title>
</cp:coreProperties>
</file>