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ápakovácsi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....../2015. (... ..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Közös Hivatal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5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98.479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98.479 E Ft-ba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ab/>
        <w:t>113.774 E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112.537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34.080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9.205 E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34.491 E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3.050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29.986 E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artalék</w:t>
        <w:tab/>
        <w:tab/>
        <w:tab/>
        <w:tab/>
        <w:tab/>
        <w:tab/>
        <w:t xml:space="preserve">   1.725 E Ft-ban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1.237 E Ft-ban 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1.237 E Ft-ban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5.29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>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i/>
          <w:sz w:val="24"/>
          <w:szCs w:val="24"/>
        </w:rPr>
        <w:t>15.295 E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, valamint többéves kihatással járó döntése az önkormányzatnak nincs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artalék összegét </w:t>
      </w:r>
      <w:r>
        <w:rPr>
          <w:rFonts w:cs="Arial" w:ascii="Arial" w:hAnsi="Arial"/>
          <w:b/>
          <w:i/>
          <w:sz w:val="24"/>
          <w:szCs w:val="24"/>
        </w:rPr>
        <w:t>1.7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E Ft</w:t>
      </w:r>
      <w:r>
        <w:rPr>
          <w:rFonts w:cs="Arial" w:ascii="Arial" w:hAnsi="Arial"/>
          <w:sz w:val="24"/>
          <w:szCs w:val="24"/>
        </w:rPr>
        <w:t xml:space="preserve">-ban hagyja jóvá, melyből 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éltartalék</w:t>
        <w:tab/>
        <w:tab/>
        <w:t xml:space="preserve">   150 E Ft</w:t>
      </w:r>
    </w:p>
    <w:p>
      <w:pPr>
        <w:pStyle w:val="Normal"/>
        <w:numPr>
          <w:ilvl w:val="0"/>
          <w:numId w:val="6"/>
        </w:numPr>
        <w:ind w:left="108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ltalános tartalék </w:t>
        <w:tab/>
        <w:t>1.575 E Ft</w:t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1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1.sz.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sz. és a 2.2.sz.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5) Intézményi térítési díjak 01.01-02.28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) iskola ebéd: </w:t>
        <w:tab/>
        <w:tab/>
        <w:tab/>
        <w:t>233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b) óvoda: </w:t>
        <w:tab/>
        <w:tab/>
        <w:tab/>
        <w:tab/>
        <w:t>364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65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33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- uzsonna    </w:t>
        <w:tab/>
        <w:t xml:space="preserve">  65 Ft</w:t>
        <w:tab/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6) Intézményi térítési díjak 03.01-től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iskola ebéd: </w:t>
        <w:tab/>
        <w:tab/>
        <w:tab/>
        <w:t>336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) óvoda:</w:t>
        <w:tab/>
        <w:tab/>
        <w:tab/>
        <w:tab/>
        <w:t>45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tízórai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ebéd</w:t>
        <w:tab/>
        <w:tab/>
        <w:t>29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uzsonna</w:t>
        <w:tab/>
        <w:t xml:space="preserve">  80 Ft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7) A pápakovácsi állandó lakcímmel rendelkező édesanya szülés esetén szülési támogatásra jogosult, gyermeke születési anyakönyvi kivonatának bemutatásával, melynek összege 2015. évben 10.000.-Ft gyermekenként</w:t>
      </w:r>
      <w:r>
        <w:rPr/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8) 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9) A képviselői keret felhasználásának szabályai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írásban rendelkeznek a keret felhasználásáról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vatal a polgármester közreműködésével megvalósítja a képviselő által megjelölt célt, feladatot és nyilvántartja a képviselői keret felhasználását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 sz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sz.melléklet mutatja be.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költségvetési hozzájárulásokat az 5. sz.melléklet mutatja be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céljellegű támogatásokat részletező kimutatást a 6.sz. melléklet szerint fogadja el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sz.melléklet szerint fogadja el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1.725 E Ft tartalékot állapít meg, melyből általános tartalék 1.575 E Ft, céltartalék 150 E Ft. Az általános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 sz.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 köztisztviselők illetményalapját a jogszabályban meghatározott mértékben (38.650 Ft) állapítja meg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Erzsébet utalvány értéke nettó 8.000 Ft/fő/hó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Közös Hivatal dolgozóinak cafeteria-keretét bruttó 200 E Ft/fő/év összegben határozza meg.</w:t>
      </w:r>
    </w:p>
    <w:p>
      <w:pPr>
        <w:pStyle w:val="Normal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6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ápakovácsi, 2015. február …..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8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rghardt Ferenc</w:t>
        <w:tab/>
        <w:tab/>
        <w:tab/>
        <w:t>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 xml:space="preserve">Pápakovácsi, 2015. február ……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17:00Z</dcterms:created>
  <dc:creator>Géptesztelő példány</dc:creator>
  <dc:description/>
  <cp:keywords/>
  <dc:language>en-US</dc:language>
  <cp:lastModifiedBy>Pápakovácsi</cp:lastModifiedBy>
  <cp:lastPrinted>2015-02-10T06:20:00Z</cp:lastPrinted>
  <dcterms:modified xsi:type="dcterms:W3CDTF">2015-02-24T09:17:00Z</dcterms:modified>
  <cp:revision>2</cp:revision>
  <dc:subject/>
  <dc:title>A zárszámadási rendelet-tervezet előterjesztésének javasolt szerkezete:</dc:title>
</cp:coreProperties>
</file>