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7-20 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Pápakovácsi  Község Önkormányzat Képviselő-testületének 2014. augusztus 28-án   18.00  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 8596 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Vilman Csaba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né Baranyai Krisztina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közül 3 fő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Helyi Választási Bizottság megválaszt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) Közműves ívóvízellátással és szennyvízelvezetés- és tisztítással kapcsolatos gördülő fejlesztési tervek véleményezése, elfogad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) Vegyes ügyek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Helyi Választási Bizottság megválasz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Kissné Szántó Mária aljegyző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Kissné Szántó Mária HVI vezetőhelyettes</w:t>
      </w:r>
      <w:r>
        <w:rPr>
          <w:rFonts w:cs="Arial" w:ascii="Arial" w:hAnsi="Arial"/>
          <w:sz w:val="24"/>
          <w:szCs w:val="24"/>
        </w:rPr>
        <w:t xml:space="preserve"> szóbeli előterjesztésben ismertette a képviselő-testülettel a HVI vezető javaslatát a tagokra, póttagokra vonatkozóan. Kérte a véleményeket, javasolta az elfogadást.  (Javaslat jkv. 3. melléklete)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-testület 3 igen szavazattal – ellenszavazat és tartózkodás nélkül – a következő határozatot hozta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42/2014. (VIII.28.) KT határozat</w:t>
      </w:r>
    </w:p>
    <w:p>
      <w:pPr>
        <w:pStyle w:val="Normal"/>
        <w:tabs>
          <w:tab w:val="clear" w:pos="708"/>
          <w:tab w:val="left" w:pos="1905" w:leader="none"/>
        </w:tabs>
        <w:ind w:left="2124" w:hanging="0"/>
        <w:jc w:val="both"/>
        <w:rPr/>
      </w:pPr>
      <w:r>
        <w:rPr>
          <w:rFonts w:cs="Arial" w:ascii="Arial" w:hAnsi="Arial"/>
          <w:sz w:val="24"/>
          <w:szCs w:val="24"/>
        </w:rPr>
        <w:t>Pápakovácsi   község Önkormányzat Képviselő-testülete Pápakovácsi   Helyi Választási</w:t>
        <w:tab/>
        <w:tab/>
        <w:t>Bizottság tagjait az alábbiak szerint választja meg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Vanyolai Tivadar, Szabó Csabáné, Schweighoffer Csabáné, Varga </w:t>
        <w:tab/>
        <w:tab/>
        <w:tab/>
        <w:t xml:space="preserve">Imre, Orbán Krisztina tagok, Kovács Imre, Reinitz Ferenc póttagok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Felkéri a képviselő-testület a polgármestert, hogy a tagok, póttago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eskütételéről gondoskodj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elelős: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Határidő: 2014. augusztus 3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özműves ívóvízellátással és szennyvízelvezetés- és tisztítással kapcsolatos gördülő fejlesztési tervek véleményezése, elfogad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  Ferenc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  Ferenc  polgármester </w:t>
      </w:r>
      <w:r>
        <w:rPr>
          <w:rFonts w:cs="Arial" w:ascii="Arial" w:hAnsi="Arial"/>
          <w:sz w:val="24"/>
          <w:szCs w:val="24"/>
        </w:rPr>
        <w:t>megállapította, hogy az előterjesztést (jkv. 4. melléklet) a képviselők a meghivóval kézhez kapták. Javasolta a tervezetek elfogadásá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kérte a képviselőket a Pápakovácsi   viziközmű - rendszer  tekintetében a V03 terv  véleményezésé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3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43/2014. (VIII.28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z önkormányzat ellátásért felelősként – a viziközmű szolgáltatásról szóló 2011. évi</w:t>
        <w:tab/>
        <w:t>CCIX. Törvény 11. §. (4) bekezdésében foglaltak alapján – a Pápai Vizmű Zrt, min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iziközműszolgáltató által a Magyar Energetikai és Közmű- szabályozási Hivatalhoz </w:t>
        <w:tab/>
        <w:t>benyújtásra kerülő 2015-2029. évekre vonatkozó gördülő fejlesztési tervével és an-</w:t>
        <w:tab/>
        <w:t xml:space="preserve">nak tartalmával (a Vízmű vagyonkezelésében és tulajdonában lévő viziközmű </w:t>
        <w:tab/>
        <w:t xml:space="preserve">eszközeinek felújítása, pótlása tárgyban) a V03 Pápakovácsi   viziközmű – rendszer </w:t>
        <w:tab/>
        <w:t xml:space="preserve">tekintetében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lkéri a képviselő-testület a polgármestert, hogy a döntésről a Pápai Vízmű Zrt-t</w:t>
        <w:tab/>
        <w:t>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atáridő.</w:t>
      </w:r>
      <w:r>
        <w:rPr>
          <w:rFonts w:cs="Arial" w:ascii="Arial" w:hAnsi="Arial"/>
          <w:sz w:val="24"/>
          <w:szCs w:val="24"/>
        </w:rPr>
        <w:t xml:space="preserve"> 2014. szeptember 1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 követően a képviselőket a polgármester az SZ04 terv véleményezésére kér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község Önkormányzat Képviselő-testülete 3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44/2014. (VIII.28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z önkormányzat ellátásért felelősként – a viziközmű szolgáltatásról szóló 2011. évi</w:t>
        <w:tab/>
        <w:t>CCIX. Törvény 11. §. (4) bekezdésében foglaltak alapján – a Pápai Vizmű Zrt, mi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iziközműszolgáltató által a Magyar Energetikai és Közmű- szabályozási Hivatalhoz </w:t>
        <w:tab/>
        <w:t>benyújtásra kerülő 2015-2029. évekre vonatkozó gördülő fejlesztési tervével és an-</w:t>
        <w:tab/>
        <w:t xml:space="preserve">nak tartalmával (a Vízmű vagyonkezelésében és tulajdonában lévő viziközmű </w:t>
        <w:tab/>
        <w:t xml:space="preserve">eszközeinek felújítása, pótlása tárgyban) az Sz04 Nóráp viziközmű-rendszer </w:t>
        <w:tab/>
        <w:t xml:space="preserve">tekintetében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lkéri a képviselő-testület a polgármestert, hogy a döntésről a Pápai Vízmű Zrt-t</w:t>
        <w:tab/>
        <w:t>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atáridő.</w:t>
      </w:r>
      <w:r>
        <w:rPr>
          <w:rFonts w:cs="Arial" w:ascii="Arial" w:hAnsi="Arial"/>
          <w:sz w:val="24"/>
          <w:szCs w:val="24"/>
        </w:rPr>
        <w:t xml:space="preserve"> 2014. szeptember 1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zt követően a Pápakovácsi  önkormányzatot érintő  mint ellátásért felelős -  viziközmű rendszerekre vonatkozóan kérte a képviselőket a szavazás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község Önkormányzat Képviselő-testülete 3 igen szavazattal – 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45/2014. (VIII.28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ápakovácsi  község Önkormányzat Képviselő-testülete   – a viziközmű </w:t>
        <w:tab/>
        <w:t xml:space="preserve">szolgáltatásról </w:t>
        <w:tab/>
        <w:t>szóló 2011. évi</w:t>
        <w:tab/>
        <w:t xml:space="preserve">CCIX. Törvény 11. §. (4) bekezdésében </w:t>
        <w:tab/>
        <w:t xml:space="preserve">foglaltak alapján – az </w:t>
        <w:tab/>
        <w:t xml:space="preserve">Önkormányzat által – mint ellátásért felelős -    (Pápai </w:t>
        <w:tab/>
        <w:t xml:space="preserve">Vizmű Zrt, mint </w:t>
        <w:tab/>
        <w:t xml:space="preserve">Viziközműszolgáltató által elkészített) a Magyar Energetikai és </w:t>
        <w:tab/>
        <w:t xml:space="preserve">Közmű- </w:t>
        <w:tab/>
        <w:t xml:space="preserve">szabályozási Hivatalhoz </w:t>
        <w:tab/>
        <w:t xml:space="preserve">benyújtásra kerülő 2015-2029. évekre </w:t>
        <w:tab/>
        <w:t xml:space="preserve">vonatkozó gördülő </w:t>
        <w:tab/>
        <w:t xml:space="preserve">fejlesztési terveket   annak tartalmát  (a Vízmű </w:t>
        <w:tab/>
        <w:t xml:space="preserve">vagyonkezelésében és </w:t>
        <w:tab/>
        <w:t xml:space="preserve">tulajdonában  lévő </w:t>
        <w:tab/>
        <w:t xml:space="preserve">viziközmű </w:t>
        <w:tab/>
        <w:t xml:space="preserve">eszközeinek </w:t>
        <w:tab/>
        <w:t xml:space="preserve">beruházása, ) az V03  viziközmű-rendszer </w:t>
        <w:tab/>
        <w:t xml:space="preserve">tekintetében az elkészített </w:t>
        <w:tab/>
        <w:t xml:space="preserve">terveknek megfelelően – módosítás nélkül -  jóváhagyj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Felhatalmazza a képviselő-testület a Pápai Vízmű Zrt-t (8500 Pápa Vizmű u. 2.), </w:t>
        <w:tab/>
        <w:t xml:space="preserve">hogy a jóváhagyott gördülő fejlesztési tervét a Magyar Energetikai és Közmű- </w:t>
        <w:tab/>
        <w:t xml:space="preserve">szabályozási Hivatal részére 2014. szeptember 15-ig benyújts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lkéri a képviselő-testület a polgármestert, hogy a döntésről a Pápai Vízmű Zrt-t</w:t>
        <w:tab/>
        <w:t>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atáridő.</w:t>
      </w:r>
      <w:r>
        <w:rPr>
          <w:rFonts w:cs="Arial" w:ascii="Arial" w:hAnsi="Arial"/>
          <w:sz w:val="24"/>
          <w:szCs w:val="24"/>
        </w:rPr>
        <w:t xml:space="preserve"> 2014. szeptember 1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Vegyes ügy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) Játszótéri pályáz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 az MVH  határozatát, melyben a 2010-ben átadott játszótér megvalósítására nyert pályázati összeg – kamatokkal együtt – visszafizetésére kötelezte az önkormányzatot, indokként a pályázat során utólagos vizsgálattal megállapított visszaélésekre hivatkozva. (Határozatok a jkv. 5. melléklete)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ájékoztatta  képviselőket, hogy a fellebbezést meghatalmazás alapján Vándor Csaba ügyvéd nyújtotta be. Ismertette a benyújtott fellebbezé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sszeg visszafizetésétől nem tekintenek el, az önkormányzat működésképtelenné válik, hisz a jelenleg meglévő – számlán lévő és lekötött eszközöket is figyelembe véve – sem lenne elegendő a 16 millió forint visszafizetésé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ízik a fellebbezés sikeré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) Kép elárverez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tájékoztatta a képviselőket, hogy a tél folyamán Ács Tas László helyi amatőr festő felajánlott árverésre egy festményt, hogy a befolyó összegből a rászoruló családokat támogassák. Erről akkor tájékoztatta a képviselőke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stményt augusztusban a falunapon megvásárolták, 30.000 ft-ért. Kérte a képviselőket, tegyenek javaslatot a támogatandó családok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ilman Csaba alpolgármester</w:t>
      </w:r>
      <w:r>
        <w:rPr>
          <w:rFonts w:cs="Arial" w:ascii="Arial" w:hAnsi="Arial"/>
          <w:sz w:val="24"/>
          <w:szCs w:val="24"/>
        </w:rPr>
        <w:t xml:space="preserve"> javasolta, hogy az összeget ne osszák ki, az iskola tervei között szerepel a jövő nyáron egy erdélyi utazás a tanulók részére, tegyék félre és a jó tanuló, rászoruló gyermek vagy gyermekek utazását támogass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sz w:val="24"/>
          <w:szCs w:val="24"/>
        </w:rPr>
        <w:t xml:space="preserve">elmondta, hogy a felajánló kifejezett kérése volt, hogy a befolyó összegből rászoruló családot vagy családokat támogassa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gy is hosszú volt az idő, amig a kép gazdára talált, javaslata továbbra is, hogy rászoruló családokat támogassa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égül a képviselők döntöttek, 2 nagycsaládos (3, illetve 4 iskolás gyermeket nevelő család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ott 10-10 ezer forintot, 2 gyermekét egyedül nevelő szülő pedig 5-5 ezer forinto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) </w:t>
      </w:r>
      <w:r>
        <w:rPr>
          <w:rFonts w:cs="Arial" w:ascii="Arial" w:hAnsi="Arial"/>
          <w:b/>
          <w:sz w:val="24"/>
          <w:szCs w:val="24"/>
        </w:rPr>
        <w:t>Burghardt Ferenc polgármester</w:t>
      </w:r>
      <w:r>
        <w:rPr>
          <w:rFonts w:cs="Arial" w:ascii="Arial" w:hAnsi="Arial"/>
          <w:sz w:val="24"/>
          <w:szCs w:val="24"/>
        </w:rPr>
        <w:t xml:space="preserve"> tájékoztatta a képviselőket, hogy a testvértelepülési pályázat benyújtásra került, 14500 Euro összegre   pályáztak. (Benyújtott pályázat jkv. 6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ájékoztatást követően Burghardt Ferenc polgármester a képviselő-testület ülését 19.30 órakor bezárt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rghardt Ferenc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9:24:00Z</dcterms:created>
  <dc:creator>Pápakovácsi</dc:creator>
  <dc:description/>
  <cp:keywords/>
  <dc:language>en-US</dc:language>
  <cp:lastModifiedBy>Pápakovácsi</cp:lastModifiedBy>
  <cp:lastPrinted>2014-09-11T09:02:00Z</cp:lastPrinted>
  <dcterms:modified xsi:type="dcterms:W3CDTF">2014-09-11T07:03:00Z</dcterms:modified>
  <cp:revision>3</cp:revision>
  <dc:subject/>
  <dc:title>Pápakovácsi   Község  Önkormányzat</dc:title>
</cp:coreProperties>
</file>