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Község  Önkormányzat</w:t>
      </w:r>
    </w:p>
    <w:p>
      <w:pPr>
        <w:pStyle w:val="Heading1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Pk 7-18 /2014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Készült:</w:t>
      </w:r>
      <w:r>
        <w:rPr>
          <w:rFonts w:cs="Arial" w:ascii="Arial" w:hAnsi="Arial"/>
          <w:szCs w:val="24"/>
        </w:rPr>
        <w:t xml:space="preserve"> Pápakovácsi  Község Önkormányzat Képviselő-testületének 2014. augusztus 12-én     18.00   órától  tartott nyilvános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lés helye:</w:t>
      </w:r>
      <w:r>
        <w:rPr>
          <w:rFonts w:cs="Arial" w:ascii="Arial" w:hAnsi="Arial"/>
          <w:sz w:val="24"/>
          <w:szCs w:val="24"/>
        </w:rPr>
        <w:t xml:space="preserve"> Polgármesteri Hivatal  8596 Pápakovácsi Fő utca 19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vannak</w:t>
      </w:r>
      <w:r>
        <w:rPr>
          <w:rFonts w:cs="Arial" w:ascii="Arial" w:hAnsi="Arial"/>
          <w:sz w:val="24"/>
          <w:szCs w:val="24"/>
        </w:rPr>
        <w:t>: Burghardt Ferenc  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Vilman Csaba al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Englertné Baranyai Krisztina  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őwinger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Lencse Zsolt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ácskozási joggal volt jelen: Kissné Szántó Mária al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polgármester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5 fő képviselő-testületi tag közül 5 fő 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vasolta az alábbi  napirend tárgyalásá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zterületek elnevezéséről, valamint elnevezésük megváltoztatásáról és a házszám megállapítás szabályairól rendeletalkotá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lepülési szilárd hulladékok kezelésével kapcsolatos közszolgáltatásról szóló 4/2011. (II.18.) rendelet módosí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skolázási segély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 iránti kérelem elbírál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jkv. 2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 TÁRGYALÁS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özterületek elnevezéséről, valamint elnevezésük megváltoztatásáról és a házszám megállapítás szabályairól rendeletalkotá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 rendelet tervezetet a képviselők a meghívóval együtt kézhez kapták.  (jkv. 3. melléklete). Kérte a véleményeket, hozzászólásoka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ápakovácsi    Önkormányzat Képviselő-testülete 5 igen szavazattal – ellenszavazat és tartózkodás nélkül – az alábbi rendeletet alkotta: </w:t>
      </w:r>
    </w:p>
    <w:p>
      <w:pPr>
        <w:pStyle w:val="Normal"/>
        <w:ind w:left="2832" w:firstLine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pakovácsi Község Önkormányzata Képviselő-testületének</w:t>
      </w:r>
    </w:p>
    <w:p>
      <w:pPr>
        <w:pStyle w:val="Normal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/2014.(VIII.26.) önkormányzati rendelete</w:t>
      </w:r>
    </w:p>
    <w:p>
      <w:pPr>
        <w:pStyle w:val="Normal"/>
        <w:ind w:lef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zterületek elnevezéséről és a házszámozásról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 rendelet a jkv. 4. melléklete)</w:t>
      </w:r>
    </w:p>
    <w:p>
      <w:pPr>
        <w:pStyle w:val="Normal"/>
        <w:ind w:left="2832" w:firstLine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)  A települési szilárd hulladékok kezelésével kapcsolatos közszolgáltatásról szóló 4/2011. (II.18.) rendelet módos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  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   polgármester </w:t>
      </w:r>
      <w:r>
        <w:rPr>
          <w:rFonts w:cs="Arial" w:ascii="Arial" w:hAnsi="Arial"/>
          <w:sz w:val="24"/>
        </w:rPr>
        <w:t xml:space="preserve">megállapította, hogy az előterjesztés anyagát a képviselők  kézhez kapták.(jkv. 5. melléklete) Kérte a képviselőket a hozzászólásra, javasolta a rendelettervezet elfogadását.   </w:t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javaslattal  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ápakovácsi    Önkormányzat Képviselő-testülete 5 igen szavazattal – ellenszavazat és tartózkodás nélkül – az alábbi rendeletet alkotta: </w:t>
      </w:r>
    </w:p>
    <w:p>
      <w:pPr>
        <w:pStyle w:val="TextBodyIndent"/>
        <w:spacing w:before="0" w:after="0"/>
        <w:ind w:left="708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ápakovácsi Község Önkormányzata Képviselő-testületének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/2014. (VIII.26.) önkormányzati rendelete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elepülési szilárd hulladékok kezelésével kapcsolatos közszolgáltatásról szóló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/2011. (II.18.) önkormányzati rendelet módosításáról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a rendelet és egységes szerkezete a jegyzőkönyv 6. melléklete) 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) Beiskolázási segélyek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 xml:space="preserve">szóbeli előterjesztésben elmondta, hogy az elmúlt évekhez hasonlóan augusztusban tárgyalják a beiskolázási segélyek napirendjét. Javaslata, hogy az elmúlt évivel azonos összegben nyújtsanak támogatást a szülőknek a beiskolázási költségekhez: óvodások után 3000 Ft, általános és középiskolások után 6000 Ft, főiskola, egyetem, nappali tagozatos tanulói részére – az első diploma megszerzéséhez – 9000 F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zzászólás nem volt, a képviselők a javaslatot egyhangúan támogattá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ápakovácsi Önkormányzat Képviselő-testülete 5 igen szavazattal – ellenszavazat és tartózkodási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7/2014. (VIII.12.) KT határozat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</w:rPr>
        <w:tab/>
        <w:t xml:space="preserve">Pápakovácsi  </w:t>
      </w:r>
      <w:r>
        <w:rPr>
          <w:rFonts w:cs="Arial" w:ascii="Arial" w:hAnsi="Arial"/>
          <w:sz w:val="26"/>
          <w:szCs w:val="26"/>
        </w:rPr>
        <w:t xml:space="preserve">község Önkormányzat Képviselő-testülete a </w:t>
        <w:tab/>
        <w:t>Pápakovácsi   lakóhellyel rendelkező gyermekek részére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- az egyes szociális  ellátások helyi </w:t>
        <w:tab/>
        <w:t xml:space="preserve">szabályairól szóló </w:t>
        <w:tab/>
        <w:t xml:space="preserve">8/2004. (VI.07.) önkormányzati  </w:t>
        <w:tab/>
        <w:t xml:space="preserve">rendelet 14. §. (8) </w:t>
        <w:tab/>
        <w:t xml:space="preserve"> alábbiak szerint nyújt beiskolázási támogatást:</w:t>
      </w:r>
    </w:p>
    <w:p>
      <w:pPr>
        <w:pStyle w:val="Alaprtelmezs"/>
        <w:ind w:left="2124" w:firstLine="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ab/>
        <w:t>Óvodások után: 3000 ft/fő,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ab/>
        <w:t>Általános-, középiskolások után 6000 Ft/fő.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A </w:t>
        <w:tab/>
        <w:t xml:space="preserve">főiskolai, egyetemi tanulmányokat nappali tagozaton </w:t>
        <w:tab/>
        <w:t xml:space="preserve">folytatók részére az első diploma megszerzéséig, </w:t>
        <w:tab/>
        <w:t xml:space="preserve">maximum 25 éves korig: 9000 Ft., </w:t>
        <w:tab/>
        <w:t>Utasítja a képviselő-</w:t>
        <w:tab/>
        <w:t xml:space="preserve">testület a polgármestert, hogy a </w:t>
        <w:tab/>
        <w:t xml:space="preserve">támogatások szülők </w:t>
        <w:tab/>
        <w:t xml:space="preserve">részére történő kifizetéséről </w:t>
        <w:tab/>
        <w:t>gondoskodjon.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>Határidő</w:t>
      </w:r>
      <w:r>
        <w:rPr>
          <w:rFonts w:cs="Arial" w:ascii="Arial" w:hAnsi="Arial"/>
          <w:sz w:val="26"/>
          <w:szCs w:val="26"/>
        </w:rPr>
        <w:t xml:space="preserve">: 2014. augusztus 18. </w:t>
      </w:r>
    </w:p>
    <w:p>
      <w:pPr>
        <w:pStyle w:val="Alaprtelmezs"/>
        <w:ind w:left="2124" w:firstLine="6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  <w:t xml:space="preserve">       illetve legkésőbb szeptember 30. </w:t>
        <w:tab/>
        <w:tab/>
        <w:tab/>
        <w:tab/>
        <w:t xml:space="preserve">      (iskolalátogatási bizonyítvány   bemutatása után)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6"/>
          <w:szCs w:val="26"/>
        </w:rPr>
        <w:t xml:space="preserve">4.) </w:t>
      </w:r>
      <w:r>
        <w:rPr>
          <w:rFonts w:cs="Arial" w:ascii="Arial" w:hAnsi="Arial"/>
          <w:b/>
          <w:sz w:val="24"/>
          <w:szCs w:val="24"/>
        </w:rPr>
        <w:t>Támogatás iránti kérelem elbírál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polgármester </w:t>
      </w:r>
      <w:r>
        <w:rPr>
          <w:rFonts w:cs="Arial" w:ascii="Arial" w:hAnsi="Arial"/>
          <w:sz w:val="24"/>
          <w:szCs w:val="24"/>
        </w:rPr>
        <w:t>elmondta, hogy két támogatás iránti kérelem érkezett. Az első kérelem a Katasztrófavédelmi Igazgatóság Pápai Kirendeltségétől érkezett. (Jkv. 7. melléklete)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met a képviselők a meghívóval kézhez kaptá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őször a Katasztrófavédelmi Igazgatóság Pápai Kirendeltségének kérelmét tárgyalják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avaslata 20 ezer forint támogatás utalása, az elmúl évihez hasonlóa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, a képviselők a javaslattal egyetértett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pakovácsi Önkormányzat Képviselő-testülete 5 igen szavazattal – ellenszavazat és tartózkodási nélkül – az alábbi határozatot hozt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38/2014. (VIII.12.) KT határoz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Pápakovácsi  község Önkormányzat képviselő-testülete a </w:t>
        <w:tab/>
        <w:tab/>
        <w:tab/>
        <w:tab/>
        <w:tab/>
        <w:t xml:space="preserve">Pápai Katasztrófavédelmi Szervezet részére 20.000 Ft  </w:t>
        <w:tab/>
        <w:tab/>
        <w:tab/>
        <w:tab/>
        <w:tab/>
        <w:t>támogatást biztosít.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Felkéri a képviselő-testület a polgármestert, hogy a döntésről </w:t>
        <w:tab/>
        <w:tab/>
        <w:tab/>
        <w:tab/>
        <w:t>a szervezetet értesítse és felhatalmazza a megállapodás aláírá-</w:t>
        <w:tab/>
        <w:tab/>
        <w:tab/>
        <w:tab/>
        <w:t>sá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4. augusztus 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a döntést követően kérte a képviselőket a Református gyülekezet kérelmének tárgyalására. Szóbeli kiegészítésként elmondta, hogy pár hónapja szóban már megkereste a gyülekezet ez irányú kérelmével, most írásban is benyújtották. (Jkv. 8. melléklete) A képviselők a meghívóval együtt kézhez kaptá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református gyülekezet a községben – elsősorban pályázati forrásból – felújítatta a református templomot, valamint az előtte lévő Szent Vendel szobrot és környékét is. A felújítás megvalósításával a falu kép szebbé lett, büszkék lehetünk rá. Mint a kérelemből is kiderül a gyülekezet tagjai – bár kevesen vannak a községben – jelentős összeggel járultak hozzá a felújításhoz. Javaslata 160 e ft támogatás biztosítása. Kérte a véleményeket, hozzászólásoka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Vilman Csaba alpolgármester</w:t>
      </w:r>
      <w:r>
        <w:rPr>
          <w:rFonts w:cs="Arial" w:ascii="Arial" w:hAnsi="Arial"/>
          <w:sz w:val="26"/>
          <w:szCs w:val="26"/>
        </w:rPr>
        <w:t xml:space="preserve"> javaslata 200 e ft támogatás biztosítás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: támogatja az összege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ncse Zsolt képviselő: Szintén kiemelte, hogy a református közösség tagjai is hozzájárultak a templom felújításához. A templomra már nagyon „ráfért” a felújítás, de sajnos a jelentős támogatás sem volt elég minden szükséges munka elvégzéséhez, még a templomon belül maradtak el munkák.  200e ft körüli összeg biztosítására gondolt, de 300e Ft-ot is támoga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rghardt Ferenc polgármester: kérte a képviselőket, ki ért egyet a református templom felújításához 300 ezer Ft támogatás biztosítával?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ellenszavazat és tartózkodás nélkül – a következő határozatot hozta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39/2014. (VIII.12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Pápakovácsi Önkormányzat Képviselő-testülete a Pápa-</w:t>
        <w:tab/>
        <w:tab/>
        <w:tab/>
        <w:tab/>
        <w:t xml:space="preserve">kovácsi református templom felújításához 300.000 Ft-tal </w:t>
        <w:tab/>
        <w:tab/>
        <w:tab/>
        <w:tab/>
        <w:t>hozzájáru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A képviselő-testület felkéri a polgármestert, hogy a dön-</w:t>
        <w:tab/>
        <w:tab/>
        <w:tab/>
        <w:tab/>
        <w:t xml:space="preserve">tésről a Pápakovácsi református gyülekezetet értesítse, </w:t>
        <w:tab/>
        <w:tab/>
        <w:tab/>
        <w:tab/>
        <w:t>felhatalmazza a megállapodás aláírására és a megállapo-</w:t>
        <w:tab/>
        <w:tab/>
        <w:tab/>
        <w:tab/>
        <w:t>dás aláírása után az összeg átutal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. 2014. augusztus 28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) Vegyes ügyek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stvértelepülési pályázati lehetőség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>tájékoztatta a képviselőket, hogy jövőre lesz 15 éves a Tannheimi testvértelepüléssel a kapcsolat. A 10 éves évfordulót Tannheimbe ünnepelték, a 15 éves évfordulót a községben tervezik. Van lehetőség pályázatot benyújtani a találkozóra, ez ügyben megkeresett egy pályázatírót, akinek ajánlatát ismertette és javasolta, hogy bízzák meg a pályázat elkészítésével és benyújtásával.</w:t>
      </w:r>
    </w:p>
    <w:p>
      <w:pPr>
        <w:pStyle w:val="Normal"/>
        <w:ind w:left="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mertette a megállapodás tartalmát. (Megállapodás tervezet a jegyzőkönyv 9. melléklete) </w:t>
      </w:r>
    </w:p>
    <w:p>
      <w:pPr>
        <w:pStyle w:val="Normal"/>
        <w:ind w:left="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.</w:t>
      </w:r>
    </w:p>
    <w:p>
      <w:pPr>
        <w:pStyle w:val="Normal"/>
        <w:ind w:left="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Önkormányzat Képviselő-testülete 5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40/2014. (VIII.12.) KT határozat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Pápakovácsi Önkormányzat Képviselő-testülete megbízza </w:t>
        <w:tab/>
        <w:tab/>
        <w:tab/>
        <w:tab/>
        <w:t xml:space="preserve">a Goodwill Consulting Kft-t (Budapest Timur u. 74.) hogy </w:t>
        <w:tab/>
        <w:tab/>
        <w:tab/>
        <w:tab/>
        <w:t>az Európa a polgárokért Program 2014-2020: Tesvérváros-</w:t>
        <w:tab/>
        <w:tab/>
        <w:tab/>
        <w:tab/>
        <w:t xml:space="preserve">projektek 2014. c. pályázatra pályázatot nyújtson be </w:t>
        <w:tab/>
        <w:tab/>
        <w:tab/>
        <w:tab/>
        <w:tab/>
        <w:t>Pápakovácsi Önkormányzat nevében 2014. szeptember 1-</w:t>
        <w:tab/>
        <w:tab/>
        <w:tab/>
        <w:tab/>
        <w:t>ig. Az együttműködési megállapodásban szereplő feltéte-</w:t>
        <w:tab/>
        <w:tab/>
        <w:tab/>
        <w:tab/>
        <w:t xml:space="preserve">lekkel egyetért.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A képviselő-testület felhatalmazza a polgármestert a </w:t>
        <w:tab/>
        <w:tab/>
        <w:tab/>
        <w:tab/>
        <w:tab/>
        <w:t xml:space="preserve">megállapodás aláírására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4. szeptember 1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) Tájékoztatás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A döntéseket követően a polgármester tájékoztatta a képviselőket, hogy augusztus 19-én érkeznek Erdélyből (Vargyas település) a  vendégek. 20-án, 21-én és 22-én programokat szerveztek részükre, melyeket ismertetett és kérte a képviselőket, hogy lehetőségeik szerint vegyenek részt a programokon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ugusztus 23-án tartják a falunapot, melynek részletes programját szintén ismertette a képviselőkkel és kérte részvételüke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ás  tárgy, bejelentés nem volt, a polgármester  a testület  nyilvános ülését  19.30   órakor bezárta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Burghardt Ferenc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Bóka Istvánné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lgármester                                                                       jegyző </w:t>
      </w:r>
      <w:r>
        <w:rPr>
          <w:rFonts w:cs="Arial" w:ascii="Arial" w:hAnsi="Arial"/>
        </w:rPr>
        <w:t xml:space="preserve">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03:00Z</dcterms:created>
  <dc:creator>Pápakovácsi</dc:creator>
  <dc:description/>
  <cp:keywords/>
  <dc:language>en-US</dc:language>
  <cp:lastModifiedBy>Pápakovácsi</cp:lastModifiedBy>
  <cp:lastPrinted>2014-08-27T11:01:00Z</cp:lastPrinted>
  <dcterms:modified xsi:type="dcterms:W3CDTF">2014-08-27T09:05:00Z</dcterms:modified>
  <cp:revision>3</cp:revision>
  <dc:subject/>
  <dc:title>Pápakovácsi   Község  Önkormányzat</dc:title>
</cp:coreProperties>
</file>