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Pápakovácsi Közséi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1/2014. (II. 21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Önkormányzat 2014. évi költségvetésérő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5"/>
        </w:numPr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A rendelet hatálya</w:t>
      </w:r>
    </w:p>
    <w:p>
      <w:pPr>
        <w:pStyle w:val="Listaszerbekezds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1.§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rendelet hatálya kiterjed Pápakovácsi Község Önkormányzatának Képviselő-testületére és annak szerveire, valamint az önkormányzat irányítása alá tartozó költségvetési szervekre (intézményekre) terjed ki.</w:t>
      </w:r>
    </w:p>
    <w:p>
      <w:pPr>
        <w:pStyle w:val="Heading1"/>
        <w:spacing w:before="36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2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(1) A Képviselő-testület az önkormányzat 2014. évi költségvetési kiadásainak fedezetéül szolgáló bevételi és kiadási főösszegét </w:t>
      </w:r>
      <w:r>
        <w:rPr>
          <w:rFonts w:cs="Arial" w:ascii="Arial" w:hAnsi="Arial"/>
          <w:b/>
          <w:i/>
          <w:iCs/>
        </w:rPr>
        <w:t>173.067 e Ft</w:t>
      </w:r>
      <w:r>
        <w:rPr>
          <w:rFonts w:cs="Arial" w:ascii="Arial" w:hAnsi="Arial"/>
          <w:b/>
          <w:i/>
          <w:iCs/>
          <w:vertAlign w:val="superscript"/>
        </w:rPr>
        <w:t>1</w:t>
      </w:r>
      <w:r>
        <w:rPr>
          <w:rFonts w:cs="Arial" w:ascii="Arial" w:hAnsi="Arial"/>
          <w:iCs/>
        </w:rPr>
        <w:t xml:space="preserve">-ban állapítja meg, melyből működési célú bevétel 173.067 e Ft, felhalmozási célú bevétel 0 Ft, működési célú kiadás 159.720 e Ft, felhalmozási célú kiadás 10.347 e Ft. </w:t>
      </w:r>
    </w:p>
    <w:p>
      <w:pPr>
        <w:pStyle w:val="Normal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(2) A képviselő-tesület az önkormányzat 2014. évi költségvetési 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  <w:b/>
          <w:i/>
          <w:iCs/>
        </w:rPr>
        <w:t>kiadási főösszegét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/>
          <w:iCs/>
        </w:rPr>
        <w:t>173.067 e Ft</w:t>
      </w:r>
      <w:r>
        <w:rPr>
          <w:rFonts w:cs="Arial" w:ascii="Arial" w:hAnsi="Arial"/>
          <w:iCs/>
        </w:rPr>
        <w:t>-ban hagyja jóvá, az alábbiak szerint: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</w:rPr>
        <w:t>a</w:t>
      </w:r>
      <w:r>
        <w:rPr>
          <w:rFonts w:cs="Arial" w:ascii="Arial" w:hAnsi="Arial"/>
          <w:b/>
          <w:i/>
          <w:iCs/>
        </w:rPr>
        <w:t xml:space="preserve">) </w:t>
      </w:r>
      <w:r>
        <w:rPr>
          <w:rFonts w:cs="Arial" w:ascii="Arial" w:hAnsi="Arial"/>
          <w:iCs/>
        </w:rPr>
        <w:t>Pápakovácsi Község Önk.kiadásai</w:t>
        <w:tab/>
        <w:tab/>
        <w:t>127.965 e/Ft</w:t>
      </w:r>
      <w:r>
        <w:rPr>
          <w:rFonts w:cs="Arial" w:ascii="Arial" w:hAnsi="Arial"/>
          <w:iCs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</w:rPr>
        <w:t>b) Közös Önkormányzati Hivatal kiadásai</w:t>
        <w:tab/>
        <w:t xml:space="preserve">  45.102 e/Ft</w:t>
      </w:r>
      <w:r>
        <w:rPr>
          <w:rFonts w:cs="Arial" w:ascii="Arial" w:hAnsi="Arial"/>
          <w:iCs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  <w:b/>
          <w:i/>
          <w:iCs/>
        </w:rPr>
        <w:t>bevételi főösszegét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/>
          <w:iCs/>
        </w:rPr>
        <w:t>173.067 e Ft</w:t>
      </w:r>
      <w:r>
        <w:rPr>
          <w:rFonts w:cs="Arial" w:ascii="Arial" w:hAnsi="Arial"/>
          <w:iCs/>
        </w:rPr>
        <w:t>-ban hagyja jóvá, az alábbiak szerint: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</w:rPr>
        <w:t>a</w:t>
      </w:r>
      <w:r>
        <w:rPr>
          <w:rFonts w:cs="Arial" w:ascii="Arial" w:hAnsi="Arial"/>
          <w:b/>
          <w:i/>
          <w:iCs/>
        </w:rPr>
        <w:t xml:space="preserve">) </w:t>
      </w:r>
      <w:r>
        <w:rPr>
          <w:rFonts w:cs="Arial" w:ascii="Arial" w:hAnsi="Arial"/>
          <w:iCs/>
        </w:rPr>
        <w:t>Pápakovácsi Község Önk.bevételei</w:t>
        <w:tab/>
        <w:tab/>
        <w:t>127.965 e/Ft</w:t>
      </w:r>
      <w:r>
        <w:rPr>
          <w:rFonts w:cs="Arial" w:ascii="Arial" w:hAnsi="Arial"/>
          <w:iCs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</w:rPr>
        <w:t>b) Közös Önkormányzati Hivatal bevételei</w:t>
        <w:tab/>
        <w:t xml:space="preserve">  45.102 e/Ft</w:t>
      </w:r>
      <w:r>
        <w:rPr>
          <w:rFonts w:cs="Arial" w:ascii="Arial" w:hAnsi="Arial"/>
          <w:iCs/>
          <w:vertAlign w:val="superscript"/>
        </w:rPr>
        <w:t>5</w:t>
      </w:r>
    </w:p>
    <w:p>
      <w:pPr>
        <w:pStyle w:val="Normal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(3) Az önkormányzat költségvetési kiadásait fedezik az önkormányzat működési valamint az előző évi pénzmaradvány, melynek összege 12.714</w:t>
      </w:r>
      <w:r>
        <w:rPr>
          <w:rFonts w:cs="Arial" w:ascii="Arial" w:hAnsi="Arial"/>
          <w:iCs/>
          <w:vertAlign w:val="superscript"/>
        </w:rPr>
        <w:t>6</w:t>
      </w:r>
      <w:r>
        <w:rPr>
          <w:rFonts w:cs="Arial" w:ascii="Arial" w:hAnsi="Arial"/>
          <w:iCs/>
        </w:rPr>
        <w:t xml:space="preserve"> e Ft. Az önkormányzat sem működési, sem fejlesztési hitel felvétellel nem számol.</w:t>
      </w:r>
    </w:p>
    <w:p>
      <w:pPr>
        <w:pStyle w:val="Normal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4) Az 1. §-ban megállapított bevételi és kiadási főösszegek bontását az 1. melléklet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5) A működési célú bevételek és kiadások előirányzatai összevont mérlegét a 2.sz.melléklet részletezi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6) A 2014. évi általános működési bevételek részletezését a 3.sz.melléklet mutatja be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7) Az év várható bevételeinek és kiadási előirányzatainak teljesüléséről az előirányzat felhasználási ütemtervet a 4.sz.melléklet szerint fogadja el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8) Az önkormányzat költségvetési szerve (Közös Hivatal) bevételeinek és kiadásainak részletezését az 5. sz.melléklet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3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Képviselő-testület a kiadási előirányzatokon belül 6.223 e Ft</w:t>
      </w:r>
      <w:r>
        <w:rPr>
          <w:rFonts w:cs="Arial" w:ascii="Arial" w:hAnsi="Arial"/>
          <w:iCs/>
          <w:vertAlign w:val="superscript"/>
        </w:rPr>
        <w:t>7</w:t>
      </w:r>
      <w:r>
        <w:rPr>
          <w:rFonts w:cs="Arial" w:ascii="Arial" w:hAnsi="Arial"/>
          <w:iCs/>
        </w:rPr>
        <w:t xml:space="preserve"> összegű tartalékot képez, melyből általános tartalék 6.223 e Ft, céltartalék 0 e Ft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4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több éves kihatással járó kötelezettségekkel nem rendelkezik.</w:t>
      </w:r>
    </w:p>
    <w:p>
      <w:pPr>
        <w:pStyle w:val="Normal"/>
        <w:ind w:left="75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tézményi térítési díjak: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 étkezteté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ízórai</w:t>
        <w:tab/>
        <w:tab/>
        <w:t xml:space="preserve">  65 F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béd</w:t>
        <w:tab/>
        <w:tab/>
        <w:t>233 F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zsonna</w:t>
        <w:tab/>
        <w:t xml:space="preserve">  66 F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Összesen</w:t>
        <w:tab/>
        <w:t>364 F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munkahelyi étkezők és egyéb igénybevevők ebédnormája 392 Ft.</w:t>
      </w:r>
    </w:p>
    <w:p>
      <w:pPr>
        <w:pStyle w:val="Normal"/>
        <w:ind w:left="75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Létszámker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létszámkeretét 12 főben állapítja meg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özös Hivatal létszámkeretét 9 főben állapítja meg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A közfoglalkoztatottak éves létszám-előirányzata 1 fő. </w:t>
      </w:r>
    </w:p>
    <w:p>
      <w:pPr>
        <w:pStyle w:val="Listaszerbekezds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11"/>
        <w:jc w:val="both"/>
        <w:rPr/>
      </w:pPr>
      <w:r>
        <w:rPr>
          <w:rFonts w:cs="Arial" w:ascii="Arial" w:hAnsi="Arial"/>
          <w:iCs/>
        </w:rPr>
        <w:t>Az önkormányzat költségvetésében jóváhagyott létszám előirányzatok kizárólag az Önkormányzat képviselő-testülete által a költségvetési rendelet módosításával változtathatók meg.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2014. évi költségvetés készítésére, végrehajtására és módosítására vonatkozó szabályok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.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1) Az Önkormányzat a képviselő-testület által jóváhagyott költségvetés alapján, a vonatkozó jogszabályok előírásaira és belső szabályzataikra tekintettel gazdálkodik a gazdaságosság, a hatékonyság és eredményesség szempontjait figyelembe véve. A költségvetés végrehajtása a Pápakovácsi Közös Önkormányzati Hivatal irányításával történik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.§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1) A költségvetésben jóváhagyott bevételi és kiadási előirányzatok módosítására, valamint a kiadási és bevételi előirányzatok átcsoportosítására a jogszabályokban meghatározott esetekben és módon van lehetőség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2) Amennyiben a tervezett bevételek elmaradnak, a tervezett kiadások nem teljesíthetők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(3) Az önkormányzat számára év közben biztosított pótelőirányzatokról a polgármester tájékoztatja a Képviselő-testületet.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(4) A Képviselő-testület a központi pótelőirányzatokkal, a polgármesternek adott felhatalmazás alapján a polgármester hatáskörében végrehajtott átcsoportosításokkal, – az államháztartásról szóló törvény végrehajtását szabályozó kormányrendelet szerint – saját hatáskörű előirányzat-változtatásával legkésőbb a beszámoló leadási határidejéig, december 31-i hatállyal módosítja költségvetési rendeleté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8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pályázatok benyújtásához a képviselő-testület előzetes hozzájárulása szükséges.  A szükséges önerő biztosításáról és a pályázat benyújthatóságáról a képviselő-testület dönt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9.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1) A polgármester a hatályos jogszabályi előírások szerinti gyakorisággal és időpontokban beszámol az önkormányzat gazdálkodásának helyzetéről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2) Az önkormányzat a pénzmaradványát az éves beszámoló készítésekor állapítja meg és hagyja jóvá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3) A helyi önkormányzat képviselő-testülete gazdasági szükséghelyzetben a pénzmaradvány felhasználását korlátozhatj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4) Többletfeladat csak a forrás és előirányzat egyidejű biztosításával vállalható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10.§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1) A gazdálkodás biztonságáért a Képviselő-testület, a gazdálkodás szabályszerűségéért a polgármester felelős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2) A képviselő-testület felhatalmazza a polgármestert, hogy a 2015. évi költségvetési rendelet elfogadásáig az önkormányzat bevételeit beszedje, és a legszükségesebb kiadásokat teljesítse. A felhatalmazás az új költségvetési rendelet hatályba lépésének napján megszűnik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énzgazdálkodás, pénzellátás szabálya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11.§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(1) Pápakovácsi Község Önkormányzat bankszámla vezetője az OTP Bank Nyrt. Pápai Fiókja (8500 Pápa, Fő tér 22.)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2) Az önkormányzat átmenetileg szabad pénzeszközeinek lekötéséről – a gazdálkodás folyamatos biztosítása mellett – a polgármester dönt.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3) A szabad pénzeszközök hasznosításáról a képviselő-testületet a gazdálkodással kapcsolatos beszámolókkal egyidejűleg tájékoztatni kell.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. Záró rendelkezése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12.§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iCs/>
        </w:rPr>
        <w:t>(1) E rendelet a kihirdetést követő napon lép hatályb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2) A rendelet rendelkezéseit 2014. január 1-jétől kell alkalmazni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993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Burghardt Ferenc sk.</w:t>
        <w:tab/>
        <w:tab/>
        <w:tab/>
        <w:t xml:space="preserve">  Bóka Istvánné sk.</w:t>
      </w:r>
    </w:p>
    <w:p>
      <w:pPr>
        <w:pStyle w:val="Normal"/>
        <w:ind w:left="993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polgármester</w:t>
        <w:tab/>
        <w:tab/>
        <w:tab/>
        <w:tab/>
        <w:t xml:space="preserve">     </w:t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vertAlign w:val="superscript"/>
        </w:rPr>
        <w:t xml:space="preserve">1-7 </w:t>
      </w:r>
      <w:r>
        <w:rPr>
          <w:rFonts w:cs="Arial" w:ascii="Arial" w:hAnsi="Arial"/>
          <w:iCs/>
        </w:rPr>
        <w:t>Módosítva Pápakovácsi Község Önkormányzat …./2015.(…….) Önkormányzati rendelete alapján.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Hatályos: ………………………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4:00Z</dcterms:created>
  <dc:creator>Pápakovácsi Önkormányzat</dc:creator>
  <dc:description/>
  <cp:keywords/>
  <dc:language>en-US</dc:language>
  <cp:lastModifiedBy>Iroda06</cp:lastModifiedBy>
  <cp:lastPrinted>2014-09-10T08:22:00Z</cp:lastPrinted>
  <dcterms:modified xsi:type="dcterms:W3CDTF">2015-03-19T08:57:00Z</dcterms:modified>
  <cp:revision>5</cp:revision>
  <dc:subject/>
  <dc:title/>
</cp:coreProperties>
</file>