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10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e 2015. március 30-án 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ápakovácsi Fő utca 19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Takács László alpolgármester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Ihász László 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Orbán Gábor  képviselő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Vándor Zoltán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>, a kiküldött meghívóban foglaltaknak megfelelően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Az Önkormányzat 2014. évi pénzügyi tervének módosítása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átszótér ügyében bírósági felülvizsgálati kérelem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 szociális célú előirányzatra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14. évi pénzügyi tervének módosítás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 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urghardt   Ferenc polgármester  </w:t>
      </w:r>
      <w:r>
        <w:rPr>
          <w:rFonts w:cs="Arial" w:ascii="Arial" w:hAnsi="Arial"/>
        </w:rPr>
        <w:t xml:space="preserve"> megállapította, hogy az előterjesztést és a rendelet-tervezetet a képviselők a meghívóval együtt kézhez kapták. (Jkv. 3. melléklete) Szóbeli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gészítésként elmondta, hogy a 2014. évi költségvetési rendelet módosítását a zárszámadás előtt el kell fogadni, ellenkező esetben a zárszámadási rendeletbe nem építhetők be a tényleges előirányzati adatok. A zárszámadás elfogadására 2015. április 30-ig van lehetőség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Pápakovácsi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ápakovácsi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/2015. (IV. 10.) önkormányzati rendel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Önkormányzat 2014. évi költségvetéséről szóló 1/2014. (II.21.) Önkormányzati rendeletének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átszótér ügyében bírósági felülvizsgálati kérelem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Burghardt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képviselőkkel a napirendet. A 2010-ben uniós pályázattal épített játszótér ügyében az MVH a pályázati összeg visszafizetésére kötelezte az önkormányzatot, mely határozat ellen az önkormányzat fellebbezést nyújtott be 2014. augusztusban. A Miniszterelnökség Jogi Ügyekért Felelős Helyettes Államtitkára által hozott  JHÁT-JF/304/2(2015) számú határozatával az elsőfokú döntést helyben hagyta – 2015. január 15-én kelt, hivatalunkhoz 2015. március 4-én érkezett  a határozat. Az önkormányzat a határozat bírósági felülvizsgálatát kérheti, a határozat kézhezvételét követő 30 napon belül. A fellebbezés benyújtása során már megbíztuk Dr Vándor Csaba ügyvédet az eljárás lebonyolításával, javasolja, hogy a további peres eljárás során is Dr Vándor Csaba ügyvédet hatalmazzák fel a képviseletre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térségből 9 önkormányzat érintett ugyanilyen pályázati támogatásból kifolyólag, ezért az ügyvéd un. pertársaság létrehozását indítványozta, így együtt képviselő az érintett önkormányzatokat. A díjazásra vonatkozóan is tartalmazza a tételeket az ügyvédi megbízás tervezet, melyet a polgármester ismertetett a képviselőkkel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érte a hozzászólásokat, javasolta az ügyvédi meghatalmazás jóváhagy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5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19/2015. (III.30.) KT határoza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Pápakovácsi Önkormányzat Képviselő-testülete a Miniszterelnökség </w:t>
        <w:tab/>
        <w:tab/>
        <w:tab/>
        <w:tab/>
        <w:t xml:space="preserve">Jogi Ügyekért Felelős Helyettes Államtitkára által hozott,  2015. január </w:t>
        <w:tab/>
        <w:tab/>
        <w:tab/>
        <w:tab/>
        <w:t xml:space="preserve">15-én kelt és 2015. március 4-én átvett JHÁT-JF/304/2(2015) </w:t>
        <w:tab/>
        <w:tab/>
        <w:tab/>
        <w:tab/>
        <w:tab/>
        <w:t xml:space="preserve">iktatószámú másodfokú határozatot   - melynek tárgya a </w:t>
        <w:tab/>
        <w:tab/>
        <w:tab/>
        <w:tab/>
        <w:tab/>
        <w:tab/>
        <w:t xml:space="preserve">Pápakovácsiban EMVA támogatással épített játszótér támogatási </w:t>
        <w:tab/>
        <w:tab/>
        <w:tab/>
        <w:tab/>
        <w:tab/>
        <w:t xml:space="preserve">összegének visszafizetése – bírósági úton megtámadja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A keresetlevél elkészítésével, benyújtásával Dr Vándor Csaba </w:t>
        <w:tab/>
        <w:tab/>
        <w:tab/>
        <w:tab/>
        <w:tab/>
        <w:t xml:space="preserve">ügyvédet (Győr Munkácsy Mihály u. 12.) bízza meg, illetve </w:t>
        <w:tab/>
        <w:tab/>
        <w:tab/>
        <w:tab/>
        <w:tab/>
        <w:tab/>
        <w:t xml:space="preserve">felhatalmazza, hogy a bíróság előtt a perben az Önkormányzatot </w:t>
        <w:tab/>
        <w:tab/>
        <w:tab/>
        <w:tab/>
        <w:tab/>
        <w:t xml:space="preserve">képvisel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 megbízási díj mértéke: egyösszegű 50.000. Ft azaz Ötvenezer </w:t>
        <w:tab/>
        <w:tab/>
        <w:tab/>
        <w:tab/>
        <w:tab/>
        <w:t xml:space="preserve">forint, valamint ha a per eredményeként megszűnik az önkormányzat </w:t>
        <w:tab/>
        <w:tab/>
        <w:tab/>
        <w:tab/>
        <w:t xml:space="preserve">fizetési kötelezettsége, a sikerdíj mértéke a pertársaságban résztvevő </w:t>
        <w:tab/>
        <w:tab/>
        <w:tab/>
        <w:tab/>
        <w:t xml:space="preserve">önkormányzatok kötelezettsége összegének, három százalékának a  </w:t>
        <w:tab/>
        <w:tab/>
        <w:tab/>
        <w:tab/>
        <w:t xml:space="preserve">kilenced része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A képviselő-testület felhatalmazza a polgármestert az ügyvédi </w:t>
        <w:tab/>
        <w:tab/>
        <w:tab/>
        <w:tab/>
        <w:tab/>
        <w:t xml:space="preserve">megbízás aláír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z ügyvédi megbízás és tényállás felvételi ív a határozat melléklet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a megbízás aláírására 2015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eresetlevél benyújtására: legkésőbb március 4-ét követő 30. nap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, megbízott ügyvé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ügyvédi meghatalmazás és megbízás a jkv. 5.  melléklete) 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) Pályázat szociális célú támogatásr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 xml:space="preserve">szóbeli előterjesztésben ismertette a képviselőkkel a belügyminiszter s a nemzetgazdasági miniszter pályázati kiírását, mely szerint rendkívüli szociális támogatásra pályázhatnak az önkormányzatok a 2015. március 1-jét követő települési támogatások kifizetéséhez. A 2015-ös évben az előző évi előirányzathoz képest  40 %-kal magasabb támogatást kapott az önkormányzat e célra, igaz, hogy a lakásfenntartási támogatás, méltányossági közgyógyellátás megszűnt,  ilyen jellegű támogatásra előreláthatólag több igény fog érkezni. Jelenleg azonban még elegendő a kapott támogatást, ezért nem javasolja a támogatási igény benyújtását. E célra  2015. augusztus 15-ig ismét lehet pályázni, akkor már tisztább képet kapnak az igényekről, javasolja, akkor foglalkozzanak ismét a pályázatta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Hozzászólás nem volt, a a képviselők egyetértettek a javaslatta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20/2015. (III.30.) KT 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ápakovácsi Község Önkormányzatának Képviselő-testülete  a </w:t>
        <w:tab/>
        <w:tab/>
        <w:tab/>
        <w:tab/>
        <w:tab/>
        <w:t xml:space="preserve">belügyiminszter és a nemzetgazdasági miniszter által kiírt települési </w:t>
        <w:tab/>
        <w:tab/>
        <w:tab/>
        <w:tab/>
        <w:t xml:space="preserve">önkormányzatok rendkívüli önkormányzati költségvetési támogatására </w:t>
        <w:tab/>
        <w:tab/>
        <w:tab/>
        <w:tab/>
        <w:t xml:space="preserve">(ennek keretében a rendkívüli szociális támogatásra) a 2015. április 15-i </w:t>
        <w:tab/>
        <w:tab/>
        <w:tab/>
        <w:tab/>
        <w:t xml:space="preserve">határidőre vonatkozóan  nem kíván pályázatot benyújtani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A 2015 augusztus 15-ig benyújtandó pályázatról a későbbiekben dön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  Vegyes ügyek</w:t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.) Gazdasági program meghatározása</w:t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>megállapította, hogy a gazdasági program tervezetét a képviselők a meghívóval együtt kézhez kapták. Kérte a véleményeket, hozzászólásoka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program tervezetben foglaltakkal egyetértettek, annak tartalma az előzetes egyeztetésük során megbeszélt elképzeléseket tartalmazza, így a polgármester kérte a képviselőket a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0"/>
        <w:jc w:val="both"/>
        <w:rPr/>
      </w:pPr>
      <w:r>
        <w:rPr>
          <w:rFonts w:cs="Arial" w:ascii="Arial" w:hAnsi="Arial"/>
          <w:b/>
          <w:u w:val="single"/>
        </w:rPr>
        <w:t>21/2015. (III.30.) KT  határozat</w:t>
      </w:r>
    </w:p>
    <w:p>
      <w:pPr>
        <w:pStyle w:val="Normal"/>
        <w:ind w:left="3600" w:hanging="0"/>
        <w:jc w:val="both"/>
        <w:rPr/>
      </w:pPr>
      <w:r>
        <w:rPr>
          <w:rFonts w:cs="Arial" w:ascii="Arial" w:hAnsi="Arial"/>
        </w:rPr>
        <w:t xml:space="preserve">Pápakovácsi Község Önkormányzatának Képviselő-testülete  az önkormányzat 2014-2019 évekre vonatkozó gazdasági programját az előterjesztés szerint elfogadja. 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(A gazdasági program a jkv. 6. 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.) Fűkasza beszerzése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 Ferenc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fűkaszát kell vásárolni. A meglévő eszközök már  régiek, gyakran javításra szorulnak, a javításuk is sokba kerül. Véleménye szerint kb. 150 e ft értékben már tudnának vásárolni olyan gépet, ami e célra – figyelembe véve a területek nagyságát – már megfelelő. Kérte a képviselőket, támogassák a vásárlás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u w:val="single"/>
        </w:rPr>
        <w:t>22/2015. (III.30.) KT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ápakovácsi Önkormányzat Képviselő-testülete egy db fűkasza vásárlását </w:t>
        <w:tab/>
        <w:tab/>
        <w:tab/>
        <w:t>el,  maximum 150 ezer forint érték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Felhatalmazza a képviselő-testület a polgármestert, hogy a gép </w:t>
        <w:tab/>
        <w:tab/>
        <w:tab/>
        <w:tab/>
        <w:tab/>
        <w:t>beszerzéséről gondoskodjon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Határidő.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.) Községi Könyvtár nyitva tar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szóbeli előterjesztésben tájékoztatta a képviselőket, hogy az önkormányzatok kulturális feladatainak támogatására kapott 1200 ezer forint felhasználásának egyik feltétele, hogy a könyvtár hétvégi- munkaszüneti napon is legyen nyitva, tehát szombat vagy vasárnapi nyitvatartási idő is legyen. Ennek megfelelően – a könyvtárossal történt egyeztetés alapján - a könyvtár nyitva tartását módosítani szükséges 2015. április 15-től  kedden 15-18 óráig és szombaton 15-18 óráig tart nyitva. Kérte a képviselőket a szavaz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23/2015. (III.30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>Pápakovácsi Község Önkormányzatának Képviselő-testülete  a községi könyvtár nyitva tartási idejét 2015. április 15-től az alábbiak szerint határozza meg:</w:t>
      </w:r>
    </w:p>
    <w:p>
      <w:pPr>
        <w:pStyle w:val="Normal"/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edden 15-18 óráig és szombaton 15-18 óráig.</w:t>
      </w:r>
    </w:p>
    <w:p>
      <w:pPr>
        <w:pStyle w:val="Normal"/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nyitva tartási időt tartalmazó tábla  könyvtár bejáratán való elhelyezéséről gondoskodjon.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április 15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.) 2015. évi közbeszerzési terv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képviselőkkel a napirendet. (előterjesztés a jkv. 7. melléklete)  A képviselő-testületnek  a </w:t>
      </w:r>
      <w:r>
        <w:rPr>
          <w:rFonts w:cs="Arial" w:ascii="Arial" w:hAnsi="Arial"/>
        </w:rPr>
        <w:t xml:space="preserve">közbeszerzésekről szóló </w:t>
      </w:r>
      <w:r>
        <w:rPr>
          <w:rFonts w:cs="Arial" w:ascii="Arial" w:hAnsi="Arial"/>
          <w:bCs/>
        </w:rPr>
        <w:t>2011. évi CVIII. Törvény 33.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 xml:space="preserve">§ (1) bekezdése alapján </w:t>
      </w:r>
      <w:r>
        <w:rPr>
          <w:rFonts w:cs="Arial" w:ascii="Arial" w:hAnsi="Arial"/>
        </w:rPr>
        <w:t>meg kell</w:t>
      </w:r>
      <w:r>
        <w:rPr>
          <w:rFonts w:cs="Arial" w:ascii="Arial" w:hAnsi="Arial"/>
          <w:sz w:val="26"/>
          <w:szCs w:val="26"/>
        </w:rPr>
        <w:t xml:space="preserve"> határoznia az éves közbeszerzési tervét. A 2015. évi költségvetésben nem szerepel olyan tétel, mely alapján az önkormányzat közbeszerzési eljárás lefolytatására lenne köteles, ezért a terv nemleges.  Természetesen, ha év közben pályázat vagy egyéb forrásból mégis szükségessé válna a közbeszerzési eljárás lefolytatása, a tervet módosítani szükséges. Javasolja a nemleges terv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képviselők a javaslattal egyetérte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24/2015. (III.30.) KT  határozat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ápakovácsi  Község Önkormányzat Képviselő-testülete  a közbeszerzésekről szóló 2011. évi CVIII. Törvény 33. § (1) bekezdésben foglaltak szerint az Önkormányzat  2015. évre szóló közbeszerzési tervét az előterjesztés szerint elfogadja.</w:t>
      </w:r>
    </w:p>
    <w:p>
      <w:pPr>
        <w:pStyle w:val="Normal"/>
        <w:autoSpaceDE w:val="false"/>
        <w:ind w:left="3480" w:hanging="0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folyamatos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  <w:bCs/>
        </w:rPr>
        <w:t>: polgármester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(elfogadott közbeszerzési terv a jkv. 8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határozathozatalt követően a polgármester tájékoztatta a képviselőket, hogy a kulturális közösségi munkás már munkába állt, 1 évre szól a szerződése, munkáltatója a Nemzeti Művelődési Intézet, nálunk csak a munkavégzés helye van. Már szervezi a húsvéti játszóházat, majd az Anyák napi műsort, mely évek óta csak intézményi szinten (óvoda, iskola) volt megtartva, most települési szinten is lesz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jékoztatta továbbá a képviselőket, hogy Attya pusztán az un. „Péntek malomnál” lévő hidat elmosta a csapadékvíz, veszélyessé vált a közlekedés, ezért a hidat javíttatni kellet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15  órakor bezárta, a testület zárt ülésen folytatta a munkát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Burghardt 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5">
    <w:name w:val=" Char Char5"/>
    <w:basedOn w:val="Bekezdsalapbettpusa"/>
    <w:qFormat/>
    <w:rPr>
      <w:b/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07:00Z</dcterms:created>
  <dc:creator>Körjegyzőség</dc:creator>
  <dc:description/>
  <cp:keywords/>
  <dc:language>en-US</dc:language>
  <cp:lastModifiedBy>Pápakovácsi</cp:lastModifiedBy>
  <cp:lastPrinted>2015-03-09T10:06:00Z</cp:lastPrinted>
  <dcterms:modified xsi:type="dcterms:W3CDTF">2015-04-08T12:07:00Z</dcterms:modified>
  <cp:revision>2</cp:revision>
  <dc:subject/>
  <dc:title>KUP KÖZSÉG</dc:title>
</cp:coreProperties>
</file>