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12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e 2015. április 27-én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ápakovácsi Fő utca 19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Orbán Gábor  képviselő (3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 Ferenc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>, a kiküldött meghívóban foglaltaknak megfelelően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6"/>
          <w:szCs w:val="26"/>
        </w:rPr>
        <w:t>Pápakovácsi község Önkormányzat 2015. évi költségvetésének módosítása</w:t>
      </w:r>
    </w:p>
    <w:p>
      <w:pPr>
        <w:pStyle w:val="Alaprtelmezs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</w:rPr>
        <w:t>Egyes szociális ellátások helyi szabályairól szóló rendelet módosítása</w:t>
      </w:r>
    </w:p>
    <w:p>
      <w:pPr>
        <w:pStyle w:val="Alaprtelmezs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 a település közbiztonsági helyzetéről</w:t>
      </w:r>
    </w:p>
    <w:p>
      <w:pPr>
        <w:pStyle w:val="Alaprtelmezs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eastAsia="Arial" w:cs="Arial" w:ascii="Arial" w:hAnsi="Arial"/>
          <w:szCs w:val="24"/>
        </w:rPr>
        <w:t xml:space="preserve"> 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/>
      </w:pPr>
      <w:r>
        <w:rPr>
          <w:rFonts w:cs="Arial" w:ascii="Arial" w:hAnsi="Arial"/>
          <w:b/>
        </w:rPr>
        <w:t>Az Önkormányzat 2015. évi pénzügyi tervének módosítás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Burghardt  Ferenc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3. melléklete)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Pápakovácsi    község Önkormányzat Képviselő-testülete 3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ápakovácsi  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/2015. (V.11.) önkormányzati rende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Önkormányzat 2015. évi költségvetéséről szóló 1/2015. (II.23.) Önkormányzati rendeletének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Egyes szociális ellátások helyi szabályairól szóló rendelet módosítása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Burghardt  Ferenc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 Ferenc  polgármester </w:t>
      </w:r>
      <w:r>
        <w:rPr>
          <w:rFonts w:cs="Arial" w:ascii="Arial" w:hAnsi="Arial"/>
          <w:sz w:val="26"/>
          <w:szCs w:val="26"/>
        </w:rPr>
        <w:t>megállapította, hogy az előterjesztést és a módosító rendeletet-tervezetet a képviselők a meghívóval együtt kézhez kapták. (jkv. 5. melléklete) Szóbeli kiegészítésként elmondta, hogy a helyi rendeletben a települési támogatásnál megállapított jogosultsági  jövedelemhatárok alacsonyak, s a beiskolázás minden szülő részére nagy terhet jelent, ezért e jogcímen javasolják a jogosultsági határ megemelését. A házi segítségnyújtásban részesülőknél pedig a július 1-i térítési díj emelés indokolja a támogatás biztosítását.  Kérte a képviselők véleményé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épviselők a rendelet-tervezetben foglaltakkal  valamennyien 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Pápakovácsi    község Önkormányzat Képviselő-testülete 3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ápakovácsi  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5/2015. (V.11.) önkormányzati rendelet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z egyes szociális ellátások helyi szabályairól szóló 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2/2015. (II.28.)  rendelet 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6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b/>
        </w:rPr>
        <w:t>3.)</w:t>
      </w:r>
      <w:r>
        <w:rPr>
          <w:rFonts w:cs="Arial" w:ascii="Arial" w:hAnsi="Arial"/>
          <w:b/>
          <w:sz w:val="26"/>
          <w:szCs w:val="26"/>
        </w:rPr>
        <w:t xml:space="preserve"> Beszámoló a település közbiztonsági helyzetéről </w:t>
      </w:r>
    </w:p>
    <w:p>
      <w:pPr>
        <w:pStyle w:val="Alaprtelmezs"/>
        <w:ind w:left="120" w:firstLine="588"/>
        <w:jc w:val="both"/>
        <w:rPr/>
      </w:pPr>
      <w:r>
        <w:rPr>
          <w:rFonts w:cs="Arial" w:ascii="Arial" w:hAnsi="Arial"/>
          <w:b/>
          <w:sz w:val="26"/>
          <w:szCs w:val="26"/>
        </w:rPr>
        <w:t>Előadó: Burghardt  Ferenc  polgármester</w:t>
      </w:r>
    </w:p>
    <w:p>
      <w:pPr>
        <w:pStyle w:val="Alaprtelmezs"/>
        <w:ind w:left="120" w:firstLine="2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 Ferenc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a képviselők a meghívóval kézhez kapták.(előterjesztés a jkv. 7. melléklete)   Kérte a véleményeket, hozzászólások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z előterjesztéssel kapcsolatos szavaz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 Önkormányzat Képviselő-testülete 3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26/2015. (IV.27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Pápakovácsi   Község Önkormányzatának Képviselő-testülete  a település közbiztonsági  helyzetéről szóló beszámolót az előterjesztés szerint elfogadja.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Vegyes ügyek</w:t>
      </w:r>
    </w:p>
    <w:p>
      <w:pPr>
        <w:pStyle w:val="Normal"/>
        <w:rPr/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  <w:b/>
          <w:bCs/>
        </w:rPr>
        <w:t>Pályázat benyújtás a 21/2015. (IV.17.) MvM rendelet alapján mikrobusz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urghardt Ferenc polgármester </w:t>
      </w:r>
      <w:r>
        <w:rPr>
          <w:rFonts w:cs="Arial" w:ascii="Arial" w:hAnsi="Arial"/>
          <w:bCs/>
        </w:rPr>
        <w:t xml:space="preserve">szóbeli előterjesztésben ismertette a képviselőkkel, hogy megjelent a MvM rendelet, melye alapján lehetőség van a meglévő kisbusz helyett új gépjármű beszerzésére pályázatot benyújtani. A megpályázható összeg maximuma 8 millió forint, a pályázaton a beszerzés nettó összege számolható el, ÁFA támogatására nincs lehetőség. Az ÁFA összegét azonban a meglévő busz eladásából fedeznék.  Előző testületi üléseken már beszéltek róla, hogy szükség lenne új jármű beszerzésére, a jelenlegi busz rossz állapota miatt. A  rendelet megjelenése után előzetesen a pályázati kiírás alapján adatfelmérést végeztek, mely alapján az elérhető maximum 50 pontból 37 pontot tudnak elérni, véleménye szerint ez biztató. Két  árajánlatot szereztek be, az egyik az </w:t>
      </w:r>
      <w:r>
        <w:rPr>
          <w:rFonts w:cs="Arial" w:ascii="Arial" w:hAnsi="Arial"/>
        </w:rPr>
        <w:t>Auto-Nexus Kft. Veszprém  Transit  Busz RWD Trend 2.2 TDCi DPF (155 LE) L4H3 (1.6/4.6)  típusú, M2 gépjármű kategóriába tartozó mikrobuszra vonatkozó ajánlata nettó  7 980 000 Ft, ÁFA 2 104 650 Ft, összesen 10.084.650 F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másik ajánlatot  az Auto MÁTÉ Kereskedelmi és Szolgáltató Kft (Siófok) adta, nettó 8.000.000 Ft, ÁFA 2.110.050 Ft. összesen 10.110.050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t ajánlat műszaki tartalma azonos, az ajánlatokat és a műszaki leírásokat a képviselők e-mailban megkapták  ülés előtt.  (jkv. 8.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a a pályázat benyújtását, s a  a kedvezőbb ár miatt az első ajánlat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május 4-től nyújtható be, azonos pályázatoknál a benyújtás időpontja a döntő, így indokolt minél előbb a pályázat benyújtá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ályázat benyújtásával a képviselők egyetértettek, illetve az ajánlatok közül a kedvezőbbet támogat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3 igen szavazattal –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699" w:firstLine="425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7/2015. (IV.27.) KT határozata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ápakovácsi Község Önkormányzata szociális és egyéb közösségi célú szolgáltatást működtet a</w:t>
      </w:r>
      <w:r>
        <w:rPr>
          <w:rFonts w:cs="Arial" w:ascii="Arial" w:hAnsi="Arial"/>
          <w:sz w:val="24"/>
          <w:szCs w:val="24"/>
          <w:lang w:eastAsia="hu-HU"/>
        </w:rPr>
        <w:t xml:space="preserve"> lakosság számára, amely szolgáltatások fejlesztése szükséges. </w:t>
      </w:r>
    </w:p>
    <w:p>
      <w:pPr>
        <w:pStyle w:val="Normal"/>
        <w:numPr>
          <w:ilvl w:val="0"/>
          <w:numId w:val="3"/>
        </w:numPr>
        <w:spacing w:before="240" w:after="0"/>
        <w:ind w:left="2124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en a szociális és egyéb közösségi célú szolgáltatások ellátása jelenleg az  önkormányzat tulajdonát képező IVECO DAILY típusú gépkocsival történik. A jelenlegi gépjármű 2007-es  évjáratú,  műszaki állapota elavult. Vásárláskor a busz utasterében nagyon gyenge hatásfokú fűtés volt, valamint nem volt megoldott az utastér szellőztetése és hűtése sem, konstrukciójából adódóan.  A felsorolt hiányosságok és a jármű életkora   indokolttá teszi új gépjármű beszerzését. A  jelenlévő képviselő-testület tagjai egyhangúlag egyetértenek abban, hogy a már működő szolgáltatások  zavartalan ellátásához szükségszerű a megbízható műszaki állapottal rendelkező gépjármű használata.  </w:t>
      </w:r>
    </w:p>
    <w:p>
      <w:pPr>
        <w:pStyle w:val="Nincstrkz"/>
        <w:ind w:left="21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fentiekben szereplő indokok alapján az önkormányzat Képviselő-testülete támogatási igényt nyújt be a 21/2015. (IV.17.) MvM rendelet alapján </w:t>
      </w:r>
      <w:r>
        <w:rPr>
          <w:rFonts w:cs="Arial" w:ascii="Arial" w:hAnsi="Arial"/>
          <w:sz w:val="24"/>
          <w:szCs w:val="24"/>
          <w:shd w:fill="FFFFFF" w:val="clear"/>
        </w:rPr>
        <w:t xml:space="preserve">az Európai Mezőgazdasági Vidékfejlesztési Alapból </w:t>
      </w:r>
      <w:r>
        <w:rPr>
          <w:rFonts w:cs="Arial" w:ascii="Arial" w:hAnsi="Arial"/>
          <w:sz w:val="24"/>
          <w:szCs w:val="24"/>
          <w:lang w:eastAsia="hu-HU"/>
        </w:rPr>
        <w:t>nyújtandó, a vidéki gazdaság és a lakosság számára nyújtott alapszolgáltatások fejlesztésére 2015-től igénybe vehető támogatások részletes feltételeiről szóló rendelet alapján</w:t>
      </w:r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  <w:r>
        <w:rPr>
          <w:rFonts w:cs="Arial" w:ascii="Arial" w:hAnsi="Arial"/>
          <w:iCs/>
          <w:sz w:val="24"/>
          <w:szCs w:val="24"/>
          <w:lang w:eastAsia="hu-HU"/>
        </w:rPr>
        <w:t>a</w:t>
      </w:r>
      <w:r>
        <w:rPr>
          <w:rFonts w:cs="Arial" w:ascii="Arial" w:hAnsi="Arial"/>
          <w:sz w:val="24"/>
          <w:szCs w:val="24"/>
          <w:lang w:eastAsia="hu-HU"/>
        </w:rPr>
        <w:t xml:space="preserve"> kistérségi közlekedési szolgáltatás fejlesztésére egyéb szolgáltatás ellátásához kapcsolódóan a szolgáltatás fejlesztésére (2. célterület) az alábbi elszámolható költségekre:</w:t>
      </w:r>
    </w:p>
    <w:p>
      <w:pPr>
        <w:pStyle w:val="Nincstrkz"/>
        <w:ind w:left="2127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Új gépjármű beszerzésére már működő szolgáltatás kapcsán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gisztrációs adó költségére.</w:t>
      </w:r>
    </w:p>
    <w:p>
      <w:pPr>
        <w:pStyle w:val="Normal"/>
        <w:autoSpaceDE w:val="false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127" w:hanging="0"/>
        <w:jc w:val="both"/>
        <w:rPr/>
      </w:pPr>
      <w:r>
        <w:rPr>
          <w:rFonts w:cs="Arial" w:ascii="Arial" w:hAnsi="Arial"/>
        </w:rPr>
        <w:t>A fenti tételeket a bekért árajánlatok összességében tartalmazzák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beérkezett két árajánlat közül az </w:t>
      </w:r>
      <w:r>
        <w:rPr>
          <w:rFonts w:cs="Arial" w:ascii="Arial" w:hAnsi="Arial"/>
          <w:b/>
          <w:sz w:val="24"/>
          <w:szCs w:val="24"/>
        </w:rPr>
        <w:t xml:space="preserve">Auto-Nexus Kft. Veszprém </w:t>
      </w:r>
      <w:r>
        <w:rPr>
          <w:rFonts w:cs="Arial" w:ascii="Arial" w:hAnsi="Arial"/>
          <w:sz w:val="24"/>
          <w:szCs w:val="24"/>
        </w:rPr>
        <w:t xml:space="preserve">(cég) Transit  Busz RWD Trend 2.2 TDCi DPF (155 LE) L4H3 (1.6/4.6)  </w:t>
      </w:r>
      <w:r>
        <w:rPr>
          <w:rFonts w:cs="Arial" w:ascii="Arial" w:hAnsi="Arial"/>
          <w:b/>
          <w:sz w:val="24"/>
          <w:szCs w:val="24"/>
        </w:rPr>
        <w:t xml:space="preserve">típusú, </w:t>
      </w:r>
      <w:r>
        <w:rPr>
          <w:rFonts w:cs="Arial" w:ascii="Arial" w:hAnsi="Arial"/>
          <w:sz w:val="24"/>
          <w:szCs w:val="24"/>
        </w:rPr>
        <w:t xml:space="preserve">M2 gépjármű kategóriába tartozó mikrobusz </w:t>
      </w:r>
      <w:r>
        <w:rPr>
          <w:rFonts w:cs="Arial" w:ascii="Arial" w:hAnsi="Arial"/>
          <w:b/>
          <w:sz w:val="24"/>
          <w:szCs w:val="24"/>
        </w:rPr>
        <w:t xml:space="preserve">7 980 000 Ft-os </w:t>
      </w:r>
      <w:r>
        <w:rPr>
          <w:rFonts w:cs="Arial" w:ascii="Arial" w:hAnsi="Arial"/>
          <w:sz w:val="24"/>
          <w:szCs w:val="24"/>
        </w:rPr>
        <w:t>ajánlatá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(összes elszámolható kiadás nettó összege) fogadja el, mert összességében a legalacsonyabb ajánlatot tartalmazza.</w:t>
      </w:r>
    </w:p>
    <w:p>
      <w:pPr>
        <w:pStyle w:val="Nincstrkz"/>
        <w:ind w:left="24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A Képviselő-testület nyilatkozza, hogy a pályázat megvalósításához szükséges önerőt (beszerzéshez kapcsolódó ÁFA összege, azaz 2.104.650 Ft) biztosítja, a saját költségvetésébe betervezi.</w:t>
      </w:r>
    </w:p>
    <w:p>
      <w:pPr>
        <w:pStyle w:val="Listaszerbekezds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Képviselő-testület felhatalmazza a polgármestert, hogy a pályázat beadásával és lebonyolításával kapcsolatban eljárjon, valamint a pályázat benyújtásához szükséges nyilatkozatokat megtegye.</w:t>
      </w:r>
    </w:p>
    <w:p>
      <w:pPr>
        <w:pStyle w:val="Nincstrkz"/>
        <w:ind w:left="212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ind w:left="3261" w:hanging="113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bCs/>
          <w:sz w:val="24"/>
          <w:szCs w:val="24"/>
        </w:rPr>
        <w:t>: a MvM rendelet szerinti beadási határidő a támogatási igény benyújtására</w:t>
      </w:r>
    </w:p>
    <w:p>
      <w:pPr>
        <w:pStyle w:val="Nincstrkz"/>
        <w:ind w:left="2127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bCs/>
          <w:sz w:val="24"/>
          <w:szCs w:val="24"/>
        </w:rPr>
        <w:t>: Burghardt Ferenc polgármester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.) Gyermekétkeztetés feltételeinek javítását támogató pályázati kiírás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szóbeli előterjesztésben ismertette a képviselőkkel a gyermekétkeztetés feltételeinek javítását támogató pályázati kiírást. (Kiírás jkv. 9. melléklete)  A pályázat során a megpályázott összeg 50 %-a fordítható eszközbeszerzésre. A konyhát működtető vállalkozóval egyeztettek, szükség lenne a konyha felújítására, emellett eszközök beszerzésére is, hisz a berendezés rendkívül elavult. A pályázathoz 5 % önrész szükséges, ami 1 millió forintnál 50 ezer forint. A pályázatot május 29-ig lehet beadni. Amennyiben a képviselők támogatják, vállalkozóval előzetesen felmérik a felújítási igényeket, a szükséges eszközöket, árajánlatot kérnek, és a megpályázott összegről a testület dönt. Most előzetes hozzájárulást kér a képviselőktől. Javaslata, maximum 6 millió forint legyen az összes költség, melyből a  pályázati összeg 5.700 eFt, önrész 300 e F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támogatták a pályázato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Önkormányzat képviselő-testülete 3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8/2015. (IV.27.) KT határoza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Pápakovácsi Község Önkormányzat Képviselő-testülete felha-</w:t>
        <w:tab/>
        <w:tab/>
        <w:tab/>
        <w:tab/>
        <w:t>talmazza a polgármestert, hogy a gyermekétkeztetés feltételei-</w:t>
        <w:tab/>
        <w:tab/>
        <w:tab/>
        <w:tab/>
        <w:t>nek javítását támogató pályázattal kapcsolatban előzetesen fel-</w:t>
        <w:tab/>
        <w:tab/>
        <w:tab/>
        <w:tab/>
        <w:t>mérést végezzen az elvégzendő felújítási munkákról és a be-</w:t>
        <w:tab/>
        <w:tab/>
        <w:tab/>
        <w:tab/>
        <w:tab/>
        <w:t>szerezni kívánt eszközökről, s a tervezett pályázatot jóváha-</w:t>
        <w:tab/>
        <w:tab/>
        <w:tab/>
        <w:tab/>
        <w:tab/>
        <w:t>gyás végett terjessze a képviselő-testület elé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5. május 20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.) Fűmag beszerzés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„partoson” lévő parkosított terület tereprendezése már megtörtént,  fűmag ültetése kell. Azonban a terepviszonyok miatt speciális fűmag –rézsű és töltésfűmag -  ültetése szükséges, legközelebb  Veszprémben kapható, 4 zsák szükséges, 18 e Ft az ára. A költségvetésben a fedezet biztosított, azonban kéri a képviselők egyetértését a beszerzéshez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 egyetértettek a beszerzéssel, Orbán Gábor képviselő vállalta a szállí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Önkormányzat képviselő-testülete 3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9/2015. (IV.27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Község Önkormányzat Képviselő-testülete felhatalmazza a polgármestert, hogy 4 zsák fűmag beszerzéséről, összesen 18000 Ft összegben gondoskodjon a partosi parkosított területre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.) Nagy Szabolcs vállalkozó területvásárlási kérelme</w:t>
      </w:r>
    </w:p>
    <w:p>
      <w:pPr>
        <w:pStyle w:val="Alaprtelmezs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képviselőkkel Nagy Szabolcs vállalkozó  szóbeli kérelmét. Nagy Szabolcs  tulajdona a 151 hrsz-ú önkormányzati ingatlannal  szomszédos. Azonban az un. „nagypince” feletti terület nem hasznosítható parkosításra, közösségi tér kialakítására, jelenleg fás terület.  E területből szeretne vásárolni, a megvásárolni kívánt terület nagyságáról még pontosan csak a telekmegosztási vázrajz elkészítése után tudnak pontos adatot, kb. 2500 m2. Javaslata, hogy az előzőleg értékesített m2-áron azaz 400 Ft-os áron értékesítsék. Kérte a hozzászólásokat.</w:t>
      </w:r>
    </w:p>
    <w:p>
      <w:pPr>
        <w:pStyle w:val="Alaprtelmezs"/>
        <w:ind w:left="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az értékesítést, végső döntést az írásbeli kérelem beérkezése  és a pontos adatokat tartalmazó változási vázrajz elkészítése után hoznak. </w:t>
      </w:r>
    </w:p>
    <w:p>
      <w:pPr>
        <w:pStyle w:val="Alaprtelmezs"/>
        <w:ind w:left="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 </w:t>
      </w:r>
      <w:r>
        <w:rPr>
          <w:rFonts w:cs="Arial" w:ascii="Arial" w:hAnsi="Arial"/>
          <w:smallCaps/>
        </w:rPr>
        <w:t>K</w:t>
      </w:r>
      <w:r>
        <w:rPr>
          <w:rFonts w:cs="Arial" w:ascii="Arial" w:hAnsi="Arial"/>
        </w:rPr>
        <w:t>épviselő-testülete 3 igen szavazattal – ellenszavazat és tartózkodás nélkül – az alábbi határozatot hozta:</w:t>
      </w:r>
    </w:p>
    <w:p>
      <w:pPr>
        <w:pStyle w:val="Alaprtelmezs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142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30/2015. (IV.27.) KT határozat</w:t>
      </w:r>
    </w:p>
    <w:p>
      <w:pPr>
        <w:pStyle w:val="Alaprtelmezs"/>
        <w:ind w:left="354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előzetesen hozzájárul, hogy Nagy Szabolcs vállalkozó részére a pápakovácsi ….hrsz-u ingatlanból kb. 2500 m2 területet értékesít 400 Ft/m2 egységáron. </w:t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égleges döntést a terület felmérése és megosztási vázrajza alapján hozza meg a képviselő-testület.</w:t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vállalkozót értesítse.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május 8.</w:t>
        <w:tab/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.) Képviselői-keret felhasznál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költségvetési rendeletben meghatározott – képviselőnként 30 e ft összegű – képviselői keretét a Pápakovácsi Általános Iskola részére  ajánlja fel. Az iskolások a Terror házába kirándulnak, s belépőjegyeket vásárolnak a támogatásból a 8. osztályosok részére, Ők már nem ingyen látogathatják az intézmény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142" w:hanging="0"/>
        <w:jc w:val="both"/>
        <w:rPr/>
      </w:pPr>
      <w:r>
        <w:rPr>
          <w:rFonts w:cs="Arial" w:ascii="Arial" w:hAnsi="Arial"/>
        </w:rPr>
        <w:t xml:space="preserve">Pápakovácsi Község Önkormányzat </w:t>
      </w:r>
      <w:r>
        <w:rPr>
          <w:rFonts w:cs="Arial" w:ascii="Arial" w:hAnsi="Arial"/>
          <w:smallCaps/>
        </w:rPr>
        <w:t>K</w:t>
      </w:r>
      <w:r>
        <w:rPr>
          <w:rFonts w:cs="Arial" w:ascii="Arial" w:hAnsi="Arial"/>
        </w:rPr>
        <w:t>épviselő-testülete 3 igen szavazattal – ellenszavazat és tartózkodás nélkül – az alábbi határozatot hozta:</w:t>
      </w:r>
    </w:p>
    <w:p>
      <w:pPr>
        <w:pStyle w:val="Alaprtelmezs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142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31/2015. (IV.27.) KT határozat</w:t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a képviselői keret felhasználásával egyetért. </w:t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f.) </w:t>
      </w:r>
      <w:r>
        <w:rPr>
          <w:rFonts w:cs="Arial" w:ascii="Arial" w:hAnsi="Arial"/>
          <w:b/>
          <w:sz w:val="26"/>
          <w:szCs w:val="26"/>
        </w:rPr>
        <w:t>A Pápakörnyéki Önkormányzatok Feladatellátó Társulás Társulási Tanácsa által jóváhagyott intézményi térítési díj megállapításának véleményezés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 Ferenc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Jkv. 10. melléklete)  Kérte a véleményeket, javasolta a határozati javaslat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   Önkormányzat Képviselő-testülete 3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32/2015. (IV.27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 xml:space="preserve">Pápakovácsi  Község Önkormányzatának Képviselő-testülete  a Pápakörnyéki Önkormányzatok Feladatellátó Társulás Társulási Tanácsa 6/2015. (III.31.) határozatával jóváhagyott intézményi térítési díj önkormányzati rendeletben történő megállapításával egyetért.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.</w:t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g.) Orvosi ügyeleti gépkocsi beszerzésére pályázat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Előadó: Burghardt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megállapította, hogy a képviselők az előterjesztést a meghívóval együtt kézhez kapták. (Jkv. 11. melléklete) Szóbeli kiegészítésként elmondta, hogy a jelenleg meglévő gépkocsi műszaki állapota elavult, indokolt a cseréje. Most van pályázati lehetőség gépkocsi beszerzésére, véleménye szerint támogatni kell, hisz önerőből a társulás, illetve a társulásban részt vevő önkormányzatok anyagi lehetőségei nem teszik lehetővé új gépjármű beszerzését. Javasolja a pályázat benyújtásának támogat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   Önkormányzat Képviselő-testülete 3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33/2015. (IV.27.) KT határozat</w:t>
      </w:r>
    </w:p>
    <w:p>
      <w:pPr>
        <w:pStyle w:val="Normal"/>
        <w:ind w:left="2130" w:hanging="0"/>
        <w:jc w:val="both"/>
        <w:rPr/>
      </w:pPr>
      <w:r>
        <w:rPr>
          <w:rFonts w:cs="Arial" w:ascii="Arial" w:hAnsi="Arial"/>
        </w:rPr>
        <w:t>Pápakovácsi    Község Önkormányzatának Képviselő-testülete  támogatja a Pápakörnyéki Önkormányzatok Feladatellátó Társulása Társulási Tanácsa azon döntését, hogy az Európai Mezőgazdasági Vidékfejlesztési Alapból nyújtandó, a vidéki gazdaság és a lakosság számára nyújtott alapszolgáltatások fejlesztésére 2015-től igénybe vehető támogatások részletes feltételeiről szóló 21/2015.  (IV.17.) MvM rendelet szerint pályázatot nyújt be melyben a következő fejlesztéseket kívánja megvalósítan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pjáró személygépjármű beszerzése a társulás működési területén lévő egyéb közösségi célú szolgáltatások ellátásár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gvalósítás helye: 8500 Pápa Anna tér 11. 2885. hrsz..</w:t>
      </w:r>
    </w:p>
    <w:p>
      <w:pPr>
        <w:pStyle w:val="Normal"/>
        <w:ind w:left="21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, hogy a fenti fejlesztés a település szempontjából előnyös és szükség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 xml:space="preserve">polgármester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</w:t>
        <w:tab/>
        <w:tab/>
      </w: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) Konyha üzemeltetésre ajánlat kér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urghardt Ferenc polgármester </w:t>
      </w:r>
      <w:r>
        <w:rPr>
          <w:rFonts w:cs="Arial" w:ascii="Arial" w:hAnsi="Arial"/>
        </w:rPr>
        <w:t xml:space="preserve">szóbeli előterjesztésben tájékoztatta a képviselőket, hogy a Sándor és Sándor KFT-vel között üzemeltetési szerződés 2015. augusztus 31-én lejár. A hatályos jogszabályok szerint most nem kell közbeszerzési eljárást lefolytatni, amennyiben……Ft-nál kevesebb a szerződés értéke, illetve maximum 4 évre köthető.  Javasolja azonban, hogy 3 ajánlatot kérjen be az önkormányzat és ez alapján döntsön a további üzemeltetőről. Javasolja, hogy a Sándor és Sándor Kft-től, a Hideg és Meleg Konyha Kft (Pápa Szalmavári u. 4) és Szabó Péter egyéni vállalkozótól (Noszlop Dózsa Gy. u. 1.)  kérjenek ajánlatot. Az ajánlatok benyújtási határideje 2015. június 15, ezt követően a képviselő-testület dönt a nyertes ajánlat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te a képviselőket a szavazásra, hogy a megnevezett vállalkozásoktól kérjék az ajánlatokat, vagy van más javasl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elfogadták a megnevezett vállakozásokat, más ajánlat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– ellenszavazat és tartózkodás nélkül – az alábbi határozatot hozta:</w:t>
      </w:r>
    </w:p>
    <w:p>
      <w:pPr>
        <w:pStyle w:val="Alaprtelmezs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ind w:left="142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34/2015. (IV.27.) KT határozat</w:t>
      </w:r>
    </w:p>
    <w:p>
      <w:pPr>
        <w:pStyle w:val="Normal"/>
        <w:ind w:left="2124" w:firstLine="3"/>
        <w:jc w:val="both"/>
        <w:rPr/>
      </w:pPr>
      <w:r>
        <w:rPr>
          <w:rFonts w:cs="Arial" w:ascii="Arial" w:hAnsi="Arial"/>
        </w:rPr>
        <w:t>Pápakovácsi Önkormányzat Képviselő-testülete a Pápakovácsi Fő utca 20. sz. alatti konyha üzemeltetésére az alábbi vállalkozásoktól kér ajánlatot: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ándor és Sándor Kft Pápa Árok u. 20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Hideg és Meleg Konyha  Kft. Pápa Szalmavári u. 4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Szabó Péter ev. Noszlop Dózsa Gy. u. 1. </w:t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Az ajánlat benyújtási határideje: 2015. június 15.</w:t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 képviselő-testület felkéri a polgármestert, hogy az ajánlati felhívást a</w:t>
        <w:tab/>
        <w:tab/>
        <w:tab/>
        <w:tab/>
        <w:t xml:space="preserve">vállalkozások részére megküldje.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</w:rPr>
        <w:tab/>
        <w:tab/>
        <w:tab/>
        <w:t>(ajánlati felhívás a jkv. 12. melléklete)</w:t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eket követően a polgármester tájékoztatta a képviselőket, hogy a játszótér építéséhez nyert, és visszafizetésre kötelezett összegre állami támogatást kapt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ást adott továbbá az autóbusz január-április havi fenntartási, üzemeltetési költségeiről. Elmondta továbbá, hogy téli-nyári gumikat kellene venni , mindkettő elkopo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ást adott továbbá az anyák napi, gyermeknapi, falunapi rendezvény szervezéséről, illetve a tannheimi testvértelepülés látogatásának időpontjáról: augusztus 19-22-ig lesznek a községben.  </w:t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15  órakor bezárta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Burghardt 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b/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53:00Z</dcterms:created>
  <dc:creator>Körjegyzőség</dc:creator>
  <dc:description/>
  <cp:keywords/>
  <dc:language>en-US</dc:language>
  <cp:lastModifiedBy>Pápakovácsi</cp:lastModifiedBy>
  <cp:lastPrinted>2015-03-09T10:06:00Z</cp:lastPrinted>
  <dcterms:modified xsi:type="dcterms:W3CDTF">2015-05-27T11:54:00Z</dcterms:modified>
  <cp:revision>3</cp:revision>
  <dc:subject/>
  <dc:title>KUP KÖZSÉG</dc:title>
</cp:coreProperties>
</file>