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Pápakovácsi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/2015. (II.23.) önkormányzati rendelet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z önkormányzat 2015. évi költségvetéséről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egységes szerkezet)</w:t>
      </w:r>
      <w:r>
        <w:rPr>
          <w:rFonts w:cs="Arial" w:ascii="Arial" w:hAnsi="Arial"/>
          <w:sz w:val="24"/>
          <w:szCs w:val="24"/>
          <w:vertAlign w:val="superscript"/>
        </w:rPr>
        <w:t>■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Község Önkormányzat Képviselő-testülete a Magyarország helyi önkormányzatairól szóló 2011. évi CLXXXIX. törvényben, az államháztartásról szóló 2011. évi CXCV. törvény (a továbbiakban: Áht.) 23-24. §-ában, valamint az Államháztartásról szóló törvény végrehajtásáról szóló 368/2011. (XII.31.) Korm.rendeletben (továbbiakban: Ávr.) foglaltak alapján a 2015. évi költségvetéséről a következőket rendeli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Közös Hivatal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15. évi összesített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ab/>
        <w:t>99.082 E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1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</w:r>
      <w:r>
        <w:rPr>
          <w:rFonts w:cs="Arial" w:ascii="Arial" w:hAnsi="Arial"/>
          <w:i/>
          <w:sz w:val="24"/>
          <w:szCs w:val="24"/>
        </w:rPr>
        <w:t>99.082 E Ft-ban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 xml:space="preserve">        114.377 E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2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</w:r>
      <w:r>
        <w:rPr>
          <w:rFonts w:cs="Arial" w:ascii="Arial" w:hAnsi="Arial"/>
          <w:i/>
          <w:sz w:val="24"/>
          <w:szCs w:val="24"/>
        </w:rPr>
        <w:t>110.269 E Ft-ban</w:t>
      </w:r>
      <w:r>
        <w:rPr>
          <w:rFonts w:cs="Arial" w:ascii="Arial" w:hAnsi="Arial"/>
          <w:i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>34.202 E Ft-ban</w:t>
      </w:r>
      <w:r>
        <w:rPr>
          <w:rFonts w:cs="Arial" w:ascii="Arial" w:hAnsi="Arial"/>
          <w:sz w:val="24"/>
          <w:szCs w:val="24"/>
          <w:vertAlign w:val="superscript"/>
        </w:rPr>
        <w:t>4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ab/>
        <w:t xml:space="preserve">   9.228 E Ft-ban</w:t>
      </w:r>
      <w:r>
        <w:rPr>
          <w:rFonts w:cs="Arial" w:ascii="Arial" w:hAnsi="Arial"/>
          <w:sz w:val="24"/>
          <w:szCs w:val="24"/>
          <w:vertAlign w:val="superscript"/>
        </w:rPr>
        <w:t>5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 xml:space="preserve"> 33.049 E Ft-ban</w:t>
      </w:r>
      <w:r>
        <w:rPr>
          <w:rFonts w:cs="Arial" w:ascii="Arial" w:hAnsi="Arial"/>
          <w:sz w:val="24"/>
          <w:szCs w:val="24"/>
          <w:vertAlign w:val="superscript"/>
        </w:rPr>
        <w:t>6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 3.050 E Ft-ban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 30.015 E Ft-ban</w:t>
      </w:r>
      <w:r>
        <w:rPr>
          <w:rFonts w:cs="Arial" w:ascii="Arial" w:hAnsi="Arial"/>
          <w:sz w:val="24"/>
          <w:szCs w:val="24"/>
          <w:vertAlign w:val="superscript"/>
        </w:rPr>
        <w:t>7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- tartalék</w:t>
        <w:tab/>
        <w:tab/>
        <w:tab/>
        <w:tab/>
        <w:tab/>
        <w:tab/>
        <w:t xml:space="preserve">      725 E Ft-ban</w:t>
      </w:r>
      <w:r>
        <w:rPr>
          <w:rFonts w:cs="Arial" w:ascii="Arial" w:hAnsi="Arial"/>
          <w:sz w:val="24"/>
          <w:szCs w:val="24"/>
          <w:vertAlign w:val="superscript"/>
        </w:rPr>
        <w:t>8</w:t>
      </w:r>
    </w:p>
    <w:p>
      <w:pPr>
        <w:pStyle w:val="Normal"/>
        <w:ind w:left="720" w:firstLine="698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b) felhalmozási költségvetési kiadását </w:t>
        <w:tab/>
        <w:tab/>
        <w:t xml:space="preserve">             </w:t>
      </w:r>
      <w:r>
        <w:rPr>
          <w:rFonts w:cs="Arial" w:ascii="Arial" w:hAnsi="Arial"/>
          <w:i/>
          <w:sz w:val="24"/>
          <w:szCs w:val="24"/>
        </w:rPr>
        <w:t>1.237 E Ft-ban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  <w:tab/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a felújítások előirányzatát </w:t>
        <w:tab/>
        <w:tab/>
        <w:t xml:space="preserve">       1.237 E Ft-ban 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bc) belföldi finanszírozás kiadását</w:t>
        <w:tab/>
        <w:tab/>
        <w:t xml:space="preserve">             </w:t>
      </w:r>
      <w:r>
        <w:rPr>
          <w:rFonts w:cs="Arial" w:ascii="Arial" w:hAnsi="Arial"/>
          <w:i/>
          <w:sz w:val="24"/>
          <w:szCs w:val="24"/>
        </w:rPr>
        <w:t>2.871 E Ft-ban</w:t>
      </w:r>
      <w:r>
        <w:rPr>
          <w:rFonts w:cs="Arial" w:ascii="Arial" w:hAnsi="Arial"/>
          <w:i/>
          <w:sz w:val="24"/>
          <w:szCs w:val="24"/>
          <w:vertAlign w:val="superscript"/>
        </w:rPr>
        <w:t>9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numPr>
          <w:ilvl w:val="0"/>
          <w:numId w:val="11"/>
        </w:numPr>
        <w:ind w:left="1069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h-on belüli megelőleg.visszafiz.</w:t>
        <w:tab/>
        <w:t xml:space="preserve">        2.871 E Ft-ban</w:t>
      </w:r>
    </w:p>
    <w:p>
      <w:pPr>
        <w:pStyle w:val="Normal"/>
        <w:ind w:left="1069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15.295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E Ft</w:t>
      </w:r>
      <w:r>
        <w:rPr>
          <w:rFonts w:cs="Arial" w:ascii="Arial" w:hAnsi="Arial"/>
          <w:sz w:val="24"/>
          <w:szCs w:val="24"/>
        </w:rPr>
        <w:t>-ban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i/>
          <w:sz w:val="24"/>
          <w:szCs w:val="24"/>
        </w:rPr>
        <w:t>15.295 E Ft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, valamint többéves kihatással járó döntése az önkormányzatnak nincs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artalék összegét </w:t>
      </w:r>
      <w:r>
        <w:rPr>
          <w:rFonts w:cs="Arial" w:ascii="Arial" w:hAnsi="Arial"/>
          <w:b/>
          <w:i/>
          <w:sz w:val="24"/>
          <w:szCs w:val="24"/>
        </w:rPr>
        <w:t>725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E Ft</w:t>
      </w:r>
      <w:r>
        <w:rPr>
          <w:rFonts w:cs="Arial" w:ascii="Arial" w:hAnsi="Arial"/>
          <w:sz w:val="24"/>
          <w:szCs w:val="24"/>
        </w:rPr>
        <w:t xml:space="preserve">-ban hagyja jóvá, melyből </w:t>
      </w:r>
    </w:p>
    <w:p>
      <w:pPr>
        <w:pStyle w:val="Normal"/>
        <w:numPr>
          <w:ilvl w:val="0"/>
          <w:numId w:val="6"/>
        </w:numPr>
        <w:ind w:left="108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céltartalék</w:t>
        <w:tab/>
        <w:tab/>
        <w:t xml:space="preserve">   150 E Ft</w:t>
      </w:r>
    </w:p>
    <w:p>
      <w:pPr>
        <w:pStyle w:val="Normal"/>
        <w:numPr>
          <w:ilvl w:val="0"/>
          <w:numId w:val="6"/>
        </w:numPr>
        <w:ind w:left="108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általános tartalék </w:t>
        <w:tab/>
        <w:t xml:space="preserve">   575 E Ft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12 főben, a közfoglalkoztatottak éves létszám-előirányzatát 1 főbe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1.melléklete alapján határozza meg a képviselő-testület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melléklet részletezi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5) Intézményi térítési díjak 01.01-02.28.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a) iskola ebéd: </w:t>
        <w:tab/>
        <w:tab/>
        <w:tab/>
        <w:t>233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) óvoda: </w:t>
        <w:tab/>
        <w:tab/>
        <w:tab/>
        <w:tab/>
        <w:t>364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tízórai</w:t>
        <w:tab/>
        <w:t xml:space="preserve">  65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ebéd</w:t>
        <w:tab/>
        <w:tab/>
        <w:t>233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- uzsonna    </w:t>
        <w:tab/>
        <w:t xml:space="preserve">  65 Ft</w:t>
        <w:tab/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6) Intézményi térítési díjak 03.01-től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a) iskola ebéd: </w:t>
        <w:tab/>
        <w:tab/>
        <w:tab/>
        <w:t>336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) óvoda:</w:t>
        <w:tab/>
        <w:tab/>
        <w:tab/>
        <w:tab/>
        <w:t>450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tízórai</w:t>
        <w:tab/>
        <w:t xml:space="preserve">  80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ebéd</w:t>
        <w:tab/>
        <w:tab/>
        <w:t>290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uzsonna</w:t>
        <w:tab/>
        <w:t xml:space="preserve">  80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7) A pápakovácsi állandó lakcímmel rendelkező édesanya szülés esetén szülési támogatásra jogosult, gyermeke születési anyakönyvi kivonatának bemutatásával, melynek összege 2015. évben 10.000.-Ft gyermekenként</w:t>
      </w:r>
      <w:r>
        <w:rPr/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8) Minden önkormányzati képviselő (beleértve a polgármestert is) 30.000 Ft összegű éves képviselői kerettel rendelkezik, amely céltartalékként került megtervezésre. A képviselői keret a képviselő által megjelölt bármilyen célra felhasználható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9) A képviselői keret felhasználásának szabályai: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több képviselő kerete összevonható és a képviselők együttesen is rendelkezhetnek az összevont keret felhasználásáró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használás előtt a képviselő(k) a polgármesterrel egyeztetnek a megvalósítandó célról annak megvalósíthatóságáról és pénzügyi ütemezésérő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képviselők írásban rendelkeznek a keret felhasználásáró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ivatal a polgármester közreműködésével megvalósítja a képviselő által megjelölt célt, feladatot és nyilvántartja a képviselői keret felhasználását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z Önkormányzat költségvetési mérlegét közgazdasági tagolásban az 3.melléklet mutatja be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melléklet mutatja be. 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költségvetési hozzájárulásokat az 5.melléklet mutatja be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céljellegű támogatásokat részletező kimutatást a 6.melléklet szerint fogadja el.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melléklet szerint fogadja el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 725 E Ft tartalékot állapít meg, melyből általános tartalék 575 E Ft, céltartalék 150 E Ft. Az általános tartalékkal való rendelkezés jogát a Képviselő-testület fenntartja magána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8.1-8.2. mellékletek szerin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5. évi költségvetés végrehajtásával kapcsolatos szabályok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a köztisztviselők illetményalapját a jogszabályban meghatározott mértékben (38.650 Ft) állapítja meg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Erzsébet utalvány értéke nettó 8.000 Ft/fő/hó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A Közös Hivatal dolgozóinak cafeteria-keretét bruttó 200 E Ft/fő/év összegben határozza meg.</w:t>
      </w:r>
    </w:p>
    <w:p>
      <w:pPr>
        <w:pStyle w:val="Normal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6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>Az Áht. 25. § (3) alapján – mivel az Önkormányzat 2015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15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hanging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Pápakovácsi, 2015. február 11.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8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ghardt Ferenc</w:t>
        <w:tab/>
        <w:t>sk</w:t>
        <w:tab/>
        <w:tab/>
        <w:t>Bóka Istvánné sk</w:t>
      </w:r>
    </w:p>
    <w:p>
      <w:pPr>
        <w:pStyle w:val="Normal"/>
        <w:ind w:left="1418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 xml:space="preserve">Pápakovácsi, 2015. február 23.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óka Istvánné sk.</w:t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>■</w:t>
      </w:r>
      <w:r>
        <w:rPr>
          <w:rFonts w:cs="Arial" w:ascii="Arial" w:hAnsi="Arial"/>
          <w:sz w:val="24"/>
          <w:szCs w:val="24"/>
          <w:vertAlign w:val="superscript"/>
        </w:rPr>
        <w:t>1-9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2"/>
          <w:szCs w:val="22"/>
        </w:rPr>
        <w:t>Módosítva Pápakovácsi Község Önkormányzat Képviselő-testületének 4/2015. (V.11.) önkormányzati rendelete alapján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Hatályos: 2015. május 12-től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7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32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5:31:00Z</dcterms:created>
  <dc:creator>Géptesztelő példány</dc:creator>
  <dc:description/>
  <dc:language>en-US</dc:language>
  <cp:lastModifiedBy>Acer</cp:lastModifiedBy>
  <cp:lastPrinted>2015-05-06T04:43:00Z</cp:lastPrinted>
  <dcterms:modified xsi:type="dcterms:W3CDTF">2015-05-10T15:31:00Z</dcterms:modified>
  <cp:revision>2</cp:revision>
  <dc:subject/>
  <dc:title>A zárszámadási rendelet-tervezet előterjesztésének javasolt szerkezete:</dc:title>
</cp:coreProperties>
</file>