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PÁPAKOVÁCSI 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7-16/2015. 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Község Önkormányzat képviselő-testülete 2015. május 26-án 17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Pápakovácsi Fő utca 19.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 Ferenc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Takács László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Orbán Gábor 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Vándor Zoltán képviselő  (4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aljegyző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ab/>
        <w:tab/>
        <w:t xml:space="preserve">        Molnár –Margl Mónika köztisztviselő (1. napirend </w:t>
        <w:tab/>
        <w:tab/>
        <w:tab/>
        <w:tab/>
        <w:tab/>
        <w:t xml:space="preserve">        tárgyalásánál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 Ferenc 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>, a kiküldött meghívóban foglaltaknak megfelelően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község Önkormányzat 2014. évi költségvetésének végrehajtása</w:t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eszámoló az önkormányzat 2014. évi gyermekjóléti és gyermekvédelmi feladatairól</w:t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ájékoztató  a 2014. évi könyvtárellátási szolgáltatásról</w:t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gyes ügyek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Cs w:val="24"/>
        </w:rPr>
        <w:t xml:space="preserve">           </w:t>
      </w:r>
      <w:r>
        <w:rPr>
          <w:rFonts w:eastAsia="Arial" w:cs="Arial" w:ascii="Arial" w:hAnsi="Arial"/>
          <w:szCs w:val="24"/>
        </w:rPr>
        <w:t xml:space="preserve">         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 2014. évi költségvetésének végrehajtása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Burghardt  Ferenc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 xml:space="preserve">Burghardt  Ferenc polgármester  </w:t>
      </w:r>
      <w:r>
        <w:rPr>
          <w:rFonts w:cs="Arial" w:ascii="Arial" w:hAnsi="Arial"/>
        </w:rPr>
        <w:t xml:space="preserve"> megállapította, hogy az előterjesztést és a rendelet-tervezetet a képviselők a meghívóval együtt kézhez kapták. (Jkv. 3. melléklete)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te a véleményeket, hozzászólásokat, javasolta a rendelet-tervezet elfogadásá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A polgármester kérte a képviselőket a szavazásra: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 község Önkormányzat Képviselő-testülete 4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jc w:val="center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</w:rPr>
        <w:t xml:space="preserve">Pápakovácsi   Község Önkormányzat  Képviselő-testületének  </w:t>
      </w:r>
    </w:p>
    <w:p>
      <w:pPr>
        <w:pStyle w:val="Header"/>
        <w:jc w:val="center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</w:rPr>
        <w:t>6/2015. (V.30.)  önkormányzati rendelete Pápakovácsi  Község Önkormányzata 2014. évi zárszámadásáról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  a jegyzőkönyv 4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) Beszámoló az önkormányzat 2014. évi gyermekjóléti és gyermekvédelmi feladatairól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Előadó: Burghardt  Ferenc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 Ferenc  polgármester </w:t>
      </w:r>
      <w:r>
        <w:rPr>
          <w:rFonts w:cs="Arial" w:ascii="Arial" w:hAnsi="Arial"/>
          <w:sz w:val="26"/>
          <w:szCs w:val="26"/>
        </w:rPr>
        <w:t>megállapította, hogy a beszámolókat  a képviselők a meghívóval együtt kézhez kapták. (jkv. 5. melléklete) Az önkormányzat a beszámolóban szereplő feladatainak nagy részét a Pápakörnyéki Önkormányzatok Feladatellátó Társulása Családsegítő és Gyermekjóléti Szolgálata útján látja el,  a tevékenységekről külön-külön készül beszámoló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polgármester kérte a képviselőket a szavazásr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 Önkormányzat Képviselő-testülete 4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  <w:u w:val="single"/>
        </w:rPr>
        <w:t>38/2015. (V.26.) KT  határozat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</w:rPr>
        <w:t>Pápakovácsi  Község Önkormányzatának Képviselő-testülete  az önkormányzat 2014. évi gyermekjóléti és gyermekvédelmi feladatairól szóló beszámolót elfogadja.</w:t>
      </w:r>
    </w:p>
    <w:p>
      <w:pPr>
        <w:pStyle w:val="Normal"/>
        <w:ind w:left="3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tasítja a képviselő-testület az aljegyzőt, hogy a beszámolók Veszprém Megyei Kormányhivatal Szociális és Gyámügyi Osztálya részére küldje meg.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aljegyző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május 31.</w:t>
      </w:r>
    </w:p>
    <w:p>
      <w:pPr>
        <w:pStyle w:val="Normal"/>
        <w:autoSpaceDE w:val="false"/>
        <w:ind w:left="34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4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laprtelmezs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Alaprtelmezs"/>
        <w:ind w:left="2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) Tájékoztatás  a könyvtárellátási szolgáltatásról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</w:t>
      </w:r>
      <w:r>
        <w:rPr>
          <w:rFonts w:cs="Arial" w:ascii="Arial" w:hAnsi="Arial"/>
          <w:b/>
          <w:sz w:val="26"/>
          <w:szCs w:val="26"/>
        </w:rPr>
        <w:t>Előadó: Burghardt  Ferenc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Burghardt  Ferenc  polgármester </w:t>
      </w:r>
      <w:r>
        <w:rPr>
          <w:rFonts w:cs="Arial" w:ascii="Arial" w:hAnsi="Arial"/>
          <w:sz w:val="26"/>
          <w:szCs w:val="26"/>
        </w:rPr>
        <w:t>megállapította, hogy az előterjesztést a képviselők a meghívóval együtt kézhez kapták. (jkv. 6. melléklete)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Véleménye szerint a könyvtár a település lakóinak megelégedésére működik, probléma a működés során nem merült fe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Megyei Könyvtár évente több alkalommal kínál ingyenes programokat, , ez évben a településen június 20-án egészségnapot rendeznek, a nyugdíjastalálkozóra cigányzenekart biztosítana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te a véleményeket, javasolta a tájékoztató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rFonts w:cs="Arial" w:ascii="Arial" w:hAnsi="Arial"/>
        </w:rPr>
        <w:t>Pápakovácsi    község Önkormányzat Képviselő-testülete 4 igen szavazattal – ellenszavazat és tartózkodás nélkül – az alábbi</w:t>
      </w:r>
      <w:r>
        <w:rPr/>
        <w:t xml:space="preserve"> </w:t>
      </w:r>
      <w:r>
        <w:rPr>
          <w:rFonts w:cs="Arial" w:ascii="Arial" w:hAnsi="Arial"/>
        </w:rPr>
        <w:t xml:space="preserve">határozatot hozta: 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  <w:u w:val="single"/>
        </w:rPr>
        <w:t>39/2015. (V.26.) KT  határozat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</w:rPr>
        <w:t>Pápakovácsi   Község Önkormányzatának Képviselő-testülete  a községi könyvtár könyvtárellátási szolgáltatásáról szóló  beszámolót az előterjesztés szerint elfogadja.</w:t>
      </w:r>
    </w:p>
    <w:p>
      <w:pPr>
        <w:pStyle w:val="Normal"/>
        <w:autoSpaceDE w:val="false"/>
        <w:ind w:left="34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)Vegyes ügye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a.)</w:t>
      </w:r>
      <w:r>
        <w:rPr>
          <w:rFonts w:cs="Arial" w:ascii="Arial" w:hAnsi="Arial"/>
          <w:b/>
          <w:bCs/>
        </w:rPr>
        <w:t xml:space="preserve">Pályázat benyújtás a útépítésr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Burghardt Ferenc polgármester </w:t>
      </w:r>
      <w:r>
        <w:rPr>
          <w:rFonts w:cs="Arial" w:ascii="Arial" w:hAnsi="Arial"/>
          <w:bCs/>
        </w:rPr>
        <w:t xml:space="preserve">szóbeli előterjesztésben ismertette a  megjelent pályázati kiírást. Javaslata, hogy a 147 hrsz-u utat újítsák fel, ez az autóbuszvárótól az iskoláig terjedő szakasz.  Az út rossz állapotban van, a gáz- és szennyvízcsatorna hálózat építése után csak  javítások történtek, az úton megsüllyedt szakaszok vannak.  A pályázati kiírásban szerepel, hogy előnyt élveznek azok a pályázatok, melyek tömegközlekedésre szolgáló útszakasz felújítását tervezik. Ezen szakaszon az un. iskolajáratok naponta közlekednek, számításunk szerint 8 járat van, melynek  az autóbuszvárón kívül az iskola előtt is van megállóhelye. A pályázathoz 15 % önrész szükséges, a bekért árajánlat alapján a teljes költség 8.178.800 Ft, ebből pályázathó6.951.980 ft, önerő 1.226.820 Ft.  A pályázat benyújtási határideje 2015. június 9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k a pályázat benyújtásával  egyetértettek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ápakovácsi Község Önkormányzat Képviselő-testülete 4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40/2015. (V.26.) KT határozat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Pápakovácsi Község Önkormányzat Képviselő-testülete  Magyarország 2015. évi </w:t>
        <w:tab/>
        <w:t xml:space="preserve">központi költségvetéséről szóló 2014. évi C. törvény 3. melléklet II.4. pont aa), ac) és ad) </w:t>
        <w:tab/>
        <w:t xml:space="preserve">pontok szerinti </w:t>
      </w:r>
      <w:r>
        <w:rPr>
          <w:rFonts w:cs="Arial" w:ascii="Arial" w:hAnsi="Arial"/>
          <w:b/>
        </w:rPr>
        <w:t>Önkormányzati feladatellátást szolgáló fejlesztések támogatására</w:t>
      </w:r>
      <w:r>
        <w:rPr>
          <w:rFonts w:cs="Arial" w:ascii="Arial" w:hAnsi="Arial"/>
        </w:rPr>
        <w:t xml:space="preserve"> </w:t>
        <w:tab/>
        <w:t xml:space="preserve">kiírt </w:t>
        <w:tab/>
        <w:t xml:space="preserve">pályázatra támogatás iránti igényt nyújt be a pályázati alcélok </w:t>
      </w:r>
      <w:r>
        <w:rPr>
          <w:rFonts w:cs="Arial" w:ascii="Arial" w:hAnsi="Arial"/>
          <w:b/>
        </w:rPr>
        <w:t>b) pontja</w:t>
      </w:r>
      <w:r>
        <w:rPr>
          <w:rFonts w:cs="Arial" w:ascii="Arial" w:hAnsi="Arial"/>
        </w:rPr>
        <w:t xml:space="preserve"> alapján </w:t>
        <w:tab/>
      </w:r>
      <w:r>
        <w:rPr>
          <w:rFonts w:cs="Arial" w:ascii="Arial" w:hAnsi="Arial"/>
          <w:b/>
        </w:rPr>
        <w:t>belterületi utak</w:t>
      </w:r>
      <w:r>
        <w:rPr>
          <w:rFonts w:cs="Arial" w:ascii="Arial" w:hAnsi="Arial"/>
        </w:rPr>
        <w:t xml:space="preserve">, járdák, hidak </w:t>
      </w:r>
      <w:r>
        <w:rPr>
          <w:rFonts w:cs="Arial" w:ascii="Arial" w:hAnsi="Arial"/>
          <w:b/>
        </w:rPr>
        <w:t>felújítása</w:t>
      </w:r>
      <w:r>
        <w:rPr>
          <w:rFonts w:cs="Arial" w:ascii="Arial" w:hAnsi="Arial"/>
        </w:rPr>
        <w:t xml:space="preserve"> tárgyában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 pályázat </w:t>
      </w:r>
      <w:r>
        <w:rPr>
          <w:rFonts w:cs="Arial" w:ascii="Arial" w:hAnsi="Arial"/>
          <w:i/>
          <w:u w:val="single"/>
        </w:rPr>
        <w:t>célja</w:t>
      </w:r>
      <w:r>
        <w:rPr>
          <w:rFonts w:cs="Arial" w:ascii="Arial" w:hAnsi="Arial"/>
        </w:rPr>
        <w:t>:  a Pápakovácsi 147 hrsz-ú önkormányzati út felújítása, jav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tervezett munkák </w:t>
      </w:r>
      <w:r>
        <w:rPr>
          <w:rFonts w:cs="Arial" w:ascii="Arial" w:hAnsi="Arial"/>
          <w:b/>
        </w:rPr>
        <w:t>teljes költsége</w:t>
      </w:r>
      <w:r>
        <w:rPr>
          <w:rFonts w:cs="Arial" w:ascii="Arial" w:hAnsi="Arial"/>
        </w:rPr>
        <w:t xml:space="preserve">: 8.178.800 Ft, melybő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</w:t>
      </w:r>
      <w:r>
        <w:rPr>
          <w:rFonts w:cs="Arial" w:ascii="Arial" w:hAnsi="Arial"/>
          <w:b/>
        </w:rPr>
        <w:t>igényelt támogatás</w:t>
      </w:r>
      <w:r>
        <w:rPr>
          <w:rFonts w:cs="Arial" w:ascii="Arial" w:hAnsi="Arial"/>
        </w:rPr>
        <w:t xml:space="preserve">:  6.951.980 Ft,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</w:t>
      </w:r>
      <w:r>
        <w:rPr>
          <w:rFonts w:cs="Arial" w:ascii="Arial" w:hAnsi="Arial"/>
          <w:b/>
        </w:rPr>
        <w:t>vállalt önerő</w:t>
      </w:r>
      <w:r>
        <w:rPr>
          <w:rFonts w:cs="Arial" w:ascii="Arial" w:hAnsi="Arial"/>
        </w:rPr>
        <w:t>: 1.226.820 Ft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A vállalt önerő – 1.226.820 Ft – az önkormányzat  11748045-15428172 számú </w:t>
        <w:tab/>
        <w:t xml:space="preserve">költségvetési számláján rendelkezésre ál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tasítja a képviselő-testület a polgármestert, hogy a pályázat benyújtásáról </w:t>
        <w:tab/>
        <w:t>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Határidő:</w:t>
      </w:r>
      <w:r>
        <w:rPr>
          <w:rFonts w:cs="Arial" w:ascii="Arial" w:hAnsi="Arial"/>
        </w:rPr>
        <w:t xml:space="preserve"> 2015. június 9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Felelős</w:t>
      </w:r>
      <w:r>
        <w:rPr>
          <w:rFonts w:cs="Arial" w:ascii="Arial" w:hAnsi="Arial"/>
        </w:rPr>
        <w:t xml:space="preserve">: polgármeste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b) A döntéseket követően a polgár,mester tájékoztatta a képviselőket,  hogy a községi fiatalok megkeresték, szeretnének ifjúsági klub céljára helyiséget kapni,  a rendőrség irodájának átköltöztetése után, a volt szolgálati lakásban kívánnak klubhelyiséget kialakíta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ttya-pusztai híd elkészült, ezzel megszűnt a veszélyhelyzet az út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émetországi Tannheim településről a vendégek augusztus 19-én érkeznek és 22-én távoznak, kb. 20-22 fő érkezik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 polgármester a  képviselő-testület nyilvános ülését   18. 15  órakor bezárta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Burghardt 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CharChar3">
    <w:name w:val=" Char Char3"/>
    <w:basedOn w:val="Bekezdsalapbettpusa"/>
    <w:qFormat/>
    <w:rPr>
      <w:b/>
      <w:sz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38:00Z</dcterms:created>
  <dc:creator>Körjegyzőség</dc:creator>
  <dc:description/>
  <cp:keywords/>
  <dc:language>en-US</dc:language>
  <cp:lastModifiedBy>Pápakovácsi</cp:lastModifiedBy>
  <cp:lastPrinted>2015-06-04T12:34:00Z</cp:lastPrinted>
  <dcterms:modified xsi:type="dcterms:W3CDTF">2015-06-04T10:38:00Z</dcterms:modified>
  <cp:revision>2</cp:revision>
  <dc:subject/>
  <dc:title>KUP KÖZSÉG</dc:title>
</cp:coreProperties>
</file>