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PÁPAKOVÁCSI 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 Fő utca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7-18/2015. 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  Község Önkormányzat képviselő-testülete 2015. június 23-án 17.30  órakor megtartott nyilvános testületi ülés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Pápakovácsi Fő utca 19.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Burghardt  Ferenc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Takács László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Ihász László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Orbán Gábor 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Vándor Zoltán képviselő  (4 fő)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ácskozási joggal részt vett: Kissné Szántó Mária aljegyző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urghardt  Ferenc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>, a kiküldött meghívóban foglaltaknak megfelelően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en-US"/>
        </w:rPr>
        <w:t>1.) A Pápakörnyéki Önkormányzatok Feladatellátó Társulása által fenntartott szociális ellátások intézményi térítési díjának meghatározás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en-US"/>
        </w:rPr>
        <w:t>2.)  Konyha (Pápakovácsi f</w:t>
      </w:r>
      <w:r>
        <w:rPr>
          <w:rFonts w:cs="Arial" w:ascii="Arial" w:hAnsi="Arial"/>
        </w:rPr>
        <w:t>ő</w:t>
      </w:r>
      <w:r>
        <w:rPr>
          <w:rFonts w:cs="Arial" w:ascii="Arial" w:hAnsi="Arial"/>
          <w:lang w:val="en-US"/>
        </w:rPr>
        <w:t xml:space="preserve"> u. 20. alatti )  bérbeadására kiírt pályázatok elbírálása</w:t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) Vegyes ügyek</w:t>
      </w:r>
    </w:p>
    <w:p>
      <w:pPr>
        <w:pStyle w:val="Heading1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ápakörnyéki Önkormányzatok Feladatellátó Társulása által fenntartott szociális ellátások intézményi térítési díjának meghatározása</w:t>
      </w:r>
    </w:p>
    <w:p>
      <w:pPr>
        <w:pStyle w:val="Normal"/>
        <w:suppressAutoHyphens w:val="true"/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Előadó: Burghardt  Ferenc polgármester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 xml:space="preserve">Burghardt  Ferenc polgármester  </w:t>
      </w:r>
      <w:r>
        <w:rPr>
          <w:rFonts w:cs="Arial" w:ascii="Arial" w:hAnsi="Arial"/>
        </w:rPr>
        <w:t xml:space="preserve"> megállapította, hogy az előterjesztést  a képviselők a meghívóval együtt kézhez kapták. (Jkv. 3. melléklete)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Kérte a véleményeket, hozzászólásokat, javasolta a határozati javaslat  elfogadását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 nem volt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olgármester kérte a képviselőket a szavazásra: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  község Önkormányzat Képviselő-testülete 5 igen szavazattal – ellenszavazat és tartózkodás nélkül – az alábbi határozatot hozta: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b/>
          <w:u w:val="single"/>
        </w:rPr>
        <w:t>41/2015. (VI.23.) KT  határozat</w:t>
      </w:r>
    </w:p>
    <w:p>
      <w:pPr>
        <w:pStyle w:val="Normal"/>
        <w:ind w:left="34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Község Önkormányzatának Képviselő-testülete a Pápakörnyéki Önkormányzatok Feladatellátó Társulás  Társulási Tanácsa 13/2015. (V.27.) határozatával jóváhagyott intézményi térítési díj önkormányzati rendeletben történő megállapításával egyetért. </w:t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folyamatos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polgármester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nyha bérbeadása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</w:t>
      </w:r>
      <w:r>
        <w:rPr>
          <w:rFonts w:cs="Arial" w:ascii="Arial" w:hAnsi="Arial"/>
          <w:b/>
          <w:sz w:val="26"/>
          <w:szCs w:val="26"/>
        </w:rPr>
        <w:t>Előadó: Burghardt  Ferenc 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Burghardt  Ferenc  polgármester </w:t>
      </w:r>
      <w:r>
        <w:rPr>
          <w:rFonts w:cs="Arial" w:ascii="Arial" w:hAnsi="Arial"/>
          <w:sz w:val="26"/>
          <w:szCs w:val="26"/>
        </w:rPr>
        <w:t xml:space="preserve">megállapította, hogy az 2015. április 27-i ülésen a 34/2015 KT határozattal elfogadott – Pápakovácsi Fő utca 20. sz. alatti konyha üzemeltetésére vonatkozó meghívásos  pályázatra mindhárom vállalkozó benyújtotta árajánlatát. Az árajánlatokat a képviselők a meghívóval együtt kézhez kapták. (jkv. 4. melléklete)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 árajánlatokból is látható, hogy a legkedvezőbb ajánlatot a konyhát jelenleg is üzemeltető Sándor és Sándor KFT adta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Mind az iskolai étkeztetésnél, mind pedig a szociális étkeztetésnél Szabó Attila és Szabó Péter ajánlata magasabb, továbbá Szabó Attila a konyhát csak melegítő konyhaként üzemeltetné, az ételt szállítaná. A kiírásnál feltételként szerepelt a konyha főzőkonyhaként üzemeltetése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zabó Péter vállalkozó bérleti díjként  a bevétel 3,5 %-ára tett ajánlatot, a kiírásban is 5 % ( a jelenlegi bérlet díj) szerepel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ntiek alapján javasolja, hogy a jelenlegi bérlő ajánlatát fogadják el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Ihász László képviselő:</w:t>
      </w:r>
      <w:r>
        <w:rPr>
          <w:rFonts w:cs="Arial" w:ascii="Arial" w:hAnsi="Arial"/>
          <w:sz w:val="26"/>
          <w:szCs w:val="26"/>
        </w:rPr>
        <w:t xml:space="preserve"> Véleménye szerint a konyha állapota egyre romlik, nincs fejlesztés. Véleménye szerint a vállalkozó a bevétel egy részét a konyha felújítására, karbantartására fordíthatná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iskola tanárainak véleményét tolmácsolva elmondta, hogy az evőeszközök, különösen a tányérok már nagyon elhasználódtak, szükséges lenne újak beszerzése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urghardt Ferenc polgármester:</w:t>
      </w:r>
      <w:r>
        <w:rPr>
          <w:rFonts w:cs="Arial" w:ascii="Arial" w:hAnsi="Arial"/>
          <w:sz w:val="26"/>
          <w:szCs w:val="26"/>
        </w:rPr>
        <w:t xml:space="preserve"> Elmondta, hogy a  konyha felújítása az önkormányzat feladata, a bérlőé csak az üzemeltetés. Saját forrásból a felújítást megoldani nem tudják, pályázati kiírás pedig erre nincs. Az elmúlt hónapban kiírt pályázatra csak azok az önkormányzatok pályázhattak, akik saját maguk üzemeltetik a főzőkonyh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tányérokra vonatkozó panaszokat továbbítja az üzemeltető felé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öbb hozzászólás nem volt, kérte a képviselőket a szavazásra a határozati javaslat alapján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rFonts w:cs="Arial" w:ascii="Arial" w:hAnsi="Arial"/>
        </w:rPr>
        <w:t>Pápakovácsi    község Önkormányzat Képviselő-testülete 5 igen szavazattal – ellenszavazat és tartózkodás nélkül – az alábbi</w:t>
      </w:r>
      <w:r>
        <w:rPr/>
        <w:t xml:space="preserve"> </w:t>
      </w:r>
      <w:r>
        <w:rPr>
          <w:rFonts w:cs="Arial" w:ascii="Arial" w:hAnsi="Arial"/>
        </w:rPr>
        <w:t xml:space="preserve">határozatot hozta: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b/>
          <w:u w:val="single"/>
        </w:rPr>
        <w:t>42/2015. (VI.23.) KT  határozat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</w:rPr>
        <w:t>Pápakovácsi   Község Önkormányzatának Képviselő-testülete  a Pápakovácsi Fő utca 20. sz. alatti főzőkonyha üzemeltetésére  és a Pápakovácsi Általános Iskola, valamint a szociális étkezők közétkeztetésének biztosítására a Sándor és Sándor KFT (Pápa Árok u. 20.) ajánlatát fogadja el.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kéri a képviselő-testület a polgármestert, hogy a vállalkozóval a pályázati felhívás mellékletét képező vállalkozási szerződést kösse meg, illetve Szabó Attila Pápa-i és Szabó Péter Noszlop-i vállalkozókat pályázatuk elutasításáról értesítse. 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 július 15. (szerződés megkötésére)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2015. július 8. (értesítések megküldése)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vállalkozási szerződés a jkv. 5. melléklete) </w:t>
      </w:r>
    </w:p>
    <w:p>
      <w:pPr>
        <w:pStyle w:val="Normal"/>
        <w:ind w:left="141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3.)Vegyes ügyek</w:t>
      </w:r>
    </w:p>
    <w:p>
      <w:pPr>
        <w:pStyle w:val="Normal"/>
        <w:rPr/>
      </w:pPr>
      <w:r>
        <w:rPr>
          <w:rFonts w:cs="Arial" w:ascii="Arial" w:hAnsi="Arial"/>
          <w:b/>
        </w:rPr>
        <w:t>a.)Talajerőgazdálkodási KFt értesítés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Előadó: Burghardt Ferenc polgármester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Burghardt Ferenc polgármester </w:t>
      </w:r>
      <w:r>
        <w:rPr>
          <w:rFonts w:cs="Arial" w:ascii="Arial" w:hAnsi="Arial"/>
          <w:bCs/>
        </w:rPr>
        <w:t xml:space="preserve">szóbeli előterjesztésben ismertette a  képviselőkkel a Pápai Talajerőgazdálkodási Kft levelét. (jkv. 6. melléklete)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int ismeretes a nem közművel összegyűjtött szennyvíz kezelésével kapcsolatos helyi rendelet alapján fenti kft-vel kötöttek szerződést, a kft kizárólagosan  jogosult a településen összegyűjteni és elszállítani a nem közművel összegyűjtött szennyvizet. A szerződés megkötésére 2014. októberben került sor, vállalkozó értesítése alapján nem volt igénybevétel, ezért rendelkezésre állási díjként havi 10 ezer ft + áfa összeget kérne, ezzel módosítaná a szerződést. Amennyiben az önkormányzat a szerződés módosítást nem fogadja el, a szerződést felbontja. A szerződésben 6 hónapos felmondási idő szerepel, tehát a szerződés év végével szünne meg. A nem közművel összegyűjtött szennyvíz kezelésére vonatkozóan törvényi kötelezettsége van az önkormányzatnak, szerződés bontás esetén másik vállalkozással kellene szerződést kötni. A rendelet alkotáskor két vállalkozó rendelkezett ilyen engedéllyel, a fenti kft-n kívül egy noszlopi egyéni vállalkozó, aki felkérésünkre árajánlatot sem adott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fenti levelet a környező önkormányzatok is megkapták, s a kért rendelkezésre állási díjat mindenki jogtalannak és magasnak tartja, ezért tárgyalást kezdeményeznek a kft-vel kistérségi szinten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tárgyalás eredményéről tájékoztatja a képviselőket, ezért javasolja, hogy most ne döntsenek a kért módosítási javaslatról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épviselők a javaslattal egyetértettek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) Ilonai utca területek rendezés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Burghardt Ferenc polgármester </w:t>
      </w:r>
      <w:r>
        <w:rPr>
          <w:rFonts w:cs="Arial" w:ascii="Arial" w:hAnsi="Arial"/>
          <w:bCs/>
        </w:rPr>
        <w:t xml:space="preserve">tájékoztatta a képviselőket, hogy a 2012-ben indult un. „partosi területek „ rendezését megkezdték,  a vásárolt, illetve eladott területek módosító adásvételi szerződésének átvezetése után  tudják a további ingatlanok ügyeit rendezni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zt követően kerül sor az Ilona utca aszfaltburkolatának javítására is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Takács László alpolgármester</w:t>
      </w:r>
      <w:r>
        <w:rPr>
          <w:rFonts w:cs="Arial" w:ascii="Arial" w:hAnsi="Arial"/>
          <w:bCs/>
        </w:rPr>
        <w:t xml:space="preserve"> elmondta, hogy az Attya pusztai úton is több kátyu van, ezek kijavítását is el kellene végezni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Burghardt Ferenc polgármester</w:t>
      </w:r>
      <w:r>
        <w:rPr>
          <w:rFonts w:cs="Arial" w:ascii="Arial" w:hAnsi="Arial"/>
          <w:bCs/>
        </w:rPr>
        <w:t xml:space="preserve"> válaszában elmondta, hogy az un. „bekötő úton” is vannak kátyuk, ezek javítását is tervezik, de ilyen kis mennyiségű aszfalt szállítása rendkívül drága lenne, ezért egyszerre végzik el a szükséges aszfaltozásokat, javításokat. De a nyár folyamán a munkák elvégzésre kerülnek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Ezt követően </w:t>
      </w:r>
      <w:r>
        <w:rPr>
          <w:rFonts w:cs="Arial" w:ascii="Arial" w:hAnsi="Arial"/>
          <w:b/>
          <w:bCs/>
        </w:rPr>
        <w:t>Ihász László képviselő</w:t>
      </w:r>
      <w:r>
        <w:rPr>
          <w:rFonts w:cs="Arial" w:ascii="Arial" w:hAnsi="Arial"/>
          <w:bCs/>
        </w:rPr>
        <w:t xml:space="preserve"> kérte, hogy az iskola udvaron helyezzenek el szeméttárolót („kukát”) 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játszótéren több játék  tartóoszlopa mozog, s vannak fák, melyek veszélyesek, ágaik törnek le. Javaslata, hogy a játékok kijavítását, illetve a veszélyes fák kivágását végezzék el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Burghardt Ferenc polgármester</w:t>
      </w:r>
      <w:r>
        <w:rPr>
          <w:rFonts w:cs="Arial" w:ascii="Arial" w:hAnsi="Arial"/>
          <w:bCs/>
        </w:rPr>
        <w:t xml:space="preserve"> elmondta, hogy a játszótéren sajnos a kivitelezésnél történt mulasztás, a csapadékvízzel teli gödrökbe öntötték a betont, ezáltal nem rögzültek a lábak, s most jönnek elő a hibák, már volt csere. Megnézik és kijavíttatják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fák kivágása is napirenden van, a templomnál és a Fő utca 1. házszám előtt is van kivágandó fa. Azonban vágás előtt szeretné szakember véleményét kikérni a kivágás szükségességéről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ájékoztatta a képviselőket, hogy július és augusztus hónapban is 2-2 fő diákmunkást alkalmazhatnak, napi 6 órában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hász László képviselő</w:t>
      </w:r>
      <w:r>
        <w:rPr>
          <w:rFonts w:cs="Arial" w:ascii="Arial" w:hAnsi="Arial"/>
          <w:bCs/>
        </w:rPr>
        <w:t xml:space="preserve"> felvetette, hogy az autóbuszvárónál lévő padok, szeméttároló festését is el kellene végezni, elég rossz állapotban vannak. Véleménye szerint a diákmunkásokkal ez a feladat végeztethető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Burghardt Ferenc polgármester</w:t>
      </w:r>
      <w:r>
        <w:rPr>
          <w:rFonts w:cs="Arial" w:ascii="Arial" w:hAnsi="Arial"/>
          <w:bCs/>
        </w:rPr>
        <w:t xml:space="preserve"> megígérte, hogy elvégzik a javasolt munkáka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zt követően tájékoztatta a képviselőket a Tannheimből érkező vendégek részére összeállított programokról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hozzászólás, napirend nem volt, a polgármester a  képviselő-testület nyilvános ülését   18. 30  órakor bezárta.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Burghardt  </w:t>
      </w:r>
      <w:r>
        <w:rPr>
          <w:rFonts w:cs="Arial" w:ascii="Arial" w:hAnsi="Arial"/>
          <w:sz w:val="26"/>
          <w:szCs w:val="26"/>
        </w:rPr>
        <w:t xml:space="preserve"> Ferenc</w:t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St20z0">
    <w:name w:val="WW8NumSt20z0"/>
    <w:qFormat/>
    <w:rPr>
      <w:rFonts w:ascii="Liberation Serif;Times New Roman" w:hAnsi="Liberation Serif;Times New Roman" w:eastAsia="Times New Roman" w:cs="Liberation Serif;Times New Roman"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Cmsor1Char">
    <w:name w:val="Címsor 1 Char"/>
    <w:basedOn w:val="Bekezdsalapbettpusa"/>
    <w:qFormat/>
    <w:rPr>
      <w:b/>
      <w:sz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9:45:00Z</dcterms:created>
  <dc:creator>Körjegyzőség</dc:creator>
  <dc:description/>
  <dc:language>en-US</dc:language>
  <cp:lastModifiedBy>Acer</cp:lastModifiedBy>
  <cp:lastPrinted>2015-06-04T12:34:00Z</cp:lastPrinted>
  <dcterms:modified xsi:type="dcterms:W3CDTF">2015-06-29T19:45:00Z</dcterms:modified>
  <cp:revision>2</cp:revision>
  <dc:subject/>
  <dc:title>KUP KÖZSÉG</dc:title>
</cp:coreProperties>
</file>