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>
          <w:b/>
          <w:bCs/>
        </w:rPr>
        <w:t>Pápakovácsi Község Önkormányzat Képviselő-testületének 2015. november 16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épviselő-testület a 11/2015. (II.11) KT határozatával fogadta el a 2014. évben tartott belső ellenőrzési jegyzőkönyvben feltárt hiányosságos kijavítására vonatkozó intézkedési tervet. (Intézkedési terv előterjesztés melléklete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rvben szereplő hiányosságok kijavítása megtörtént, az alábbiak szerin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gazdálkodási szabályzatok elkészültek, a szervezeti, jogszabályi, személyi változások átvezetésre került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banki és pénztári pénzkezelés során a számlák szakmai igazolása megtörténik, a megfelelő alapbizonylatokat minden esetben csatoltu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gyértékű kifizetéseknél írásbeli kötelezettségvállalás készül, pénzügyi ellenjegyző minden esetben aláír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ó- és egyéb követelések felülvizsgálata megtörtént, a nem létező, behajthatatlan követelések törlésre kerültek, a  behajtás több esetben eredményes volt. A kintlévőség jelentősen csökkent, kiemelt figyelmet fordítunk arra, hogy lehetőség szerint ne legyen jelentős – hosszú távú hátralé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z intézkedési tervben foglaltak elfogadás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2015. november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Kissné Szántó Mária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aljegyző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i javasl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>…</w:t>
      </w:r>
      <w:r>
        <w:rPr>
          <w:rFonts w:cs="Arial" w:ascii="Arial" w:hAnsi="Arial"/>
          <w:sz w:val="26"/>
          <w:szCs w:val="26"/>
        </w:rPr>
        <w:t>./2015.(……) KT határozati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Pápakovácsi  Község Önkormányzat Képviselő-testülete a 2014. évi belső ellenőrzés során feltárt hiányosságok kijavítására vonatkozó intézkedési terv végrehajtását az előterjesztésnek megfelelően elfogadja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N T É Z K E D É S I    T E R 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ápakovácsi   Község Önkormányzatnál végzett belső ellenőrzéséről szóló, 2014. november 30- án kelt ellenőrzési jegyzőkönyvben feltárt hiányosságok pótlásáról és a hibák kijav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Ellenőrzés tárgya</w:t>
      </w:r>
      <w:r>
        <w:rPr/>
        <w:t xml:space="preserve"> : </w:t>
      </w:r>
    </w:p>
    <w:p>
      <w:pPr>
        <w:pStyle w:val="Normal"/>
        <w:jc w:val="both"/>
        <w:rPr/>
      </w:pPr>
      <w:r>
        <w:rPr/>
        <w:t>- A 2013. évi költségvetési beszámoló és zárszámadás, rendező mérleg, a gazdálkodás szabályszerűsége, bizonylati rend és bizonylati fegyelem, kötelezettségvállalás, valamint az intézmények finanszírozásának ellenő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2014. évi költségvetési tervezés megbízhatóságának az ellenő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Szükséges intézkedések :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/ Új gazdálkodási szabályzatok készítése a szervezeti, jogszabályi és személyi változásokra tekintettel</w:t>
      </w:r>
    </w:p>
    <w:p>
      <w:pPr>
        <w:pStyle w:val="Normal"/>
        <w:jc w:val="both"/>
        <w:rPr/>
      </w:pPr>
      <w:r>
        <w:rPr/>
        <w:t>Felelős :aljegyző, pénzügyi ügyintéző</w:t>
      </w:r>
    </w:p>
    <w:p>
      <w:pPr>
        <w:pStyle w:val="Normal"/>
        <w:jc w:val="both"/>
        <w:rPr/>
      </w:pPr>
      <w:r>
        <w:rPr/>
        <w:t>Határidő : 2015. júni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A banki és pénztári pénzkezelés során a számlák szakmai igazolásának teljeskörűvé tétele, megfelelő alapbizonylatok mellékelése.</w:t>
      </w:r>
    </w:p>
    <w:p>
      <w:pPr>
        <w:pStyle w:val="Normal"/>
        <w:jc w:val="both"/>
        <w:rPr/>
      </w:pPr>
      <w:r>
        <w:rPr/>
        <w:t>Felelős : pénzügyi ügyintéző, pénztáros</w:t>
      </w:r>
    </w:p>
    <w:p>
      <w:pPr>
        <w:pStyle w:val="Normal"/>
        <w:jc w:val="both"/>
        <w:rPr/>
      </w:pPr>
      <w:r>
        <w:rPr/>
        <w:t>Határidő : 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/ Nagyértékű kifizetéseknél minden esetben írásbeli kötelezettségvállalás készítése, pénzügyi ellenjegyző aláírása.</w:t>
      </w:r>
    </w:p>
    <w:p>
      <w:pPr>
        <w:pStyle w:val="Normal"/>
        <w:jc w:val="both"/>
        <w:rPr/>
      </w:pPr>
      <w:r>
        <w:rPr/>
        <w:t>Felelős : polgármester, aljegyző</w:t>
      </w:r>
    </w:p>
    <w:p>
      <w:pPr>
        <w:pStyle w:val="Normal"/>
        <w:jc w:val="both"/>
        <w:rPr/>
      </w:pPr>
      <w:r>
        <w:rPr/>
        <w:t>Határidő : 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/ Adó- és egyéb követelések felülvizsgálata, analitika felfektetése, nem létező követelések törlése</w:t>
      </w:r>
    </w:p>
    <w:p>
      <w:pPr>
        <w:pStyle w:val="Normal"/>
        <w:jc w:val="both"/>
        <w:rPr/>
      </w:pPr>
      <w:r>
        <w:rPr/>
        <w:t>Felelős: pénzügyi, adóügyi ügyintéző</w:t>
      </w:r>
    </w:p>
    <w:p>
      <w:pPr>
        <w:pStyle w:val="Normal"/>
        <w:jc w:val="both"/>
        <w:rPr/>
      </w:pPr>
      <w:r>
        <w:rPr/>
        <w:t xml:space="preserve">Határidő: 2015. június 3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4. évi költségvetési tervezés megbízhatóságának ellenőrzése során hiányosságot nem tártak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tárt hiányosságok megszüntetése folyamatosan történjen, a hibák kijavításának végső határideje : 2015. júni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pakovácsi 2015. február 1.</w:t>
      </w:r>
    </w:p>
    <w:p>
      <w:pPr>
        <w:pStyle w:val="Normal"/>
        <w:jc w:val="both"/>
        <w:rPr/>
      </w:pPr>
      <w:r>
        <w:rPr/>
        <w:tab/>
        <w:tab/>
        <w:tab/>
        <w:tab/>
        <w:tab/>
        <w:t>Burghardt Ferenc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7:20:00Z</dcterms:created>
  <dc:creator>Acer</dc:creator>
  <dc:description/>
  <dc:language>en-US</dc:language>
  <cp:lastModifiedBy>Acer</cp:lastModifiedBy>
  <cp:lastPrinted>2015-11-26T14:22:00Z</cp:lastPrinted>
  <dcterms:modified xsi:type="dcterms:W3CDTF">2015-11-29T17:20:00Z</dcterms:modified>
  <cp:revision>2</cp:revision>
  <dc:subject/>
  <dc:title/>
</cp:coreProperties>
</file>