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Tisztelt Képviselő-testület !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Default"/>
        <w:bidi w:val="0"/>
        <w:jc w:val="both"/>
        <w:rPr/>
      </w:pPr>
      <w:r>
        <w:rPr/>
        <w:t>A környezet védelmének általános szabályairól szóló 1995. évi LIII. törvény 46. § (1) bekezdés e) pontja kimondja, hogy „A települési önkormányzat a környezet védelme érdekében elemzi, értékeli a környezet állapotát illetékességi területén, és arról szükség szerint, de legalább évente egyszer tájékoztatja a lakosságot.”</w:t>
      </w:r>
    </w:p>
    <w:p>
      <w:pPr>
        <w:pStyle w:val="Default"/>
        <w:bidi w:val="0"/>
        <w:jc w:val="both"/>
        <w:rPr/>
      </w:pPr>
      <w:r>
        <w:rPr/>
        <w:t xml:space="preserve">Fentiek alapján a község környezeti állapotáról a rendelkezésre álló adatok alapján a következő tájékoztatást adom: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. Helyi környezetvédelemmel kapcsolatos általános feladatok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i környezet védelme érdekében végzett, illetve végzend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 xml:space="preserve">ő </w:t>
      </w:r>
      <w:r>
        <w:rPr>
          <w:rFonts w:cs="Times-Roman;Times New Roman" w:ascii="Times-Roman;Times New Roman" w:hAnsi="Times-Roman;Times New Roman"/>
          <w:lang w:val="hu-HU" w:eastAsia="hu-HU"/>
        </w:rPr>
        <w:t>helyi feladatok az alábbiak szerint csoportosíthatók: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) Környezet védelmét szolgáló jogszabályok végrehajtása és a hatáskörbe tartozó hatósági feladatok ellátása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b) Önkormányzati rendeletek kibocsátása a környezetvédelmi feladatok megoldása érdekében;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c) Együttm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>ködés a környezetvédelmi feladatokat ellátó egyéb hatóságokkal, szomszédos önkormányzatokkal, társadalmi szervezetekkel;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d) Környezeti állapot évenkénti elemzés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környezetvédelemmel kapcsolatos szabályozást alapvet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ő</w:t>
      </w:r>
      <w:r>
        <w:rPr>
          <w:rFonts w:cs="Times-Roman;Times New Roman" w:ascii="Times-Roman;Times New Roman" w:hAnsi="Times-Roman;Times New Roman"/>
          <w:lang w:val="hu-HU" w:eastAsia="hu-HU"/>
        </w:rPr>
        <w:t xml:space="preserve">en három jogszabály, a környezet védelmének általános szabályairól szóló 1995. évi LIII. törvény, a természet védelméről szóló 1996. évi LIII. törvény, a hulladékról szóló 2012. évi CLXXXV. törvény, a vízgazdálkodásról szóló 1995. évi LVII. törvény   és ezeknek a végrehajtási rendeletei teremtik meg.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I. Környezetvédelemmel kapcsolatos helyi szabályozás az alábbi helyi rendeletekre támaszkodik: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közterület rendeltetésétől eltérő célú használatának szabályairól szóló 10/2013. (VII.31.)  önkormányzati rendelet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i  hulladékkal kapcsolatos hulladékgazdálkodási közszolgáltatásról szóló 14/2014. XII.2.) önkormányzati rendelet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nem közművel összegyűjtött háztartási szennyvíz begyűjtésére vonatkozó helyi közszolgáltatásról szóló 13/2014. (XII.2.)  önkormányzati rendelet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környezetvédelem védelméről  szóló 3/2001.(IV.23.) önkormányzati rendelet. 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shd w:fill="FFFF00" w:val="clear"/>
          <w:lang w:val="hu-HU" w:eastAsia="hu-HU"/>
        </w:rPr>
      </w:pPr>
      <w:r>
        <w:rPr>
          <w:rFonts w:eastAsia="Times-Roman;Times New Roman" w:cs="Times-Roman;Times New Roman" w:ascii="Times-Roman;Times New Roman" w:hAnsi="Times-Roman;Times New Roman"/>
          <w:lang w:val="hu-HU" w:eastAsia="hu-HU"/>
        </w:rPr>
        <w:t xml:space="preserve">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hd w:fill="FFFF00" w:val="clear"/>
          <w:lang w:val="hu-HU" w:eastAsia="hu-HU"/>
        </w:rPr>
      </w:pPr>
      <w:r>
        <w:rPr>
          <w:rFonts w:cs="Times-Bold;Times New Roman" w:ascii="Times-Bold;Times New Roman" w:hAnsi="Times-Bold;Times New Roman"/>
          <w:b/>
          <w:bCs/>
          <w:shd w:fill="FFFF00" w:val="clear"/>
          <w:lang w:val="hu-HU" w:eastAsia="hu-HU"/>
        </w:rPr>
      </w:r>
    </w:p>
    <w:p>
      <w:pPr>
        <w:pStyle w:val="Normal"/>
        <w:autoSpaceDE w:val="false"/>
        <w:jc w:val="both"/>
        <w:rPr>
          <w:sz w:val="24"/>
          <w:szCs w:val="24"/>
          <w:lang w:val="hu-HU"/>
        </w:rPr>
      </w:pPr>
      <w:r>
        <w:rPr>
          <w:rFonts w:cs="Times-Bold;Times New Roman" w:ascii="Times-Bold;Times New Roman" w:hAnsi="Times-Bold;Times New Roman"/>
          <w:b/>
          <w:bCs/>
          <w:lang w:val="hu-HU" w:eastAsia="hu-HU"/>
        </w:rPr>
        <w:t>III. A környezet védelmének általános szabályairól szóló 1995. évi LIII. törvény 46. § (1) bekezdése valamint az 51. § (3) bekezdése alapján a község környezeti állapotáról a környezeti elemek állapotának bemutatásával az alábbi tájékoztatást adom:</w:t>
      </w:r>
    </w:p>
    <w:p>
      <w:pPr>
        <w:pStyle w:val="Heading1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alaj és talajvíz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Területhasználatok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Pápakovácsi település közigazgatási területe 1392  ha.   A lakosság száma 2015. január 1-jén 593  fő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mezőgazdasági földterületek nagyrésze művelt, a rétek kis kivételtől eltekintve gondozottak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Nehezíti az ingatlanok mezőgazdasági célú hasznosítását a vadak  károkozása, amely ellen a vadászatra jogosult, és a vadjárással érintett ingatlanok tulajdonosai tudnak közös összefogással hathatósan fellépn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i/>
          <w:lang w:val="hu-HU"/>
        </w:rPr>
        <w:t>Úthálózat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belterületi úthálózat állapota nem megfelelő, a külterületi mezőgazdasági utak nagyrésze felújításra szorul. 100 %-os mértékű pályázati támogatásra lenne szükség ahhoz, hogy a legszükségesebb felújítási munkálatokat az önkormányzat elvégeztethesse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Ez évben volt előrehaladás ezen a téren, saját forrásából az önkormányzat az Ilona  utcában burkolatjavítást végeztetett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Pályázat útján szerettük volna felújítani a Fő utca autóbuszvárótól iskoláig terjedő szakaszát, azonban nem sikerült pályázati összeget nyerni, önerőből pedig nem megoldható.  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Potenciális szennyezőforrások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Potenciális szennyzőforrásról nincs tudomásunk, a település külterületén vannak állatartó telepek (szarvasmarha, baromfi) . 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 település külterületein  elszórva találhatunk elhagyott hulladékot, nincs illegális hulladéklerakó.</w:t>
      </w:r>
    </w:p>
    <w:p>
      <w:pPr>
        <w:pStyle w:val="Normal"/>
        <w:widowControl w:val="false"/>
        <w:autoSpaceDE w:val="false"/>
        <w:bidi w:val="0"/>
        <w:ind w:left="-227" w:righ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rFonts w:ascii="Times-Roman;Times New Roman" w:hAnsi="Times-Roman;Times New Roman" w:cs="Times-Roman;Times New Roman"/>
          <w:lang w:val="hu-HU" w:eastAsia="hu-HU"/>
        </w:rPr>
      </w:pPr>
      <w:r>
        <w:rPr>
          <w:sz w:val="24"/>
          <w:szCs w:val="24"/>
          <w:lang w:val="hu-HU"/>
        </w:rPr>
        <w:t>Hulladékgazdálkodá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szilárd hulladék kezelését a Győr Nagytérségi Hulladékgazdálkodási Társulás keretén belül oldottuk meg. Minden lakott háztartás rendelkezik 2 db 120 l-es tárolóval, a maradék tárolót kéthetente, a biohulladéktárolót hetente ürítik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Pápakovácsiban található a hulladékudvar, mely péntekenként tart nyitva, Pápakovácsi, Kup és Nóráp településről szállítható a hulladék, a lakosság szerződés alapján ingyen szállítha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településen van szelektiv hulladékgyűjtü (pet-palack, papír, üveg, fém és ruhanemű)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Heading2"/>
        <w:rPr>
          <w:lang w:val="hu-HU"/>
        </w:rPr>
      </w:pPr>
      <w:r>
        <w:rPr>
          <w:sz w:val="24"/>
          <w:szCs w:val="24"/>
          <w:lang w:val="hu-HU"/>
        </w:rPr>
        <w:t>Talajvíz és ivóvízellátás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z ivóvíz szolgáltató a Pápai Vizmű Zrt.  Az ivóvíz minősége kifogástalan. Csupán néhány háztartásba nincs bevezetve a vezetékes ivóvíz a településen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 csapadékvíz elvezetése nyílt vizes árokkal, és helyenként zárt csatornával történik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hu-HU"/>
        </w:rPr>
      </w:pPr>
      <w:r>
        <w:rPr>
          <w:lang w:val="hu-HU"/>
        </w:rPr>
        <w:t xml:space="preserve">Sajnos az elmúlt évi nagy esőzések sok problémát okoztak a gannai útról lefolyó nagy mennyiségű csapadék által, a belvízelvezető árkok nem tudták levezetni a lezúduló nagy mennyiségű esőt és a vele hozott homok is eltömítette az árkokat. Ennek megelőzésére azóta is próbálunk megoldást találni, a területen más növény (fű) ültetésével, árok kialakításával. 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numPr>
          <w:ilvl w:val="0"/>
          <w:numId w:val="1"/>
        </w:numPr>
        <w:rPr>
          <w:lang w:val="hu-HU"/>
        </w:rPr>
      </w:pPr>
      <w:r>
        <w:rPr>
          <w:sz w:val="24"/>
          <w:szCs w:val="24"/>
          <w:lang w:val="hu-HU"/>
        </w:rPr>
        <w:t>1. Szennyvízkezelés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a Pápai Vízmű Zrt látja el vezetékes szennyvízelvezetéssel és ártalmatlanítással kapcsolatos feladatokat. </w:t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lang w:val="hu-HU"/>
        </w:rPr>
        <w:t>A szennyvízhálózatba bekötött háztartások aránya csaknem 100 %.  itt is néhány lakásnál van saját szennyvíztároló.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A házi derítőben képződött háztartási szennyvíz összegyűjtéséről, elszállításáról és ártalommentes elhelyezéséről kötelező közszolgáltatóként a pápai Talajerőgazdálkodási Kft gondoskodik szerződés  alapján. </w:t>
      </w:r>
    </w:p>
    <w:p>
      <w:pPr>
        <w:pStyle w:val="Heading1"/>
        <w:numPr>
          <w:ilvl w:val="0"/>
          <w:numId w:val="0"/>
        </w:numPr>
        <w:ind w:left="432" w:right="0" w:hanging="432"/>
        <w:rPr>
          <w:lang w:val="hu-HU"/>
        </w:rPr>
      </w:pPr>
      <w:r>
        <w:rPr>
          <w:i/>
          <w:sz w:val="24"/>
          <w:szCs w:val="24"/>
          <w:lang w:val="hu-HU"/>
        </w:rPr>
        <w:t>3.    Levegőminőség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 levegőminősége kedvező, a területen nincs jelentős, a lakosságot zavaró légszennyező forrás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Parlagfű okozta szennyezés egyre kevesebb alkalommal fordul elő, jellemzően a település külterületi részein. 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lang w:val="hu-HU"/>
        </w:rPr>
        <w:t xml:space="preserve">Összességében elmondható, hogy a település levegője országos viszonylatban  jó minőségűnek mondható. 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val="hu-HU"/>
        </w:rPr>
      </w:pPr>
      <w:r>
        <w:rPr>
          <w:i/>
          <w:sz w:val="24"/>
          <w:szCs w:val="24"/>
          <w:lang w:val="hu-HU"/>
        </w:rPr>
        <w:t>5.  Zaj- és rezgésvédelem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hu-HU"/>
        </w:rPr>
      </w:pPr>
      <w:r>
        <w:rPr>
          <w:lang w:val="hu-HU"/>
        </w:rPr>
        <w:t xml:space="preserve">A településen nem áll fenn zaj- és rezgésvédelmi probléma. 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val="hu-HU"/>
        </w:rPr>
      </w:pPr>
      <w:r>
        <w:rPr>
          <w:i/>
          <w:sz w:val="24"/>
          <w:szCs w:val="24"/>
          <w:lang w:val="hu-HU"/>
        </w:rPr>
        <w:t>6.  Települési zöldfelületek és természeti környezet</w:t>
      </w:r>
    </w:p>
    <w:p>
      <w:pPr>
        <w:pStyle w:val="Normal"/>
        <w:rPr>
          <w:lang w:val="hu-HU"/>
        </w:rPr>
      </w:pPr>
      <w:r>
        <w:rPr>
          <w:lang w:val="hu-HU"/>
        </w:rPr>
        <w:t>A település zöldterületeihez tartoznak: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járdák és az úttestek közötti zöldsávok, melyeknek gondozása kétféle módon történik. Magántulajdon esetén az ingatlantulajdonosok végzik, a fű nyírását előkertek gondozását, az önkormányzati területeken az önkormányzat végezteti el a rendszeres gondozást.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köztemető,</w:t>
      </w:r>
    </w:p>
    <w:p>
      <w:pPr>
        <w:pStyle w:val="Normal"/>
        <w:numPr>
          <w:ilvl w:val="0"/>
          <w:numId w:val="2"/>
        </w:numPr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lang w:val="hu-HU"/>
        </w:rPr>
        <w:t>eyéb zöldterülete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A település közterületeinek, közparkjainak, köztemetőinek tisztántartásáról az önkormányzat saját munkavállalói útján, illetve közmunkások bevonásával gondoskodik, melynek során a f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>nyírási  munkálatok mellett a zöldhulladék, falevelek rendszeres összegy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>ű</w:t>
      </w:r>
      <w:r>
        <w:rPr>
          <w:rFonts w:cs="Times-Roman;Times New Roman" w:ascii="Times-Roman;Times New Roman" w:hAnsi="Times-Roman;Times New Roman"/>
          <w:lang w:val="hu-HU" w:eastAsia="hu-HU"/>
        </w:rPr>
        <w:t xml:space="preserve">jtésével biztosítják a </w:t>
      </w:r>
      <w:r>
        <w:rPr>
          <w:rFonts w:eastAsia="TimesNewRoman;MS Mincho" w:cs="TimesNewRoman;MS Mincho" w:ascii="TimesNewRoman;MS Mincho" w:hAnsi="TimesNewRoman;MS Mincho"/>
          <w:lang w:val="hu-HU" w:eastAsia="hu-HU"/>
        </w:rPr>
        <w:t xml:space="preserve"> </w:t>
      </w:r>
      <w:r>
        <w:rPr>
          <w:rFonts w:cs="Times-Roman;Times New Roman" w:ascii="Times-Roman;Times New Roman" w:hAnsi="Times-Roman;Times New Roman"/>
          <w:lang w:val="hu-HU" w:eastAsia="hu-HU"/>
        </w:rPr>
        <w:t>környezet elvárt színvonalú megjelenését.</w:t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Minden évben sor kerül felszólító levél kiküldésére az érintettek részére ingatlanjaik környezetének rendbetételére, a szükséges kaszálási és egyéb feladatok elvégzésére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A településen országos jelentőségű védett terület nincs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i/>
          <w:lang w:val="hu-HU"/>
        </w:rPr>
        <w:t xml:space="preserve">A fentiek ismeretében megállapítható, hogy a település, a lakóhely környezeti állapota jónak mondható, mely nemcsak a község  ideális földrajzi fekvésének,  kedvező éghajlati adottságának köszönhető. Az élhető tiszta környezet megteremtésében a település lakosságának és az önkormányzatnak is jelentős szerepe van, és bízunk abban, hogy a környezetünk védelme az utánunk jövők részéről is fontos, és elsődleges szempont lesz.       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 xml:space="preserve">Kérem a Tisztelt Képviselőtestületet, hogy az előterjesztést szíveskedjen megvitatni.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  <w:t>Pápakovácsi 2015. december 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Burghardt Ferenc sk.</w:t>
      </w:r>
    </w:p>
    <w:p>
      <w:pPr>
        <w:pStyle w:val="Normal"/>
        <w:jc w:val="both"/>
        <w:rPr>
          <w:rFonts w:ascii="Times-Roman;Times New Roman" w:hAnsi="Times-Roman;Times New Roman" w:eastAsia="Times-Roman;Times New Roman" w:cs="Times-Roman;Times New Roman"/>
          <w:b/>
          <w:b/>
          <w:lang w:val="hu-HU" w:eastAsia="hu-HU"/>
        </w:rPr>
      </w:pPr>
      <w:r>
        <w:rPr>
          <w:lang w:val="hu-HU"/>
        </w:rPr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eastAsia="Times-Roman;Times New Roman" w:cs="Times-Roman;Times New Roman" w:ascii="Times-Roman;Times New Roman" w:hAnsi="Times-Roman;Times New Roman"/>
          <w:b/>
          <w:lang w:val="hu-HU" w:eastAsia="hu-HU"/>
        </w:rPr>
        <w:t xml:space="preserve">                                   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val="hu-HU" w:eastAsia="hu-HU"/>
        </w:rPr>
      </w:pPr>
      <w:r>
        <w:rPr>
          <w:rFonts w:cs="Times-Roman;Times New Roman" w:ascii="Times-Roman;Times New Roman" w:hAnsi="Times-Roman;Times New Roman"/>
          <w:lang w:val="hu-HU" w:eastAsia="hu-H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80" w:leader="none"/>
        <w:tab w:val="right" w:pos="9060" w:leader="dot"/>
      </w:tabs>
      <w:autoSpaceDE w:val="false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Liberation Serif;Times New Roman" w:hAnsi="Liberation Serif;Times New Roman" w:cs="Times-Roman;Times New Roman"/>
      <w:lang w:val="hu-HU" w:eastAsia="hu-H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lang w:val="hu-HU" w:eastAsia="hu-H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-Roman;Times New Roman" w:hAnsi="Times-Roman;Times New Roman" w:cs="Times-Roman;Times New Roman"/>
      <w:lang w:val="hu-HU" w:eastAsia="hu-H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hu-HU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  <w:lang w:val="hu-H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itle3">
    <w:name w:val="Title3"/>
    <w:basedOn w:val="Normal"/>
    <w:qFormat/>
    <w:pPr>
      <w:widowControl w:val="false"/>
      <w:autoSpaceDE w:val="false"/>
      <w:spacing w:before="240" w:after="60"/>
      <w:jc w:val="center"/>
    </w:pPr>
    <w:rPr>
      <w:b/>
      <w:bCs/>
      <w:smallCaps/>
      <w:kern w:val="2"/>
      <w:sz w:val="32"/>
      <w:szCs w:val="32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hu-HU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12:00Z</dcterms:created>
  <dc:creator>Lukácsné</dc:creator>
  <dc:description/>
  <dc:language>en-US</dc:language>
  <cp:lastModifiedBy/>
  <cp:lastPrinted>2014-11-28T12:43:00Z</cp:lastPrinted>
  <dcterms:modified xsi:type="dcterms:W3CDTF">2015-12-17T12:24:15Z</dcterms:modified>
  <cp:revision>5</cp:revision>
  <dc:subject/>
  <dc:title>ZALAKAROS LAKÓHELYI KÖRNYEZETI ÁLLAPOTÁRÓL BESZÁMOLÓ</dc:title>
</cp:coreProperties>
</file>