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PÁPAKOVÁCSI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-9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e 2015. február 24-én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Pápakovácsi Fő utca 19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Takács László alpolgármester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Ihász László  képvisel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Orbán Gábor  képvisel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Vándor Zoltán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 Ferenc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>, a kiküldött meghívóban foglaltaknak megfelelően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es szociális ellátások helyi szabályairól szóló rendelet felülvizsgálata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gyes ügyek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yes szociális ellátások helyi szabályairól szóló rendelet felülvizsgálata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 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urghardt   Ferenc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Szóbeli kiegészítésként elmondta, hogy a rendelet-tervezet elkészítésénél figyelembe vették   megszünő  lakásfenntartási, illetve közgyógyellátási támogatásban részesülők jövedelmi viszonyait, illetve  elsődleges szempont volt, hogy a rászorulók a továbbiakban is megkapják a segítséget. Természetesen, ha a későbbiekben – gyakorlati tapasztalatok alapján -  szükséges, lehetőség van a rendelet módosítására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, hozzászólásokat, javasolta a rendelet-tervezet elfogadását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Pápakovácsi község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ápakovácsi 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/2015. (II.28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gyes szociális ellátások helyi szabályairól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a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gyes ügyek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áromhatár Kulturális és Sportegyesület támogatási kérelme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Előadó: Burghardt 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képviselőkkel a kupi Háromhatár Kulturális és Sportegyesület támogatási kérelmét.(Jkv. 5. melléklete)  elmondta, hogy már évek óta rendszeresen támogatják az egyesületet, cserébe az egyesület igény esetén fellép – énekkarral, szindarabbal – helyi rendezvényen, pl. falunapon, de tartottak már kézműves foglalkozást is a községben. A költségvetésben e célra már terveztek is 20 e ft-ot, javasolta ezen összegű támogatás me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Takács László alpolgármester:</w:t>
      </w:r>
      <w:r>
        <w:rPr>
          <w:rFonts w:cs="Arial" w:ascii="Arial" w:hAnsi="Arial"/>
          <w:sz w:val="26"/>
          <w:szCs w:val="26"/>
        </w:rPr>
        <w:t xml:space="preserve"> Egyetért a támogatássa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község   Önkormányzat képviselő-testülete 5 igen szavazattal – ellenszavazat és tartózkodás nélkül – az alábbi határozatot hozt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15/2015. (II.24.) KT  határozat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>Pápakovácsi Község  Önkormányzat Képviselő-testülete a Háromhatár Kulturális és Sportegyesület, Kup részére 2015. évre 20.000 Ft támogatást biztosít.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hogy az egyesületet a döntésről értesítse és felhatalmazza a megállapodás aláírására.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5. március 4.</w:t>
      </w:r>
    </w:p>
    <w:p>
      <w:pPr>
        <w:pStyle w:val="Normal"/>
        <w:ind w:left="42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.) Kerékpárút létesítéshez megállapodás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 xml:space="preserve">szóbeli előterjesztésben ismertette a napirendet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éleménye szerint a kerékpárút elkészülte előny a településnek, a költsége viszont nem jelentős, 133350 Ft. Javasolta a megállapodás tervezet elfogadását, illetve a hozzájárulás vállalását. (megállapodás tervezet a  jkv. 6.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Hozzászólás nem volt, a megvalósítást támogatták a képviselők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16/2015. (II.24.) KT  határozat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</w:rPr>
        <w:t xml:space="preserve">Pápakovácsi Község Önkormányzatának Képviselő-testülete  az MTDMSZ Nonprofit Kft-vel (Budapest  Álom u. 21. l/4.) kötendő vállalkozási szerződés jóváhagyja, a szerződésben szereplő 133.350 Ft összeg kifizetését vállalja.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hívja a képviselő-testület a polgármester figyelmét, hogy a döntésről a vállalkozót értesítse és felhatalmazza a szerződés aláírására. 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március 10. 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c. ) Pápai Rendőrkapitányság támogatása körzeti megbízott üzemanyag költségére 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Pápai Rendőrkapitányság levelét, (jkv.7. melléklete)  melyben üzemanyag támogatást kért a körzeti megbízottak személygépkocsi használatához. Már évek óta minden évben biztosítanak e célra támogatást, az elmúlt évben 71 ezer forint volt ez az összeg, javasolja ennek me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Hozzászólás nem volt, a képviselők a támogatási összegge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5 igen szavazattal 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u w:val="single"/>
        </w:rPr>
        <w:t>17/2015. (II.24.) KT határozata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Pápakovácsi  Község Önkormányzatának Képviselő-testülete a Pápai Rendőrkapitányság részére – a körzeti megbizottak által használt személygépkocsi üzemanyag költségéhez – 2015. évben 71.000 Ft támogatást biztosít.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, hogy a döntésről a Rendőrkapitányságot értesítse és felhatalmazza a megállapodás aláírására.  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március 10.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.) Pályázat testvértelepülési találkozóra </w:t>
      </w:r>
    </w:p>
    <w:p>
      <w:pPr>
        <w:pStyle w:val="Alaprtelmezs"/>
        <w:ind w:left="12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ind w:left="1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 Ferenc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napirendet. Mint ismeretes az elmúlt évben is nyújtottak be pályázatot a németországi Tannheim és az erdélyi Vargyas települések látogatására. Sajnos a pályázat sikertelen volt, de március 2-ig ismét lehet pályázni, s javasolja a tavalyi összeggel a pályázat benyújtását. Ismertette a pályázat-tervezet  tartalmát.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Önkormányzat Képviselő-testülete 5 igen szavazattal  – ellenszavazat és tartózkodás nélkül - az alábbi határozatot hozt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single"/>
        </w:rPr>
        <w:t xml:space="preserve">18/2015. (II.24.) KT határozat </w:t>
      </w:r>
    </w:p>
    <w:p>
      <w:pPr>
        <w:pStyle w:val="Normal"/>
        <w:ind w:left="141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Önkormányzat Képviselő-testülete megbízza a Goodwill Consulting Kft-t (Budapest Timur u. 74.) hogy az Európa a polgárokért Program 2014-2020: Tesvérváros-projektek 2015. c. pályázatra pályázatot nyújtson be </w:t>
        <w:tab/>
        <w:t>Pápakovácsi Önkormányzat nevében 2015. március 1-ig a megadott program alapján.</w:t>
      </w:r>
    </w:p>
    <w:p>
      <w:pPr>
        <w:pStyle w:val="Normal"/>
        <w:ind w:left="141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felkéri a polgármestert, hogy a pályázatírót a döntésről értesítse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. 2015. március 1.  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9.00  órakor bezárta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Burghardt 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0:40:00Z</dcterms:created>
  <dc:creator>Körjegyzőség</dc:creator>
  <dc:description/>
  <cp:keywords/>
  <dc:language>en-US</dc:language>
  <cp:lastModifiedBy>Pápakovácsi</cp:lastModifiedBy>
  <cp:lastPrinted>2015-03-09T10:06:00Z</cp:lastPrinted>
  <dcterms:modified xsi:type="dcterms:W3CDTF">2015-03-09T09:07:00Z</dcterms:modified>
  <cp:revision>3</cp:revision>
  <dc:subject/>
  <dc:title>KUP KÖZSÉG</dc:title>
</cp:coreProperties>
</file>