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36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 xml:space="preserve">VÁLLALKOZÁSI SZERZŐDÉS 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egyrészről a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ápakovácsi Község Önkormányzata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60"/>
        <w:ind w:left="4678" w:hanging="4111"/>
        <w:jc w:val="both"/>
        <w:rPr>
          <w:sz w:val="22"/>
          <w:szCs w:val="22"/>
        </w:rPr>
      </w:pPr>
      <w:r>
        <w:rPr>
          <w:sz w:val="22"/>
          <w:szCs w:val="22"/>
        </w:rPr>
        <w:t>Székhely: 8596 Pápakovácsi, Fő u. 19.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60"/>
        <w:ind w:left="4678" w:hanging="4111"/>
        <w:jc w:val="both"/>
        <w:rPr>
          <w:sz w:val="22"/>
          <w:szCs w:val="22"/>
        </w:rPr>
      </w:pPr>
      <w:r>
        <w:rPr>
          <w:sz w:val="22"/>
          <w:szCs w:val="22"/>
        </w:rPr>
        <w:t>Adószám: 15428172-1-19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60"/>
        <w:ind w:left="4678" w:hanging="4111"/>
        <w:jc w:val="both"/>
        <w:rPr>
          <w:sz w:val="22"/>
          <w:szCs w:val="22"/>
        </w:rPr>
      </w:pPr>
      <w:r>
        <w:rPr>
          <w:sz w:val="22"/>
          <w:szCs w:val="22"/>
        </w:rPr>
        <w:t>Képviselője: Burghardt Ferenc, polgármester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</w:rPr>
        <w:t xml:space="preserve">mint Megrendelő - a továbbiakban: </w:t>
      </w:r>
      <w:r>
        <w:rPr>
          <w:b/>
          <w:sz w:val="22"/>
          <w:szCs w:val="22"/>
        </w:rPr>
        <w:t xml:space="preserve">Megrendelő </w:t>
      </w:r>
      <w:r>
        <w:rPr>
          <w:sz w:val="22"/>
          <w:szCs w:val="22"/>
        </w:rPr>
        <w:t xml:space="preserve">-, másrészről </w:t>
      </w:r>
    </w:p>
    <w:p>
      <w:pPr>
        <w:pStyle w:val="Normal"/>
        <w:spacing w:lineRule="auto" w:line="276"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TDMSZ Nonprofit Kft.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60"/>
        <w:ind w:left="4678" w:hanging="4111"/>
        <w:jc w:val="both"/>
        <w:rPr>
          <w:sz w:val="22"/>
          <w:szCs w:val="22"/>
        </w:rPr>
      </w:pPr>
      <w:r>
        <w:rPr>
          <w:sz w:val="22"/>
          <w:szCs w:val="22"/>
        </w:rPr>
        <w:t>Székhely: 1125 Budapest, Budapest, Álom u. 21. 1/4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60"/>
        <w:ind w:left="4678" w:hanging="4111"/>
        <w:jc w:val="both"/>
        <w:rPr>
          <w:sz w:val="22"/>
          <w:szCs w:val="22"/>
        </w:rPr>
      </w:pPr>
      <w:r>
        <w:rPr>
          <w:sz w:val="22"/>
          <w:szCs w:val="22"/>
        </w:rPr>
        <w:t>Cégjegyzék szám: 01-09-932932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60"/>
        <w:ind w:left="4678" w:hanging="4111"/>
        <w:jc w:val="both"/>
        <w:rPr>
          <w:sz w:val="22"/>
          <w:szCs w:val="22"/>
        </w:rPr>
      </w:pPr>
      <w:r>
        <w:rPr>
          <w:sz w:val="22"/>
          <w:szCs w:val="22"/>
        </w:rPr>
        <w:t>Adószám: 11749077-2-43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60"/>
        <w:ind w:left="4678" w:hanging="4111"/>
        <w:jc w:val="both"/>
        <w:rPr>
          <w:sz w:val="22"/>
          <w:szCs w:val="22"/>
        </w:rPr>
      </w:pPr>
      <w:r>
        <w:rPr>
          <w:sz w:val="22"/>
          <w:szCs w:val="22"/>
        </w:rPr>
        <w:t>Bankszámlaszám: KHB: 10401220-50526648-65721001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60"/>
        <w:ind w:left="4678" w:hanging="4111"/>
        <w:jc w:val="both"/>
        <w:rPr>
          <w:sz w:val="22"/>
          <w:szCs w:val="22"/>
        </w:rPr>
      </w:pPr>
      <w:r>
        <w:rPr>
          <w:sz w:val="22"/>
          <w:szCs w:val="22"/>
        </w:rPr>
        <w:t>Képviselője: Bodor Gergő, ügyvezető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</w:rPr>
        <w:t xml:space="preserve">mint vállalkozó - a továbbiakban: </w:t>
      </w:r>
      <w:r>
        <w:rPr>
          <w:b/>
          <w:sz w:val="22"/>
          <w:szCs w:val="22"/>
        </w:rPr>
        <w:t>Vállalkozó</w:t>
      </w:r>
      <w:r>
        <w:rPr>
          <w:sz w:val="22"/>
          <w:szCs w:val="22"/>
        </w:rPr>
        <w:t xml:space="preserve"> – között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az alulírott napon és helyen az alábbi feltételekkel: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mények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ápakovácsi község önkormányzata az MTDMSZ 2014-12-08 keltezés árajánlata alapján, 2015-02.24. napján 16/2015. (II.24.) KT számú határozatban döntött a </w:t>
      </w:r>
      <w:r>
        <w:rPr/>
        <w:t xml:space="preserve">gyalogos és kerékpáros hálózat fejlesztése tárgyban, </w:t>
      </w:r>
      <w:r>
        <w:rPr>
          <w:sz w:val="22"/>
          <w:szCs w:val="22"/>
        </w:rPr>
        <w:t xml:space="preserve">Pápakovácsi község </w:t>
      </w:r>
      <w:r>
        <w:rPr/>
        <w:t>Gemara szervezett aktív turisztikai régióhoz csatlakozásának céljából.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360" w:after="120"/>
        <w:ind w:left="0" w:hanging="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</w:rPr>
        <w:t>Szerződés tárgy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</w:rPr>
      </w:pPr>
      <w:r>
        <w:rPr/>
        <w:t>Gyalogos és kerékpáros hálózat fejlesztés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Feladatok és határidők részletes ismertetése az I. sz. mellékletb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360" w:after="120"/>
        <w:ind w:left="0" w:hanging="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Teljesítési határidő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1.1. pontban megnevezett tárgy átadásának határideje 2015-05-3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Felek megállapodnak, hogy az 1. pontban meghatározott feladatokat Vállalkozó átadás-átvételi eljárás keretében adja Megrendelő használatáb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360" w:after="120"/>
        <w:ind w:left="0" w:hanging="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Vállalkozó kötelezettsége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/>
      </w:pPr>
      <w:r>
        <w:rPr>
          <w:sz w:val="22"/>
          <w:szCs w:val="22"/>
          <w:shd w:fill="FFFFFF" w:val="clear"/>
        </w:rPr>
        <w:t>A Vállalkozó köteles az 1. részben meghatározott feladatokat a jelen Szerződésben előírt feltételek szerint teljesíten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Vállalkozó kötelezettséget vállal arra, hogy a jelen Szerződés időtartama alatt olyan szakember állománnyal és technikai feltételekkel rendelkezik, amely biztosítja szerződéses kötelezettségeinek folyamatos, Megrendelő igényének megfelelő ütemezésű és színvonalú teljesítését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A Vállalkozó tevékenységének sikeres ellátása érdekében kijelölt személyei révén köteles a Megrendelő munkatársaival szoros kapcsolatot tartan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A Vállalkozó köteles a Megrendelőt minden olyan körülményről haladéktalanul értesíteni, amely a megbízás eredményességét vagy kellő időre való elvégzését veszélyezteti, vagy gátolja. Az értesítés elmulasztásából eredő kárért a Vállalkozó felelő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A Vállalkozó teljesítéséhez jogosult harmadik fél segítségét igénybe venni, de az igénybevett alvállalkozó teljesítéséért, mint sajátjáért fele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A Vállalkozó köteles a Megbízó és az általa megbízott műszaki ellenőrök, projektellenőrök számára az ellenőrzés lehetőségét biztosítan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360" w:after="120"/>
        <w:ind w:left="0" w:hanging="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Megrendelő kötelezettsége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A Vállalkozó által jelen szerződés alapján vállalt feladatok ellátása során a munka zavartalan folytatásához szükséges döntéseket a Megrendelő és Megrendelő képviselői folyamatosan és időben meghozzák, és arról a Vállalkozót – a lehető legrövidebb időn belül, de legkésőbb olyan időtartamon belül, amely a Vállalkozó határidőben történő teljesítését lehetővé teszi – tájékoztatják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Megrendelő kötelezettséget vállal arra, hogy a feladatok elvégzéséhez, valamint a teljesítéshez szükséges információkat és anyagokat időben a Vállalkozó rendelkezésére bocsátja a Felek által meghatározott, előre egyeztetett formában, a jelen Szerződésben meghatározott feladatok megvalósításának érdekébe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Megrendelő köteles a Vállalkozókat minden olyan körülményről értesíteni, mely a szerződés teljesítését veszélyezteti, illetve gátol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360" w:after="120"/>
        <w:ind w:left="0" w:hanging="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Felek együttműködés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Felek kötelezettséget vállalnak arra, hogy a jelen Szerződés időtartama alatt folyamatosan együttműködnek. Ennek megfelelően időben tájékoztatják egymást, nem csupán a jelen Szerződésben foglaltak teljesítéséről, hanem minden olyan kérdésről, amely a jelen Szerződés teljesítésére kihatással lehet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/>
      </w:pPr>
      <w:r>
        <w:rPr>
          <w:sz w:val="22"/>
          <w:szCs w:val="22"/>
          <w:shd w:fill="FFFFFF" w:val="clear"/>
        </w:rPr>
        <w:t>Felek kötelezettséget vállalnak arra, hogy jelen Szerződés időtartama, tervezése és megvalósítása alatt folyamatosan az ökohatékonyságra, környezet egészségügyi, környezettudatosságot erősítő szempontokra különös tekintettel járnak 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360" w:after="120"/>
        <w:ind w:left="0" w:hanging="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íjazá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Felek megállapodnak abban, hogy jelen szerződésbe foglalt feladat elvégzéséért Vállalkozót nettó 105.000 Ft. + 27% ÁFA, azaz bruttó (133.350 Ft) százharmincháromezer-háromszázötven Ft díjazás illeti meg. A vállalkozói díj magában foglalja a feladatok elvégzéséhez szükséges valamennyi munka-, anyag- és egyéb költséget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Részteljesítés: részteljesítés lehetséges – a megrendelt tételek szerinti bontásba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Felek rögzítik, hogy a Vállalkozó részéről számla kibocsátására csak a teljesítés Megrendelő általi igazolását (6.3 pont) követően kerülhet sor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/>
      </w:pPr>
      <w:r>
        <w:rPr>
          <w:sz w:val="22"/>
          <w:szCs w:val="22"/>
        </w:rPr>
        <w:t xml:space="preserve">Megrendelő az </w:t>
      </w:r>
      <w:r>
        <w:rPr>
          <w:sz w:val="22"/>
          <w:szCs w:val="22"/>
          <w:shd w:fill="FFFFFF" w:val="clear"/>
        </w:rPr>
        <w:t>elvégzett</w:t>
      </w:r>
      <w:r>
        <w:rPr>
          <w:sz w:val="22"/>
          <w:szCs w:val="22"/>
        </w:rPr>
        <w:t xml:space="preserve"> tevékenységről igazolást (Teljesítési jegyzőkönyv) állít ki. Az igazolásnak (II. melléklet) tartalmaznia kell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eljesítési kifogásokat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z elvégzett tevékenység elismerését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a számla benyújthatóságá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/>
      </w:pPr>
      <w:r>
        <w:rPr>
          <w:sz w:val="22"/>
          <w:szCs w:val="22"/>
          <w:shd w:fill="FFFFFF" w:val="clear"/>
        </w:rPr>
        <w:t xml:space="preserve">Amennyiben a 7.1. pontban körülírt teljesítést követően Vállalkozó a számlát késve állítja ki, azt jogosulti késedelemnek kell tekinteni. A vállalkozó teljesítésigazolás, a számla átadásától számított 15 napon belül válik esedékessé a vállalkozási díj megfizetése, melyet Megrendelő a számlán megjelölt bankszámlára történő átutalással teljesí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360" w:after="120"/>
        <w:ind w:left="0" w:hanging="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 xml:space="preserve">Mellékkötelezettségek, teljesítési garanciák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A Vállalkozó a szerződésben meghatározott teljesítési határidőkhöz képest késedelmes teljesítés esetén késedelmi kötbért köteles fizetni. A késedelmi kötbér mértéke a nettó vállalkozási díj 1 %-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/>
      </w:pPr>
      <w:r>
        <w:rPr>
          <w:sz w:val="22"/>
          <w:szCs w:val="22"/>
          <w:shd w:fill="FFFFFF" w:val="clear"/>
        </w:rPr>
        <w:t xml:space="preserve">A kötbér minden egyes késedelmes napra fizetendő, első napja a szerződésben meghatározott teljesítési dátum napja. A késedelmi kötbér alapja a nettó szerződéses ár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/>
      </w:pPr>
      <w:r>
        <w:rPr>
          <w:sz w:val="22"/>
          <w:szCs w:val="22"/>
          <w:shd w:fill="FFFFFF" w:val="clear"/>
        </w:rPr>
        <w:t xml:space="preserve">Szerződő felek kikötik, hogy amennyiben Vállalkozó a 2.1. pontban vállalt teljesítési határidőhöz képest 30 napon túli késedelembe esik, Megrendelő a szerződéstől elállhat. Megrendelő az elállási jogát Vállalkozónak címzett egyoldalú írásbeli jognyilatkozatával jogosult gyakorolni. Az elállás a szerződést visszaható hatállyal bontja fel, azaz a Felek minden addig teljesített szolgáltatása visszajár és a Felek a szerződéskötés előtt fennállott helyzetet kötelesek visszaállítani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/>
      </w:pPr>
      <w:r>
        <w:rPr>
          <w:sz w:val="22"/>
          <w:szCs w:val="22"/>
          <w:shd w:fill="FFFFFF" w:val="clear"/>
        </w:rPr>
        <w:t>Ha a teljesítés akár a Megrendelő elállása miatt, akár más – a Vállalkozónak felróható – okból meghiúsul, a Vállalkozó meghiúsulási kötbér fizetésére köteles. A meghiúsulási kötbér mértéke a nettó vállalkozási díj 10 %-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/>
      </w:pPr>
      <w:r>
        <w:rPr>
          <w:sz w:val="22"/>
          <w:szCs w:val="22"/>
          <w:shd w:fill="FFFFFF" w:val="clear"/>
        </w:rPr>
        <w:t>A jótállási idő és a jóteljesítési garancia kezdete a teljesítés időpontja, azaz a műszaki átadás-átvétel nap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360" w:after="120"/>
        <w:ind w:left="0" w:hanging="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Vis maio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Jelen szerződés alkalmazásában vis maior-nak minősül minden olyan esemény, mely a Megrendelő vagy a Vállalkozó befolyásán kívül esik, és lehetetlenné vagy jogellenessé teszi a vis maior-t elszenvedő fél számára a szerződésszerű teljesítés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Felek vis maior-nak tekintik különösen az alábbiaka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54"/>
        <w:contextualSpacing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természeti csapá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54"/>
        <w:contextualSpacing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háború, lázadás, külföldi ellenség tevékenység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54"/>
        <w:contextualSpacing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jogszabályváltozá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5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lopás, rongálá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360" w:after="120"/>
        <w:ind w:left="0" w:hanging="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Üzleti titok és a személyiségi jogo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Vállalkozó kötelezettséget vállal arra, hogy jelen szerződéssel összefüggésben a Megrendelővel kapcsolatban tudomására jutott minden információt bizalmasan kezel. A megismert üzleti titkokat másnak nem adja át, más számára hozzáférhetővé nem teszi, nyilvánosságra nem hozz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Jelen szerződés szempontjából üzleti titok a Megrendelő gazdasági tevékenységhez kapcsolódó minden olyan tény, információ, megoldás vagy adat, amelynek nyilvánosságra hozatala, illetéktelenek által történő megszerzése vagy felhasználása a Megrendelő jogszerű pénzügyi, gazdasági vagy piaci érdekeit sértené, vagy veszélyeztetné. Üzleti titokként kell kezelni a Megrendelő ügyfeleiről szerzett információkat i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Felek kifejezetten rögzítik, hogy ismerik a tisztességtelen piaci magatartás és a versenykorlátozás tilalmáról szóló 1996. évi LVII. törvény 4. §-ába foglalt, üzleti titok védelmét szolgáló rendelkezéseit i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Vállalkozó nyilatkozik, hogy tisztában van az üzleti titok megsértésének büntetőjogi következményeivel is (Btk. 300.§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Vállalkozó köteles a teljesítés során tudomására jutott adatokat és tényeket bizalmasan kezelni, a személyhez fűződő jogokat tiszteletben tartan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Felek rögzítik, hogy jelen fejezet rendelkezései a szerződés hatályának bármely okból való megszűnése esetén továbbra is hatályban maradnak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360" w:after="120"/>
        <w:ind w:left="0" w:hanging="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Szerzői jog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Vállalkozó kijelenti, hogy az általa és alvállalkozói által kifejlesztésre kerülő anyagok a Vállalkozó és alvállalkozó egyedi alkotásai. Vállalkozó kijelenti, hogy a teljesítés átadásakor rendelkezni fog azok felhasználására és Megrendelő részére történő értékesítésére vonatkozó joggal és azokra nem áll fenn harmadik személynek olyan joga, amely a Megrendelő részére a Szerződés szerinti felhasználási jog jogszerű megadását megakadályozná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/>
      </w:pPr>
      <w:r>
        <w:rPr>
          <w:sz w:val="22"/>
          <w:szCs w:val="22"/>
          <w:shd w:fill="FFFFFF" w:val="clear"/>
        </w:rPr>
        <w:t>A Megrendelő és a Vállalkozó külön-külön és közösen a jelen Szerződés alapján jogot szerez az elkészülő anyago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54"/>
        <w:contextualSpacing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tetszőleges példányban, analóg vagy digitális adathordozón, tetszőleges alakalommal történő többszörözésére és a többszörözött példányok terjesztésér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54"/>
        <w:jc w:val="both"/>
        <w:rPr/>
      </w:pPr>
      <w:r>
        <w:rPr>
          <w:sz w:val="22"/>
          <w:szCs w:val="22"/>
          <w:shd w:fill="FFFFFF" w:val="clear"/>
        </w:rPr>
        <w:t>jelenlévők számára érzékelhetővé tételére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360" w:after="120"/>
        <w:ind w:left="0" w:hanging="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A szerződés megszűnés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Felek megállapodnak, hogy Felek mindegyikét megilleti a rendkívüli, azonnali hatályú felmondás joga arra az esetre, ha a másik fél jelen szerződésből adódó lényeges kötelezettségét súlyosan megsér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360" w:after="120"/>
        <w:ind w:left="0" w:hanging="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Záró rendelkezése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Felek kifejezetten megállapodnak abban, hogy jelen szerződés módosításához írásbeli alak szüksége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/>
      </w:pPr>
      <w:r>
        <w:rPr>
          <w:sz w:val="22"/>
          <w:szCs w:val="22"/>
          <w:shd w:fill="FFFFFF" w:val="clear"/>
        </w:rPr>
        <w:t xml:space="preserve">Jelen szerződést felek magyar nyelven kötik, a szerződés által nem szabályozott kérdésekben a Magyar Köztársaság Polgári Törvénykönyvéről szóló 1959. évi IV. törvény rendelkezései irányadóak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/>
      </w:pPr>
      <w:r>
        <w:rPr>
          <w:sz w:val="22"/>
          <w:szCs w:val="22"/>
          <w:shd w:fill="FFFFFF" w:val="clear"/>
        </w:rPr>
        <w:t xml:space="preserve">Felek megállapodnak abban, hogy vita esetén azt elsősorban békésen, tárgyalásos úton kívánják rendezni. Amennyiben ez nem lehetséges, felek kikötik a Pápai Járás Bíróság kizárólagos illetékességét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Jelen szerződést a felek elolvasták, közösen értelmezték és megértették, azt, mint akaratukkal mindenben megegyezőt, a kellő felhatalmazás birtokában, jóváhagyólag írják alá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Kelt: </w:t>
      </w:r>
      <w:r>
        <w:rPr>
          <w:sz w:val="22"/>
          <w:szCs w:val="22"/>
        </w:rPr>
        <w:t>Pápakovácsi</w:t>
      </w:r>
      <w:r>
        <w:rPr>
          <w:sz w:val="22"/>
          <w:szCs w:val="22"/>
          <w:shd w:fill="FFFFFF" w:val="clear"/>
        </w:rPr>
        <w:t>, 2015-02-27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egrendel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állalkozó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right"/>
        <w:rPr>
          <w:b/>
          <w:b/>
          <w:sz w:val="22"/>
          <w:szCs w:val="22"/>
          <w:u w:val="single"/>
        </w:rPr>
      </w:pPr>
      <w:r>
        <w:br w:type="page"/>
      </w:r>
      <w:r>
        <w:rPr>
          <w:b/>
          <w:sz w:val="22"/>
          <w:szCs w:val="22"/>
          <w:u w:val="single"/>
        </w:rPr>
        <w:t>I. sz. melléklet: Feladatok és ütemezés részletes ismertetése</w:t>
      </w:r>
    </w:p>
    <w:p>
      <w:pPr>
        <w:pStyle w:val="Normal"/>
        <w:tabs>
          <w:tab w:val="clear" w:pos="708"/>
          <w:tab w:val="left" w:pos="3090" w:leader="none"/>
        </w:tabs>
        <w:spacing w:lineRule="auto" w:line="276" w:before="0" w:after="20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76" w:before="0" w:after="20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vállalkozó által elvégzendő feladatok</w:t>
      </w:r>
    </w:p>
    <w:p>
      <w:pPr>
        <w:pStyle w:val="Normal"/>
        <w:rPr/>
      </w:pPr>
      <w:r>
        <w:rPr/>
        <w:t>Árajánlat:</w:t>
      </w:r>
    </w:p>
    <w:tbl>
      <w:tblPr>
        <w:tblW w:w="91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892"/>
        <w:gridCol w:w="882"/>
        <w:gridCol w:w="1387"/>
        <w:gridCol w:w="1559"/>
        <w:gridCol w:w="1560"/>
      </w:tblGrid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étel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enny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gysé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gységár (nett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Összesen nett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Összesen bruttó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alogos útvonal felméré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40 Ft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rékpáros útvonal felméré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Ft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zésfesté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10 Ft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ormációs tábl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000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Ft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Útirányjelző tábla kerékpáro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00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Ft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Útirányjelző tábla gyalogo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00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Ft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0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Ft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olgáltatási pont tábláj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Ft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rékpárosbarát eszközcsoma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soma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Ft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ingkommunikáci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soma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rendelt szolgáltatások értékének 50%-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Ft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000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 350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ladatok ütem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feladatok ütemezésénél a megrendelés napjának legkésőbb 2015-03-10-ét feltételeztünk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79"/>
        <w:gridCol w:w="2279"/>
        <w:gridCol w:w="13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Tétel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evékenység kezdet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Tevékenység vég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Felelő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Gyalogos útvonal felméré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-03-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-03-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TDMS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Kerékpáros útvonal felméré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Tábla tartalom és forma tervezése (információs, szolgáltatási pont, útirányjelző tábla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Felmérések jóváhagyás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-03-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-03-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ápakovácsi közsé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Jelzésfesté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-03-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15-05-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TDMS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Információs tábl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Útirányjelző tábla kerékpáro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Útirányjelző tábla gyalogo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POI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Szolgáltatási pont tábláj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Jelzésfestés jóváhagyás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-05-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-05-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ápakovácsi közsé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Kerékpárosbarát eszközcsomag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Marketingkommunikáci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Projekt zárá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-05-2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-05-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Pápakovácsi község MTDMS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7691120</wp:posOffset>
          </wp:positionH>
          <wp:positionV relativeFrom="margin">
            <wp:posOffset>-865505</wp:posOffset>
          </wp:positionV>
          <wp:extent cx="1648460" cy="533400"/>
          <wp:effectExtent l="0" t="0" r="0" b="0"/>
          <wp:wrapSquare wrapText="bothSides"/>
          <wp:docPr id="1" name="Kép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8" r="-22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64846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30" w:hanging="57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harChar8">
    <w:name w:val=" Char Char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qFormat/>
    <w:rPr>
      <w:b/>
      <w:bCs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z w:val="16"/>
      <w:szCs w:val="16"/>
    </w:rPr>
  </w:style>
  <w:style w:type="character" w:styleId="CharChar4">
    <w:name w:val=" Char Char4"/>
    <w:qFormat/>
    <w:rPr>
      <w:rFonts w:ascii="Calibri" w:hAnsi="Calibri" w:eastAsia="Calibri" w:cs="Times New Roman"/>
      <w:sz w:val="22"/>
      <w:szCs w:val="22"/>
      <w:lang w:val="en-US" w:eastAsia="en-US" w:bidi="en-US"/>
    </w:rPr>
  </w:style>
  <w:style w:type="character" w:styleId="CharChar3">
    <w:name w:val=" Char Char3"/>
    <w:qFormat/>
    <w:rPr>
      <w:rFonts w:ascii="Calibri" w:hAnsi="Calibri" w:eastAsia="Calibri" w:cs="Times New Roman"/>
      <w:sz w:val="22"/>
      <w:szCs w:val="22"/>
      <w:lang w:val="en-US" w:eastAsia="en-US" w:bidi="en-US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hu-HU"/>
    </w:rPr>
  </w:style>
  <w:style w:type="character" w:styleId="CharChar2">
    <w:name w:val=" Char Char2"/>
    <w:qFormat/>
    <w:rPr>
      <w:rFonts w:ascii="Calibri" w:hAnsi="Calibri" w:eastAsia="Calibri" w:cs="Calibri"/>
    </w:rPr>
  </w:style>
  <w:style w:type="character" w:styleId="CharChar1">
    <w:name w:val=" Char Char1"/>
    <w:qFormat/>
    <w:rPr>
      <w:sz w:val="24"/>
      <w:szCs w:val="24"/>
    </w:rPr>
  </w:style>
  <w:style w:type="character" w:styleId="St1">
    <w:name w:val="st1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kern w:val="2"/>
      <w:sz w:val="32"/>
      <w:szCs w:val="32"/>
    </w:rPr>
  </w:style>
  <w:style w:type="character" w:styleId="FelsorolasChar">
    <w:name w:val="felsorolas Char"/>
    <w:qFormat/>
    <w:rPr>
      <w:rFonts w:ascii="Arial" w:hAnsi="Arial" w:eastAsia="Calibri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autoSpaceDE w:val="false"/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6"/>
      </w:numPr>
      <w:spacing w:before="120" w:after="120"/>
      <w:contextualSpacing/>
      <w:jc w:val="both"/>
    </w:pPr>
    <w:rPr>
      <w:rFonts w:ascii="Arial" w:hAnsi="Arial" w:eastAsia="Calibri" w:cs="Arial"/>
      <w:sz w:val="22"/>
      <w:szCs w:val="22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1">
    <w:name w:val="Normal 1"/>
    <w:basedOn w:val="Normal"/>
    <w:qFormat/>
    <w:pPr>
      <w:spacing w:lineRule="atLeast" w:line="240" w:before="0" w:after="240"/>
      <w:ind w:left="454" w:hanging="0"/>
      <w:jc w:val="both"/>
    </w:pPr>
    <w:rPr>
      <w:rFonts w:ascii="Arial" w:hAnsi="Arial" w:cs="Arial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 w:eastAsia="en-US" w:bidi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40" w:after="0"/>
      <w:ind w:left="714" w:hanging="357"/>
    </w:pPr>
    <w:rPr>
      <w:rFonts w:ascii="Arial" w:hAnsi="Arial" w:cs="Arial"/>
      <w:sz w:val="20"/>
    </w:rPr>
  </w:style>
  <w:style w:type="paragraph" w:styleId="Felsorolas">
    <w:name w:val="felsorolas"/>
    <w:basedOn w:val="Normal"/>
    <w:qFormat/>
    <w:pPr>
      <w:numPr>
        <w:ilvl w:val="0"/>
        <w:numId w:val="3"/>
      </w:numPr>
      <w:spacing w:lineRule="auto" w:line="256" w:before="60" w:after="0"/>
      <w:jc w:val="both"/>
    </w:pPr>
    <w:rPr>
      <w:rFonts w:ascii="Arial" w:hAnsi="Arial" w:eastAsia="Calibri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15:00Z</dcterms:created>
  <dc:creator>Gergely Mariann</dc:creator>
  <dc:description/>
  <cp:keywords/>
  <dc:language>en-US</dc:language>
  <cp:lastModifiedBy>Pápakovácsi</cp:lastModifiedBy>
  <cp:lastPrinted>2014-09-12T07:03:00Z</cp:lastPrinted>
  <dcterms:modified xsi:type="dcterms:W3CDTF">2015-03-10T09:15:00Z</dcterms:modified>
  <cp:revision>2</cp:revision>
  <dc:subject/>
  <dc:title>S Z E R Z Ő D É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um forrása">
    <vt:lpwstr>;#PSC;#</vt:lpwstr>
  </property>
  <property fmtid="{D5CDD505-2E9C-101B-9397-08002B2CF9AE}" pid="3" name="Dokumentum státuszok">
    <vt:lpwstr>Tervezet</vt:lpwstr>
  </property>
  <property fmtid="{D5CDD505-2E9C-101B-9397-08002B2CF9AE}" pid="4" name="Felhasználási jogok">
    <vt:lpwstr>1. szabadon felhasználható</vt:lpwstr>
  </property>
  <property fmtid="{D5CDD505-2E9C-101B-9397-08002B2CF9AE}" pid="5" name="Megjegyzés">
    <vt:lpwstr/>
  </property>
  <property fmtid="{D5CDD505-2E9C-101B-9397-08002B2CF9AE}" pid="6" name="Metaadatok">
    <vt:lpwstr>Nem besorolt</vt:lpwstr>
  </property>
</Properties>
</file>