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PÁPAKOVÁCSI   Község 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16. évi     M U N K A T E R V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  <w:u w:val="single"/>
        </w:rPr>
        <w:t>A Képviselő-testület 2016. évi üléseinek időpontja és napirendj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január 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Fogászati ellátásra vonatkozó megállapodá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február 2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es ülés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 Pápakovácsi KÖH és Mesevár Óvoda 2016. évi költségvetésének elfogadásához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február 1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Pápakovácsi   Község   Önkormányzata 2016. évi költségvetésének elfogad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Az önkormányzat 2016. évi munkaterv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március  2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Pápakovácsi  Község   Önkormányzata 2015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április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es ülés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  <w:t xml:space="preserve">1./  Pápakovácsi KÖH és a Mesevár Óvoda 2015. évi költségvetésének </w:t>
      </w:r>
      <w:r>
        <w:rPr>
          <w:rFonts w:cs="Arial" w:ascii="Arial" w:hAnsi="Arial"/>
          <w:sz w:val="24"/>
          <w:szCs w:val="24"/>
          <w:u w:val="none"/>
        </w:rPr>
        <w:t>módosítása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</w:p>
    <w:p>
      <w:pPr>
        <w:pStyle w:val="Szvegtrzs2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 xml:space="preserve">2016. május 24. 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Együttes ülés: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KÖH és Mesevár Óvoda    2015. évi költségvetése végrehajtásáról beszámoló.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2./ KÖH 2015.évi tevékenységéről beszámoló 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"/>
        <w:jc w:val="center"/>
        <w:rPr>
          <w:rFonts w:ascii="Arial" w:hAnsi="Arial" w:cs="Arial"/>
          <w:i w:val="false"/>
          <w:i w:val="false"/>
          <w:szCs w:val="24"/>
          <w:u w:val="none"/>
        </w:rPr>
      </w:pPr>
      <w:r>
        <w:rPr>
          <w:rFonts w:eastAsia="Arial" w:cs="Arial" w:ascii="Arial" w:hAnsi="Arial"/>
          <w:i w:val="false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Cs w:val="24"/>
          <w:u w:val="single"/>
        </w:rPr>
        <w:t>2016</w:t>
      </w:r>
      <w:r>
        <w:rPr>
          <w:rFonts w:cs="Arial" w:ascii="Arial" w:hAnsi="Arial"/>
          <w:b/>
          <w:bCs/>
          <w:szCs w:val="24"/>
          <w:u w:val="single"/>
        </w:rPr>
        <w:t xml:space="preserve">. </w:t>
      </w:r>
      <w:r>
        <w:rPr>
          <w:rFonts w:cs="Arial" w:ascii="Arial" w:hAnsi="Arial"/>
          <w:b/>
          <w:bCs/>
          <w:i w:val="false"/>
          <w:szCs w:val="24"/>
          <w:u w:val="single"/>
        </w:rPr>
        <w:t>május 31.</w:t>
      </w:r>
    </w:p>
    <w:p>
      <w:pPr>
        <w:pStyle w:val="Szvegtrzs2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  <w:u w:val="none"/>
        </w:rPr>
        <w:t xml:space="preserve">1./ Pápakovácsi Község Önkormányzat 2015.  évi költségvetéséről beszámoló 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Az önkormányzat 2015. évi gyermekvédelmi tevékenységéről beszámoló.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6. </w:t>
      </w: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július 12.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Falunapi programok megbeszélése</w:t>
      </w:r>
    </w:p>
    <w:p>
      <w:pPr>
        <w:pStyle w:val="Szvegtrzs2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 xml:space="preserve">2./ Beiskolázási támogatások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augusztus 2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Beiskolázási támogatásokról döntés.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>2016. szeptember 13.</w:t>
      </w:r>
    </w:p>
    <w:p>
      <w:pPr>
        <w:pStyle w:val="Szvegtrzs2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Együttes ülés: </w:t>
      </w:r>
    </w:p>
    <w:p>
      <w:pPr>
        <w:pStyle w:val="Szvegtrzs2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KÖH és Mesevár Óvoda 2016. évi költségvetésének I. féléves végrehajtása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szeptember 2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Pápakovácsi   Község Önkormányzata 2016. évi költségvetésének első félévi végrehajtása, a költségvetési rendelet módosítása.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2./ Nyugdíjas nap programjának megbeszélése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2016. november 2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december 13.</w:t>
      </w:r>
    </w:p>
    <w:p>
      <w:pPr>
        <w:pStyle w:val="Szvegtrzs2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 w:val="false"/>
          <w:szCs w:val="24"/>
        </w:rPr>
        <w:t>1./ Közmeghallgatás a Pápakovácsi  Német Nemzetiségi Önkormányzat Képviselő-testületével közösen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2016. január 27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Burghardt Feren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">
    <w:name w:val="Szövegtörzs 2"/>
    <w:basedOn w:val="Normal"/>
    <w:qFormat/>
    <w:pPr>
      <w:jc w:val="both"/>
    </w:pPr>
    <w:rPr>
      <w:i/>
      <w:sz w:val="24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41:00Z</dcterms:created>
  <dc:creator>PÖLÖSKE</dc:creator>
  <dc:description/>
  <dc:language>en-US</dc:language>
  <cp:lastModifiedBy/>
  <cp:lastPrinted>2016-01-28T14:25:00Z</cp:lastPrinted>
  <dcterms:modified xsi:type="dcterms:W3CDTF">2016-01-28T13:31:50Z</dcterms:modified>
  <cp:revision>4</cp:revision>
  <dc:subject/>
  <dc:title>Bakonypölöske  Német Nemzetiségi Önkormányzat Képviselő-testületének</dc:title>
</cp:coreProperties>
</file>