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terjesztés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ápakovácsi Község Önkormányzata képviselő-testületének 2016. február 15-i ülésére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Tárgy</w:t>
      </w:r>
      <w:r>
        <w:rPr>
          <w:rFonts w:cs="Arial" w:ascii="Arial" w:hAnsi="Arial"/>
          <w:sz w:val="24"/>
          <w:szCs w:val="24"/>
        </w:rPr>
        <w:t>: Pápakovácsi Község Önkormányzatának 2016. évi költségveté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3. évben megváltoztak az önkormányzatok gazdálkodási folyamatai, szervezeti rendszerei. A helyi önkormányzás feladatainak újrastrukturálása mellett az önkormányzati gazdálkodás feltételei és módjai is megváltoztak. Szigorúbb gazdálkodási szabályok, kötöttebb finanszírozás, szigorodó külsőforrások bevonási lehetőségei léptek életb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4. január 1-től az Áhsz. szabályozza a könyvvezetési és a beszámolási kötelezettséget, a korábbi számviteli rendszer teljes átalakításával. A pénzforgalmi szemlélet mellett megjelenik az eredményszemlélet is, amelyben külön-külön szükséges bemutatni a költségvetési illetve a pénzügyi-számviteli adatokat. A korábbi szakfeladat-rend mellett megjelenik a kormányzati funkció szerinti osztályozás is. Az elemi költségvetés készítése érdekében ún. rovatrendet is alkalmazni kell a bevételi és kiadási előirányzatok elkülönítésére. A nagyarányú változás mind a kiadási, mind a bevételi előirányzatok tervezésére hatást gyakor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. évben az önkormányzatok finanszírozása alapjaiban nem tér el a 2015-ben alkalmazott feladatellátáshoz igazodó, feladatalapú támogatási rendszertől, mely négy fő területre összpontosít: az általános működtetés, köznevelési (óvodához) kapcsolódó támogatás, a szociális és gyermekjóléti, valamint a kulturális feladatok támogatása. Az önkormányzati feladatok ellátásához a központi költségvetés 2016. évben is általános működési támogatásként járul hozzá, melynek keretében az önkormányzati hivatalfenntartásához és a településüzemeltetés költségeihez jár támogatá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2016. évi bevételeinél csak a biztonsággal tervezhető források kerülhetnek be a költségvetésbe, melyek teljesülését folyamatosan figyelemmel kell kísér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nevelési ágazatban az önkormányzatok fő feladata továbbra is az óvodai ellátás, amelyhez a központi költségvetés több elemű támogatással járul hozzá. A jogszabályi előírások alkalmazásával biztosítja az óvodapedagógusok illetményét – igazodva az Országgyűlés által elfogadott, 2013. év szeptemberétől bevezetésre került pedagógusi életpálya előmeneteli rendszer többletköltségeihez. Figyelembe veszi továbbá a köznevelési törvény óvodai nevelésszervezési paramétereit (csoport átlaglétszám, foglalkozási időkeret stb.), valamint a kereseteket meghatározó törvények kötelezően elismerendő elemeit. Emelett a 2016. évben is kötött felhasználású támogatás illeti meg az óvodát fenntartó önkormányzatokat az óvodai nevelést biztosító eszközök és felszerelések beszerzéséhez, a feladatellátásra szolgáló épület folyamatos működtetéséhez, valamint a társulás által fenntartott óvodákba bejárók utazatásához is. Azonban az előző évekhez hasonlóan a támogatások idén sem fedezik a kiadásoka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vábbra is önkormányzati feladat maradt a gyermekétkeztetés, melynek ellátásához hozzájárulást biztosít az állam. E jogcímen járó támogatást az igénylés alapján a Magyar Államkincstár már visszaigazolta. Új támogatási forma jelent meg 2016. évre vonatkozó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z új szabályok szerint a települési önkormányzat szünidei gyermekétkeztetés keretében a szülő, törvényes képviselő kérelmére a déli meleg főétkezést a hátrányos helyzetű gyermek és a rendszeres gyermekvédelmi kedvezményben részesülő, halmozottan hátrányos helyzetű gyermek részére ingyenesen biztosítja.  A támogatás a bölcsödés korosztálytól 18. életévük betöltéséig igényelhető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ntos módosulás, hogy a feladat támogatása a köznevelési ágazat helyett már a szociális ágazatnál jelenik meg – igazodva ahhoz, hogy az ehhez kapcsolódó szabályozást és felelősségeket a gyermekvédelmi törvény határozza me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ociális és gyermekjóléti ellátórendszerben az önkormányzatok szerepe alapvetően továbbra is a pénzbeli ellátások, illetve az alapellátások bizt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ok kulturális feladatainak biztosításához a központi költségvetés a 2016. évben is önálló előirányzaton biztosít támogatást.. Ennek célja, hogy a rendelkezésre álló, megnövelt források célzottan jussanak el e területhez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oknál maradó feladatok nagyobb részét továbbra is a klasszikus értelemben vett önkormányzati feladatok (igazgatási feladatok, településüzemeltetés, közvilágítás) teszik k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elyi adókból származó bevétel továbbra is teljes egészében az önkormányzatok saját bevétele marad, és helyben járul hozzá a feladatokhoz. A törvény az átengedett gépjárműadóból származó részesedést (40%) nem változtatta, továbbra is a befolyt gépjárműadó 60%-át tovább kell utal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alábbi táblázat az önkormányzat 2016. évi bevételeit mutatja be:</w:t>
      </w:r>
    </w:p>
    <w:tbl>
      <w:tblPr>
        <w:tblW w:w="892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156"/>
      </w:tblGrid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nkormányzati Hivatal működésének támogatás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6.273.600</w:t>
            </w:r>
          </w:p>
        </w:tc>
      </w:tr>
      <w:tr>
        <w:trPr>
          <w:trHeight w:val="2281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Településüzemeltetéshez kapcs.támogatás</w:t>
            </w:r>
          </w:p>
          <w:p>
            <w:pPr>
              <w:pStyle w:val="Nincstrkz"/>
              <w:numPr>
                <w:ilvl w:val="0"/>
                <w:numId w:val="2"/>
              </w:numPr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öldterület gazd.kapcs.tám.</w:t>
            </w:r>
          </w:p>
          <w:p>
            <w:pPr>
              <w:pStyle w:val="Nincstrkz"/>
              <w:numPr>
                <w:ilvl w:val="0"/>
                <w:numId w:val="2"/>
              </w:numPr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 felad.tám.</w:t>
            </w:r>
          </w:p>
          <w:p>
            <w:pPr>
              <w:pStyle w:val="Nincstrkz"/>
              <w:numPr>
                <w:ilvl w:val="0"/>
                <w:numId w:val="2"/>
              </w:numPr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köztemető fennt.kapcs.fel.</w:t>
            </w:r>
          </w:p>
          <w:p>
            <w:pPr>
              <w:pStyle w:val="Listaszerbekezds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utak fenntart.tám.</w:t>
            </w:r>
          </w:p>
          <w:p>
            <w:pPr>
              <w:pStyle w:val="Listaszerbekezds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kott külterülettel kapcsolatos feladatok támogatása</w:t>
            </w:r>
          </w:p>
          <w:p>
            <w:pPr>
              <w:pStyle w:val="Listaszerbekezds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önkormányzati feladatok támogatása</w:t>
            </w:r>
          </w:p>
          <w:p>
            <w:pPr>
              <w:pStyle w:val="Listaszerbekezds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sz w:val="22"/>
                <w:szCs w:val="22"/>
              </w:rPr>
              <w:t>2015. decemberi bérkompenzáci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9.675.264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6.64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88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63.842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.18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.55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37.807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245</w:t>
            </w:r>
          </w:p>
        </w:tc>
      </w:tr>
      <w:tr>
        <w:trPr>
          <w:trHeight w:val="571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HELYI ÖNKORM.MŰKÖDÉS. ÁLTALÁNOS TÁMOGAT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5.948.864</w:t>
            </w:r>
          </w:p>
        </w:tc>
      </w:tr>
      <w:tr>
        <w:trPr>
          <w:trHeight w:val="938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cs="Arial" w:ascii="Arial" w:hAnsi="Arial"/>
                <w:b/>
                <w:i/>
              </w:rPr>
              <w:t>Óvodapedagógusok támogatása</w:t>
            </w:r>
          </w:p>
          <w:p>
            <w:pPr>
              <w:pStyle w:val="Nincstrkz"/>
              <w:numPr>
                <w:ilvl w:val="0"/>
                <w:numId w:val="4"/>
              </w:numPr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4"/>
              </w:numPr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4 h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13.929.2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90.4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38.800</w:t>
            </w:r>
          </w:p>
        </w:tc>
      </w:tr>
      <w:tr>
        <w:trPr>
          <w:trHeight w:val="512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Óvodapedagógusok elismert létszáma pótlólagos össze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5.500</w:t>
            </w:r>
          </w:p>
        </w:tc>
      </w:tr>
      <w:tr>
        <w:trPr>
          <w:trHeight w:val="842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cs="Arial" w:ascii="Arial" w:hAnsi="Arial"/>
                <w:b/>
                <w:i/>
              </w:rPr>
              <w:t>Óvodaped.nevelő munk.segítők támogatása</w:t>
            </w:r>
          </w:p>
          <w:p>
            <w:pPr>
              <w:pStyle w:val="Nincstrkz"/>
              <w:numPr>
                <w:ilvl w:val="0"/>
                <w:numId w:val="1"/>
              </w:numPr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1"/>
              </w:numPr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4 h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3.6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.000</w:t>
            </w:r>
          </w:p>
        </w:tc>
      </w:tr>
      <w:tr>
        <w:trPr>
          <w:trHeight w:val="922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cs="Arial" w:ascii="Arial" w:hAnsi="Arial"/>
                <w:b/>
                <w:i/>
              </w:rPr>
              <w:t>Óvodaműködtetési támogatás</w:t>
            </w:r>
          </w:p>
          <w:p>
            <w:pPr>
              <w:pStyle w:val="Nincstrkz"/>
              <w:numPr>
                <w:ilvl w:val="0"/>
                <w:numId w:val="5"/>
              </w:numPr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5"/>
              </w:numPr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4 h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2.72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cs="Arial" w:ascii="Arial" w:hAnsi="Arial"/>
                <w:b/>
                <w:i/>
              </w:rPr>
              <w:t>Társulás által fenntart. óvodákba bejáró gyerm.utazt.tám.</w:t>
            </w:r>
          </w:p>
          <w:p>
            <w:pPr>
              <w:pStyle w:val="Nincstrkz"/>
              <w:numPr>
                <w:ilvl w:val="0"/>
                <w:numId w:val="3"/>
              </w:numPr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3"/>
              </w:numPr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4 h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82.666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edag.II. kateg.sorolt óvodaped. kiegészítő támogatás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68.000</w:t>
            </w:r>
          </w:p>
        </w:tc>
      </w:tr>
      <w:tr>
        <w:trPr>
          <w:trHeight w:val="48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ELEPÜLÉSI ÖNK.KÖZNEVELÉSI FELADAT. TÁMOG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1.615.366</w:t>
            </w:r>
          </w:p>
        </w:tc>
      </w:tr>
      <w:tr>
        <w:trPr>
          <w:trHeight w:val="916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Gyermekétkeztetés feladatainak támogatása</w:t>
            </w:r>
          </w:p>
          <w:p>
            <w:pPr>
              <w:pStyle w:val="Nincstrkz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rmekétkeztetés támogatása</w:t>
            </w:r>
          </w:p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Szünidei gyermekétkezteté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14.934.66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712.93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.73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pülési önk.szociális feladatainak egyéb támogatás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908.665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ociális étkezteté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64.32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ELEP.ÖNK.SZOC., GYERMEKÉTKEZT.FELAD.TÁMOG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9.507.645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önyvtári és közművelődési fel.tám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200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ÖSSZES TÁMOGATÁ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88.271.875</w:t>
            </w:r>
          </w:p>
        </w:tc>
      </w:tr>
      <w:tr>
        <w:trPr>
          <w:trHeight w:val="1784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Egyéb bevételek</w:t>
            </w:r>
          </w:p>
          <w:p>
            <w:pPr>
              <w:pStyle w:val="Nincstrkz"/>
              <w:numPr>
                <w:ilvl w:val="0"/>
                <w:numId w:val="6"/>
              </w:numPr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rleti díjak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pjárműadó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arűzési adó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ánszemélyek komm.adó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étkeztetés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ajterhelési díj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12.55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foglalkoztatott támogatá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P támogatá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34.4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kola étkezési térítési díj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ek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7.206.275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maradván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83.4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H finanszírozására átvett össze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7.6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EK ÖSSZESE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9.907.27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</w:rPr>
        <w:t xml:space="preserve">Személyi juttatások és járulékok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rvezés a jogszabályi előírások szerint történt. A 2016. évi tervben a kötelezően jogszabályból eredő kifizetésekkel nőhet a keret. </w:t>
      </w:r>
    </w:p>
    <w:p>
      <w:pPr>
        <w:pStyle w:val="Nincstrkz"/>
        <w:bidi w:val="0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járulékok az idei évben sem változtak. A személyi jövedelemadó esetében a családi kedvezmény kiterjesztésével a Kormány lehetővé teszi, hogy a családosok a személyi jövedelemadóból igénybe nem vett kedvezményt az egyéni egészségbiztosítási járulékból és a nyugdíjjárulékból érvényesítsék.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mélyi jövedelemadóból az adóalaphiány miatt nem érvényesített családi kedvezményt a magánszemélyek a 7%-os egyéni egészségbiztosítási járulékból és a 10%-os nyugdíjjárulékból családi járulékkedvezményként érvényesítheti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</w:rPr>
        <w:t xml:space="preserve">Dologi és egyéb folyó kiadáso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ologi kiadásoknál a 2015. évi költségvetési szinten javasoljuk a tervezést. Az önkormányzat tekintetében meg kell vizsgálni a lehetőséget a legtakarékosabb működtetésre, mindamellett, hogy a feladatellátás biztonsága ne sérüljön.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látottak pénzbeli juttatásait az Áhsz. rendelkezéseinek figyelembevételével, valamint a 2015. évi juttatások elemzésével szükséges tervezni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énzbeli és természetbeni szociális ellátások rendszere 2015. évben jelentős mértékben átalakult. A jegyzői hatáskörben lévő aktív korúak ellátásának megállapítása (fht, rszs.) a járási hivatal hatáskörébe került át 2015.március 1. napjától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Szt. által jelenleg szabályozott ellátások közül az alábbi ellátások tekintetében az Szt. 2015. március 1-jétől nem tartalmaz szabályozást:</w:t>
      </w:r>
    </w:p>
    <w:p>
      <w:pPr>
        <w:pStyle w:val="Nincstrkz"/>
        <w:numPr>
          <w:ilvl w:val="0"/>
          <w:numId w:val="6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akásfenntartási támogatás</w:t>
      </w:r>
    </w:p>
    <w:p>
      <w:pPr>
        <w:pStyle w:val="Nincstrkz"/>
        <w:numPr>
          <w:ilvl w:val="0"/>
          <w:numId w:val="6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éltányossági ápolási díj</w:t>
      </w:r>
    </w:p>
    <w:p>
      <w:pPr>
        <w:pStyle w:val="Nincstrkz"/>
        <w:numPr>
          <w:ilvl w:val="0"/>
          <w:numId w:val="6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éltányossági közgyógyellátás</w:t>
      </w:r>
    </w:p>
    <w:p>
      <w:pPr>
        <w:pStyle w:val="Nincstrkz"/>
        <w:numPr>
          <w:ilvl w:val="0"/>
          <w:numId w:val="6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ósságkezelési szolgáltatás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zen ellátások, valamint egyéb támogatások nyújtásáról a továbbiakban az önkormányzatok döntenek települési támogatások címén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Calibri"/>
        </w:rPr>
        <w:t>2.sz.mellékl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Az alábbi táblázat az önkormányzat 2016. évi kiadásait mutatja be:</w:t>
      </w:r>
    </w:p>
    <w:tbl>
      <w:tblPr>
        <w:tblW w:w="1119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1283"/>
        <w:gridCol w:w="1276"/>
        <w:gridCol w:w="1418"/>
        <w:gridCol w:w="1417"/>
        <w:gridCol w:w="1418"/>
        <w:gridCol w:w="1589"/>
      </w:tblGrid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emélyi kia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unkaadót t.já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logi kiad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Átadott p.esz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elújítás/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ruházá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ok igaz.tev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8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8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38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ő fenntartá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célú foglalkoztatá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utak, hidak üzemelt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- és községgazd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9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86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orvosi alapellátá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júság eü. gondozá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9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86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yvtári szolgáltatá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művelődé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76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kolai intézm.étkezteté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.kív.gyerm.étk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5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i működt.feladata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.31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51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7.329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9.156.5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i támogatá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6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etési segél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é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étkezteté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kívüli gyv.támogatá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nk.által ny.ell.összes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.00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H támogatá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791.3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tézményfinansz.össz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7.791.3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fennt.Társ.támog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327.996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pakovácsi S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sa Hungaric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romhatár KS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kok és gyengénlátó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térsé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őri Hulladékgazd.Társ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sztrófavédele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őrsé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OSZ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.eszköz átadások össz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7.425.996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Visszafizetési kötelezetts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2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talé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22.628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h-n belüli megel.visszaf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98.851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9.907.275</w:t>
            </w:r>
          </w:p>
        </w:tc>
      </w:tr>
    </w:tbl>
    <w:p>
      <w:pPr>
        <w:pStyle w:val="Nincstrkz"/>
        <w:bidi w:val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Község Önkormányzatának 2016. évi fő célja az kell, hogy legyen, hogy az önkormányzat működőképességét megőrizze, biztosítsa az eddigi szolgáltatások színvonalának fenntartását, intézmények működtetését, valamint a fejlesztési lehetőségek ésszerű, szükségletekhez igazodó kihasználását, a gazdaságos, eredményes, hatékony gazdálkodás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érem a Tisztelt Képviselő-testületet, hogy a szöveges és számszaki előterjesztést vitassa meg és véleményezz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ápakovácsi, 2016. január 29.</w:t>
      </w:r>
      <w:r>
        <w:rPr/>
        <w:t xml:space="preserve">  </w:t>
        <w:tab/>
        <w:tab/>
        <w:tab/>
        <w:tab/>
        <w:tab/>
        <w:tab/>
        <w:tab/>
      </w:r>
    </w:p>
    <w:p>
      <w:pPr>
        <w:pStyle w:val="Nincstrkz"/>
        <w:bidi w:val="0"/>
        <w:ind w:left="5664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ind w:left="5664" w:right="0" w:firstLine="708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</w:r>
    </w:p>
    <w:p>
      <w:pPr>
        <w:pStyle w:val="Nincstrkz"/>
        <w:bidi w:val="0"/>
        <w:ind w:left="5664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</w:r>
    </w:p>
    <w:p>
      <w:pPr>
        <w:pStyle w:val="Nincstrkz"/>
        <w:bidi w:val="0"/>
        <w:ind w:left="5664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52:00Z</dcterms:created>
  <dc:creator>Pápakovácsi Önkormányzat</dc:creator>
  <dc:description/>
  <dc:language>en-US</dc:language>
  <cp:lastModifiedBy/>
  <cp:lastPrinted>2016-02-04T09:05:00Z</cp:lastPrinted>
  <dcterms:modified xsi:type="dcterms:W3CDTF">2016-02-22T14:33:07Z</dcterms:modified>
  <cp:revision>21</cp:revision>
  <dc:subject/>
  <dc:title/>
</cp:coreProperties>
</file>