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</w:rPr>
        <w:t xml:space="preserve">/2016. (II.24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az önkormányzat 2016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az államháztartásról szóló 2011. évi CXCV. törvény 23.§ (1) bekezdésében és a Magyarország helyi önkormányzatairól szóló 2011. évi CLXXXIX. törvény 68. §. (4) bekezdésében, 143. § (4) bekezdés h) pontjában kapott felhatalmazás alapján, az Alaptörvény 32. cikk (1) bekezdés f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6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107.323.875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107.323.875 Ft-ba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ab/>
        <w:t>121.023.975 Ft-ban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112.825.124 Ft-ban </w:t>
      </w:r>
    </w:p>
    <w:p>
      <w:pPr>
        <w:pStyle w:val="Normal"/>
        <w:ind w:left="720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34.824.000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9.411.000 Ft-ban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33.829.500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5.000.000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29.537.996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artalék</w:t>
        <w:tab/>
        <w:tab/>
        <w:tab/>
        <w:tab/>
        <w:tab/>
        <w:tab/>
        <w:t xml:space="preserve">     222.628 Ft-ban</w:t>
      </w:r>
    </w:p>
    <w:p>
      <w:pPr>
        <w:pStyle w:val="Normal"/>
        <w:ind w:left="720" w:right="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</w:t>
        <w:tab/>
        <w:t xml:space="preserve"> 5.000.000 Ft-ban </w:t>
      </w:r>
    </w:p>
    <w:p>
      <w:pPr>
        <w:pStyle w:val="Normal"/>
        <w:ind w:left="0"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</w:t>
        <w:tab/>
        <w:t xml:space="preserve"> 5.000.000 Ft-ban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c) finanszírozási kiadások</w:t>
        <w:tab/>
        <w:tab/>
        <w:tab/>
        <w:t xml:space="preserve">   </w:t>
        <w:tab/>
        <w:t xml:space="preserve"> 3.198.851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3.700.100 Ft</w:t>
      </w:r>
      <w:r>
        <w:rPr>
          <w:rFonts w:cs="Arial" w:ascii="Arial" w:hAnsi="Arial"/>
          <w:sz w:val="24"/>
          <w:szCs w:val="24"/>
        </w:rPr>
        <w:t>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13.700.100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222.628 Ft</w:t>
      </w:r>
      <w:r>
        <w:rPr>
          <w:rFonts w:cs="Arial" w:ascii="Arial" w:hAnsi="Arial"/>
          <w:sz w:val="24"/>
          <w:szCs w:val="24"/>
        </w:rPr>
        <w:t xml:space="preserve">-ban hagyja jóvá, melyből 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150.000 Ft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ltalános tartalék </w:t>
        <w:tab/>
        <w:t xml:space="preserve">     72.628 Ft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Intézményi térítési díjak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) iskola </w:t>
        <w:tab/>
        <w:tab/>
        <w:tab/>
        <w:tab/>
        <w:t>556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tízórai:</w:t>
        <w:tab/>
        <w:tab/>
        <w:t>110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béd: </w:t>
        <w:tab/>
        <w:tab/>
        <w:t>336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zsonna:</w:t>
        <w:tab/>
        <w:tab/>
        <w:t>11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) óvoda: </w:t>
        <w:tab/>
        <w:tab/>
        <w:tab/>
        <w:tab/>
        <w:t>45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  8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>29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 uzsonna    </w:t>
        <w:tab/>
        <w:t xml:space="preserve">  80 Ft</w:t>
        <w:tab/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pápakovácsi állandó lakcímmel rendelkező édesanya szülés esetén szülési támogatásra jogosult, gyermeke születési anyakönyvi kivonatának bemutatásával, melynek összege 2016. évben 10.000.-Ft gyermekenként</w:t>
      </w:r>
      <w:r>
        <w:rPr/>
        <w:t>.</w:t>
      </w:r>
    </w:p>
    <w:p>
      <w:pPr>
        <w:pStyle w:val="Normal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8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9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t a 3. 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melléklet szerint fogadja el.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222.628 Ft tartalékot állapít meg, melyből általános tartalék 72.628 Ft, céltartalék 150.000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6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 köztisztviselők illetményalapját a jogszabályban meghatározott mértékben (38.650 Ft) állapítja meg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rzsébet utalvány értéke nettó 8.000 Ft/fő/hó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ös Hivatal dolgozóinak cafeteria-keretét bruttó 200 E Ft/fő/év összegben határozza meg.</w:t>
      </w:r>
    </w:p>
    <w:p>
      <w:pPr>
        <w:pStyle w:val="Normal"/>
        <w:ind w:left="73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6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6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6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Pápakovácsi, 2016. február 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>Bóka Istvánné</w:t>
      </w:r>
    </w:p>
    <w:p>
      <w:pPr>
        <w:pStyle w:val="Normal"/>
        <w:ind w:left="1418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, 2016. február 2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0pt;mso-wrap-distance-right:0pt;mso-wrap-distance-top:0pt;mso-wrap-distance-bottom:0pt;margin-top:0.05pt;mso-position-vertical-relative:text;margin-left:261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szCs w:val="24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4"/>
        <w:szCs w:val="24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19:00Z</dcterms:created>
  <dc:creator>Géptesztelő példány</dc:creator>
  <dc:description/>
  <dc:language>en-US</dc:language>
  <cp:lastModifiedBy/>
  <cp:lastPrinted>2015-02-10T06:20:00Z</cp:lastPrinted>
  <dcterms:modified xsi:type="dcterms:W3CDTF">2016-02-25T09:39:51Z</dcterms:modified>
  <cp:revision>8</cp:revision>
  <dc:subject/>
  <dc:title>A zárszámadási rendelet-tervezet előterjesztésének javasolt szerkezete:</dc:title>
</cp:coreProperties>
</file>