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4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Pápakovácsi  Község Önkormányzat képviselő-testülete 2016. február 15-én 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 alpolgármester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 xml:space="preserve">   Ihász László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Vándor Zoltán  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 xml:space="preserve">        Molnár-Margl Mónika köztisztviselő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Burghartdt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     Az Önkormányzat 2016. évi költségvetése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     2016. évi munkaterv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)      Szervezeti és Működési Szabályzat módosítása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) Pápakörnyéki Önkormányzatok Feladatellátó Társulás Társulási     </w:t>
        <w:tab/>
        <w:t xml:space="preserve">Megállapodás       módosítása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>5.)      Vegyes ügyek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Pápakovácsi   Község Önkormányzatának 2016. évi költségvetése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tervezés az előző évi teljesítés alapján történt a kötelező feladatokra. A tervezetben 5.222 e Ft tartalék szerepel, kéri a képviselőket a javaslatra, hogy milyen feladatokra tervezzenek. A focipályánál lévő öltözőhöz kellene áramellátás, a fiatalok  a pálya használat során nem tudják használni az épületet. Az épület rendbetételéhez megkeresné a helyi vállalkozókat is, támogatást kérve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hász László képviselő:</w:t>
      </w:r>
      <w:r>
        <w:rPr>
          <w:rFonts w:cs="Arial" w:ascii="Arial" w:hAnsi="Arial"/>
          <w:sz w:val="26"/>
          <w:szCs w:val="26"/>
        </w:rPr>
        <w:t xml:space="preserve"> A tervezetben 250 e Ft szerepel a sportegyesület részére támogatásként, véleménye szerint magas az összeg, mivel már szinte csak az iskolai sportmozgalmat látja el az egyesület, az eddig működő teke szakosztály – mely a faluban élők sportja volt – már megszűn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sportöltöző áramellátása szerinte nagyon sokba kerülne, inkább aggregátort javasol megoldáskén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artalékból a faluban lévő árokrendszer felújítására is fordítana, de szerinte először terveztetni kellene, s ennek alapján szakaszosan végrehajtani a felújítás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még, hogy a falu lakóinak juttassanak el szórólapot arról, hogy a sportegyesület részére a személyi jövedelemadó 1 %-a felajánlható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zt követően további kérdéseket tett fel a kiküldött tervezettel kapcsolatban, melyekre Molnár-Margl Mónika köztisztviselő válaszol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Orbán Gábor képviselő: </w:t>
      </w:r>
      <w:r>
        <w:rPr>
          <w:rFonts w:cs="Arial" w:ascii="Arial" w:hAnsi="Arial"/>
          <w:sz w:val="26"/>
          <w:szCs w:val="26"/>
        </w:rPr>
        <w:t>a sportöltöző áramellátásával kapcsolatban egyetért Ihász László képviselővel, aki az aggregátoros megoldást javasolta, mert véleménye szerint is legalább 1 millió Ft lenne az áram bevezetése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Takács László alpolgármester:</w:t>
      </w:r>
      <w:r>
        <w:rPr>
          <w:rFonts w:cs="Arial" w:ascii="Arial" w:hAnsi="Arial"/>
          <w:sz w:val="26"/>
          <w:szCs w:val="26"/>
        </w:rPr>
        <w:t xml:space="preserve"> A sportegyesület részére nyújtandó 250 e Ft-os támogatással egyetért.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>: A képviselők felvetéseire válaszolva elmondta, hogy az idén ismét várható állami támogatás az adósságkonszolidációban nem részesült önkormányzatok részére, ennek keretében  tervezné az árokrendszer felújításá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olyamatosan figyelik a pályázatokat is, szeretnének pályázni az iskola homlokzatfelújítására, illetve a volt magtárépület többfunkciós közösségi térré alakítására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ár tárgyalt pályázati tanácsadókkal, azonban a jelenlegi kiírásokból nem egyértelmű, hogy a pályázati támogatás bruttó vagy nettó öszegű-e. Ha az önkormányzat pályázaik,  akkor az  önerőre külön is nyújthat be pályázato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mondta még, hogy szeretne a településen civil szervezetet – alapítványt létrehozni – sok esetben a civil szervezet kedvezőbb feltételekkel pályázhat. Ezzel kapcsolatban a közeljövőben elhívja a tanácsadót, aki ismerteti az alapítvány létrehozásának feltételei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ltségvetési tartalékkal kapcsolatban javasolja, hogy 2 millió forintot a közutak, hidak  feladatra, 3 millió forintot pedig a város és községgazdálkodási feladatra tervezzenek. Így a tartalék összege 222 e Ft marad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képviselőket a szavazásra ezzel kapcsolatban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/A/2016. (II.15.) KT határozat</w:t>
      </w:r>
    </w:p>
    <w:p>
      <w:pPr>
        <w:pStyle w:val="Alaprtelmezs"/>
        <w:bidi w:val="0"/>
        <w:ind w:left="2829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az </w:t>
        <w:tab/>
        <w:t xml:space="preserve">Önkormányzat 2016. évi költségvetési tervezetében szereplő </w:t>
        <w:tab/>
        <w:t xml:space="preserve">5.222.628  e Ft tartalékból 2.000.000  forintot a Közutak, hídak üzemeltetése – felújítás  , 3.000.000  forintot pedig a Város- és </w:t>
        <w:tab/>
        <w:t xml:space="preserve">községgazdálkodással kapcsolatos feladatokra – felújítás - tervezi, a fennmaradó 222.628  Ft az általános tartalék </w:t>
        <w:tab/>
        <w:t xml:space="preserve">összege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fogadott határozat alapján a rendelet-tervezetbe a módosítások bekerültek, kérte a képviselőket a polgármester a módosított tervezettel kapcsolatos szavazásr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   község   Önkormányzat képviselő-testülete 5 igen szavazattal – ellenszavazat és tartózkodás nélkül – az alábbi rendeletet alkotta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6. (II.24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6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Pápakovácsi    Község Önkormányzat Képviselő-testületének 2016. évi munkaterve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Burghardt Ferenc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megállapította, hogy a  munkaterv tervezetét  a képviselők a meghívóval együtt kézhez kapták. A munkaterv csak a kötelező napirendeket tartalmazza, természetesen, ha szükséges, rendkívüli képviselő-testületi ülés összehívható.  Kérte a képviselőket a hozzászólásra és javasolta az  előterjesztés elfogadásá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/2016. (II.15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Pápakovácsi   Község  Önkormányzat Képviselő-testülete az Önkormányzat 2016. évi munkatervét az előterjesztés szerint elfogadja. </w:t>
      </w:r>
    </w:p>
    <w:p>
      <w:pPr>
        <w:pStyle w:val="Normal"/>
        <w:ind w:left="1128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elkéri a képviselő-testület a polgármestert, hogy az ülések összehívásáról a munkatervben szereplő időpontoknak megfelelően gondoskodjon.  </w:t>
      </w:r>
    </w:p>
    <w:p>
      <w:pPr>
        <w:pStyle w:val="Normal"/>
        <w:ind w:left="42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munkaterv a jkv. 5. melléklete)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) Az Önkormányzat Szervezeti és Működési Szabályzatának módosítása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Előadó: Burghardt Ferenc 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Ferenc   polgármester </w:t>
      </w:r>
      <w:r>
        <w:rPr>
          <w:rFonts w:cs="Arial" w:ascii="Arial" w:hAnsi="Arial"/>
          <w:sz w:val="26"/>
          <w:szCs w:val="26"/>
        </w:rPr>
        <w:t xml:space="preserve">megállapította, hogy a képviselők az előterjesztést a meghívóval együtt kézhez kapták. (jkv. 6. melléklete) Javasolta annak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ápakovácsi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8/2016. (II.15.) KT  határozat</w:t>
      </w:r>
    </w:p>
    <w:p>
      <w:pPr>
        <w:pStyle w:val="Normal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Község Önkormányzat Képviselő-testülete az Önkormányzat Szervezeti és Működési Szabályzatáról szóló 9/2013. (VII.31.) önkormányzati rendeletének 1. függelékét módosítja, kiegészíti a 104037 Intézményen kyívüli gyermekétkeztetés kormányzati funkcióval. </w:t>
      </w:r>
    </w:p>
    <w:p>
      <w:pPr>
        <w:pStyle w:val="Normal"/>
        <w:ind w:left="2124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tasítja a képviselő-testület az aljegyzőt, hogy az Önkormányzat törzsadattári nyilvántartásában a  módosítás  átvezetéséről gondoskodjon.</w:t>
      </w:r>
    </w:p>
    <w:p>
      <w:pPr>
        <w:pStyle w:val="Normal"/>
        <w:ind w:left="1416" w:right="0" w:firstLine="708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aljegyző</w:t>
      </w:r>
    </w:p>
    <w:p>
      <w:pPr>
        <w:pStyle w:val="Normal"/>
        <w:ind w:left="1416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6"/>
          <w:szCs w:val="26"/>
        </w:rPr>
        <w:t xml:space="preserve">Határidő: </w:t>
      </w:r>
      <w:r>
        <w:rPr>
          <w:rFonts w:cs="Arial" w:ascii="Arial" w:hAnsi="Arial"/>
          <w:b/>
          <w:sz w:val="26"/>
          <w:szCs w:val="26"/>
        </w:rPr>
        <w:t>2016. február 2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) Pápakörnyéki Önkormányzatok Feladatellátó Társulás Társulási Megállapodás módosítá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rghardt Ferenc   polgármester </w:t>
      </w:r>
      <w:r>
        <w:rPr>
          <w:rFonts w:cs="Arial" w:ascii="Arial" w:hAnsi="Arial"/>
        </w:rPr>
        <w:t xml:space="preserve">megállapította, hogy a napirend anyagát a képviselők a meghívóval együtt kézhez kapták. (jkv. 7. melléklete)  Javasolta annak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zzászólás nem volt, a képviselők a módosítással egyetértett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9</w:t>
      </w:r>
      <w:r>
        <w:rPr>
          <w:rFonts w:cs="Arial" w:ascii="Arial" w:hAnsi="Arial"/>
          <w:b/>
          <w:sz w:val="26"/>
          <w:szCs w:val="26"/>
          <w:u w:val="single"/>
        </w:rPr>
        <w:t>/2016. (II.15.) KT határozata</w:t>
      </w:r>
    </w:p>
    <w:p>
      <w:pPr>
        <w:pStyle w:val="Alaprtelmezs"/>
        <w:bidi w:val="0"/>
        <w:ind w:left="2832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 Község Önkormányzatának Képviselő-testülete a Pápakörnyéki Önkormányzatok Feladatellátó Társulása Társulási Megállapodásának 15. módosítását, valamint az egységes szerkezetben az előterjesztés 1.és 2. melléklet szerinti tartalommal jóváhagyja.</w:t>
      </w:r>
    </w:p>
    <w:p>
      <w:pPr>
        <w:pStyle w:val="Alaprtelmezs"/>
        <w:bidi w:val="0"/>
        <w:ind w:left="2124" w:right="-170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bidi w:val="0"/>
        <w:ind w:left="2124" w:right="-17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Vegyes ügyek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a.) Támogatások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Burghardt Ferenc   polgármester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zóbeli előterjesztésben ismertette a képviselőkkel a Háromhatár Kultúrális és Sportegyesület  támogatást kérő levelét. (Jkv. 8. melléklete)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Javaslata az elmúlt évihez hasonlóan  20 ezer forint támogatás biztosítása. 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egyetértettek a támogatással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5 igen szavazattal -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10/2016.(II.15.)KT határozat</w:t>
      </w:r>
    </w:p>
    <w:p>
      <w:pPr>
        <w:pStyle w:val="Normal"/>
        <w:ind w:left="282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 Képviselő-testülete </w:t>
        <w:tab/>
        <w:t>a Háromhatár Kultúrális és Sportegyesület  részére 20.000 Ft támogatást nyújt.</w:t>
      </w:r>
    </w:p>
    <w:p>
      <w:pPr>
        <w:pStyle w:val="Normal"/>
        <w:ind w:left="2829" w:right="0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megállapodást  kösse meg és felhatalmazza annak aláírására. </w:t>
      </w:r>
    </w:p>
    <w:p>
      <w:pPr>
        <w:pStyle w:val="Normal"/>
        <w:ind w:left="2829" w:right="0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kiutalása a megállapodás aláírását követően történik. 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b/>
          <w:sz w:val="26"/>
          <w:szCs w:val="26"/>
        </w:rPr>
        <w:t xml:space="preserve"> 2016. február 25. </w:t>
      </w:r>
      <w:r>
        <w:rPr>
          <w:rFonts w:cs="Arial" w:ascii="Arial" w:hAnsi="Arial"/>
          <w:sz w:val="26"/>
          <w:szCs w:val="26"/>
        </w:rPr>
        <w:t xml:space="preserve">(megállapodás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urghardt Ferenc   polgármester</w:t>
      </w:r>
      <w:r>
        <w:rPr>
          <w:rFonts w:cs="Arial" w:ascii="Arial" w:hAnsi="Arial"/>
        </w:rPr>
        <w:t xml:space="preserve"> szóbeli előterjesztésben ismertette a képviselőkkel a Pápai Katasztrófavédelmi Kirendeltség elmúlt évi támogatását megköszönő és ez évben is támogatást kérő levelét. (Jkv. 9. melléklete)  Javaslata 20 ezer forint támogatás biztosítása. 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egyetértettek a támogatással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5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11/2016.(II.15.)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 Képviselő-testülete a VM-I </w:t>
        <w:tab/>
        <w:t xml:space="preserve">Katasztrófa-védelmi Igazgatóság Pápai Kirendeltsége részére </w:t>
        <w:tab/>
        <w:t>20.000 Ft támogatást nyújt.</w:t>
      </w:r>
    </w:p>
    <w:p>
      <w:pPr>
        <w:pStyle w:val="Normal"/>
        <w:ind w:left="2832" w:right="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z adományozási szerződést kösse meg és felhatalmazza annak aláírására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6. február 25.</w:t>
      </w:r>
    </w:p>
    <w:p>
      <w:pPr>
        <w:pStyle w:val="Alaprtelmezs"/>
        <w:bidi w:val="0"/>
        <w:ind w:left="1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urghardt Ferenc   polgármester</w:t>
      </w:r>
      <w:r>
        <w:rPr>
          <w:rFonts w:cs="Arial" w:ascii="Arial" w:hAnsi="Arial"/>
        </w:rPr>
        <w:t xml:space="preserve"> szóbeli előterjesztésben ismertette a képviselőkkel a Vakok és Gyengénlátók Egyesületének  támogatást kérő levelét. (Jkv. 10. melléklete)  Minden évben támogatták az egyesületet, javaslata 20 ezer forint támogatás biztosítása. 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egyetértettek a támogatással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5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12/2016.(II.15.)KT határozat</w:t>
      </w:r>
    </w:p>
    <w:p>
      <w:pPr>
        <w:pStyle w:val="Normal"/>
        <w:ind w:left="282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 Képviselő-testülete a Vakok- és Gyengénlátók Pápai Csoportja részére  </w:t>
        <w:tab/>
        <w:t>20.000 Ft támogatást nyújt.</w:t>
      </w:r>
    </w:p>
    <w:p>
      <w:pPr>
        <w:pStyle w:val="Normal"/>
        <w:ind w:left="2829" w:right="0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megállapodás  kösse meg és felhatalmazza annak aláírására. </w:t>
      </w:r>
    </w:p>
    <w:p>
      <w:pPr>
        <w:pStyle w:val="Normal"/>
        <w:ind w:left="2829" w:right="0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kiutalása a megállapodás aláírását követően történik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16. február 25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urghardt Ferenc   polgármester</w:t>
      </w:r>
      <w:r>
        <w:rPr>
          <w:rFonts w:cs="Arial" w:ascii="Arial" w:hAnsi="Arial"/>
        </w:rPr>
        <w:t xml:space="preserve"> szóbeli előterjesztésben ismertette a képviselőkkel a Mozgássérültek Pápa És Környéke Csoportja   támogatást kérő levelét. (Jkv. 11. melléklete)  Javaslata 20 ezer forint támogatás biztosítása. 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egyetértettek a támogatással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5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13/2016.(II.15.)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a Mozgássérültek Pápa és Környéke Csoportja részére 20.000 Ft támogatást nyújt.</w:t>
      </w:r>
    </w:p>
    <w:p>
      <w:pPr>
        <w:pStyle w:val="Normal"/>
        <w:ind w:left="2832" w:right="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megállapodás kösse meg és felhatalmazza annak aláírására. </w:t>
      </w:r>
    </w:p>
    <w:p>
      <w:pPr>
        <w:pStyle w:val="Normal"/>
        <w:ind w:left="2832" w:right="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kiutalása a megállapodás aláírását követően történik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16. február 25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) Nagy Szabolcs ingatlanvásárlási kérelme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szóbeli előterjesztésben ismertette Nagy Szabolcs helyi vállalkozó ingatlanvásárlási kérelmét. Nevezett a Pápakovácsi 182/10  hrsz-ú területből szeretne vásárolni kb. 4550 m2 területet.   Kérelmező az eljárással kapcsolatos költségeket – megosztás, eljárási költségek – vállalja. Az előzőleg 2012. évben vásárolt ingatlant 400 Ft/m2 áron értékesítették, javaslata most is ezen ár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hász László képviselő:</w:t>
      </w:r>
      <w:r>
        <w:rPr>
          <w:rFonts w:cs="Arial" w:ascii="Arial" w:hAnsi="Arial"/>
        </w:rPr>
        <w:t xml:space="preserve"> Nem támogatja az értékesítést. Véleménye szerint nem kellene eladni, mert érték.  Másrészt a vételárra vonatkozóan sem tud vélemény mondani, mert ismeri az ingatlan értékeket. Inkább – ha el szeretnénk adni – hirdetni kellene, s  legmagasabb értéket ajánlónak eladni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ándor Zoltán képviselő:</w:t>
      </w:r>
      <w:r>
        <w:rPr>
          <w:rFonts w:cs="Arial" w:ascii="Arial" w:hAnsi="Arial"/>
        </w:rPr>
        <w:t xml:space="preserve"> támogatja az értékesítést, azonban a vételárra  vonatkozó javaslata, hogy a vevő adjon árajánlatot, s majd ennek ismeretében döntenek az eladásról. Most csak az eladásra vonatkozó szándéknyilatkozatot támogatja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urghardt Ferenc</w:t>
      </w:r>
      <w:r>
        <w:rPr>
          <w:rFonts w:cs="Arial" w:ascii="Arial" w:hAnsi="Arial"/>
        </w:rPr>
        <w:t xml:space="preserve"> polgármester kérte a képviselőket a szavazásra az alábbi határozati javaslattal kapcsolatban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előzetesen hozzájárul  a Pápakovácsi 182/10.hrszú ingatlanból  kb. 4550 m2 terület Nagy Szabolcs helyi vállalkozó részére értékesít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Nagy Szabolcs helyi vállalkozótól kérjen árajánlatot az ingatlan vételárára vonatkozóan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végleges döntést az árajánlat megérkezését követően hozza meg, illetve határozza meg a vételárat és az értékesítés  részletes feltételeit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4 igen szavazattal – 1  ellenszavazattal,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b/>
          <w:u w:val="single"/>
        </w:rPr>
        <w:t>14/2016. (II.15.) KT határozat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előzetesen hozzájárul  a Pápakovácsi 182/10 hrszú ingatlanból  kb. 4550 m2 terület Nagy Szabolcs helyi vállalkozó részére értékesít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Nagy Szabolcs helyi vállalkozótól kérjen árajánlatot az ingatlan vételárára vonatkozóan.</w:t>
      </w:r>
    </w:p>
    <w:p>
      <w:pPr>
        <w:pStyle w:val="Normal"/>
        <w:ind w:left="3375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képviselő-testület a végleges döntést az árajánlat megérkezését követően hozza meg, illetve határozza meg a vételárat és az értékesítés részletes   feltételeit. </w:t>
      </w:r>
    </w:p>
    <w:p>
      <w:pPr>
        <w:pStyle w:val="Normal"/>
        <w:ind w:left="3375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február 22. (értesítő levél kiküldése)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t követően </w:t>
      </w:r>
      <w:r>
        <w:rPr>
          <w:rFonts w:cs="Arial" w:ascii="Arial" w:hAnsi="Arial"/>
          <w:b/>
        </w:rPr>
        <w:t>Vándor Zoltán képviselő</w:t>
      </w:r>
      <w:r>
        <w:rPr>
          <w:rFonts w:cs="Arial" w:ascii="Arial" w:hAnsi="Arial"/>
        </w:rPr>
        <w:t xml:space="preserve"> javasolta, hogy  vizsgálják felül a közterület foglalással kapcsolatos helyi rendeletet és a településen közterületen értékesítést végző kereskedők  un. közterületfoglalási díjat fizessenek. Véleménye szerint ezen díjakból kb. 200 ezer forint éves bevételhez jutna az önkormányz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 elmondta, hogy 2014. tavaszán módosították a helyi rendeletet, eltörölve a mozgóárusok közterülethasználati díját azon indokból, hogy alapvető helyi igényeket elégítenek ki, különösen a kenyér- és pékárus. Sajnos csak egy vegyesbolt van a faluban, s kenyér és pékárut csak a reggeli órákban lehet kapni. A márciusi képviselő-testületi ülésre azonban előkészítik és napirendre tűzik a rendeletmódosí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9.30 órakor bezárta, zárt ülésen folytatták a munkát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rghardt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0:33:00Z</dcterms:created>
  <dc:creator>Körjegyzőség</dc:creator>
  <dc:description/>
  <dc:language>en-US</dc:language>
  <cp:lastModifiedBy/>
  <cp:lastPrinted>2016-02-18T10:50:00Z</cp:lastPrinted>
  <dcterms:modified xsi:type="dcterms:W3CDTF">2016-02-24T10:24:49Z</dcterms:modified>
  <cp:revision>3</cp:revision>
  <dc:subject/>
  <dc:title>KUP KÖZSÉG</dc:title>
</cp:coreProperties>
</file>