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ápakovácsi Önkormányzat Képviselő-testületének 2016. március 29-i ülésér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szociális étkeztetés intézményi térítési díjának felülvizsgálatához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szociális étkeztetés intézményi  térítési díja a szolgáltatási önköltség és a központi költségvetésből e célra biztosított támogatás 1 adagra  jutó összegének a különböze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szociális igazgatásról és szociális ellátásokról szóló 1993. évi III. törvény  115. §. (1) bekezdése, illetve az (5) bekezdés alapján a fenntartó a szolgáltatási önköltséget tárgyév április 1-ig megállapítja, ennek alapján meghatározza az intézményi térítési díja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ápakovácsi községben a szolgáltatási önköltség összege 1695.636 Ft, kiszolgált adag 2973 Normativ állami támogatás összege 55.360 Ft/fő, 252 étkezési nap figyelembevételéve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ntiek alapján  a szolgáltatási önköltség egy adagra vetített összege 570 Ft,  a központi költségvetésből kapott állami támogatás 220 ft/ada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015. szeptember 1-től azonban az étkezés szolgáltatási önköltsége 600 Ft/adag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nnek alapján az </w:t>
      </w:r>
      <w:r>
        <w:rPr>
          <w:rFonts w:cs="Arial" w:ascii="Arial" w:hAnsi="Arial"/>
          <w:b/>
          <w:bCs/>
        </w:rPr>
        <w:t xml:space="preserve">intézményi térítési díj 380 Ft,. </w:t>
      </w:r>
      <w:r>
        <w:rPr>
          <w:rFonts w:cs="Arial" w:ascii="Arial" w:hAnsi="Arial"/>
        </w:rPr>
        <w:t xml:space="preserve"> (2015. évben 330 Ft/adag volt az intézményi térítési díj.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, hogy az előterjesztés mellékletét képező rendelet-tervezetet elfogadni szíveskedjene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ápakovácsi  2016. március 21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Burghardt Ferenc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ápakovácsi  község Önkormányzat Képviselő-testületének ……./2016. (……..) önkormányzati  rendelete a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a személyes gondoskodás körébe tartozó ellátás – szociális étkeztetés intézményi térítési díjának megállapításáról szóló 3/2009.(IV.16.) rendelet módosításáról.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Bevezeté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ápakovácsi      Község Önkormányzat Képviselő-testülete Pápakovácsi    település közigazgatási területére vonatkozóan a szociális igazgatásról és szociális ellátásokról szóló 1993. évi III. törvény (továbbiakban Szt) 114. §(1) bekezdésében, 115. §. (3) (7) és (10) bekezdéseiben kapott felhatalmazás alapján – </w:t>
      </w:r>
      <w:r>
        <w:rPr>
          <w:rFonts w:cs="Arial" w:ascii="Arial" w:hAnsi="Arial"/>
          <w:i/>
        </w:rPr>
        <w:t>Magyarország  helyi önkormányzatairól szóló  2011. évi  CLXXXIX.  Törvény.  13. § (1) bekezdés 8/pontjában</w:t>
      </w:r>
      <w:r>
        <w:rPr>
          <w:rFonts w:cs="Arial" w:ascii="Arial" w:hAnsi="Arial"/>
        </w:rPr>
        <w:t xml:space="preserve">  meghatározott feladatkörében eljárva -  a szociális étkeztetésért, mint   szociális alapszolgáltatásért fizetendő térítési díj és a díjalkalmazás feltételeiről szóló 3/2009. (IV.16.) rendeletét az alábbiak szerint módosítja: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rendelet 1.  melléklete helyébe e rendelet 1.  melléklete lép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rendelet a kihirdetést követő napon lép hatályb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ápakovácsi      2016. március ……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rghardt Ferenc  </w:t>
        <w:tab/>
        <w:tab/>
        <w:tab/>
        <w:tab/>
        <w:t xml:space="preserve">Bóka Istvánné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  <w:tab/>
        <w:tab/>
        <w:tab/>
        <w:tab/>
        <w:tab/>
        <w:t xml:space="preserve">jegyző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kihirdetve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016. ……………….…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óka Istvánné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gyző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elléklet a …./2016. (……….) önkormányzati rendelethez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A szociális étkeztetés  díja  2016. április …..-től  (Ft/adag)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77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83"/>
        <w:gridCol w:w="3390"/>
      </w:tblGrid>
      <w:tr>
        <w:trPr/>
        <w:tc>
          <w:tcPr>
            <w:tcW w:w="3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nköltség és normatív hozzájárulás különbözete</w:t>
            </w:r>
          </w:p>
          <w:p>
            <w:pPr>
              <w:pStyle w:val="Tblzattartalom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ft/adag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épviselő-testület által megállapított intézményi térítési díj Ft/adag </w:t>
            </w:r>
          </w:p>
        </w:tc>
      </w:tr>
      <w:tr>
        <w:trPr/>
        <w:tc>
          <w:tcPr>
            <w:tcW w:w="3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600-220   Ft/adag</w:t>
            </w:r>
          </w:p>
          <w:p>
            <w:pPr>
              <w:pStyle w:val="Tblzattartalom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</w:rPr>
              <w:t>380</w:t>
            </w:r>
            <w:r>
              <w:rPr>
                <w:rFonts w:cs="Arial" w:ascii="Arial" w:hAnsi="Arial"/>
                <w:b/>
                <w:bCs/>
              </w:rPr>
              <w:t xml:space="preserve">  ft/adag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0  Ft/adag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ind w:left="708" w:hanging="70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lőzetes hatásvizsgálat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ind w:left="708" w:hanging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ind w:left="708" w:hanging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/>
        <w:t>Pápakovácsi Község Önkormányzat Képviselő-testületének a</w:t>
      </w:r>
      <w:r>
        <w:rPr>
          <w:bCs/>
        </w:rPr>
        <w:t xml:space="preserve"> személyes gondoskodás körébe tartozó ellátás – szociális étkeztetés intézményi térítési díjának megállapításáról szóló 3/2009.(IV.16.) rendelet módosításáról szóló  </w:t>
      </w:r>
      <w:r>
        <w:rPr/>
        <w:tab/>
      </w:r>
      <w:r>
        <w:rPr>
          <w:color w:val="000000"/>
        </w:rPr>
        <w:t xml:space="preserve">rendelet-tervezetben foglalt szabályok várható hatásai a jogalkotásról szóló 2010. évi CXXX. törvény (a továbbiakban Jat.) 17. §-a szerint: 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ind w:left="708" w:hanging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ind w:left="708" w:hanging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.Társadalmi hatások</w:t>
      </w:r>
    </w:p>
    <w:p>
      <w:pPr>
        <w:pStyle w:val="WWNormlWeb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A rendelet-tervezet a a jogszabályi előírások szerinti felülvizsgálatot tartalmazza. 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2 Gazdasági, költségvetési hatások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A rendelet-tervezetnek gazdasági, költségvetési hatása nincs.  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3. Környezeti következmények, hatások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A rendeletmódosítás nem okoz környezeti hatást.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4. Egészségügyi következmények, hatások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A rendeletben foglaltak végrehajtásának egészségügyi következményei nincsenek. Az intézményi térítési díj minimális mértékben emelkedik, igénybevevőknek nem jelent terhet, továbbra is igénybe tudják venni az ellátást.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5. Adminisztratív terheket befolyásoló hatások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A rendelet végrehajtása nem von maga után adminisztratív terheket. </w:t>
      </w:r>
    </w:p>
    <w:p>
      <w:pPr>
        <w:pStyle w:val="WWNormlWeb"/>
        <w:tabs>
          <w:tab w:val="clear" w:pos="709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 A jogszabály megalkotásának szükségessége, a jogalkotás elmaradásának várható következményei</w:t>
      </w:r>
    </w:p>
    <w:p>
      <w:pPr>
        <w:pStyle w:val="Normal"/>
        <w:jc w:val="both"/>
        <w:rPr/>
      </w:pPr>
      <w:r>
        <w:rPr/>
        <w:t xml:space="preserve">A jogszabályi előírásoknak megfelelően történt a térítési díj megállapítása.  </w:t>
      </w:r>
    </w:p>
    <w:p>
      <w:pPr>
        <w:pStyle w:val="Normal"/>
        <w:tabs>
          <w:tab w:val="clear" w:pos="709"/>
          <w:tab w:val="left" w:pos="3402" w:leader="none"/>
        </w:tabs>
        <w:jc w:val="both"/>
        <w:rPr>
          <w:b/>
          <w:b/>
          <w:bCs/>
        </w:rPr>
      </w:pPr>
      <w:r>
        <w:rPr/>
        <w:t>A jogalkotás elmaradása az önkormányzat részére többletterhet jelentene.</w:t>
      </w:r>
    </w:p>
    <w:p>
      <w:pPr>
        <w:pStyle w:val="Normal"/>
        <w:tabs>
          <w:tab w:val="clear" w:pos="709"/>
          <w:tab w:val="left" w:pos="340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02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Rendelet indokolása </w:t>
      </w:r>
    </w:p>
    <w:p>
      <w:pPr>
        <w:pStyle w:val="Normal"/>
        <w:tabs>
          <w:tab w:val="clear" w:pos="709"/>
          <w:tab w:val="left" w:pos="340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402" w:leader="none"/>
        </w:tabs>
        <w:ind w:left="360" w:hanging="0"/>
        <w:jc w:val="both"/>
        <w:rPr/>
      </w:pPr>
      <w:r>
        <w:rPr/>
        <w:t xml:space="preserve">1.§.Az alaprendelet mellékletét módosítja, mely meghatározza az intézményi térítési díjat. </w:t>
      </w:r>
    </w:p>
    <w:p>
      <w:pPr>
        <w:pStyle w:val="Normal"/>
        <w:tabs>
          <w:tab w:val="clear" w:pos="709"/>
          <w:tab w:val="left" w:pos="3402" w:leader="none"/>
        </w:tabs>
        <w:ind w:left="360" w:hanging="0"/>
        <w:jc w:val="both"/>
        <w:rPr/>
      </w:pPr>
      <w:r>
        <w:rPr/>
        <w:t>2.§  Hatálybaléptető rendelkezést tartalmaz.</w:t>
      </w:r>
    </w:p>
    <w:p>
      <w:pPr>
        <w:pStyle w:val="Normal"/>
        <w:tabs>
          <w:tab w:val="clear" w:pos="709"/>
          <w:tab w:val="left" w:pos="340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</w:tabs>
        <w:jc w:val="both"/>
        <w:rPr/>
      </w:pPr>
      <w:r>
        <w:rPr/>
        <w:t>Kérem a Tisztelt Képviselőket az előterjesztésnek megfelelően a rendeletmódosítás elfogadására.</w:t>
      </w:r>
    </w:p>
    <w:p>
      <w:pPr>
        <w:pStyle w:val="Normal"/>
        <w:tabs>
          <w:tab w:val="clear" w:pos="709"/>
          <w:tab w:val="left" w:pos="340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402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ápakovácsi  , 2016. március 21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center" w:pos="5245" w:leader="none"/>
        </w:tabs>
        <w:jc w:val="both"/>
        <w:rPr/>
      </w:pPr>
      <w:r>
        <w:rPr/>
        <w:tab/>
        <w:t xml:space="preserve">Bóka Istvánné </w:t>
      </w:r>
    </w:p>
    <w:p>
      <w:pPr>
        <w:pStyle w:val="Normal"/>
        <w:tabs>
          <w:tab w:val="clear" w:pos="709"/>
          <w:tab w:val="center" w:pos="5245" w:leader="none"/>
        </w:tabs>
        <w:jc w:val="both"/>
        <w:rPr/>
      </w:pPr>
      <w:r>
        <w:rPr/>
        <w:tab/>
        <w:t>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sectPr>
      <w:type w:val="nextPage"/>
      <w:pgSz w:w="11906" w:h="16838"/>
      <w:pgMar w:left="907" w:right="850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hu-HU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ekezdsalapbettpusa1">
    <w:name w:val="Bekezdés alapbetűtípusa1"/>
    <w:qFormat/>
    <w:rPr/>
  </w:style>
  <w:style w:type="character" w:styleId="AbsatzStandardschriftart">
    <w:name w:val="Absatz-Standardschriftart"/>
    <w:qFormat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WWNormlWeb">
    <w:name w:val="WW-Normál (Web)"/>
    <w:basedOn w:val="Normal"/>
    <w:qFormat/>
    <w:pPr>
      <w:widowControl/>
      <w:spacing w:before="100" w:after="100"/>
    </w:pPr>
    <w:rPr>
      <w:rFonts w:ascii="Arial Unicode MS" w:hAnsi="Arial Unicode MS" w:eastAsia="Times New Roman" w:cs="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1T17:25:00Z</dcterms:created>
  <dc:creator>Pápakovácsi</dc:creator>
  <dc:description/>
  <cp:keywords/>
  <dc:language>en-US</dc:language>
  <cp:lastModifiedBy>Acer</cp:lastModifiedBy>
  <cp:lastPrinted>2013-04-09T10:41:00Z</cp:lastPrinted>
  <dcterms:modified xsi:type="dcterms:W3CDTF">2016-04-07T17:28:00Z</dcterms:modified>
  <cp:revision>3</cp:revision>
  <dc:subject/>
  <dc:title>Nóráp község Önkormányzat Képviselő-testületének 3/2009</dc:title>
</cp:coreProperties>
</file>