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ÁPAKOVÁCSI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 Fő utca 19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7-6/2016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Pápakovácsi  Község Önkormányzat képviselő-testülete 2016. március 29-én     17.30  órakor megtartott nyilvános testületi ülés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</w:rPr>
        <w:t xml:space="preserve">Pápakovácsi Fő utca 19. 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Burghardt Ferenc 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Takács László  al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</w:t>
      </w:r>
      <w:r>
        <w:rPr>
          <w:rFonts w:eastAsia="Arial" w:cs="Arial" w:ascii="Arial" w:hAnsi="Arial"/>
        </w:rPr>
        <w:t xml:space="preserve">Orbán Gábor  </w:t>
      </w:r>
      <w:r>
        <w:rPr>
          <w:rFonts w:cs="Arial" w:ascii="Arial" w:hAnsi="Arial"/>
        </w:rPr>
        <w:t xml:space="preserve"> képviselő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Vándor Zoltán   képviselő (4 fő)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Tanácskozási joggal részt vett: Kissné Szántó Mária aljegyző</w:t>
        <w:tab/>
        <w:t xml:space="preserve">       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</w:rPr>
        <w:t>Burghardt Ferenc  polgármester</w:t>
      </w:r>
      <w:r>
        <w:rPr>
          <w:rFonts w:cs="Arial" w:ascii="Arial" w:hAnsi="Arial"/>
        </w:rPr>
        <w:t xml:space="preserve"> köszöntötte a képviselőket, Megállapította, hogy az 5  fő képviselőből 4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eastAsia="Arial" w:cs="Arial"/>
        </w:rPr>
      </w:pPr>
      <w:r>
        <w:rPr>
          <w:rFonts w:cs="Arial" w:ascii="Arial" w:hAnsi="Arial"/>
          <w:b/>
          <w:sz w:val="26"/>
          <w:szCs w:val="26"/>
        </w:rPr>
        <w:t>Napirend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)     Szociális étkezés intézményi térítési díjának megállapítása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)    Egyes szociális ellátások helyi szabályairól szóló rendelet módosítása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)    Közterületek használatáról szóló rendelet módosítása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.)    Az Önkormányzat 2016. évi közbeszerzési terve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)   Helyi értéktár bizottság létrehozása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6.) Győr Nagytérségi Hulladékgazdálkodási Önkormányzati Társulás </w:t>
        <w:tab/>
        <w:t>tulajdonában álló létesítmények, vagyonelemek vagyonkezelésbe adás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</w:rPr>
        <w:t>7.)   Vegyes ügyek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Szociális étkezés intézményi térítési díjának megállapítása</w:t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 Burghardt Ferenc   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Burghardt Ferenc   polgármester  </w:t>
      </w:r>
      <w:r>
        <w:rPr>
          <w:rFonts w:cs="Arial" w:ascii="Arial" w:hAnsi="Arial"/>
          <w:sz w:val="26"/>
          <w:szCs w:val="26"/>
        </w:rPr>
        <w:t xml:space="preserve"> megállapította, hogy az előterjesztést és a rendelet-tervezetet a képviselők a meghívóval együtt kézhez kapták. (Jkv. 3. melléklete) Szóbeli kiegészítésként elmondta, hogy az étkezés intézményi térítési díja 50Ft/adag összeggel növekszik, ezért a következő napirend keretén belül javasolja az étkezési dijhoz történő hozzájárulást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, a polgármester kérte a képviselőket a szavazásra a rendelet-tervezettel kapcsolatban: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ápakovácsi Önkormányzat képviselő-testülete 4 igen szavazattal – ellenszavazat és tartózkodás nélkül – az alábbi rendeletet alkotta: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ápakovácsi  község Önkormányzat Képviselő-testületének 2/2016. (IV.5.) önkormányzati  rendelete 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a személyes gondoskodás körébe tartozó ellátás – szociális étkeztetés intézményi térítési díjának megállapításáról szóló 3/2009.(IV.16.) rendelet módosításáról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A rendelet és egységes szerkezete  jegyzőkönyv 4. melléklete)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Egyes szociális ellátások helyi szabályairól szóló rendelet módosítása</w:t>
      </w:r>
    </w:p>
    <w:p>
      <w:pPr>
        <w:pStyle w:val="Normal"/>
        <w:autoSpaceDE w:val="false"/>
        <w:ind w:left="36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>Előadó: Burghardt Ferenc   polgármester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Burghardt Ferenc  polgármester</w:t>
      </w:r>
      <w:r>
        <w:rPr>
          <w:rFonts w:cs="Arial" w:ascii="Arial" w:hAnsi="Arial"/>
          <w:sz w:val="26"/>
          <w:szCs w:val="26"/>
        </w:rPr>
        <w:t xml:space="preserve"> megállapította, hogy a  rendelet-tervezetet és az előterjesztést a képviselők a meghivóval együtt kézhez kapták. (jkv. 5. melléklet)  Kérte a véleményeket, hozzászólásokat, javasolta a tervet elfogadását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, a polgármester kérte a képviselőket a szavazásra.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ápakovácsi    község   Önkormányzat képviselő-testülete 4 igen szavazattal – ellenszavazat és tartózkodás nélkül – az alábbi rendeletet alkotta: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Pápakovácsi    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eastAsia="Arial" w:cs="Arial" w:ascii="Arial" w:hAnsi="Arial"/>
          <w:b/>
          <w:i/>
          <w:sz w:val="26"/>
          <w:szCs w:val="26"/>
        </w:rPr>
        <w:t>3</w:t>
      </w:r>
      <w:r>
        <w:rPr>
          <w:rFonts w:cs="Arial" w:ascii="Arial" w:hAnsi="Arial"/>
          <w:b/>
          <w:i/>
          <w:sz w:val="26"/>
          <w:szCs w:val="26"/>
        </w:rPr>
        <w:t xml:space="preserve">/2016. (IV.5.) 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az egyes szociális ellátások helyi szabályairól</w:t>
      </w:r>
    </w:p>
    <w:p>
      <w:pPr>
        <w:pStyle w:val="Normal"/>
        <w:ind w:left="708" w:right="0" w:firstLine="4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6"/>
          <w:szCs w:val="26"/>
        </w:rPr>
        <w:t>2/2015. (II.28.) önkormányzati rendelet módosításáról</w:t>
      </w:r>
    </w:p>
    <w:p>
      <w:pPr>
        <w:pStyle w:val="Normal"/>
        <w:ind w:left="708" w:right="0" w:firstLine="4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A rendelet és egységes szerkezete  jkv. 6. melléklete) </w:t>
      </w:r>
    </w:p>
    <w:p>
      <w:pPr>
        <w:pStyle w:val="Normal"/>
        <w:ind w:left="397" w:right="0" w:hanging="39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420" w:right="0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240" w:right="0" w:hanging="0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3.) </w:t>
      </w:r>
      <w:r>
        <w:rPr>
          <w:rFonts w:eastAsia="Arial" w:cs="Arial" w:ascii="Arial" w:hAnsi="Arial"/>
          <w:b/>
          <w:bCs/>
        </w:rPr>
        <w:t>Közterületek használatáról szóló rendelet módosítása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t>Előadó: Burghardt Ferenc    polgármester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Burghardt Ferenc   polgármester </w:t>
      </w:r>
      <w:r>
        <w:rPr>
          <w:rFonts w:cs="Arial" w:ascii="Arial" w:hAnsi="Arial"/>
          <w:sz w:val="26"/>
          <w:szCs w:val="26"/>
        </w:rPr>
        <w:t xml:space="preserve">megállapította, hogy a képviselők az előterjesztést a meghívóval együtt kézhez kapták. (jkv. 7. melléklete) Az előterjesztésben – az előzetes megbeszéléseik alapján -  500 Ft/nap  összegben javasolja meghatározni a díjat, kéri a hozzászólásokat.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 xml:space="preserve">Hozzászólás nem volt, a képviselők a javaslattal egyetértettek.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6"/>
          <w:szCs w:val="26"/>
        </w:rPr>
        <w:t xml:space="preserve">Pápakovácsi    község   Önkormányzat képviselő-testülete 4 igen szavazattal – ellenszavazat és tartózkodás nélkül – az alábbi rendeletet alkotta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ápakovácsi   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/2016. (IV.4.) önkormányzati rendelete a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cs="Arial" w:ascii="Arial" w:hAnsi="Arial"/>
          <w:b/>
        </w:rPr>
        <w:t xml:space="preserve">közterületek használatáról szóló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</w:t>
      </w:r>
      <w:r>
        <w:rPr>
          <w:rFonts w:cs="Arial" w:ascii="Arial" w:hAnsi="Arial"/>
          <w:b/>
          <w:sz w:val="26"/>
          <w:szCs w:val="26"/>
        </w:rPr>
        <w:t>10/2013. (VII.31.) önkormányzati rendelet módosít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6"/>
          <w:szCs w:val="26"/>
        </w:rPr>
        <w:t xml:space="preserve">(A rendelet és egységes szerkezete a jkv. 8. melléklete)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) </w:t>
      </w:r>
      <w:r>
        <w:rPr>
          <w:rFonts w:eastAsia="Arial" w:cs="Arial" w:ascii="Arial" w:hAnsi="Arial"/>
          <w:b/>
          <w:bCs/>
        </w:rPr>
        <w:t>Az Önkormányzat 2016. évi közbeszerzési terv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: Burghardt Ferenc  polgárme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urghardt Ferenc   polgármester </w:t>
      </w:r>
      <w:r>
        <w:rPr>
          <w:rFonts w:cs="Arial" w:ascii="Arial" w:hAnsi="Arial"/>
        </w:rPr>
        <w:t xml:space="preserve">megállapította, hogy a napirend anyagát a képviselők a meghívóval együtt kézhez kapták. (jkv. 9. melléklete)  Javasolta annak elfogadását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Hozzászólás nem volt, a képviselők a módosítással egyetértette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ápakovácsi   község   Önkormányzat képviselő-testülete 4 igen szavazattal – ellenszavazat és tartózkodás nélkül – az alábbi határozatot hoz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18</w:t>
      </w:r>
      <w:r>
        <w:rPr>
          <w:rFonts w:cs="Arial" w:ascii="Arial" w:hAnsi="Arial"/>
          <w:b/>
          <w:sz w:val="26"/>
          <w:szCs w:val="26"/>
          <w:u w:val="single"/>
        </w:rPr>
        <w:t>/2016. (III.29.) KT határoza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Pápakovácsi Község Önkormányzat Képviselő-testülete  a </w:t>
        <w:tab/>
        <w:tab/>
        <w:tab/>
        <w:tab/>
        <w:t xml:space="preserve">közbeszerzésekről szóló 2015. évi CXLIII. Törvény 42. § </w:t>
        <w:tab/>
        <w:tab/>
        <w:tab/>
        <w:tab/>
        <w:t xml:space="preserve">(1) bekezdésben foglaltak szerint a Társulás 2016. évre </w:t>
        <w:tab/>
        <w:tab/>
        <w:tab/>
        <w:tab/>
        <w:t xml:space="preserve">szóló közbeszerzési tervét az előterjesztés szerint </w:t>
        <w:tab/>
        <w:tab/>
        <w:tab/>
        <w:tab/>
        <w:tab/>
        <w:t>elfogadj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Határidő</w:t>
      </w:r>
      <w:r>
        <w:rPr>
          <w:rFonts w:cs="Arial" w:ascii="Arial" w:hAnsi="Arial"/>
        </w:rPr>
        <w:t>: Folyamat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Felelős:</w:t>
      </w:r>
      <w:r>
        <w:rPr>
          <w:rFonts w:cs="Arial" w:ascii="Arial" w:hAnsi="Arial"/>
        </w:rPr>
        <w:t xml:space="preserve"> polgármester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</w:rPr>
        <w:t xml:space="preserve">(közbeszerzési terv a jkv. 10. melléklete) </w:t>
      </w:r>
    </w:p>
    <w:p>
      <w:pPr>
        <w:pStyle w:val="Alaprtelmezs"/>
        <w:bidi w:val="0"/>
        <w:ind w:left="24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ind w:left="24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ind w:left="240" w:right="0" w:hanging="0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) Helyi értéktár bizottság létrehozása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</w:t>
      </w:r>
      <w:r>
        <w:rPr>
          <w:rFonts w:cs="Arial" w:ascii="Arial" w:hAnsi="Arial"/>
          <w:b/>
          <w:sz w:val="26"/>
          <w:szCs w:val="26"/>
        </w:rPr>
        <w:t xml:space="preserve">Előadó: Burghardt Ferenc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26"/>
          <w:szCs w:val="26"/>
        </w:rPr>
        <w:t>Burghardt Ferenc   polgármester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megállapította, hogy az előterjesztést a képviselők a meghívóval együtt kézhez kapták. (Jkv. 11. melléklete) 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egyetértettek a javaslattal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 Község Önkormányzat Képviselő-testülete 4 igen szavazattal -ellenszavazat és tartózkodás nélkül – az alábbi határozatot hoz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  <w:u w:val="single"/>
        </w:rPr>
        <w:t>19/2016.(III.29.) KT határozat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ab/>
        <w:tab/>
        <w:t>Pápakovácsi Község Önkormányzata Képviselő-testülete</w:t>
      </w:r>
      <w:r>
        <w:rPr>
          <w:rFonts w:cs="Arial" w:ascii="Arial" w:hAnsi="Arial"/>
          <w:b/>
        </w:rPr>
        <w:t xml:space="preserve"> </w:t>
        <w:tab/>
        <w:tab/>
        <w:tab/>
        <w:tab/>
      </w:r>
      <w:r>
        <w:rPr>
          <w:rFonts w:cs="Arial" w:ascii="Arial" w:hAnsi="Arial"/>
        </w:rPr>
        <w:t xml:space="preserve">a magyar nemzeti értékekről és a hungarikumokról </w:t>
        <w:tab/>
        <w:tab/>
        <w:tab/>
        <w:tab/>
        <w:tab/>
        <w:t xml:space="preserve">szóló114/20113. (IV.16.) Korm. rendelet vonatkozó </w:t>
        <w:tab/>
        <w:tab/>
        <w:tab/>
        <w:tab/>
        <w:tab/>
        <w:t xml:space="preserve">rendelkezései alapján élni kíván a települési értéktár </w:t>
        <w:tab/>
        <w:tab/>
        <w:tab/>
        <w:tab/>
        <w:tab/>
        <w:t>létrehozásának lehetőségével.</w:t>
      </w:r>
    </w:p>
    <w:p>
      <w:pPr>
        <w:pStyle w:val="Normal"/>
        <w:ind w:left="2829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Határidő:</w:t>
      </w:r>
      <w:r>
        <w:rPr>
          <w:rFonts w:cs="Arial" w:ascii="Arial" w:hAnsi="Arial"/>
        </w:rPr>
        <w:t xml:space="preserve"> folyamatos</w:t>
      </w:r>
    </w:p>
    <w:p>
      <w:pPr>
        <w:pStyle w:val="Normal"/>
        <w:ind w:left="360" w:right="0" w:hanging="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döntést követően a polgármester kérte a képviselőket a bizottság összetételével, illetve a szervezeti és működési szabályzattal  kapcsolatos szavazásra: (javaslat a jkv. 12. melléklete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>Pápakovácsi  Község Önkormányzat Képviselő-testülete 4 igen szavazattal -ellenszavazat és tartózkodás nélkül – az alábbi határozatot hoz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19/a/2016.(III.29.) KT határozat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Pápakovácsi Község Képviselő-testülete a </w:t>
        <w:tab/>
        <w:tab/>
        <w:tab/>
        <w:tab/>
        <w:tab/>
        <w:t xml:space="preserve">Pápakovácsi Települési Értéktár Bizottság tagjának </w:t>
        <w:tab/>
        <w:tab/>
        <w:tab/>
        <w:tab/>
        <w:t>az alábbi személyeket választja meg:</w:t>
      </w:r>
    </w:p>
    <w:p>
      <w:pPr>
        <w:pStyle w:val="Normal"/>
        <w:rPr>
          <w:rFonts w:ascii="Arial" w:hAnsi="Arial" w:cs="Arial"/>
        </w:rPr>
      </w:pPr>
      <w:r>
        <w:rPr/>
        <w:tab/>
        <w:tab/>
        <w:tab/>
        <w:tab/>
      </w:r>
      <w:r>
        <w:rPr>
          <w:rFonts w:cs="Arial" w:ascii="Arial" w:hAnsi="Arial"/>
        </w:rPr>
        <w:t>A bizottság elnöke: Varga Éva Teréz történész</w:t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ab/>
        <w:tab/>
        <w:tab/>
        <w:tab/>
        <w:t>Tagjai: Burghardt Ferenc polgármest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 xml:space="preserve">Molnár Lászlóné iskolaigazgató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A képviselő-testület a Települési Értéktár Bizottság </w:t>
        <w:tab/>
        <w:tab/>
        <w:tab/>
        <w:tab/>
        <w:tab/>
        <w:t>szervezeti é</w:t>
      </w:r>
      <w:r>
        <w:rPr>
          <w:rFonts w:cs="Arial" w:ascii="Arial" w:hAnsi="Arial"/>
          <w:sz w:val="26"/>
          <w:szCs w:val="26"/>
        </w:rPr>
        <w:t xml:space="preserve">s működési szabályzatát az előterjesztés </w:t>
        <w:tab/>
        <w:tab/>
        <w:tab/>
        <w:tab/>
        <w:t xml:space="preserve">szerint elfogadj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  <w:sz w:val="26"/>
          <w:szCs w:val="26"/>
        </w:rPr>
        <w:t>6.)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eastAsia="Arial" w:cs="Arial" w:ascii="Arial" w:hAnsi="Arial"/>
          <w:b/>
          <w:bCs/>
        </w:rPr>
        <w:t>Győr Nagytérségi Hulladékgazdálkodási Önkormányzati Társulás tulajdonában álló létesítmények, vagyonelemek vagyonkezelésbe adás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</w:rPr>
        <w:t>Előadó: Burghardt Ferenc polgármester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6"/>
          <w:szCs w:val="26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Burghardt Ferenc   polgármester</w:t>
      </w:r>
      <w:r>
        <w:rPr>
          <w:rFonts w:cs="Arial" w:ascii="Arial" w:hAnsi="Arial"/>
        </w:rPr>
        <w:t xml:space="preserve"> megállapította, hogy a képviselők a napirend anyagát a meghívóval együtt kézhez kapták. (jkv. 13. melléklete)  Szóberli kiegészítésként elmondta, hogy március 16-án Nagyszentjánoson  fórum volt a témával kapcsolatban, s itt javaslatként hangzott el, hogy a vagyonkezelésbe adást nem támogatják. Kérte a képviselőket a hozzászólásra, javasolta a határozati javaslat elfogad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javaslattal egyetértettek, hozzászólás nem volt.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 Község Önkormányzat Képviselő-testülete 4 igen szavazattal – ellenszavazat és tartózkodás nélkül – az alábbi határozatot hozta: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  <w:u w:val="single"/>
        </w:rPr>
        <w:t>20/2016.(III.29.)KT határozat</w:t>
      </w:r>
    </w:p>
    <w:p>
      <w:pPr>
        <w:pStyle w:val="Normal"/>
        <w:ind w:left="2832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Önkormányzat Képviselő-testülete a Győr Nagytérségi Hulladékgazdálkodási Társulás vagyonának a Nemzeti Hulladékgazdálkodási Koordináló és Vagyonkezelő Zrt részére történő átadásával nem ért egyet. </w:t>
      </w:r>
    </w:p>
    <w:p>
      <w:pPr>
        <w:pStyle w:val="Normal"/>
        <w:ind w:left="2832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 döntésről a Győr Nagytérségi Hulladékgazdálkodási Önkormányzati Társulást értesítse.                                       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Normal"/>
        <w:ind w:left="360" w:right="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2016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március 31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) Vegyes ügyek</w:t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.) Pályázat a volt magtár épület külső felújítására</w:t>
      </w:r>
    </w:p>
    <w:p>
      <w:pPr>
        <w:pStyle w:val="Normal"/>
        <w:ind w:left="36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urghardt Ferenc   polgármester</w:t>
      </w:r>
      <w:r>
        <w:rPr>
          <w:rFonts w:cs="Arial" w:ascii="Arial" w:hAnsi="Arial"/>
        </w:rPr>
        <w:t xml:space="preserve"> megállapította, hogy az előterjesztést a képviselők a meghívóval együtt kézhez kapták. (jkv. 14. melléklet) Kérte a hozzászólásokat,  javasolta a pályázat benyújtásának támogatást. 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pályázat benyújtásával egyetértettek.  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 Község Önkormányzat Képviselő-testülete 4 igen szavazattal – ellenszavazat és tartózkodás nélkül – az alábbi határozatot hozta: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  <w:u w:val="single"/>
        </w:rPr>
        <w:t>21/2016.(III.29.)KT határozat</w:t>
      </w:r>
    </w:p>
    <w:p>
      <w:pPr>
        <w:pStyle w:val="Normal"/>
        <w:ind w:left="141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 Község Önkormányzat Képviselő-testülete úgy dönt, hogy pályázatot nyújt be a „településképet meghatározó épületek külső rekonstrukciója, többfunkciós közösségi tér létrehozása, fejlesztése, energetikai korszerűsítés” című VP-6-7.4.1.1-16-os kódszámú pályázat „2. célterületére: településképet meghatározó épületek külső felújítása.  </w:t>
      </w:r>
    </w:p>
    <w:p>
      <w:pPr>
        <w:pStyle w:val="Normal"/>
        <w:ind w:left="141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jlesztés megnevezése: többfunkciós közösségi tér kialakítása</w:t>
      </w:r>
    </w:p>
    <w:p>
      <w:pPr>
        <w:pStyle w:val="Normal"/>
        <w:ind w:left="141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jlesztéssel érintett ingatlan helyrajzi száma: Pápakovácsi 106/2.</w:t>
      </w:r>
    </w:p>
    <w:p>
      <w:pPr>
        <w:pStyle w:val="Normal"/>
        <w:ind w:left="141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jlesztés szükségessének indoka: Az iskola udvarán található volt magtárépület romos, településképet rontó állapotban van, s rövid időn belül – felújítás hiányában – veszélyessé válhat. </w:t>
      </w:r>
    </w:p>
    <w:p>
      <w:pPr>
        <w:pStyle w:val="Normal"/>
        <w:ind w:left="141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ályázat benyújtásában és lebonyolításában a konzorciumi partner Pápakovácsi Német Nemzetiségi Önkormányzat. </w:t>
      </w:r>
    </w:p>
    <w:p>
      <w:pPr>
        <w:pStyle w:val="Normal"/>
        <w:ind w:left="141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jlesztés összköltségének és a pályázati összeg meghatározása folyamatban van, a pályázat benyújtásának pontos feltételeit a tervezői munka befejezése után határozza meg a képviselő-testület. </w:t>
      </w:r>
    </w:p>
    <w:p>
      <w:pPr>
        <w:pStyle w:val="Normal"/>
        <w:ind w:left="1416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Felhatalmazza a képviselő-testület a polgármestert a szükséges intézkedések megtételére. </w:t>
      </w:r>
    </w:p>
    <w:p>
      <w:pPr>
        <w:pStyle w:val="Normal"/>
        <w:ind w:left="1416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azonnal</w:t>
      </w:r>
    </w:p>
    <w:p>
      <w:pPr>
        <w:pStyle w:val="Normal"/>
        <w:ind w:left="1416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Normal"/>
        <w:ind w:left="141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) Nagy Szabolcs ingatlanvásárlási kérelm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: Burghardt Ferenc polgárme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urghardt  Ferenc polgármester  </w:t>
      </w:r>
      <w:r>
        <w:rPr>
          <w:rFonts w:cs="Arial" w:ascii="Arial" w:hAnsi="Arial"/>
        </w:rPr>
        <w:t>szóbeli előterjesztésben ismertette a napirendet. Az előző ülésen  már tárgyalta a képviselő-testület a kérelmet, s indítványozta, hogy a vételárra a vevőjelölt adjon árajánlatot,   14/2016. (II.15.) KT határozat alapján. Nagy Szabolcs a területért 2 millió forint vételárat ajánlott, valamint vállalja a terület értékesítésével kapcsolatos költségeket.(ajánlat a jkv. 15. melléklete)    Kérte a képviselőket a hozzászólás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jelenlévő képviselők – Takács László alpolgármester, Vándor Zoltán és Orbán Gábor képviselők – egyhanguan elmondták, hogy az értékesítést már az előző ülésen is támogatták, az ajánlott vételárral is egyetérten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 Község Önkormányzat Képviselő-testülete 4 igen szavazattal – ellenszavazat és tartózkodás nélkül – az alábbi határozatot hozta: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  <w:u w:val="single"/>
        </w:rPr>
        <w:t>22/2016.(III.29.)KT határozat</w:t>
      </w:r>
    </w:p>
    <w:p>
      <w:pPr>
        <w:pStyle w:val="Normal"/>
        <w:ind w:left="2832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Község Önkormányzat Képviselő-testülete a Pápakovácsi 182/10 hrsz-ú területből kb. 4550 m2 területet értékesít Nagy Szabolcs Pápakovácsi Fő u. 18. sz. alatti lakos részére.</w:t>
      </w:r>
    </w:p>
    <w:p>
      <w:pPr>
        <w:pStyle w:val="Normal"/>
        <w:ind w:left="2832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rület vételára 2.000.000 Ft azaz Kettőmillió forint.</w:t>
      </w:r>
    </w:p>
    <w:p>
      <w:pPr>
        <w:pStyle w:val="Normal"/>
        <w:ind w:left="2832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rület értékesítési költségei (megosztási költségek, adásvételi szerződés költségek) vevőt terhelik.</w:t>
      </w:r>
    </w:p>
    <w:p>
      <w:pPr>
        <w:pStyle w:val="Normal"/>
        <w:ind w:left="2832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képviselő-testület felkéri a polgármestert, hogy a terület megosztásáról gondoskodjon és felhatalmazza a polgármestert az adásvételi szerződés aláírására. </w:t>
      </w:r>
    </w:p>
    <w:p>
      <w:pPr>
        <w:pStyle w:val="Normal"/>
        <w:ind w:left="2832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Normal"/>
        <w:ind w:left="2832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) Vízmű részvények értékesítésére  ajánla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adó: Burghardt Ferenc polgármest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megállapította, hogy a napirend anyagát a képviselők a meghívóval együtt kézhez kapták. (16.melléklet)   Javaslata a kiküldött határozati javaslatok közül a b) javaslat elfogadása, azaz az Önkormányzat nem kíván részvényt vásárolni. Jelenleg is rendelkeznek részvényekkel, ezért is szükséges a vételi ajánlat megküldése a Vizmű által az önkormányzatna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k a javaslattal egyetértett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Önkormányzat Képviselő-testülete 4 igen szavazattal –   ellenszavazat és  tartózkodás nélkül – az alábbi határozatot hozta: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  <w:b/>
          <w:u w:val="single"/>
        </w:rPr>
        <w:t>23/2016. (III.29.) KT határozat</w:t>
      </w:r>
    </w:p>
    <w:p>
      <w:pPr>
        <w:pStyle w:val="Normal"/>
        <w:ind w:left="331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Község Önkormányzat Képviselő-testülete a Pápai Vízmű Zrt tulajdonában lévő saját részvényeiből nem vásárol.</w:t>
      </w:r>
    </w:p>
    <w:p>
      <w:pPr>
        <w:pStyle w:val="Normal"/>
        <w:ind w:left="331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31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315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Utasítja a képviselő-testület a polgármestert, hogy a döntésről  a Pápai Vízmű Zrt-t tájékoztassa. </w:t>
      </w:r>
    </w:p>
    <w:p>
      <w:pPr>
        <w:pStyle w:val="Normal"/>
        <w:ind w:left="2607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16. április 30.</w:t>
      </w:r>
    </w:p>
    <w:p>
      <w:pPr>
        <w:pStyle w:val="Normal"/>
        <w:ind w:left="2607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elelős</w:t>
      </w:r>
      <w:r>
        <w:rPr>
          <w:rFonts w:cs="Arial" w:ascii="Arial" w:hAnsi="Arial"/>
        </w:rPr>
        <w:t>: polgármester</w:t>
      </w:r>
    </w:p>
    <w:p>
      <w:pPr>
        <w:pStyle w:val="Normal"/>
        <w:ind w:left="2607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öntést követően a polgármester tájékoztatta a képviselőket, hogy megjelent a Pápakovácsi hírmondó 2. száma,mely Pápai Városi Könyvtár kiadásában jelent meg. Továbbra is negyedévente kívánják megjelentetni az újságo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árcius közepétől munkába állt a kulturális közmunkás, Varga Éva Teréz történész személyében. Terveik között szerepel a volt gyógyszertár épületében múzeum kialakítása, a település történetének megírása 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napirend, hozzászólás nem volt a polgármester a képviselő-testület nyilvános ülését 18.30 órakor bezárta, zárt ülésen folytatták a munkát. </w:t>
      </w:r>
    </w:p>
    <w:p>
      <w:pPr>
        <w:pStyle w:val="Normal"/>
        <w:ind w:left="3375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urghardt Ferenc  </w:t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b/>
        <w:bCs/>
        <w:rFonts w:ascii="Arial" w:hAnsi="Arial" w:eastAsia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eastAsia="Arial" w:cs="Arial"/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9:32:00Z</dcterms:created>
  <dc:creator>Körjegyzőség</dc:creator>
  <dc:description/>
  <dc:language>en-US</dc:language>
  <cp:lastModifiedBy/>
  <cp:lastPrinted>2016-04-08T10:18:00Z</cp:lastPrinted>
  <dcterms:modified xsi:type="dcterms:W3CDTF">2016-04-08T08:21:21Z</dcterms:modified>
  <cp:revision>4</cp:revision>
  <dc:subject/>
  <dc:title>KUP KÖZSÉG</dc:title>
</cp:coreProperties>
</file>