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Község Önkormányzat 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/2013. (VII.31.) önkormányzati rendelete a közterületek használatáról</w:t>
      </w:r>
      <w:r>
        <w:rPr>
          <w:vertAlign w:val="superscript"/>
        </w:rPr>
        <w:t>●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i/>
        </w:rPr>
        <w:t>(egységes szerkezet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ápakovácsi Önkormányzat Képviselő-testülete  a közrend, közbiztonság, a környezet védelme érdekében  az Alaptörvény 32. cikk. (1) bekezdés a) pontjában kapott felhatalmazás alapján - Magyarország önkormányzatairól szóló 2011. évi CLXXXIX. Törvény 13. §. (2) bekezdésében meghatározott feladatkörében eljárva- figyelemmel az épített környezet alakításáról és védelméről szóló 1997. évi LXXVIII. törvény 54. §. (1) bekezdésére -   a következőket  rendeli el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</w:rPr>
        <w:t>1. Á</w:t>
      </w:r>
      <w:r>
        <w:rPr>
          <w:rFonts w:cs="Arial" w:ascii="Arial" w:hAnsi="Arial"/>
          <w:b/>
        </w:rPr>
        <w:t>ltalános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.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rendelet célja: Meghatározza a közterületek használatának rendjére vonatkozó szabályokat, figyelemmel a helyi adottságokra, a lakossági igényekre, a községrendezései, közlekedés-biztonsági szempontokra. Megállapítja a közterület-használati díj mértékét és fizetésének módj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2) Közterület fogalma: közhasználatra szolgáló minden olyan állami vagy önkormányzati  tulajdonba álló földterület, amelyet a rendeltetésének megfelelően bárki használhat és az ingatlan-nyilvántartás ekként tart nyilván. Közterület rendeltetése különösen: közlekedés biztosítása (utak,terek) a pihenő- és emlékhelyek kialakítása (parkok, köztéri szobrok stb.) a közművek elhelyezése 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 rendelet hatálya kiterjed Pápakovácsi Község közigazgatási területén belül – az Önkormányzat tulajdonában álló és az ingatlan-nyilvántartás helyrajzi szám mutatójában közterületként nyilvántartott belterületi földrészletre, illetve a belterületi földrészletek, építmények közhasználatra átadott részére (továbbiakban együtt: közterület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2) Rendelkezéseit minden természetes és jogi személyre, jogi személyiséggel nem rendelkező szervezetre alkalmazni kell, akik állandó vagy ideiglenes jelleggel a község területén tartózkodnak és tevékenykednek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3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közterületeket, azok építményeit, berendezéseit és felszereléseit rendeltetésüknek megfelelően állaguk sérelme nélkül és az általános magatartási szabályok betartásával – mindenki ingyenesen használhat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2. </w:t>
      </w:r>
      <w:r>
        <w:rPr>
          <w:rFonts w:cs="Arial" w:ascii="Arial" w:hAnsi="Arial"/>
          <w:b/>
        </w:rPr>
        <w:t>A közterület-használat engedélyezése, a közterület igénybevétele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4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özterületek rendeltetéstől eltérő használatához hatósági engedély szükséges (továbbiakban közterület-használati engedél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Közterület használati engedélyt kell beszerezni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pítési munkával kapcsolatos állvány, építőanyag és törmelék elhelyezése 72 órát meghaladó időtartam után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ilmforgatáshoz, televíziós felvételhez szükséges közterület haszná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ényjellegű árusítás, kitelepülés (kivétel önkormányzat által szervezett rendezvények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kalmi és mozgóárusítás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rkuszi és mutatványos tevékenység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özút, járda nem közlekedési célú igénybevételéhez, felbontásához, amennyiben a 8 napot meghaladja és egyéb pontok hatálya alá nem tartozik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üzelőanyag tárolása (72  órát meghaladó időtartam után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ármű tárolása közterület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filmforgatás célú közterület használatot akadályozó, a kérelmezőnek fel nem róható, előre nem látható elháríthatatlan ok, vagy a közterület használatot ellehetetlenítő időjárási körülmény esetén hét munkanapon belül a filmforgatás célú közterület használatot újra biztosítani kell, amennyiben a kérelmező az ok bekövetkeztétől számított 3 munkanapon belül írásban bejelenti a filmforgatás meghiúsul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 közterület használati engedély iránti kérelemnek tartalmaznia kel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t kérő nevét, címé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igénybevétel kezdetének és befejezésének tervezett időpontj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 használat helyének módjának és mértékének pontos meghatározásá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 folytatni kívánt tevékenység gyakorlására vonatkozó okirat másolatát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lkalmi és mozgóárusítás esetén az elárusító berendezés elbírálására alkalmas hiteles dokumentumo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atósági eljárás megindításához szükséges, jogszabályban előírt mértékű eljárási illeték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Filmforgatás  – ideérte a reklámfilmet is – céljából való közterület-használat esetén a kérelmet a Veszprém Megyei Kormányhivatalnál,  egyéb esetben a Pápakovácsi Közös Önkormányzati Hivatalnál kell előterjeszteni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) A közterület filmforgatás célú  használatbavételével kapcsolatos  engedélyezési eljárás részletszabályait a mozgóképről szóló 2004. évi II.törvény IV/A. fejezete tartalmazz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4) Az engedélyezési eljárás a képviselő-testület által átruházott hatáskörben a polgármester hatáskörébe tartozik (továbbiakban : engedélyező hatósá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6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kell közterület használati engedél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területen, illetve az alatt vagy felett elhelyezett postai távközlési kábelek, továbbá közművek hibaelhárítása érdekében végzett munkához, feltéve, hogy a közlekedést nem akadályozz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úttartozékok és a közúti közlekedés irányítását szolgáló berendezések elhelyezéséhe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épegészségügyi szűrést végző ingyenes szolgáltatásér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7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m adható közterületi-használati engedély a lakosság nyugalmát vagy a közerkölcsöt sértő tevékenység végz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8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engedély megadása során figyelembe kell venni az építésügyi szabályokat, a rendezési tervet, a műemlékvédelmi, a közegészségügyi, továbbá más szakhatóságok által előírt követelmény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9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Az engedélyes köteles az igénybe vett területet és  környezetét tisztán tartani, gondo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ilos hirdetést, plakátot, reklámcédulát e célra ki nem jelölt építményre, műtárgyra, köztéri berendezésre, úttartozékra, élő növényzetre, autóbuszvárókra elhelyez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Magán – közcélú, politikai és választási célú plakát, hirdetmény a kijelölt községi hirdetőtáblán helyezhető 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irdetmény, plakát csak oly módon helyezhető el, hogy az károkozás nélkül eltávolítható legy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ngedélyes a közterület használatért díjat köteles fizetni. A rendelet 1. melléklete tartalmazza az egyes közterület-használatokhoz tartozó díjtételek felsorolását. A fizetendő díjat és megfizetésének határidejét,  módját az  engedélyező határozatban kell meghatáro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1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ngedélyező hatóság a közterület-használati díj fizetésének kötelezettsége alól – kérelemre – részben vagy egészben felmentést adhat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 azt az engedélyes jövedelmi, vagyoni, szociális helyzete indokol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ótékony és közcélú rendezvényhez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2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Közterületen műszaki állapotánál fogva közúti közlekedésre  alkalmatlan, hiányos vagy roncs jármű közterület használati engedély nélkül nem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z olyan üzemképtelen jármű, amely hatósági engedéllyel vagy jelzéssel nem rendelkezik, és a közúti forgalomban csak ilyen engedéllyel vagy jelzéssel vehet részt, közterületen közterület használati engedéllyel  legfeljebb 15 napig tárolhat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3) A (2) bekezdés alapján engedély legfeljebb 15 napra adható, a határidő leteltéig a jármű tulajdonosa (üzembentartó) köteles saját költségén az üzemképtelen  járművét a közterületről eltávol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Ha a jármű tulajdonosa (üzembentartó) a (3) bekezdésben előírt kötelezettségének nem tesz eleget, vagy ismeretlen – az  engedélyező hatóság gondoskodik a jármű elszállíttatásáról , a tulajdonos (üzembentartó) költségére és veszély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3. 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Tilos a közterületen a járművek mosása, javítása, szerelése a KRESZ-ben meghatározott hibaelhárítás kivételé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Teher- és áruszállításra szolgáló gépjármű, mezőgazdasági vontató, munkagép, pótkocsi, 12 főnél nagyobb befogadóképességű autóbus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aját telephelye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az engedélyező hatóság által kijelölt területen tárolhat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A közterület engedély nélküli használatának jogkövetkezménye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4. §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1) Vissza kell vonni az engedélyt , ha az engedélyes a közterületet nem az engedélyezett célra és módon használja, vagy díjfizetési kötelezettségének az esedékesség időpontjáig nem tett eleg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2) Közterület engedély nélküli vagy engedélytől eltérő módú használata esetén a használó köteles az  engedélyező hatóság felhívására a használatot azonnal megszüntetni és a közterület eredeti állapotát saját költségén, minden kártalanítási igény nélkül helyreáll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(3) Azt, aki a közterületet engedély nélkül vagy az engedélytől eltérő módon használja,   az engedély nélküli, vagy az engedélytől eltérő használat tartalmára kötelezni kell a közterület használati díj megfizetés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özterületet engedély nélkül vagy az engedélytől eltérő módon használó az engedélyez feltételeinek megfelelően utólag kérheti az engedélyező hatóságtól a közterület használat engedélyezés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5) Ezáltal a használó nem mentesül a (2) bekezdésben említett jogkövetkezmények alól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Záró rendelkez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5.§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Az e rendeletben nem szabályozott kérdésekben, a közterült használat engedélyezésére vonatkozó hatósági eljárásra a közigazgatási hatósági eljárás és szolgáltatás általános szabályairól szóló 2004. évi CXL. törvény szabályait kell alkalmazn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2013. augusztus 1-én lép hatály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A rendelet kihirdetéséről a  jegyző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2013. július 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sk.</w:t>
        <w:tab/>
        <w:tab/>
        <w:tab/>
        <w:tab/>
        <w:tab/>
        <w:tab/>
        <w:t>Bóka Istvánné s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 2013. július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1. melléklet a 10/2013. (VII.31.) </w:t>
        <w:tab/>
        <w:tab/>
        <w:t>önkormányzati rendelethez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terület használati díjak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532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özterület használat célja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j mértéke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pítési munkával kapcsolatos állvány, építőanyag és törmelék elhelyezése, tüzelőanyag tárolása (4.§. (2) bek. a)pont, g/pont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Ft/m2/hó de minimum 2000 Ft 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forgatáshoz, televíziós felvételhez szükséges közterület 4.§. (2) bek. b/ pont) 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 Ft/nap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kalmi és mozgóárusítás (4.§. (2) bek. d/pont), idényjellegű árusítás, kitelepülés  (4.§. (2) bek. c/pont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0 Ft</w:t>
            </w:r>
            <w:r>
              <w:rPr>
                <w:rFonts w:cs="Arial" w:ascii="Arial" w:hAnsi="Arial"/>
                <w:vertAlign w:val="superscript"/>
              </w:rPr>
              <w:t>●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ványos, cirkusz (4.§. (2) bek. e/pont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út, járda nem közlekedési célú igénybevételéhez, felbontásához, amennyiben a 8 napot meghaladja és egyéb pontok hatálya alá nem tartozik(4.§.(2) bek. f/pont)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ft/m2/hó de minimum 2000 Ft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ármű tárolása közterületen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 Ft/hó/gk</w:t>
            </w:r>
          </w:p>
        </w:tc>
      </w:tr>
    </w:tbl>
    <w:p>
      <w:pPr>
        <w:pStyle w:val="Normal"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  <w:vertAlign w:val="superscript"/>
        </w:rPr>
        <w:t>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sz w:val="20"/>
          <w:szCs w:val="20"/>
        </w:rPr>
        <w:t>Módosította a 2/2014. (II.21.) önkormányzati rendelet. Hatályos 2014. március 1-tő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>
        <w:rFonts w:ascii="Arial" w:hAnsi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21:16:00Z</dcterms:created>
  <dc:creator>Pápakovácsi</dc:creator>
  <dc:description/>
  <dc:language>en-US</dc:language>
  <cp:lastModifiedBy>acer</cp:lastModifiedBy>
  <cp:lastPrinted>2016-03-22T15:41:00Z</cp:lastPrinted>
  <dcterms:modified xsi:type="dcterms:W3CDTF">2014-02-19T21:16:00Z</dcterms:modified>
  <cp:revision>2</cp:revision>
  <dc:subject/>
  <dc:title>Pápakovácsi Község Önkormányzat Képviselő-testületének</dc:title>
</cp:coreProperties>
</file>