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bidi w:val="0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Alaprtelmezett"/>
        <w:tabs>
          <w:tab w:val="left" w:pos="709" w:leader="none"/>
          <w:tab w:val="left" w:pos="6379" w:leader="none"/>
          <w:tab w:val="left" w:pos="12049" w:leader="none"/>
          <w:tab w:val="left" w:pos="21972" w:leader="none"/>
          <w:tab w:val="left" w:pos="23295" w:leader="none"/>
        </w:tabs>
        <w:bidi w:val="0"/>
        <w:ind w:left="5670" w:hanging="5670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</w:rPr>
        <w:t>Iktatószám</w:t>
      </w:r>
      <w:r>
        <w:rPr/>
        <w:t xml:space="preserve">: Sz-214/2016                             </w:t>
      </w:r>
      <w:r>
        <w:rPr>
          <w:b/>
          <w:bCs/>
        </w:rPr>
        <w:t xml:space="preserve">Tárgy: </w:t>
      </w:r>
      <w:r>
        <w:rPr/>
        <w:t>Beszámoló a családsegítő szolgálat                                              2015. évi munkájáról</w:t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Ügyintéző: </w:t>
      </w:r>
      <w:r>
        <w:rPr/>
        <w:t>Várnai Katinka</w:t>
      </w:r>
      <w:r>
        <w:rPr>
          <w:b/>
          <w:bCs/>
        </w:rPr>
        <w:t xml:space="preserve"> </w:t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bidi w:val="0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PAKOVÁCSI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község Képviselő Testületének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>
          <w:b/>
          <w:b/>
          <w:bCs/>
        </w:rPr>
      </w:pPr>
      <w:r>
        <w:rPr>
          <w:b/>
          <w:bCs/>
        </w:rPr>
        <w:t>Tisztelt Képviselő Testület!</w:t>
      </w:r>
    </w:p>
    <w:p>
      <w:pPr>
        <w:pStyle w:val="WWAlaprtelmezett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A szociális igazgatásról és szociális ellátásokról szóló 1993. évi III. törvény határozza meg a személyes gondoskodást nyújtó ellátások rendszerét, ezen belül a szociális alapszolgáltatások körét, így a </w:t>
      </w:r>
      <w:r>
        <w:rPr>
          <w:b/>
        </w:rPr>
        <w:t>családsegítést</w:t>
      </w:r>
      <w:r>
        <w:rPr/>
        <w:t xml:space="preserve">, melyet községükben a </w:t>
      </w:r>
      <w:r>
        <w:rPr>
          <w:b/>
        </w:rPr>
        <w:t>Pápakörnyéki Önkormányzatok Feladatellátó</w:t>
      </w:r>
      <w:r>
        <w:rPr/>
        <w:t xml:space="preserve"> </w:t>
      </w:r>
      <w:r>
        <w:rPr>
          <w:b/>
        </w:rPr>
        <w:t xml:space="preserve">Intézménye </w:t>
      </w:r>
      <w:r>
        <w:rPr/>
        <w:t xml:space="preserve">biztosít. 46 településen, 5 fő családgondozóval látjuk el e feladatot. A családgondozók személyes elérhetőségükről, illetve a szolgáltatás igénybevételének módjáról a település hirdetőtábláján tájékoztatják a lakosságot. </w:t>
      </w:r>
      <w:r>
        <w:rPr>
          <w:color w:val="000000"/>
        </w:rPr>
        <w:t>Péntekenként, 8-12 óráig ügyfélfogadást tartunk Pápán, a Csáky L. u. 12 szám alatti irodaházunkban, ahol ü</w:t>
      </w:r>
      <w:r>
        <w:rPr/>
        <w:t xml:space="preserve">gyeleti rendszerünknek köszönhetően a hét </w:t>
      </w:r>
      <w:r>
        <w:rPr>
          <w:color w:val="000000"/>
        </w:rPr>
        <w:t xml:space="preserve">minden </w:t>
      </w:r>
      <w:r>
        <w:rPr/>
        <w:t xml:space="preserve">napján, telefonon és személyesen állunk ügyfeleink rendelkezésére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Munkánkban az 1993. évi III. törvény, és az 1/2000. (I.7.) SzCsM rendelet az irányadók. </w:t>
      </w:r>
    </w:p>
    <w:p>
      <w:pPr>
        <w:pStyle w:val="WWAlaprtelmezett"/>
        <w:bidi w:val="0"/>
        <w:spacing w:lineRule="atLeast" w:line="360"/>
        <w:jc w:val="both"/>
        <w:rPr>
          <w:rFonts w:eastAsia="Times New Roman" w:cs="Times New Roman"/>
        </w:rPr>
      </w:pPr>
      <w:r>
        <w:rPr/>
        <w:t xml:space="preserve">A 1993. évi III. törvény 64. § (2) bekezdése előírja a családsegítő szolgálatoknak, a családok segítése érdekében veszélyeztetettséget és krízishelyzetet </w:t>
      </w:r>
      <w:r>
        <w:rPr>
          <w:b/>
        </w:rPr>
        <w:t>észlelő jelzőrendszer</w:t>
      </w:r>
      <w:r>
        <w:rPr/>
        <w:t xml:space="preserve"> működtetését. A törvény értelmében ennek tagja az adott település jegyzője, a járási hivatal, a szociális, egészségügyi szolgáltató, a gyermekjóléti szolgálat, a pártfogó felügyelői és jogi segítségnyújtói szolgálat.</w:t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jelzőrendszer tagjaival folyamatos kapcsolatot tartunk és egy adott család problémájának megoldásában szorosan együttműködünk.  Munkánk során, a hozzánk beérkező jelzést követően felkeressük az érintett személyt, illetve családot és tájékoztatjuk őket a családsegítés szolgáltatásairól. A veszélyeztetettség, illetve krízishelyzet megszüntetése érdekében megtesszük a szükséges intézkedéseket. Erről tájékoztatjuk a jelzést tevőt. Folyamatosan figyelemmel kísérjük az érintett személyt, illetve a családot veszélyeztető körülményeke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Pápakovácsi település vonatkozásában a 2015. évben 2 jelzés érkezett a jelzőrendszer tagjaitól, magánszemélyektől jelzés nem érkezet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családsegítés </w:t>
      </w:r>
      <w:r>
        <w:rPr>
          <w:i/>
        </w:rPr>
        <w:t>önkéntesen igénybe vehető</w:t>
      </w:r>
      <w:r>
        <w:rPr/>
        <w:t xml:space="preserve"> szolgáltatás, ezért a hozzánk érkező jelzésekben akkor tudunk segítséget nyújtani, ha az abban érintett személy vagy család elfogadja, igényli az általunk nyújtott lehetőségeke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Célunk az, hogy a szociális és mentálhigiénés problémák miatt veszélyeztetett, illetve a krízis helyzetbe került személy, család életvezetési képességeit megőrizzük, az ilyen helyzethez vezető okokat megelőzzük, kialakulásának esetén megszüntessük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családsegítés a személyes gondoskodást végző és a szolgáltatást igénybe vevő személy együttes munkafolyamata, mely </w:t>
      </w:r>
      <w:r>
        <w:rPr>
          <w:b/>
        </w:rPr>
        <w:t>írásbeli megállapodásban</w:t>
      </w:r>
      <w:r>
        <w:rPr/>
        <w:t xml:space="preserve"> kerül rögzítésre, feltéve, ha egy interjú kapcsán tett intézkedéssel nem zárható le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A családgondozás során az egyénekkel, családokkal való kapcsolattartás egyrészt az érintettek életterében személyes felkeresés útján, valamint szolgálatunk pápai irodaházában történik. Munkánk során legfőbb célunk és feladatunk, hogy a segítségre szoruló egyének, családok problémáit, az érintettek aktív részvételével, valamint a jelzőrendszer hatékony közbenjárásával oldjuk meg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Pápakovácsi településen a 2015. évben, írásbeli együttműködési megállapodást 2 személlyel  kötött szolgálatunk.</w:t>
      </w:r>
    </w:p>
    <w:p>
      <w:pPr>
        <w:pStyle w:val="WWAlaprtelmezett"/>
        <w:bidi w:val="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>
          <w:b/>
          <w:b/>
          <w:iCs/>
        </w:rPr>
      </w:pPr>
      <w:r>
        <w:rPr>
          <w:b/>
          <w:iCs/>
        </w:rPr>
        <w:t>Tevékenységünk és feladatrendszerünk:</w:t>
      </w:r>
    </w:p>
    <w:p>
      <w:pPr>
        <w:pStyle w:val="WWAlaprtelmezett"/>
        <w:bidi w:val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Családsegítő szolgálatunk alapfeladatai körében, az általános segítő szolgáltatás keretében az egyének és a családok életvezetési képességének megőrzése, valamint az egyén és a család életében jelentkező probléma megszüntetése érdekében: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left" w:pos="568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ájékoztatást</w:t>
      </w:r>
      <w:r>
        <w:rPr/>
        <w:t xml:space="preserve"> </w:t>
      </w:r>
      <w:r>
        <w:rPr>
          <w:b/>
        </w:rPr>
        <w:t>ad</w:t>
      </w:r>
      <w:r>
        <w:rPr/>
        <w:t xml:space="preserve"> a szociális, családtámogatási és társadalombiztosítási ellátások formáiról, az ellátáshoz való hozzájutás módjáról és segítséget nyújtunk az ellátás igénylésében. </w:t>
      </w:r>
    </w:p>
    <w:p>
      <w:pPr>
        <w:pStyle w:val="Listaszerbekezds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anácsadást nyújt</w:t>
      </w:r>
      <w:r>
        <w:rPr/>
        <w:t xml:space="preserve"> szociális, életvezetési és mentálhigiénés problémákban (pénzbeosztás, alkoholizálás)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  <w:tab w:val="left" w:pos="851" w:leader="none"/>
          <w:tab w:val="left" w:pos="852" w:leader="none"/>
          <w:tab w:val="left" w:pos="993" w:leader="none"/>
        </w:tabs>
        <w:bidi w:val="0"/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Családgondozással biztosítja</w:t>
      </w:r>
      <w:r>
        <w:rPr/>
        <w:t xml:space="preserve"> a családban jelentkező működési zavarok, illetve konfliktusok megoldásának elősegítését pl.: válásnál segítjük az ügyek megbeszélését, családi konfliktusokban tanácsot adunk.</w:t>
      </w:r>
    </w:p>
    <w:p>
      <w:pPr>
        <w:pStyle w:val="WWAlaprtelmezett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/>
      </w:pPr>
      <w:r>
        <w:rPr>
          <w:b/>
        </w:rPr>
        <w:t>Segíti</w:t>
      </w:r>
      <w:r>
        <w:rPr/>
        <w:t xml:space="preserve"> azokat a családokat és egyéneket, akik nem képesek hivatalos ügyeik intézésére és önmaguk képviseletére, </w:t>
      </w:r>
      <w:r>
        <w:rPr>
          <w:b/>
        </w:rPr>
        <w:t>támogatja őket</w:t>
      </w:r>
      <w:r>
        <w:rPr/>
        <w:t xml:space="preserve"> abban, hogy ügyeiket hatékonyan, önállóan intézzék. pl.: beadványok megírása, mit hol lehet elintézni.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Tapasztalatunk szerint a településen előforduló problémák legfőbb oka továbbra is a rossz anyagi helyzet, amely összefüggésben áll a foglalkoztatási problémákkal. A rossz anyagi helyzet egyaránt visszavezethető a nehéz gazdasági helyzetre, illetve a nem megfelelő pénzbeosztásra is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Egyre gyakrabban tapasztaljuk, hogy nő azoknak az ügyfeleknek a száma, akik munkahelyük elvesztése okán, jövedelmük kiesése miatt nem tudják fizetni törlesztő részleteiket, közüzemi számláikat. Szintén gyakori probléma az is, hogy a családok nem tudják behatárolni anyagi korlátaikat és jelenleg a piacon működő hitellehetőségekkel komoly adósságba sodorják önmagukat. E miatt egyre többen kérnek hitellel, adósságcsökkentéssel kapcsolatos információt és ügyintézéshez segítséget pozitív változás reményében. 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Továbbra is </w:t>
      </w:r>
      <w:r>
        <w:rPr>
          <w:b/>
        </w:rPr>
        <w:t xml:space="preserve">ingyenes jogi </w:t>
      </w:r>
      <w:r>
        <w:rPr/>
        <w:t>és</w:t>
      </w:r>
      <w:r>
        <w:rPr>
          <w:b/>
        </w:rPr>
        <w:t xml:space="preserve"> pszichológiai tanácsadást</w:t>
      </w:r>
      <w:r>
        <w:rPr/>
        <w:t xml:space="preserve"> biztosítunk ügyfeleink számára, előzetes időpont egyeztetést követően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jc w:val="both"/>
        <w:rPr/>
      </w:pPr>
      <w:r>
        <w:rPr/>
        <w:t>Pápakovácsi település vonatkozásában a 2015. évben egy személy sem vette igénybe az ingyenes jogi, illetve pszichológiai tanácsadást.</w:t>
      </w:r>
    </w:p>
    <w:p>
      <w:pPr>
        <w:pStyle w:val="Nincstrkz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Szolgálatunk </w:t>
      </w:r>
      <w:r>
        <w:rPr>
          <w:b/>
        </w:rPr>
        <w:t>ingyenes ruhaadománnyal</w:t>
      </w:r>
      <w:r>
        <w:rPr/>
        <w:t xml:space="preserve"> látja el a rászoruló személyeket, családokat. </w:t>
      </w:r>
      <w:r>
        <w:rPr>
          <w:rFonts w:cs="Times New Roman"/>
          <w:color w:val="000000"/>
        </w:rPr>
        <w:t xml:space="preserve">A rendszeresen érkező felajánlásokat /bútorokat, ruhaneműt, háztartási eszközöket, ágyneműt/ eljuttatjuk az arra rászorulóknak. Egyre inkább tapasztaljuk, hogy a segítségre szoruló személyeknek, családoknak anyagilag megterhelő a székhelyünkre történő beutazás, ezért gyakran házhoz szállítjuk a kért adományokat. Ezen probléma megelőzésére, ingyenes ruhabörzét szerveztünk a 2015. év második felétől 12 településen. Ezen adományosztásokon, nem csak gondozott családjainkra, hanem a település valamennyi lakosára kiterjedően hirdettük meg. Ezen alkalmakat kihasználva a résztvevőket informáltuk tevékenységünkről és az általunk nyújtott szolgáltatásokró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Pápakovácsi településen 2015. évben ruhabörze megszervezésére nem került sor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Azokat a kiskorú gyermekeket, akiknek a családjukban az ellátása nem megfelelő, a gyámhivatal védelembe veszi, valamint rendelkezik a családi pótlék természetbeni formában történő nyújtásáról. A gyámhatóság a családsegítő szolgálat családgondozói közül </w:t>
      </w:r>
      <w:r>
        <w:rPr>
          <w:b/>
        </w:rPr>
        <w:t>eseti gondnokot</w:t>
      </w:r>
      <w:r>
        <w:rPr/>
        <w:t xml:space="preserve"> rendel ki, aki folyamatosan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Az elmúlt évben is több alkalommal szükségessé vált a családi pótlék természetbeni felhasználásánál családgondozóink eseti gondnokként való közreműködése.</w:t>
      </w:r>
    </w:p>
    <w:p>
      <w:pPr>
        <w:pStyle w:val="Listaszerbekezds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2015. évben Pápakovácsi településen, eseti gondnoki feladatok ellátása nem vált szükségessé.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Családsegítő szolgálatunk együttműködésre kötelezett célcsoportja volt 2015. március 31-ig, </w:t>
      </w:r>
      <w:r>
        <w:rPr>
          <w:b/>
        </w:rPr>
        <w:t>a rendszeres szociális</w:t>
      </w:r>
      <w:r>
        <w:rPr/>
        <w:t xml:space="preserve"> </w:t>
      </w:r>
      <w:r>
        <w:rPr>
          <w:b/>
        </w:rPr>
        <w:t>segélyben részesülő aktív korú munkanélküliek</w:t>
      </w:r>
      <w:r>
        <w:rPr/>
        <w:t xml:space="preserve">. A szociális törvény 37/D§-a kimondta, hogy az aktív korú rendszeres szociális segélyezettekkel történő együttműködésre minden önkormányzatnak ki kell jelölnie egy szociális intézményt, amely ellátja a jogszabályban meghatározott feladatokat, melyet településük vonatkozásában szolgálatunk lát e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Fentiek miatt a rendszeres szociális segélyben részesülők, a családsegítő szolgálat egyéb szolgáltatásaitól eltérően, nem önkéntesen vették igénybe szolgáltatásainkat, hanem együttműködési kötelezettségük van velünk segélyük folyósításának feltételeként.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>
          <w:color w:val="0D0D0D"/>
        </w:rPr>
      </w:pPr>
      <w:r>
        <w:rPr/>
        <w:t xml:space="preserve">A rendszeres szociális segélyezettekkel történő munkánk során átfogó </w:t>
      </w:r>
      <w:r>
        <w:rPr>
          <w:b/>
        </w:rPr>
        <w:t>célunk volt</w:t>
      </w:r>
      <w:r>
        <w:rPr/>
        <w:t xml:space="preserve">: a társadalmi és munkaerő-piaci reintegráció elősegítése, a munkanélküliség mérséklése a nem foglalkoztatott, tartósan munka nélkül lévőknél, hogy mielőbb a munkaerőpiac aktív részesei legyenek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>
          <w:rFonts w:cs="Times New Roman"/>
          <w:color w:val="000000"/>
        </w:rPr>
      </w:pPr>
      <w:r>
        <w:rPr>
          <w:color w:val="0D0D0D"/>
        </w:rPr>
        <w:t xml:space="preserve">Ezt elősegítve, 2014. év második felétől folyamatosan kerültek megszervezésre a rendszeres szociális segélyben részesülők számára a </w:t>
      </w:r>
      <w:r>
        <w:rPr>
          <w:b/>
          <w:i/>
          <w:color w:val="0D0D0D"/>
        </w:rPr>
        <w:t>„Visszasegítés a munka világába”</w:t>
      </w:r>
      <w:r>
        <w:rPr>
          <w:color w:val="0D0D0D"/>
        </w:rPr>
        <w:t xml:space="preserve"> elnevezésű </w:t>
      </w:r>
      <w:r>
        <w:rPr>
          <w:b/>
          <w:color w:val="0D0D0D"/>
        </w:rPr>
        <w:t>csoportfoglalkozások, melyek a 2015. év elejéig folytatódtak.</w:t>
      </w:r>
      <w:r>
        <w:rPr>
          <w:color w:val="0D0D0D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énzbeli és természetbeni szociális ellátások rendszere 2015. március 1-től jelentős mértékben átalakul, így a rendszeres szociális segélyezetteknek a továbbiakban nem kötelező a szolgálatunkkal történő együttműködés, ezért szolgáltatásainkat a korábbi ügyfélkör egy szűk szegmense vette csak igénybe.</w:t>
      </w:r>
    </w:p>
    <w:p>
      <w:pPr>
        <w:pStyle w:val="Nincstrkz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Pápakovácsi településen a 2015. évben 1 fő rendszeres szociális segélyezettnek volt együttműködési kötelezettsége szolgálatunkka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Az elmúlt évben felkerestük az ellátási területünkön élő korlátozó vagy kizáró gondnokság alatt álló személyeket, valamint a gondnoki feladatokat ellátó hozzátartozóikat. Ezzel célunk az volt, hogy: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a gondnoki feladatot ellátóknak felajánljuk segítségünket /hivatalos ügyek intézése, információnyújtás/ és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tájékozódjunk a gondnokolt életkörülményeiről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/>
      </w:pPr>
      <w:r>
        <w:rPr/>
        <w:t>2015. évben, Pápakovácsi településen gondnok, illetve gondnokolt felkeresésére nem került sor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>
          <w:b/>
          <w:b/>
        </w:rPr>
      </w:pPr>
      <w:r>
        <w:rPr/>
        <w:t>Családlátogatásaink alkalmával, a gondnoki feladatokat ellátók információt, ügyintézésben való közreműködésben kérték segítségünket. A gondnokoltak életkörülményeit minden esetben rendezetteknek találtuk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>
          <w:b/>
          <w:b/>
        </w:rPr>
      </w:pPr>
      <w:r>
        <w:rPr>
          <w:b/>
        </w:rPr>
      </w:r>
    </w:p>
    <w:p>
      <w:pPr>
        <w:pStyle w:val="WWAlaprtelmezett"/>
        <w:bidi w:val="0"/>
        <w:spacing w:lineRule="atLeast" w:line="360"/>
        <w:jc w:val="both"/>
        <w:rPr>
          <w:color w:val="000000"/>
        </w:rPr>
      </w:pPr>
      <w:r>
        <w:rPr>
          <w:b/>
        </w:rPr>
        <w:t>Egyéb tevékenységeink, programjaink</w:t>
      </w:r>
    </w:p>
    <w:p>
      <w:pPr>
        <w:pStyle w:val="WWAlaprtelmezett"/>
        <w:bidi w:val="0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A Sztv. 64.§(4) bekezdésének d.) pontja kimondja, hogy családsegítés keretében biztosítani kell közösségfejlesztő programok szervezését (üdültetés, táboroztatás stb.). </w:t>
      </w:r>
    </w:p>
    <w:p>
      <w:pPr>
        <w:pStyle w:val="WWAlaprtelmezett"/>
        <w:bidi w:val="0"/>
        <w:spacing w:lineRule="atLeast" w:line="360"/>
        <w:jc w:val="both"/>
        <w:rPr>
          <w:rFonts w:cs="Times New Roman"/>
          <w:color w:val="000000"/>
        </w:rPr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rzsébet program keretén belül sikeresen pályáztunk a „Miénk a nyár” elnevezésű pályázatra. Sikeres pályázatunknak köszönhetően 20 gyermek, 5 napos táborozásra kapott lehetőséget Balatonberényben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Pápakovácsi településről 1 gyermek kapott lehetőséget a táborban való részvételre.</w:t>
      </w:r>
    </w:p>
    <w:p>
      <w:pPr>
        <w:pStyle w:val="Nincstrkz"/>
        <w:bidi w:val="0"/>
        <w:spacing w:lineRule="atLeast" w:line="360"/>
        <w:jc w:val="both"/>
        <w:rPr>
          <w:color w:val="0D0D0D"/>
        </w:rPr>
      </w:pPr>
      <w:r>
        <w:rPr>
          <w:rFonts w:cs="Times New Roman"/>
          <w:color w:val="0D0D0D"/>
        </w:rPr>
        <w:t xml:space="preserve">A 2015. évben </w:t>
      </w:r>
      <w:r>
        <w:rPr>
          <w:rFonts w:cs="Times New Roman"/>
          <w:b/>
          <w:color w:val="0D0D0D"/>
        </w:rPr>
        <w:t>iskolai közösségi szolgálat</w:t>
      </w:r>
      <w:r>
        <w:rPr>
          <w:rFonts w:cs="Times New Roman"/>
          <w:color w:val="0D0D0D"/>
        </w:rPr>
        <w:t xml:space="preserve"> teljesítésére négy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. A 2015. évben tizennyolc diák teljesített nálunk szolgálatot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száraztésztát, lisztet, konzervet, kekszet, tartós tejet, édességet és szaloncukrot vásároltunk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E mellett cipős doboz akciót szerveztünk ellátási területünkön, melyet minden társult településen meghirdettünk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bidi w:val="0"/>
        <w:spacing w:lineRule="auto" w:line="360"/>
        <w:jc w:val="both"/>
        <w:rPr/>
      </w:pPr>
      <w:r>
        <w:rPr>
          <w:rFonts w:cs="Times New Roman"/>
          <w:color w:val="0D0D0D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2015. évben Pápakovácsi településen család nem részesült karácsonyi ajándékcsomagba. </w:t>
      </w:r>
    </w:p>
    <w:p>
      <w:pPr>
        <w:pStyle w:val="Nincstrkz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z év folyamán, szolgálatunk részesült még adományba a</w:t>
      </w:r>
      <w:r>
        <w:rPr>
          <w:rFonts w:cs="Times New Roman"/>
          <w:color w:val="000000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ítő munkánk eredményességét szolgálja, a 2015. év végétől működő </w:t>
      </w:r>
      <w:r>
        <w:rPr>
          <w:rFonts w:cs="Times New Roman" w:ascii="Times New Roman" w:hAnsi="Times New Roman"/>
          <w:b/>
          <w:sz w:val="24"/>
          <w:szCs w:val="24"/>
        </w:rPr>
        <w:t>„Segítő Társulás” alapítvány,</w:t>
      </w:r>
      <w:r>
        <w:rPr>
          <w:rFonts w:cs="Times New Roman" w:ascii="Times New Roman" w:hAnsi="Times New Roman"/>
          <w:sz w:val="24"/>
          <w:szCs w:val="24"/>
        </w:rPr>
        <w:t xml:space="preserve"> amelyen keresztül, reményeink szerint hatékonyabban és kézzelfogható segítséggel tudjuk patronálni az arra rászorulókat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bidi w:val="0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bidi w:val="0"/>
        <w:jc w:val="left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Listaszerbekezds"/>
        <w:bidi w:val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leírtak alapján kívánjuk a családsegítő szolgálat 2015. évi tevékenységéről informálni a tisztelt képviselő-testülete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beszámolónkat megvitatni, majd elfogadni szíveskedje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úton is köszönjük az elmúlt évben tanúsított segítő együttműködésüket, és amennyiben módjukban áll továbbra is támogassák munkánka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Pápa, 2016. 03.11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ab/>
        <w:tab/>
        <w:t>Tisztelettel:</w:t>
      </w:r>
    </w:p>
    <w:p>
      <w:pPr>
        <w:pStyle w:val="WWAlaprtelmezett"/>
        <w:bidi w:val="0"/>
        <w:spacing w:lineRule="auto" w:line="240"/>
        <w:ind w:left="2836" w:firstLine="709"/>
        <w:jc w:val="both"/>
        <w:rPr/>
      </w:pPr>
      <w:r>
        <w:rPr/>
        <w:tab/>
        <w:tab/>
        <w:t>Svasticsné Hegedüs Henriett</w:t>
      </w:r>
    </w:p>
    <w:p>
      <w:pPr>
        <w:pStyle w:val="WWAlaprtelmezett"/>
        <w:bidi w:val="0"/>
        <w:spacing w:lineRule="auto" w:line="240" w:before="0" w:after="200"/>
        <w:ind w:left="2836" w:firstLine="709"/>
        <w:jc w:val="both"/>
        <w:rPr/>
      </w:pPr>
      <w:r>
        <w:rPr/>
        <w:tab/>
        <w:tab/>
        <w:t>intézményvezet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WWAlaprtelmezett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/>
  </w:style>
  <w:style w:type="character" w:styleId="WWBekezdsalapbettpusa">
    <w:name w:val="WW-Bekezdés alap-betűtípusa"/>
    <w:qFormat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BuborkszvegChar">
    <w:name w:val="Buborékszöveg Char"/>
    <w:basedOn w:val="Bekezdsalapbettpusa1"/>
    <w:qFormat/>
    <w:rPr/>
  </w:style>
  <w:style w:type="paragraph" w:styleId="Heading">
    <w:name w:val="Heading"/>
    <w:basedOn w:val="WWAlaprtelmezett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WWAlaprtelmezett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;Arial"/>
      <w:color w:val="00000A"/>
      <w:sz w:val="24"/>
      <w:szCs w:val="24"/>
      <w:lang w:val="hu-HU" w:eastAsia="zh-CN" w:bidi="ar-SA"/>
    </w:rPr>
  </w:style>
  <w:style w:type="paragraph" w:styleId="Cmsor">
    <w:name w:val="Címsor"/>
    <w:basedOn w:val="WWAlaprtelmezett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WWAlaprtelmezett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WWAlaprtelmezett"/>
    <w:qFormat/>
    <w:pPr>
      <w:suppressLineNumbers/>
    </w:pPr>
    <w:rPr>
      <w:rFonts w:cs="Tahoma"/>
    </w:rPr>
  </w:style>
  <w:style w:type="paragraph" w:styleId="WWFelirat">
    <w:name w:val="WW-Felirat"/>
    <w:basedOn w:val="WWAlaprtelmezett"/>
    <w:qFormat/>
    <w:pPr/>
    <w:rPr/>
  </w:style>
  <w:style w:type="paragraph" w:styleId="WWTrgymutat">
    <w:name w:val="WW-Tárgymutató"/>
    <w:basedOn w:val="WWAlaprtelmezett"/>
    <w:qFormat/>
    <w:pPr/>
    <w:rPr/>
  </w:style>
  <w:style w:type="paragraph" w:styleId="WWCmsor">
    <w:name w:val="WW-Címsor"/>
    <w:basedOn w:val="WWAlaprtelmezett"/>
    <w:qFormat/>
    <w:pPr/>
    <w:rPr/>
  </w:style>
  <w:style w:type="paragraph" w:styleId="Subtitle">
    <w:name w:val="Subtitle"/>
    <w:basedOn w:val="WW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WWAlaprtelmezett"/>
    <w:qFormat/>
    <w:pPr/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/>
    <w:rPr/>
  </w:style>
  <w:style w:type="paragraph" w:styleId="NormlWeb">
    <w:name w:val="Normál (Web)"/>
    <w:basedOn w:val="WWAlaprtelmezett"/>
    <w:qFormat/>
    <w:pPr/>
    <w:rPr/>
  </w:style>
  <w:style w:type="paragraph" w:styleId="Western">
    <w:name w:val="western"/>
    <w:basedOn w:val="WWAlaprtelmezett"/>
    <w:qFormat/>
    <w:pPr/>
    <w:rPr/>
  </w:style>
  <w:style w:type="paragraph" w:styleId="Listaszerbekezds">
    <w:name w:val="Listaszerű bekezdés"/>
    <w:basedOn w:val="WWAlaprtelmezet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Alaprtelmezett"/>
    <w:pPr>
      <w:suppressLineNumbers/>
    </w:pPr>
    <w:rPr/>
  </w:style>
  <w:style w:type="paragraph" w:styleId="Footer">
    <w:name w:val="Footer"/>
    <w:basedOn w:val="WWAlaprtelmezett"/>
    <w:pPr>
      <w:suppressLineNumbers/>
    </w:pPr>
    <w:rPr/>
  </w:style>
  <w:style w:type="paragraph" w:styleId="Buborkszveg">
    <w:name w:val="Buborékszöveg"/>
    <w:basedOn w:val="WWAlaprtelmezett"/>
    <w:qFormat/>
    <w:pPr/>
    <w:rPr/>
  </w:style>
  <w:style w:type="paragraph" w:styleId="Nincstrkz">
    <w:name w:val="Nincs térköz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0:14:00Z</dcterms:created>
  <dc:creator>Sportigazgastósági Társulás</dc:creator>
  <dc:description/>
  <cp:keywords/>
  <dc:language>en-US</dc:language>
  <cp:lastModifiedBy>Dell Optiplex 745</cp:lastModifiedBy>
  <cp:lastPrinted>2016-03-05T08:38:00Z</cp:lastPrinted>
  <dcterms:modified xsi:type="dcterms:W3CDTF">2016-03-23T13:34:00Z</dcterms:modified>
  <cp:revision>2</cp:revision>
  <dc:subject/>
  <dc:title>Pápai Többcélú Kistérségi Társulás Munkaszervezete</dc:title>
</cp:coreProperties>
</file>