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ápakovácsi Önkormányzat Képviselő-testületének 2016. május 10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árgy: </w:t>
      </w:r>
      <w:r>
        <w:rPr>
          <w:rFonts w:cs="Arial" w:ascii="Arial" w:hAnsi="Arial"/>
        </w:rPr>
        <w:t>Az Önkormányzat gyermekjóléti és gyermekvédelmi feladatainak 2015. évi ellá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védelméről és a gyámügyi igazgatásról szóló 1997. évi XXXI. törvény (a továbbiakban Gyvt.) 96. §. (6) bekezdése alapján a települési önkormányzat a gyermekjóléti és gyermekvédelmi feladatainak ellátásról minden év május 31-ig átfogó értékelést kés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tartalmai elemeit a gyámhatóságokról, valamint a gyermekvédelmi és gyámügyi eljárásról szóló 149/1997. (IX.10.) Kormányrendelet 10. melléklete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nkormányzat gyermekjóléti és gyermekvédelmi feladatairól az alábbiakban számolo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1. Demográfiai mutató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állandó lakóinak száma 2015. december 31-én 599 fő, 2014. december 31-én 593 fő volt, tehát minimális mértékű növekedést mu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 0-18 éves korúak száma 94 fő, mely az összlakosság 15,7 %-a. Itt csökkenés tapasztalható, hisz 2014. december 31-én 97 fő volt (16,3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0-18 éves korurak korcsoportonkénti  összet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csoport (életkor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szám (fő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éve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éve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 éve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-18 éves 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. Az önkormányzat által nyújtott pénzbeli és természetbeni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ndszeres gyermekvédelmi kedvezmé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megállapítja a gyermek rendszeres gyermekvédelmi kedvezményre való jogosultságát, amennyiben a gyermeket gondozó családban az egy főre jutó havi jövedelem összege és a család vagyona a jogszabályban meghatározott mértéket nem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gyermekétkeztetés normatív kedvezményén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ghatározott természetbeni támogatás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ülön jogszabályban meghatározott egyéb kedvezményeknek az igénybevétel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támogatás azt jelenti, hogy a jegyző annak a gyermeknek, fiatal felnőttnek, akinek rendszeres gyermekvédelmi kedvezményre való jogosultsága a tárgyév augusztus 1-jén fennáll, a tárgyév augusztus hónapjára tekintettel, illetve ha a kedvezményre való jogosultság a tárgyév november 1-jén fennáll,, a tárgyév november hónapjára tekintettel természetbeni támogatást nyújt fogyasztásra kész étel, ruházat, valamint tanszer vásárlására felhasználható Erzsébet utalvány formájában. 2015. évben az Erzsébet-utalvány értéke gyermekenként és alkalmanként 5800 F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ban 2014. december 31-én 8 gyermek  volt jogosult  rendszeres gyermekvédelmi kedvezményre, 2015 évben egy gyermek jogosultsága megszűnt,  év végén 7 gyermek  szerepelt a nyilvántartásba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ládok száma – amelyben a rendszeres gyermekvédelmi kedvezményre jogosult gyermekek éltek – 2, egyik családban 3, másik családban 4 gyermeket neveltek a szülő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3 gyermekes családban élők hátrányos helyzetűek, míg a 4 gyermekes családban élők halmozottan hátrányos helyzetű gyermek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iegészítő gyermekvédelm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re a pénzbeli ellátásra a Gyvt. rendelkezései szerint az jogosult, 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szeres gyermekvédelmi kedvezményben részesülő gyermek családba fogadó gyámjául kirendelt hozzátartozó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ki a gyermek tartására köteles és 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 rendszeres szociális ellátások emeléséről szóló jogszabály hatálya alá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típusú támogatás megállapítására 2015. évben nem kerül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lepülé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 támogatás feltételeit az Önkormányzat képviselő-testületének a 2/2015. (II.28.) önkormányzati rende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kivüli támogatás élelmiszerre, ruházatra, lakás rezsiköltségére, tanszerre, étkezési hozzájárulás befizetésére igényelhető, amennyiben a családban az egy főre jutó jövedelem a 57000 Ft-ot nem haladja meg. Indokolt – rendkivüli méltánylást igénylő esetben, pl. haláleset, baleset , hosszan tartó betegség stb.  - a jövedelemhatártól a képviselő-testület a döntés során eltérhet. A támogatások természetbeni juttatásként is nyújthat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alapján augusztusban  beiskolázási támogatást biztosít az önkormányzat a gyermekes családoknak, ahol az egy főre jutó jövedelem  a 142.500 Ft-ot nem haladja meg. 2015. évben 3000-9000 Ft összegű támogatásban részesültek a családok gyermekenként. A kifizetett összeg 306  ezer forint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augusztus 31-ig a normativ kedvezményben nem részesülő,  étkezést igénybe vevő óvodás és iskolás gyermekek étkezési díjához is nyújtott támogatást az önkormányzat. 2015. február 28-ig az 1-2 gyermekes családok étkezési díjához 50 %, a 3 vagy több gyermekes családok étkezési dijához a normativ jogcímen járó 50 %-hoz további 15 % támogatást. 2015. március 1-től augusztus 31-ig már csak  az  1-2 gyermekes családok részére tudta átvállalni  az étkezési dij 25 %-át, s ezt követően ezen támogatás az önkormányzat teherbíró képessége miatt megszűnt. Erre a célra 2015. évben 648 ezer forintot használt fel az önkormány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Óvodáztatá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jegyzője a rendszeres gyermekvédelmi kedvezményben részesülő, halmozottan hátrányos helyzetű gyermek szülője részére, aki a gyermekét beíratta az óvodába, továbbá gondoskodott a gyermek rendszeres óvodába járásáról – első alkalommal a gyermek óvodai beíratását követően – pénzbeli támogatást folyósít. Az óvodáztatási támogatásra való jogosultság megállapítására irányuló kérelmet a szülő legfeljebb annak az óvodai nevelési évnek a kezdetéig terjeszthette elő, amelyben a gyermeke az ötödik életévét betöltötte. A Gyvt. ezen ellátásra vonatkozó rendelkezése arra irányult, hogy a halmozottan hátrányos helyzetű gyermekek minél korábbi életkorban történő rendszeres óvodába járását segítse el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 2015. augusztus 31. napjával megszűnt, mivel a jogszabály szerinti – a gyermekek 3 éves korában beálló – kötelező óvodáztatása lépett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évben e célra az önkormányzatnál kifizetés nem tört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hátrányos helyzet/halmozottan hátrányos helyzet vizsgálata és megállap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67/A. §. (1)-(2) bekezdése határozza meg a hátrányos helyzet/halmozottan hátrányos helyzet fennállásának feltételei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u w:val="single"/>
        </w:rPr>
        <w:t>Hátrányos helyzetű</w:t>
      </w:r>
      <w:r>
        <w:rPr>
          <w:rFonts w:cs="Arial" w:ascii="Arial" w:hAnsi="Arial"/>
        </w:rPr>
        <w:t xml:space="preserve"> az a rendszeres gyermekvédelmi kedvezményre jogosult gyermek és nagykorúvá vált gyermek, aki esetében az alábbi körülmények közül </w:t>
      </w:r>
      <w:r>
        <w:rPr>
          <w:rFonts w:cs="Arial" w:ascii="Arial" w:hAnsi="Arial"/>
          <w:b/>
          <w:bCs/>
        </w:rPr>
        <w:t>egy</w:t>
      </w:r>
      <w:r>
        <w:rPr>
          <w:rFonts w:cs="Arial" w:ascii="Arial" w:hAnsi="Arial"/>
        </w:rPr>
        <w:t xml:space="preserve"> fennál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ülő vagy a családbafogadó gyám alacsony foglalkoztatottsága, ha a gyermeket  nevelő  szülők bármelyikéről vagy  a  családbafogadó gyámról megállapítható, hogy a rendszeres gyermekvédelmi kedvezmény igénylésekor a szociális igazgatásról és szociális ellátásokról szóló 1993. évi III. törvény (továbbiakban: Szt.) 33. §-a szerinti aktív korúak ellátására vagy a rendszeres gyermekvédelmi kedvezmény igénylésének időpontját megelőző 16 hónapon belül legalább 12 hónapig álláskeresőként nyilvántartott szemé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 elégtelen lakókörnyezete, illetve lakáskörülményei, ha megállapítható, hogy a gyermek a településre vonatkozó, integrált városfejlesztési stratégiában szegregátumnak nyilvánított lakókörnyezetben vagy félkomfortos, komfort nélküli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u w:val="single"/>
        </w:rPr>
        <w:t>Halmozottan hátrányos helyzetű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z a rendszeres gyermekvédelmi kedvezményre jogosult gyermek és nagykorúvá vált gyermek, aki esetben az (1) bekezdés a)-c) pontjaiban meghatározott körülmények közül legalább </w:t>
      </w:r>
      <w:r>
        <w:rPr>
          <w:rFonts w:cs="Arial" w:ascii="Arial" w:hAnsi="Arial"/>
          <w:u w:val="single"/>
        </w:rPr>
        <w:t>kettő</w:t>
      </w:r>
      <w:r>
        <w:rPr>
          <w:rFonts w:cs="Arial" w:ascii="Arial" w:hAnsi="Arial"/>
        </w:rPr>
        <w:t xml:space="preserve"> fennál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evelésbe vett gyerm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tógondozói ellátásban részesülő és tanulói vagy hallgatói jogviszonyban álló fiatal felnőt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ban 2015. december 31-én 3 fő hátrányos helyzetű és 4 fő halmozottan hátrányos helyzetű gyermek  szerepelt a nyilvántartás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trányos helyzet, halmozottan hátrányos helyzet megállapítása számos többletkedvezményre biztosít jogosultságot, 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yenes az első alapfokú művészetoktatásban való részvé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zépfokú oktatási intézményekbe történő bejutás, a sikeres továbbtanulás érdekében az Útravaló-Macika Ösztöndíj programba való bekerülés lehető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Arany János Tehetséggondozó Program, az Arany János Kollégiumi Program és az Arany János Kollégiumi-szakiskolai Program az érettségi megszerzéséhez és a felsőfokú tanulmányok folytatásához szükséges felszereléshez, a sikeres szakmaszerzéshez nyújt tanulási, szociális, egészséügyi támogatás a rászoruló tanulók számára kollégiumi elhelyezéss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ban 2015 évben 2 fő tett sikeres felvételit az Arany János Tehetséggondozó Program keretében pápai középiskolába, részükre havi 5-5 ezer forint támogatás is biztosít az önkormányzat tanulmányaik idej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ursa Hungarica Felsőoktatási Önkormányzati ösztöndíjpályá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vente dönt a Bursa Hungarica Felsőoktatási Önkormányzati Ösztöndíj programhoz történő csatlakozásról. 2015. évben 1 fő támogatására került sor, havi 5 ezer forint összeg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ítélt támogatást szorgalmi időszakban, 10 hónapon keresztül folyósítja az önkormányz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ermekétkezteté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en a Sándor és Sándor Kft az önkormányzat által bérbeadott konyháról biztosítja a gyermekétkezteté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151. §. (5) bekezdése  határozza meg azt, hogy a szülők milyen jogcímeken igényelhetnek kedvezményt intézményi gyermekétkeztetésben résztvevő gyermekük részére. (normativ kedvezmé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jelentősen bővült az óvodai ellátást igénybe vevők normatív kedvezménye, azzal, hogy ingyenes étkezést kell biztosítani azon gyermekek részére, ahol a szülő nyilatkozata alapján az egy főre jutó havi jövedelem összege nem haladja meg a kötelező legkisebb munkabér személyi jövedelemadóval, munkavállalói , egészségbiztosításai és nyugdíjjárulékkal csökkentett összegének 130 %-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ban az  óvodában 18 fő vette igénybe az étkezést, ebből 14 fő normativ kedvezményben részesü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talános iskolában 26 fő volt az étkezők száma, ebből 13 fő részesült normativ kedvezmény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. Az önkormányzat által biztosított személyes gondoskodást nyújtó ellátások bemut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94. §. (1)-(2) bekezdései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t, a gyermekek átmeneti gondozását, és szervezi és közvetíti a máshol igénybe vehető ellátásokhoz való hozzáju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a a Gyvt. 39-40. §-aiban rögzített gyermekjóléti szolgáltatási feladatait 2015.évben is a </w:t>
      </w:r>
      <w:r>
        <w:rPr>
          <w:rFonts w:cs="Arial" w:ascii="Arial" w:hAnsi="Arial"/>
          <w:color w:val="000000"/>
        </w:rPr>
        <w:t xml:space="preserve"> Pápakörnyéki Önkormányzatok Feladatellátó Intézmény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aládsegítő és Gyermekjóléti Szolgálata  által biztosítja. Tevékenységükről a beszámoló  jelen beszámoló mellék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gyermekek napközbeni ellátás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Gyvt. 41. §. (1) bekezdése alapján azoknak a gyermekeknek a részére kell megszervezni a gyermekek napközbeni ellátásaként az életkoruknak megfelelő nappali felügyeletet, gondozást, nevelést, foglalkoztatást és étkeztetést, akik családban élnek, de akiknek a szülei, nevelői, gondozói a munkavégzésük, a munkaerő-piaci részvételt elősegítő programban, képzésben való részvételük, betegségük vagy egyéb ok miatt a napközbeni ellátásukról nem tudnak gondoskodni. A napközbeni ellátás keretében biztosított szolgáltatások időtartama lehetőleg a szülő munkarendjéhez igazodik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A z önkormányzat a gyermekjóléti alapellátás keretében a gyermekek napközbeni ellátásának formái közül a Pápakovácsi Mesevár Német Nemzetiségi óvoda, egységes óvoda-bölcsöde intézményben (50  férőhelyes) biztosítja az óvodai nevelést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z iskoláskorúak napközbeni ellátását a Kastély Német Nemzetiségi  Nyelvoktató Általános Iskola napközijében biztosítja (Pápakovácsi Fő utca 20.)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Átmeneti gondozásban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 gyermek átmeneti gondozását (Gyvt. 45. §-) a szülői felügyeletet gyakorló szülő kérelmére ideiglenes jelleggel, teljes körű ellátással kell biztosítani, ha a szülő egészségügyi körülménye, életvezetési problémája, indokolt távolléte vagy más akadályoztatás miatt a gyermek nevelését a családban megoldani nem tudja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015. évben átmeneti gondozásra nem került sor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b/>
          <w:bCs/>
          <w:u w:val="single"/>
        </w:rPr>
        <w:t>4. A felügyeleti szervek által gyámhatósági, gyermekvédelmi területen végzett szakmai ellenőrzések tapasztalatainak, továbbá a gyermekjóléti szolgáltató tevékenységet végzők működését engedélyező hatóság ellenőrzésének tapasztalatainak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2015. évben hatósági ellenőrzés  nem volt. A Veszprém Megyei Kormányhivatal részére az adatszolgáltatásokat rendszeresen teljesítettük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A jövőre vonatkozó célok meghatározása a Gyvt. előírásai alapjá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z Önkormányzatnak továbbra is gondoskodni kell a pénzbeli és természetbeni ellátásokról, valamint a személyes gondoskodás különböző formáit nyújtó önkormányzati intézmények működési feltételeinek folyamatos biztosításáról, továbbá a gyermekétkeztetésről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A bűnmegelőzési program főbb pontjainak bemutatása, valamint a gyermekkorú és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Az Önkormányzat képviselő-testülete 2015. július 30-i ülésén fogadta el a 47/2015. (VII.30.) KT határozatával a település bűnmegelőzési koncepcióját.  A koncepció bemutatja, elemzi a település helyzetét, meghatározza a jövőképet a közbiztonságról, illetve felsorolja a prioritásokat, illetve az ezekre vonatkozó intézkedési terve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fiatalokat érintően elsősorban az alkoholizmus, vandalizmus, tudatmódosító szerek káros hatásainak figyelmeztetésére  vonatkozóan tartalmaz javaslatot, elsősorban előadások, prevenciók tartásáva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2015. évben bűncselekményt elkövetett gyermekkorúról, illetve fiatalkorúról nem volt tudomásun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. A települési önkormányzat és a civil szervezetek közötti együttműködé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települést érintően is tevékenykedik – Pápa székhellyel – a Háromhatár Kultúrális és Sportegyesület, mely Pápakovácsi, Kup és Nóráp települések lakóit fogja össze. Az egyesület az önkormányzat által szervezett  szabadidős programokon - elsősorban sport, és kulturális jellegű rendezvények – szerepe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Kérem a Tisztelt Képviselő-testületet, hogy a beszámolót megvitatni és elfogadni szíveskedj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ápakovácsi 2016. május 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Bóka Istvánné jegyző megbízásából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/>
  <dc:description/>
  <dc:language>en-US</dc:language>
  <cp:lastModifiedBy/>
  <dcterms:modified xsi:type="dcterms:W3CDTF">2016-05-05T09:34:58Z</dcterms:modified>
  <cp:revision>2</cp:revision>
  <dc:subject/>
  <dc:title/>
</cp:coreProperties>
</file>