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Pápakovácsi Község Önkormányzat képviselő-testületének 2016.május 24-i ülésé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Az önkormányzat 2015. évi költségvetésének végrehajtásáról szóló beszámoló megtárgyalá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jékoztatom a Képviselő-testületet, hogy az Áht 91. § alapján a zársz</w:t>
      </w:r>
      <w:r>
        <w:rPr>
          <w:rFonts w:cs="Arial" w:ascii="Arial" w:hAnsi="Arial"/>
          <w:bCs/>
          <w:sz w:val="24"/>
          <w:szCs w:val="24"/>
        </w:rPr>
        <w:t xml:space="preserve">ámadási rendelet tervezetét a </w:t>
      </w:r>
      <w:r>
        <w:rPr>
          <w:rFonts w:cs="Arial" w:ascii="Arial" w:hAnsi="Arial"/>
          <w:b/>
          <w:bCs/>
          <w:sz w:val="24"/>
          <w:szCs w:val="24"/>
        </w:rPr>
        <w:t>polgármester úgy terjeszti a képviselő-testület elé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ogy előterjesztést követő harminc napon belül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de legkésőbb a költségvetési évet követő ötödik hónap utolsó napjáig hatályba lépjen,</w:t>
      </w:r>
      <w:r>
        <w:rPr>
          <w:rFonts w:cs="Arial" w:ascii="Arial" w:hAnsi="Arial"/>
          <w:bCs/>
          <w:sz w:val="24"/>
          <w:szCs w:val="24"/>
        </w:rPr>
        <w:t xml:space="preserve"> továbbá a zárszámadási rendelet tervezetével együtt </w:t>
      </w:r>
      <w:r>
        <w:rPr>
          <w:rFonts w:cs="Arial" w:ascii="Arial" w:hAnsi="Arial"/>
          <w:b/>
          <w:bCs/>
          <w:sz w:val="24"/>
          <w:szCs w:val="24"/>
        </w:rPr>
        <w:t>tájékoztatásul be kell nyújtani a kincstár</w:t>
      </w:r>
      <w:r>
        <w:rPr>
          <w:rFonts w:cs="Arial" w:ascii="Arial" w:hAnsi="Arial"/>
          <w:bCs/>
          <w:sz w:val="24"/>
          <w:szCs w:val="24"/>
        </w:rPr>
        <w:t xml:space="preserve"> Áht. 68/A. § szerinti ellenőrzése keretében a helyi </w:t>
      </w:r>
      <w:r>
        <w:rPr>
          <w:rFonts w:cs="Arial" w:ascii="Arial" w:hAnsi="Arial"/>
          <w:b/>
          <w:bCs/>
          <w:sz w:val="24"/>
          <w:szCs w:val="24"/>
        </w:rPr>
        <w:t>önkormányzat éves költségvetési beszámolójával kapcsolatosan elkészített jelentését.</w:t>
      </w:r>
    </w:p>
    <w:p>
      <w:pPr>
        <w:pStyle w:val="Normal"/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z Áht. 68/A. § alapján a</w:t>
      </w:r>
      <w:r>
        <w:rPr>
          <w:rFonts w:cs="Arial" w:ascii="Arial" w:hAnsi="Arial"/>
          <w:b/>
          <w:bCs/>
          <w:sz w:val="24"/>
          <w:szCs w:val="24"/>
        </w:rPr>
        <w:t xml:space="preserve"> kincstár ellenőrzési jogköre a helyi önkormányzat, nemzetiségi önkormányzat és az általuk irányított költségvetési szervek</w:t>
      </w:r>
    </w:p>
    <w:p>
      <w:pPr>
        <w:pStyle w:val="Normal"/>
        <w:spacing w:before="0" w:after="2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a)</w:t>
      </w:r>
      <w:r>
        <w:rPr>
          <w:rFonts w:cs="Arial" w:ascii="Arial" w:hAnsi="Arial"/>
          <w:bCs/>
          <w:sz w:val="24"/>
          <w:szCs w:val="24"/>
        </w:rPr>
        <w:t xml:space="preserve"> számviteli szabályok szerinti könyvvezetési kötelezettségének,</w:t>
      </w:r>
    </w:p>
    <w:p>
      <w:pPr>
        <w:pStyle w:val="Normal"/>
        <w:spacing w:before="0" w:after="2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b)</w:t>
      </w:r>
      <w:r>
        <w:rPr>
          <w:rFonts w:cs="Arial" w:ascii="Arial" w:hAnsi="Arial"/>
          <w:bCs/>
          <w:sz w:val="24"/>
          <w:szCs w:val="24"/>
        </w:rPr>
        <w:t xml:space="preserve"> a 70. alcím alapján teljesítendő adatszolgáltatási kötelezettségek szabályszerű teljesítésének,</w:t>
      </w:r>
    </w:p>
    <w:p>
      <w:pPr>
        <w:pStyle w:val="Normal"/>
        <w:spacing w:before="0" w:after="20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c)</w:t>
      </w:r>
      <w:r>
        <w:rPr>
          <w:rFonts w:cs="Arial" w:ascii="Arial" w:hAnsi="Arial"/>
          <w:bCs/>
          <w:sz w:val="24"/>
          <w:szCs w:val="24"/>
        </w:rPr>
        <w:t xml:space="preserve"> az éves költségvetési beszámoló megbízható, valós összképének</w:t>
      </w:r>
    </w:p>
    <w:p>
      <w:pPr>
        <w:pStyle w:val="Normal"/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zsgálatára terjed k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Önkormányzatunk 2015. évi beszámolóját az államháztartás információs rendszerének megfelelően, az arra rendszeresített elektronikus felületen rögzítettük és megküldtük a Magyar Államkincstár részér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agyar Államkincstár az előterjesztés elkészítésének időpontjáig a zárszámadásunkban szereplő adatokat nem kifogásolta, és nem értesített az ellenőrzés megkezdéséről, ezért a zárszámadási rendelethez az Áht. előírásainak megfelelően a vizsgálati jelentését csatolni nem tudjuk. Amennyiben a kincstári ellenőrzés lefolytatásra kerül, a vizsgálati jelentést annak beérkezését követő első képviselő-testületi ülésre beterjesztésre kerül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a az 1/2015. (II.11.) rendeletével hagyta jóvá a 2015. évi költségvetését, melyet a központi költségvetéstől átvett pénzeszközök, valamint a többletbevételek, illetve egyéb szervektől átvett-átadott pénzeszközök módosított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ett a bevételi és kiadási előirányzatok elkülönítésére. A nagyarányú változás mind a kiadási, mind a bevételi előirányzatok tervezésére hatást gyakor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ok finanszírozásának elvei nem változtak, csak annyi változás következett be a finanszírozás rendszerében hogy a közös hivatal fenntartásához nyújtott állami támogatás nem az egyes tagönkormányzatok, hanem a támogatás teljes összegére a székhely önkormányzat jogosu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nevelési ágazatban az önkormányzatok fő feladata az óvodai ellátás, amelyhez a központi költségvetés több elemű támogatással járul hozzá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vábbra is önkormányzati feladat maradt a gyermekétkeztetés, melynek ellátásához hozzájárulást biztosít az állam. Fontos módosulás, hogy a feladat támogatása a köznevelési ágazat helyett a jövőben a szociális ágazatnál jelenik meg – igazodva ahhoz, hogy az ehhez kapcsolódó szabályozást és felelősségeket a gyermekvédelmi törvény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ELADATELLÁTÁS ÁLTALÁNOS ÉRTÉKELÉS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a által ellátandó közszolgáltatási feladatok körét elsősorban a Magyarország helyi önkormányzatokról szóló 2011. évi CLXXXIX. törvényben szabályozottak határozzák meg. Ezen túlmenően szakmai-ágazati törvények, rendeletek határoznak meg az Önkormányzat részére kötelezően ellátandó feladatokat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ént vállalt feladatok köre az önkormányzat ágazati feladatait áttekintve szinte minden területen megjelent, úgy mint sport, kulturális, közrend-közbiztonság stb. Ezt támasztja alá a beszámolóban kimutatott pénzeszközátadások (alapítványoknak, egyesületeknek, civil szervezeteknek, stb) össze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telező és önként vállalt feladatait saját intézményeivel, valamint vásárolt közszolgáltatások révén látta el, tehát gondoskodott azon feladatok ellátásáról, melyek a törvények, rendeletek által előírta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ek feladatai az alapító okiratban, az egyéb módon ellátott feladatok szerződésekben kerültek rögzítésr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ok ellátása zökkenőmentesen finanszírozási gondok nélkül történ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vközben minden számla kiegyenlítése határidőre megtörté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 feladatellátás általános értékelésénél elmondható, hogy legfőbb törekvés a csökkenő központi normatív támogatás mellett a kiegyensúlyozott gazdálkodás biztosítása, azoknak a lehetőségeknek a kiaknázása, melyek megtakarításokat hoznak, illetve olyan befektetések megtalálása, amelyek hozammal járnak, és nem utolsósorban a pályázati lehetőségekben rejlő beruházási finanszírozási megtakarításo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VÉTELI FORRÁSOK ÉS AZOK ALAKULÁ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Önkormányzat működési támogatása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ett előirányzatot módosították az év közbeni igényléseken alapuló egyes szociálisfeladatok kiegészítő támogatásként önkormányzatunkat megillető összegek, a központosított előirányzatok, valamint az egyéb központi támogatások évközi módosítása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támogatások ÁH-n belülről / 5.720 e Ft / (közfoglalkoztatás támogatására, óvoda működtetésére átvett pénzeszköz, védőnő finanszírozására az OEP-től átvett pénzeszköz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A közhatalmi bevételek között szerepelnek a vagyoni típusú adók (magánszemélyek kommunális adója, értékesítési és forgalmi adók (iparűzési adó), gépjárműadó valamint az egyéb áruhasználati és szolgáltatási adók (talajterhelési díj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 törvény az átengedett gépjárműadóból származó részesedést (40%) nem változtatta, továbbra is a befolyt gépjárműadó 60%-át tovább kell utal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Működési bevételek címén a tárgyi eszközök bérbeadásából származó bevételek, kamatbevételek és egyéb működési célú bevételek folytak 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A bevételek számszaki kimutatását az előterjesztés mellékletei tartalmazzák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hu-HU"/>
        </w:rPr>
        <w:t>Hitelbevétel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2015. évben az önkormányzat 7.795 e Ft rövid lejáratú hitelt vett fel, melyet ugyanezen évben vissza is fizetett, így december 31-én hitelállománnyal nem rendelkezet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hu-HU"/>
        </w:rPr>
        <w:t>Értékpapír értékesítéséből származó bevét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2015. december 31-én az önkormányzat tulajdonában értékpapír nem vo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KIADÁSOK ALAKULÁ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u-HU"/>
        </w:rPr>
        <w:t xml:space="preserve">Az Önkormányzat 2015. évi kiadási előirányzata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112.842 </w:t>
      </w:r>
      <w:r>
        <w:rPr>
          <w:rFonts w:cs="Arial" w:ascii="Arial" w:hAnsi="Arial"/>
          <w:sz w:val="24"/>
          <w:szCs w:val="24"/>
          <w:lang w:eastAsia="hu-HU"/>
        </w:rPr>
        <w:t xml:space="preserve">e Ft, módosított előirányzat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165.695 e </w:t>
      </w:r>
      <w:r>
        <w:rPr>
          <w:rFonts w:cs="Arial" w:ascii="Arial" w:hAnsi="Arial"/>
          <w:sz w:val="24"/>
          <w:szCs w:val="24"/>
          <w:lang w:eastAsia="hu-HU"/>
        </w:rPr>
        <w:t xml:space="preserve">Ft, a tényleges kiadás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147.492 </w:t>
      </w:r>
      <w:r>
        <w:rPr>
          <w:rFonts w:cs="Arial" w:ascii="Arial" w:hAnsi="Arial"/>
          <w:sz w:val="24"/>
          <w:szCs w:val="24"/>
          <w:lang w:eastAsia="hu-HU"/>
        </w:rPr>
        <w:t>e F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Személyi juttatások és járulékok </w:t>
      </w:r>
      <w:r>
        <w:rPr>
          <w:rFonts w:cs="Arial" w:ascii="Arial" w:hAnsi="Arial"/>
          <w:sz w:val="24"/>
          <w:szCs w:val="24"/>
          <w:lang w:eastAsia="hu-HU"/>
        </w:rPr>
        <w:t>címén a tiszteletdíjak, megbízási díjak, közalkalmazottak bére, közfoglalkoztatott bére került betervezésre illetve kifizet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A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Dologi kiadások </w:t>
      </w:r>
      <w:r>
        <w:rPr>
          <w:rFonts w:cs="Arial" w:ascii="Arial" w:hAnsi="Arial"/>
          <w:bCs/>
          <w:sz w:val="24"/>
          <w:szCs w:val="24"/>
          <w:lang w:eastAsia="hu-HU"/>
        </w:rPr>
        <w:t>részletezését az előterjesztés mellékletei mutatják 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Egyéb működési </w:t>
      </w:r>
      <w:r>
        <w:rPr>
          <w:rFonts w:cs="Arial" w:ascii="Arial" w:hAnsi="Arial"/>
          <w:bCs/>
          <w:sz w:val="24"/>
          <w:szCs w:val="24"/>
          <w:lang w:eastAsia="hu-HU"/>
        </w:rPr>
        <w:t>kiadások címén az óvodának átutalt pénzeszköz, valamint a civil szervezeteknek, államháztartáson belüli szervezeteknek átadott pénzösszeg került betervezésre illetve kifizet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z adósságkonszolidációban részt nem vett önkormányzatok települési fejlesztési támogatásban részesültek. Pápakovácsi 9.999.334 Ft-ot kapott, mely támogatásról 2016-ig el kell számolni. Ezen összegből 2014.évben </w:t>
      </w:r>
      <w:r>
        <w:rPr>
          <w:rFonts w:cs="Arial" w:ascii="Arial" w:hAnsi="Arial"/>
          <w:b/>
          <w:bCs/>
          <w:i/>
          <w:sz w:val="24"/>
          <w:szCs w:val="24"/>
          <w:lang w:eastAsia="hu-HU"/>
        </w:rPr>
        <w:t>felújítások, beruházások</w:t>
      </w:r>
      <w:r>
        <w:rPr>
          <w:rFonts w:cs="Arial" w:ascii="Arial" w:hAnsi="Arial"/>
          <w:bCs/>
          <w:sz w:val="24"/>
          <w:szCs w:val="24"/>
          <w:lang w:eastAsia="hu-HU"/>
        </w:rPr>
        <w:t xml:space="preserve"> címén 8.762.374 Ft került kifizetésre, míg 2015. évben a fennmaradó összeg került felhasználásra 1.236.960 Ft összeg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>ÉRTÉKPAPÍR ÉS HITELMŰVELETEK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4"/>
          <w:szCs w:val="24"/>
          <w:lang w:eastAsia="hu-HU"/>
        </w:rPr>
      </w:pPr>
      <w:r>
        <w:rPr>
          <w:rFonts w:cs="TimesNewRomanPSMT" w:ascii="TimesNewRomanPSMT" w:hAnsi="TimesNewRomanPSMT"/>
          <w:sz w:val="24"/>
          <w:szCs w:val="24"/>
          <w:lang w:eastAsia="hu-HU"/>
        </w:rPr>
        <w:t xml:space="preserve">2015. év során az önkormányzatnak értékpapír értékesítésből származó jövedelme nem vo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hu-HU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hu-HU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hu-HU"/>
        </w:rPr>
        <w:t>VAGYON ALAKUL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Az önkormányzat vagyona a már említett felhalmozási kiadásokkal gyarapodott, míg az elszámolt értékcsökkenések összegével csökk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A mérlegben kimutatott követelésállomány legjelentősebb tétele a helyi adó követelések, de behajtásukra jelentős figyelmet fordítunk minden év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PD4MLArialMT;MS Mincho" w:cs="Arial" w:ascii="Arial" w:hAnsi="Arial"/>
          <w:sz w:val="24"/>
          <w:szCs w:val="24"/>
        </w:rPr>
        <w:t>A 2015. év nagyon sok változást hozott mind az önkormányzat, mind a hivatal életébe. A megváltozott jogszabályi környezet, a feladatalapú finanszírozás rendszerére való áttérés kissé más gondolkodást</w:t>
      </w:r>
      <w:r>
        <w:rPr>
          <w:rFonts w:eastAsia="PD4MLArialMT;MS Mincho" w:cs="PD4MLArialMT;MS Mincho" w:ascii="PD4MLArialMT;MS Mincho" w:hAnsi="PD4MLArialMT;MS Mincho"/>
          <w:sz w:val="24"/>
          <w:szCs w:val="24"/>
        </w:rPr>
        <w:t xml:space="preserve"> </w:t>
      </w:r>
      <w:r>
        <w:rPr>
          <w:rFonts w:eastAsia="PD4MLArialMT;MS Mincho" w:cs="Arial" w:ascii="Arial" w:hAnsi="Arial"/>
          <w:sz w:val="24"/>
          <w:szCs w:val="24"/>
        </w:rPr>
        <w:t xml:space="preserve">igényelt. </w:t>
      </w:r>
      <w:r>
        <w:rPr>
          <w:rFonts w:cs="Arial" w:ascii="Arial" w:hAnsi="Arial"/>
          <w:sz w:val="24"/>
          <w:szCs w:val="24"/>
        </w:rPr>
        <w:t>Az előttünk álló évben mind az intézmények, mind az önkormányzat részéről rendkívül fegyelmezett és megfontolt gazdálkodás szükséges annak érdekében, hogy likviditási és finanszírozási problémák ne jelentkezzenek a gazdálkodás során.</w:t>
      </w:r>
    </w:p>
    <w:p>
      <w:pPr>
        <w:pStyle w:val="Nincstrkz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incstrkz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incstrkz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incstrkz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z előterjesztés mellékletei: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melléklet: összesített bevételek és kiadások részletez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melléklet: önkormányzat működési és felhalmozási bevételeinek és kiadásainak bemutatása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melléklet: beruházási célú kiadások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melléklet: felújítási célú kiadások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melléklet: önkormányzat maradvány levezet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melléklet: önkormányzat eredmény levezet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melléklet: céljelleggel juttatott támogatások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melléklet: vagyonkimutatás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melléklet: egyszerűsített mérleg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.melléklet: önkormányzat bevételeinek és kiadásainak részletez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melléklet: Közös Hivatal bevételeinek és kiadásainak részletezése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a beszámolót megvitatás után elfogadni szíveskedj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16. május 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Burghardt Feren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imesNewRomanPS-BoldMT">
    <w:charset w:val="ee"/>
    <w:family w:val="auto"/>
    <w:pitch w:val="default"/>
  </w:font>
  <w:font w:name="PD4MLArial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0:00Z</dcterms:created>
  <dc:creator>Iroda06</dc:creator>
  <dc:description/>
  <cp:keywords/>
  <dc:language>en-US</dc:language>
  <cp:lastModifiedBy>Iroda-1111</cp:lastModifiedBy>
  <cp:lastPrinted>2015-05-14T22:53:00Z</cp:lastPrinted>
  <dcterms:modified xsi:type="dcterms:W3CDTF">2016-05-13T07:14:00Z</dcterms:modified>
  <cp:revision>5</cp:revision>
  <dc:subject/>
  <dc:title/>
</cp:coreProperties>
</file>