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 Község Önkormányzatának Képviselő-testüle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…</w:t>
      </w:r>
      <w:r>
        <w:rPr>
          <w:rFonts w:cs="Arial" w:ascii="Arial" w:hAnsi="Arial"/>
          <w:b/>
        </w:rPr>
        <w:t>../2016. (…..) önkormányzati  rendelete</w:t>
        <w:br/>
        <w:t>az egészségügyi alapellátási szolgálatok körzeteirő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 Község Önkormányzatának Képviselő-testülete az Alaptörvény 32. cikk. (2) bekezdésében meghatározott feladatkörében eljárva,  az egészségügyi alapellátásról   szóló 2015. évi CXXIII. törvény 6.§ (1) bekezdésében kapott felhatalmazás alapján az alábbiakat rendeli el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jezet</w:t>
      </w:r>
    </w:p>
    <w:p>
      <w:pPr>
        <w:pStyle w:val="Normal"/>
        <w:ind w:left="108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rendelkezések</w:t>
      </w:r>
    </w:p>
    <w:p>
      <w:pPr>
        <w:pStyle w:val="Normal"/>
        <w:ind w:left="108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>1.§</w:t>
      </w:r>
      <w:r>
        <w:rPr>
          <w:rFonts w:cs="Arial" w:ascii="Arial" w:hAnsi="Arial"/>
          <w:lang w:val="hu-HU"/>
        </w:rPr>
        <w:t xml:space="preserve">  E rendelet célja, hogy megállapítsa Pápakovácsi   Község Önkormányzata (a továbbiakban Önkormányzat) közigazgatási területén a háziorvosi, házi gyermekorvosi, fogorvosi, valamint védőnői  körzetek számát, területét. 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 xml:space="preserve">2.§ </w:t>
      </w:r>
      <w:r>
        <w:rPr>
          <w:rFonts w:cs="Arial" w:ascii="Arial" w:hAnsi="Arial"/>
        </w:rPr>
        <w:t xml:space="preserve">A rendelet hatálya kiterjed az Önkormányzat közigazgatási  területén egészségügyi alapellátást végző felnőtt háziorvosi, házi gyermekorvosi, fogorvosi, területi védőnői, valamint iskola-egészségügyi ellátást biztosító orvosra, védőnőre, továbbá az alapellátáshoz kapcsolódó központi orvosi ügyeleti ellátásban közreműködök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fejez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észségügyi alapellátás körzete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ziorvosi és házi gyermekorvosi körzet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§ 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z Önkormányzat közigazgatási területén egy háziorvosi körzet működik területi ellátási kötelezettséggel, amely vegyes körzetként ellátja a házi gyermekorvosi feladatoka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Háziorvosi körzet megnevezése: Pápakovácsi, Kup, Ganna, Döbrönte községek  vegyes  háziorvosi körzet (székhelye: Pápakovácsi Fő utca 3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3)   Háziorvosi körzethez tartozó közterületek megnevezése: </w:t>
        <w:br/>
        <w:tab/>
        <w:t xml:space="preserve">     a.)Pápakovácsi  község teljes közigazgatási területe</w:t>
        <w:br/>
        <w:tab/>
        <w:t xml:space="preserve">     b.) Kup község teljes közigazgatási területe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.) Ganna község teljes közigazgatási területe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.) Döbrönte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. Fogorvosi körz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§ </w:t>
      </w:r>
      <w:r>
        <w:rPr>
          <w:rFonts w:cs="Arial" w:ascii="Arial" w:hAnsi="Arial"/>
        </w:rPr>
        <w:t xml:space="preserve"> Az Önkormányzat területén az egészségügyi alapellátásban működtetési joggal rendelkező fogorvos önálló orvosi tevékenységet az alábbi fogorvosi körzetben végezhe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gorvosi körzet megnevezése: Takácsi, Vaszar, Bakonyjákó, Németbánya, Farkasgyepű, Pápakovácsi, Kup, Ganna, Döbrönte fogorvosi körzet (székhelye: Pápa,  Zimmermann u. 8. )</w:t>
      </w:r>
    </w:p>
    <w:p>
      <w:pPr>
        <w:pStyle w:val="Normal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)  Fogorvosi körzethez tartozó közterületek megnevezé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a.) Takácsi 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b.) Vaszar szentgyörgy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c.) Bakonyjákó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d.) Németbánya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e.) Farkasgyepű község teljes közigazgatási terüle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f.)  Pápakovácsi község teljes közigazgatási terüle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g.) Kup község teljes közigazgatási terüle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h.) Ganna község teljes közigazgatási terüle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i.)  Döbrönte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dőnői ellátás körzete, valamint iskola-egészségügyi ellátás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§ </w:t>
      </w:r>
      <w:r>
        <w:rPr>
          <w:rFonts w:cs="Arial" w:ascii="Arial" w:hAnsi="Arial"/>
        </w:rPr>
        <w:t>Az Önkormányzat  területén a területi védőnői szolgálatban dolgozó védőnő tevékenységét az alábbiakban meghatározott védőnői körzetben végezheti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édőnői körzet megnevezése: Pápakovácsi, Kup, Ganna, Döbrönte  vegyes        védőnői körzet (székhelye: Pápakovácsi  Fő utca 3. )</w:t>
      </w:r>
    </w:p>
    <w:p>
      <w:pPr>
        <w:pStyle w:val="TextBody"/>
        <w:ind w:left="720"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Védőnői körzethez tartozó közterületek megnevezése: </w:t>
      </w:r>
    </w:p>
    <w:p>
      <w:pPr>
        <w:pStyle w:val="TextBody"/>
        <w:numPr>
          <w:ilvl w:val="2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ápakovácsi  község közigazgatási területe</w:t>
      </w:r>
    </w:p>
    <w:p>
      <w:pPr>
        <w:pStyle w:val="TextBody"/>
        <w:numPr>
          <w:ilvl w:val="2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up  község közigazgatási területe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</w:rPr>
        <w:t xml:space="preserve">                          </w:t>
      </w:r>
      <w:r>
        <w:rPr>
          <w:rFonts w:cs="Arial" w:ascii="Arial" w:hAnsi="Arial"/>
          <w:b w:val="false"/>
        </w:rPr>
        <w:t>c.)  Ganna község közigazgatási területe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 w:val="false"/>
        </w:rPr>
        <w:t>d.)  Döbrönte község közigazgatási területe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6.§ </w:t>
      </w:r>
      <w:r>
        <w:rPr>
          <w:rFonts w:cs="Arial" w:ascii="Arial" w:hAnsi="Arial"/>
          <w:b w:val="false"/>
        </w:rPr>
        <w:t>Az Önkormányzat  közigazgatási területén az iskola-egészségügyi ellátásban működtetési joggal rendelkező háziorvos, illetve Pápakovácsi Önkormányzat alkalmazásában álló védőnő  az iskola-egészségügyi tevékenységet az alábbi iskola-egészségügyi telephelyen végezheti: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skola-egészségügyi ellátás telephelye: Pápakovácsi , Fő utca 3.</w:t>
      </w:r>
    </w:p>
    <w:p>
      <w:pPr>
        <w:pStyle w:val="TextBody"/>
        <w:ind w:left="72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skola-egészségügyi ellátáshoz tartozó terület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astély Német Nyelvoktató Általános Iskola Pápakovácsi Fő utca 20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esevár Német Nemzetiségi Óvoda, Egységes óvoda-bölcsöde Pápakovácsi Fő utca 20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adrózsa Német Nemzetiségi Óvoda Kup Fő utca 76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apellátáshoz kapcsolódó ügyeleti ellátás (háziorvosi, házi gyermekorvosi ellátás)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right="0" w:hanging="0"/>
        <w:jc w:val="both"/>
        <w:rPr/>
      </w:pPr>
      <w:r>
        <w:rPr>
          <w:rFonts w:cs="Arial" w:ascii="Arial" w:hAnsi="Arial"/>
        </w:rPr>
        <w:t xml:space="preserve">7.§ </w:t>
      </w:r>
      <w:r>
        <w:rPr>
          <w:rFonts w:cs="Arial" w:ascii="Arial" w:hAnsi="Arial"/>
          <w:b w:val="false"/>
        </w:rPr>
        <w:t xml:space="preserve">(1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Az Önkormányzat közigazgatási területén az alapellátáshoz kapcsolódó ügyeleti ellátást a Pápakörnyéki Önkormányzatok Feladatellátó Intézményi Társulása – társulási szerződés útján -  látja el. </w:t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2) Az ügyeleti ellátás székhelye: 8500 Pápa Anna tér 11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jezet</w:t>
      </w:r>
    </w:p>
    <w:p>
      <w:pPr>
        <w:pStyle w:val="Normal"/>
        <w:ind w:left="1080" w:right="0" w:hanging="0"/>
        <w:rPr/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Záró rendelkezések</w:t>
      </w:r>
    </w:p>
    <w:p>
      <w:pPr>
        <w:pStyle w:val="Normal"/>
        <w:ind w:left="108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§ </w:t>
      </w:r>
      <w:r>
        <w:rPr>
          <w:rFonts w:cs="Arial" w:ascii="Arial" w:hAnsi="Arial"/>
        </w:rPr>
        <w:t xml:space="preserve">(1) Az  3-6. §-okban körülírt háziorvosi, fogorvosi, és védőnői körzetben egészségügyi közszolgáltatást az önkormányzattal feladatellátási szerződést kötő, működési engedéllyel rendelkező egészségügyi szolgáltató végezh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2) Az 5-6. .§.-okban meghatározott területi védőnői tevékenységet feladatellátási szerződés alapján Pápakovácsi Önkormányzat alkalmazásában álló  védőnő végz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.§ </w:t>
      </w:r>
      <w:r>
        <w:rPr>
          <w:rFonts w:cs="Arial" w:ascii="Arial" w:hAnsi="Arial"/>
        </w:rPr>
        <w:t>(1) A rendelet a kihirdetést követő napo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2) A rendelet kihirdetéséről a jegyző a helyben szokásos módon gondoskod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ghardt Ferenc    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6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n d o k o l á 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Bevezető:  a rendelet megalkotására vonatkozó  felhatalmazó hivatkozáso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-2. §.  A rendelet megalkotása  céljának és hatályának meghatároz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-7  § az egészségügyi alapellátási körzetek meghatározás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háziorvosi és házi gyermekorvo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ogorvo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édőnői – iskolaegészségügyi ellá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ügyeleti ellátás körzetének meghatároz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§.  az eü. közszolgáltatás és védőnői tevékenység végzésére vonatkozó jogosultság meghatároz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§. hatályba lépés meghatározása, kihird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)"/>
      <w:lvlJc w:val="right"/>
      <w:pPr>
        <w:tabs>
          <w:tab w:val="num" w:pos="0"/>
        </w:tabs>
        <w:ind w:left="2160" w:hanging="18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2">
    <w:name w:val="WW8Num7z2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eastAsia="Times New Roman" w:cs="Arial"/>
      <w:b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u-H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0:07:00Z</dcterms:created>
  <dc:creator>PGH Balatonszentgyörgy</dc:creator>
  <dc:description/>
  <dc:language>en-US</dc:language>
  <cp:lastModifiedBy/>
  <cp:lastPrinted>2016-07-07T12:48:00Z</cp:lastPrinted>
  <dcterms:modified xsi:type="dcterms:W3CDTF">2016-07-07T10:48:52Z</dcterms:modified>
  <cp:revision>6</cp:revision>
  <dc:subject/>
  <dc:title>Tikos Község Önkormányzatának Képviselő-testülete</dc:title>
</cp:coreProperties>
</file>