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13/2016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Pápakovácsi  Község Önkormányzat képviselő-testülete 2016. június 28-án  18.3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 alpolgármester</w:t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Orbán Gábor  </w:t>
      </w:r>
      <w:r>
        <w:rPr>
          <w:rFonts w:cs="Arial" w:ascii="Arial" w:hAnsi="Arial"/>
        </w:rPr>
        <w:t xml:space="preserve"> képviselő (3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  <w:tab/>
        <w:t xml:space="preserve">          </w:t>
      </w:r>
    </w:p>
    <w:p>
      <w:pPr>
        <w:pStyle w:val="Normal"/>
        <w:ind w:left="0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  <w:lang w:val="en-US" w:eastAsia="hu-HU"/>
        </w:rPr>
      </w:pPr>
      <w:r>
        <w:rPr>
          <w:rFonts w:cs="Arial" w:ascii="Arial" w:hAnsi="Arial"/>
          <w:sz w:val="26"/>
          <w:szCs w:val="26"/>
          <w:lang w:val="en-US" w:eastAsia="hu-HU"/>
        </w:rPr>
        <w:t xml:space="preserve">1.)  Rendeletalkotás az egészségügyi alapellátási szolgálatok körzeteinek megállapítására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en-US" w:eastAsia="hu-HU"/>
        </w:rPr>
        <w:t xml:space="preserve">2.) </w:t>
      </w:r>
      <w:r>
        <w:rPr>
          <w:rFonts w:eastAsia="Arial" w:cs="Arial" w:ascii="Arial" w:hAnsi="Arial"/>
          <w:sz w:val="26"/>
          <w:szCs w:val="26"/>
          <w:lang w:val="en-US" w:eastAsia="hu-HU"/>
        </w:rPr>
        <w:t xml:space="preserve"> Lakás bérbeadás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3.)   Vegyes ügyek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bidi w:val="0"/>
        <w:ind w:left="360" w:right="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  <w:lang w:val="en-US" w:eastAsia="hu-HU"/>
        </w:rPr>
      </w:pPr>
      <w:r>
        <w:rPr>
          <w:rFonts w:eastAsia="Arial" w:cs="Arial" w:ascii="Arial" w:hAnsi="Arial"/>
          <w:b/>
          <w:bCs/>
          <w:sz w:val="26"/>
          <w:szCs w:val="26"/>
          <w:lang w:val="en-US" w:eastAsia="hu-HU"/>
        </w:rPr>
        <w:t xml:space="preserve">Rendeletalkotás az egészségügyi alapellátási szolgálatok körzeteinek megállapítására 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Előadó: Burghardt Ferenc   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 polgármester  </w:t>
      </w:r>
      <w:r>
        <w:rPr>
          <w:rFonts w:cs="Arial" w:ascii="Arial" w:hAnsi="Arial"/>
          <w:sz w:val="26"/>
          <w:szCs w:val="26"/>
        </w:rPr>
        <w:t xml:space="preserve"> megállapította, hogy az előterjesztést és a rendelet-tervezetet a képviselők a meghívóval együtt kézhez kapták. (Jkv. 3. melléklete) Szóbeli kiegészítésként ismertette a Pápakovácsi Sportegyesület beszámolóját az elmúlt évben adott önkormányzati támogatás felhasználásáról. (beszámoló az előterjesztéshez csatolva)  Kérte a véleményeket, hozzászólásokat javasolta a rendelet-tervezet  elfogadását.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zzászólás nem volt, a polgármester kérte a képviselőket a szavazásra a rendelet-tervezettel kapcsolatban: </w:t>
      </w:r>
    </w:p>
    <w:p>
      <w:pPr>
        <w:pStyle w:val="Alaprtelmezs"/>
        <w:bidi w:val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ápakovácsi Önkormányzat képviselő-testülete 3 igen szavazattal – ellenszavazat és tartózkodás nélkül – az alábbi rendeletet alkotta: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ápakovácsi  község Önkormányzat Képviselő-testületének 7/2016. (VII.5.) önkormányzati rendelete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z egészségügyi alapellátási szolgálatok körzeteiről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A rendelet a jegyzőkönyv 4. melléklete)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Lakás bérbeadás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Előadó: Burghardt Ferenc   polgármester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Burghardt Ferenc  polgármester</w:t>
      </w:r>
      <w:r>
        <w:rPr>
          <w:rFonts w:cs="Arial" w:ascii="Arial" w:hAnsi="Arial"/>
          <w:sz w:val="26"/>
          <w:szCs w:val="26"/>
        </w:rPr>
        <w:t xml:space="preserve"> szóbeli előterjesztésben tájékoztatta a képviselőket, hogy a Pápakovácsi  Fő utca 11. sz. alatti lakóház teteje beszakadt, az épület életveszélyessé vált, a Pápai Katasztrófavédelmi Kirendeltség azonnal hatállyal lebontotta az életveszélyessé vált tetőszerkezetet, az áramellátást kikapcsoltatták, s az építésügyi hatóság az épület teljes bontását rendeli el életveszély jogcímén. (bontási jkv. 5. melléklet)  A lakásban élő Proszt János egyedül élő, munkaviszonyban áll, azonban rokonoknál nem tud elhelyezkedni, jelenleg anyagi lehetősége sincs albérletet fizetni. 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ápakovácsi Fő utca 22. sz. alatti bérlakás üres, javaslata, hogy ezt adják bérbe, ideiglenes jelleggel, a lakás rezsiköltségét javasolja a lakó által fizetni, külön bérleti díjat ne kérjenek, ezzel is segítve, hogy tartalékot képezve lakhatási megoldást keressen. További feltételként javasolja kikötni, hogy az épület elbontásáról, a törmelék eltakarításáról és a telek rendbetételéről gondoskodjon, beleértve ebbe az épület előtti utcarész rendbetételét is. Kikötés legyen továbbá, hogy a bérbeadott lakásban a dohányzás tilos.  Kéri a képviselőket javaslattételre, mennyi időre adják bérbe a lakást.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  <w:b/>
          <w:bCs/>
        </w:rPr>
        <w:t>Orbán Gábor képviselő:</w:t>
      </w:r>
      <w:r>
        <w:rPr>
          <w:rFonts w:cs="Arial" w:ascii="Arial" w:hAnsi="Arial"/>
        </w:rPr>
        <w:t xml:space="preserve"> javasolta, hogy fél évre adják bérbe a lakást, s maximum egyszer meghosszabbítható fél  évvel a szerződés. Ezzel is ösztönzik a mielőbbi megoldás keresésére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ot elfogadták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ghardt  Ferenc polgármester összefoglalta a javaslatot és kérte a képviselőket a szavazásra: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kást 2016. július 1-től 2016. december 31- határozott időre adják bérbe, a szerződés maximum egyszer fél évvel meghozsszabbítható. A bérlő a lakásbérleti szerződés lejáratát követően saját maga köteles gondoskodni elhelyezkedéséről.  A bérlő a lakás rezsiköltségét fizeti – melyet átalány formájában állapítanak meg, mivel külön mérőóra nincs az épületrészre. 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akásban dohányozni tilos. Köteles továbbá a bérlő az életveszélyesség nyilvánított épület, illetve terület  mielőbbi   rendezésére, az utca rendbetételére, folyamatos gondozására.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   Község Önkormányzat Képviselő-testülete 3 igen szavazattal – ellenszavazat és tartózkodás nélkül – az alábbi határozatot hozta:</w:t>
      </w:r>
    </w:p>
    <w:p>
      <w:pPr>
        <w:pStyle w:val="Normal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  <w:bCs/>
          <w:u w:val="single"/>
        </w:rPr>
        <w:t>45/2016.(VI.28.)KT határozat</w:t>
      </w:r>
    </w:p>
    <w:p>
      <w:pPr>
        <w:pStyle w:val="Normal"/>
        <w:ind w:left="2832" w:right="0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ápakovácsi  község Önkormányzat Képviselő-testülete a Pápakovácsi Fő utca 22/a sz. alatti bérlakást 2016. július 1-től 2016. december 31-ig terjedő időszakra bérbeadja Proszt János Pápakovácsi Fő utca 11. sz. alatti lakos részére.</w:t>
      </w:r>
    </w:p>
    <w:p>
      <w:pPr>
        <w:pStyle w:val="Normal"/>
        <w:ind w:left="2832" w:right="0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Bérlő a lakás után a lakás rezsidíját köteles fizetni átalánydíjként havi 10.000 Ft összegben, mely tartalmazza az áram, víz- és csatornadíjat, illetve a gázdíjat is. </w:t>
      </w:r>
    </w:p>
    <w:p>
      <w:pPr>
        <w:pStyle w:val="Normal"/>
        <w:ind w:left="2832" w:right="0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rezsiköltséget havonta előre, a tárgyhó 15. napjáig köteles befizetni az önkormányzat számlájára. </w:t>
      </w:r>
    </w:p>
    <w:p>
      <w:pPr>
        <w:pStyle w:val="Normal"/>
        <w:ind w:left="2832" w:right="0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bérleti szerződésben ki kell kötni, hogy a lakásban dohányozni tilos, illetve a bérlet fejében bérlő köteles a Fő utca 11. sz. alatti telek- és utcafront folyamatos rendbentartására. </w:t>
      </w:r>
    </w:p>
    <w:p>
      <w:pPr>
        <w:pStyle w:val="Normal"/>
        <w:ind w:left="2832" w:right="0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bérleti szerződés maximum egy alkalommal és fél évvel hosszabbítható meg.</w:t>
      </w:r>
    </w:p>
    <w:p>
      <w:pPr>
        <w:pStyle w:val="Normal"/>
        <w:ind w:left="2832" w:right="0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lakásbérlet lejárata után bérlő saját maga köteles gondoskodni elhelyezéséről. </w:t>
      </w:r>
    </w:p>
    <w:p>
      <w:pPr>
        <w:pStyle w:val="Normal"/>
        <w:ind w:left="2832" w:right="0" w:firstLine="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elkéri a képviselő-testület a polgármestert, hogy nevezettet a  határozatról értesítse és felhatalmazza a bérleti szerződés aláírására. </w:t>
      </w:r>
    </w:p>
    <w:p>
      <w:pPr>
        <w:pStyle w:val="Normal"/>
        <w:ind w:left="2124" w:right="0" w:firstLine="708"/>
        <w:jc w:val="both"/>
        <w:rPr/>
      </w:pPr>
      <w:r>
        <w:rPr>
          <w:rFonts w:cs="Arial" w:ascii="Arial" w:hAnsi="Arial"/>
          <w:b/>
          <w:bCs/>
        </w:rPr>
        <w:t>Felelős:</w:t>
      </w:r>
      <w:r>
        <w:rPr>
          <w:rFonts w:cs="Arial" w:ascii="Arial" w:hAnsi="Arial"/>
          <w:bCs/>
        </w:rPr>
        <w:t xml:space="preserve"> polgármester </w:t>
      </w:r>
    </w:p>
    <w:p>
      <w:pPr>
        <w:pStyle w:val="Normal"/>
        <w:ind w:left="2124" w:right="0" w:firstLine="708"/>
        <w:jc w:val="both"/>
        <w:rPr/>
      </w:pPr>
      <w:r>
        <w:rPr>
          <w:rFonts w:cs="Arial" w:ascii="Arial" w:hAnsi="Arial"/>
          <w:b/>
          <w:bCs/>
        </w:rPr>
        <w:t>Határidő:</w:t>
      </w:r>
      <w:r>
        <w:rPr>
          <w:rFonts w:cs="Arial" w:ascii="Arial" w:hAnsi="Arial"/>
          <w:bCs/>
        </w:rPr>
        <w:t xml:space="preserve"> 2016. június 3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bidi w:val="0"/>
        <w:ind w:left="24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240" w:right="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ind w:left="240" w:right="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3.) </w:t>
      </w:r>
      <w:r>
        <w:rPr>
          <w:rFonts w:eastAsia="Arial" w:cs="Arial" w:ascii="Arial" w:hAnsi="Arial"/>
          <w:b/>
          <w:sz w:val="26"/>
          <w:szCs w:val="26"/>
        </w:rPr>
        <w:t>Vegyes ügyek</w:t>
      </w:r>
    </w:p>
    <w:p>
      <w:pPr>
        <w:pStyle w:val="Alaprtelmezs"/>
        <w:bidi w:val="0"/>
        <w:ind w:left="240" w:right="0" w:hanging="0"/>
        <w:jc w:val="both"/>
        <w:rPr/>
      </w:pPr>
      <w:r>
        <w:rPr/>
      </w:r>
    </w:p>
    <w:p>
      <w:pPr>
        <w:pStyle w:val="Alaprtelmezs"/>
        <w:bidi w:val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Burghardt Ferenc   polgármester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zóbeli előterjesztésben tájékoztatta a képviselőket, hogy a a fesztiválsátor vásárlására vonatkozóan még tárgyalnak Bakonypölöske önkormányzattal, mely még nem hozott döntést. Amennyiben Bakonypölöske nem társul a vásárlásba javasolja, hogy Kup és Pápakovácsi közösen vásárolja meg a sátort.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beszerzésről az adatok ismeretében később döntenek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zt követően tájékoztatta a képviselőket az augusztus 27-i falunapi programról, illetve a július 16-i Háromhatár Kultúrális és Sportegyesület által tartandó kulturális fesztiválról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ájékoztatta továbbá a képviselőket, hogy ismét elindult a diákmunka, azonban sajnos kevés a jelentkező, mivel csak napi 4 órában foglalkoztathatóak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, hozzászólás nem volt, a polgármester a képviselő-testület nyilvános ülését 19.00 órakor bezárta, a képviselők zárt ülésen folytatták a munk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rghardt Ferenc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  <w:bCs/>
        <w:rFonts w:ascii="Arial" w:hAnsi="Arial" w:eastAsia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>
      <w:rFonts w:ascii="Arial" w:hAnsi="Arial" w:eastAsia="Arial" w:cs="Arial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5T16:15:00Z</dcterms:created>
  <dc:creator>Körjegyzőség</dc:creator>
  <dc:description/>
  <dc:language>en-US</dc:language>
  <cp:lastModifiedBy/>
  <cp:lastPrinted>2016-07-07T12:59:00Z</cp:lastPrinted>
  <dcterms:modified xsi:type="dcterms:W3CDTF">2016-07-07T11:28:09Z</dcterms:modified>
  <cp:revision>9</cp:revision>
  <dc:subject/>
  <dc:title>KUP KÖZSÉG</dc:title>
</cp:coreProperties>
</file>