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ápakovácsi  Község Önkormányzatának Képviselő-testülete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7/2016. (VII.5.) önkormányzati  rendelete</w:t>
        <w:br/>
        <w:t>az egészségügyi alapellátási szolgálatok körzeteiről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   Község Önkormányzatának Képviselő-testülete az Alaptörvény 32. cikk. (2) bekezdésében meghatározott feladatkörében eljárva,  az egészségügyi alapellátásról   szóló 2015. évi CXXIII. törvény 6.§ (1) bekezdésében kapott felhatalmazás alapján az alábbiakat rendeli el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jezet</w:t>
      </w:r>
    </w:p>
    <w:p>
      <w:pPr>
        <w:pStyle w:val="Normal"/>
        <w:ind w:left="108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ltalános rendelkezések</w:t>
      </w:r>
    </w:p>
    <w:p>
      <w:pPr>
        <w:pStyle w:val="Normal"/>
        <w:ind w:left="1080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hu-HU"/>
        </w:rPr>
        <w:t>1.§</w:t>
      </w:r>
      <w:r>
        <w:rPr>
          <w:rFonts w:cs="Arial" w:ascii="Arial" w:hAnsi="Arial"/>
          <w:lang w:val="hu-HU"/>
        </w:rPr>
        <w:t xml:space="preserve">  E rendelet célja, hogy megállapítsa Pápakovácsi   Község Önkormányzata (a továbbiakban Önkormányzat) közigazgatási területén a háziorvosi, házi gyermekorvosi, fogorvosi, valamint védőnői  körzetek számát, területét. </w:t>
      </w:r>
    </w:p>
    <w:p>
      <w:pPr>
        <w:pStyle w:val="Normal"/>
        <w:jc w:val="both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hu-HU"/>
        </w:rPr>
        <w:t xml:space="preserve">2.§ </w:t>
      </w:r>
      <w:r>
        <w:rPr>
          <w:rFonts w:cs="Arial" w:ascii="Arial" w:hAnsi="Arial"/>
        </w:rPr>
        <w:t xml:space="preserve">A rendelet hatálya kiterjed az Önkormányzat közigazgatási  területén egészségügyi alapellátást végző felnőtt háziorvosi, házi gyermekorvosi, fogorvosi, területi védőnői, valamint iskola-egészségügyi ellátást biztosító orvosra, védőnőre, továbbá az alapellátáshoz kapcsolódó központi orvosi ügyeleti ellátásban közreműködökr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fejeze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egészségügyi alapellátás körzete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áziorvosi és házi gyermekorvosi körzet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3.§ </w:t>
      </w: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z Önkormányzat közigazgatási területén egy háziorvosi körzet működik területi ellátási kötelezettséggel, amely vegyes körzetként ellátja a házi gyermekorvosi feladatokat i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2) Háziorvosi körzet megnevezése: Pápakovácsi, Kup, Ganna, Döbrönte községek  vegyes  háziorvosi körzet (székhelye: Pápakovácsi Fő utca 3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3)   Háziorvosi körzethez tartozó közterületek megnevezése: </w:t>
        <w:br/>
        <w:tab/>
        <w:t xml:space="preserve">     a.)Pápakovácsi  község teljes közigazgatási területe</w:t>
        <w:br/>
        <w:tab/>
        <w:t xml:space="preserve">     b.) Kup község teljes közigazgatási területe</w:t>
      </w:r>
    </w:p>
    <w:p>
      <w:pPr>
        <w:pStyle w:val="Normal"/>
        <w:ind w:left="0" w:right="0" w:firstLine="708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.) Ganna község teljes közigazgatási területe</w:t>
      </w:r>
    </w:p>
    <w:p>
      <w:pPr>
        <w:pStyle w:val="Normal"/>
        <w:ind w:left="0" w:right="0" w:firstLine="708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.) Döbrönte község teljes közigazgatási terüle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2. Fogorvosi körze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4.§ </w:t>
      </w:r>
      <w:r>
        <w:rPr>
          <w:rFonts w:cs="Arial" w:ascii="Arial" w:hAnsi="Arial"/>
        </w:rPr>
        <w:t xml:space="preserve"> Az Önkormányzat területén az egészségügyi alapellátásban működtetési joggal rendelkező fogorvos önálló orvosi tevékenységet az alábbi fogorvosi körzetben végezheti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ogorvosi körzet megnevezése: Takácsi, Vaszar, Bakonyjákó, Németbánya, Farkasgyepű, Pápakovácsi, Kup, Ganna, Döbrönte fogorvosi körzet (székhelye: Pápa,  Zimmermann u. 8. )</w:t>
      </w:r>
    </w:p>
    <w:p>
      <w:pPr>
        <w:pStyle w:val="Normal"/>
        <w:ind w:left="0" w:right="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)  Fogorvosi körzethez tartozó közterületek megnevezés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a.) Takácsi  község teljes közigazgatási terüle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b.) Vaszar szentgyörgy község teljes közigazgatási terüle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c.) Bakonyjákó község teljes közigazgatási terüle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d.) Németbánya község teljes közigazgatási terüle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e.) Farkasgyepű község teljes közigazgatási területe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f.)  Pápakovácsi község teljes közigazgatási területe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g.) Kup község teljes közigazgatási területe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h.) Ganna község teljes közigazgatási területe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i.)  Döbrönte község teljes közigazgatási terüle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édőnői ellátás körzete, valamint iskola-egészségügyi ellátás</w:t>
      </w:r>
    </w:p>
    <w:p>
      <w:pPr>
        <w:pStyle w:val="Normal"/>
        <w:ind w:left="72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5.§ </w:t>
      </w:r>
      <w:r>
        <w:rPr>
          <w:rFonts w:cs="Arial" w:ascii="Arial" w:hAnsi="Arial"/>
        </w:rPr>
        <w:t>Az Önkormányzat  területén a területi védőnői szolgálatban dolgozó védőnő tevékenységét az alábbiakban meghatározott védőnői körzetben végezheti: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7"/>
        </w:numPr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Védőnői körzet megnevezése: Pápakovácsi, Kup, Ganna, Döbrönte  vegyes        védőnői körzet (székhelye: Pápakovácsi  Fő utca 3. )</w:t>
      </w:r>
    </w:p>
    <w:p>
      <w:pPr>
        <w:pStyle w:val="TextBody"/>
        <w:ind w:left="720" w:right="0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Védőnői körzethez tartozó közterületek megnevezése: </w:t>
      </w:r>
    </w:p>
    <w:p>
      <w:pPr>
        <w:pStyle w:val="TextBody"/>
        <w:numPr>
          <w:ilvl w:val="2"/>
          <w:numId w:val="7"/>
        </w:numP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Pápakovácsi  község közigazgatási területe</w:t>
      </w:r>
    </w:p>
    <w:p>
      <w:pPr>
        <w:pStyle w:val="TextBody"/>
        <w:numPr>
          <w:ilvl w:val="2"/>
          <w:numId w:val="7"/>
        </w:numP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Kup  község közigazgatási területe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 w:val="false"/>
        </w:rPr>
        <w:t xml:space="preserve">                          </w:t>
      </w:r>
      <w:r>
        <w:rPr>
          <w:rFonts w:cs="Arial" w:ascii="Arial" w:hAnsi="Arial"/>
          <w:b w:val="false"/>
        </w:rPr>
        <w:t>c.)  Ganna község közigazgatási területe</w:t>
      </w:r>
    </w:p>
    <w:p>
      <w:pPr>
        <w:pStyle w:val="TextBody"/>
        <w:jc w:val="both"/>
        <w:rPr/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  <w:b w:val="false"/>
        </w:rPr>
        <w:t>d.)  Döbrönte község közigazgatási területe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6.§ </w:t>
      </w:r>
      <w:r>
        <w:rPr>
          <w:rFonts w:cs="Arial" w:ascii="Arial" w:hAnsi="Arial"/>
          <w:b w:val="false"/>
        </w:rPr>
        <w:t>Az Önkormányzat  közigazgatási területén az iskola-egészségügyi ellátásban működtetési joggal rendelkező háziorvos, illetve Pápakovácsi Önkormányzat alkalmazásában álló védőnő  az iskola-egészségügyi tevékenységet az alábbi iskola-egészségügyi telephelyen végezheti: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skola-egészségügyi ellátás telephelye: Pápakovácsi , Fő utca 3.</w:t>
      </w:r>
    </w:p>
    <w:p>
      <w:pPr>
        <w:pStyle w:val="TextBody"/>
        <w:ind w:left="720" w:righ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skola-egészségügyi ellátáshoz tartozó terület: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Kastély Német Nyelvoktató Általános Iskola Pápakovácsi Fő utca 20.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Mesevár Német Nemzetiségi Óvoda, Egységes óvoda-bölcsöde Pápakovácsi Fő utca 20.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Vadrózsa Német Nemzetiségi Óvoda Kup Fő utca 76.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ind w:left="360" w:righ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apellátáshoz kapcsolódó ügyeleti ellátás (háziorvosi, házi gyermekorvosi ellátás)</w:t>
      </w:r>
    </w:p>
    <w:p>
      <w:pPr>
        <w:pStyle w:val="TextBody"/>
        <w:ind w:left="36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right="0" w:hanging="0"/>
        <w:jc w:val="both"/>
        <w:rPr/>
      </w:pPr>
      <w:r>
        <w:rPr>
          <w:rFonts w:cs="Arial" w:ascii="Arial" w:hAnsi="Arial"/>
        </w:rPr>
        <w:t xml:space="preserve">7.§ </w:t>
      </w:r>
      <w:r>
        <w:rPr>
          <w:rFonts w:cs="Arial" w:ascii="Arial" w:hAnsi="Arial"/>
          <w:b w:val="false"/>
        </w:rPr>
        <w:t xml:space="preserve">(1)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</w:rPr>
        <w:t xml:space="preserve">Az Önkormányzat közigazgatási területén az alapellátáshoz kapcsolódó ügyeleti ellátást a Pápakörnyéki Önkormányzatok Feladatellátó Intézményi Társulása – társulási szerződés útján -  látja el. </w:t>
      </w:r>
    </w:p>
    <w:p>
      <w:pPr>
        <w:pStyle w:val="TextBody"/>
        <w:ind w:left="360" w:righ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(2) Az ügyeleti ellátás székhelye: 8500 Pápa Anna tér 11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jezet</w:t>
      </w:r>
    </w:p>
    <w:p>
      <w:pPr>
        <w:pStyle w:val="Normal"/>
        <w:ind w:left="1080" w:right="0" w:hanging="0"/>
        <w:rPr/>
      </w:pPr>
      <w:r>
        <w:rPr>
          <w:rFonts w:eastAsia="Arial" w:cs="Arial" w:ascii="Arial" w:hAnsi="Arial"/>
          <w:b/>
        </w:rPr>
        <w:t xml:space="preserve">                                       </w:t>
      </w:r>
      <w:r>
        <w:rPr>
          <w:rFonts w:cs="Arial" w:ascii="Arial" w:hAnsi="Arial"/>
          <w:b/>
        </w:rPr>
        <w:t>Záró rendelkezések</w:t>
      </w:r>
    </w:p>
    <w:p>
      <w:pPr>
        <w:pStyle w:val="Normal"/>
        <w:ind w:left="108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8.§ </w:t>
      </w:r>
      <w:r>
        <w:rPr>
          <w:rFonts w:cs="Arial" w:ascii="Arial" w:hAnsi="Arial"/>
        </w:rPr>
        <w:t xml:space="preserve">(1) Az  3-6. §-okban körülírt háziorvosi, fogorvosi, és védőnői körzetben egészségügyi közszolgáltatást az önkormányzattal feladatellátási szerződést kötő, működési engedéllyel rendelkező egészségügyi szolgáltató végezhe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(2) Az 5-6. .§.-okban meghatározott területi védőnői tevékenységet feladatellátási szerződés alapján Pápakovácsi Önkormányzat alkalmazásában álló  védőnő végz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9.§ </w:t>
      </w:r>
      <w:r>
        <w:rPr>
          <w:rFonts w:cs="Arial" w:ascii="Arial" w:hAnsi="Arial"/>
        </w:rPr>
        <w:t>(1) A rendelet a kihirdetést követő napon lép hatályb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(2) A rendelet kihirdetéséről a jegyző a helyben szokásos módon gondoskodi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Pápakovácsi 2016. június 28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rghardt Ferenc      </w:t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ab/>
        <w:tab/>
        <w:tab/>
        <w:t>jegyz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kihirdetve:</w:t>
      </w:r>
    </w:p>
    <w:p>
      <w:pPr>
        <w:pStyle w:val="Normal"/>
        <w:jc w:val="both"/>
        <w:rPr/>
      </w:pPr>
      <w:r>
        <w:rPr>
          <w:rFonts w:cs="Arial" w:ascii="Arial" w:hAnsi="Arial"/>
        </w:rPr>
        <w:t>2016. július 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óka Istvánné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1080" w:hanging="360"/>
      </w:pPr>
      <w:rPr>
        <w:rFonts w:ascii="Arial" w:hAnsi="Arial" w:cs="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.)"/>
      <w:lvlJc w:val="right"/>
      <w:pPr>
        <w:tabs>
          <w:tab w:val="num" w:pos="0"/>
        </w:tabs>
        <w:ind w:left="2160" w:hanging="180"/>
      </w:pPr>
      <w:rPr>
        <w:b w:val="false"/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WW8Num7z2">
    <w:name w:val="WW8Num7z2"/>
    <w:qFormat/>
    <w:rPr>
      <w:rFonts w:ascii="Arial" w:hAnsi="Arial" w:eastAsia="Times New Roman" w:cs="Arial"/>
      <w:b w:val="false"/>
    </w:rPr>
  </w:style>
  <w:style w:type="character" w:styleId="WW8Num8z0">
    <w:name w:val="WW8Num8z0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Arial" w:hAnsi="Arial" w:eastAsia="Times New Roman" w:cs="Arial"/>
      <w:b w:val="false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b/>
      <w:bCs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hu-H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20:07:00Z</dcterms:created>
  <dc:creator>PGH Balatonszentgyörgy</dc:creator>
  <dc:description/>
  <dc:language>en-US</dc:language>
  <cp:lastModifiedBy/>
  <dcterms:modified xsi:type="dcterms:W3CDTF">2016-07-07T10:51:00Z</dcterms:modified>
  <cp:revision>5</cp:revision>
  <dc:subject/>
  <dc:title>Tikos Község Önkormányzatának Képviselő-testülete</dc:title>
</cp:coreProperties>
</file>