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15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6. július 12-én 17.0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Ihász László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</w:t>
        <w:tab/>
      </w:r>
    </w:p>
    <w:p>
      <w:pPr>
        <w:pStyle w:val="Normal"/>
        <w:ind w:left="0" w:right="664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Vándor Zoltán képviselő 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>1.)  Az Önkormányzat 2016. évi költségvetéséről szóló rendelet módosítás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 w:eastAsia="hu-HU"/>
        </w:rPr>
        <w:t xml:space="preserve">2.) </w:t>
      </w:r>
      <w:r>
        <w:rPr>
          <w:rFonts w:eastAsia="Arial" w:cs="Arial" w:ascii="Arial" w:hAnsi="Arial"/>
          <w:sz w:val="26"/>
          <w:szCs w:val="26"/>
          <w:lang w:val="en-US" w:eastAsia="hu-HU"/>
        </w:rPr>
        <w:t xml:space="preserve"> Pályázat sportparkra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szCs w:val="26"/>
          <w:lang w:val="en-US" w:eastAsia="hu-HU"/>
        </w:rPr>
      </w:pPr>
      <w:r>
        <w:rPr>
          <w:rFonts w:eastAsia="Arial" w:cs="Arial" w:ascii="Arial" w:hAnsi="Arial"/>
          <w:sz w:val="26"/>
          <w:szCs w:val="26"/>
          <w:lang w:val="en-US" w:eastAsia="hu-HU"/>
        </w:rPr>
        <w:t>3.)  Lakásbérleti szerződés meghosszabbít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z önkormányzat 2016. évi költségvetéséről szóló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 xml:space="preserve"> megállapította, hogy a képviselők az előterjesztést és a rendelet-tervezetet a meghívóval együtt kézhez kapták. (jkv. 3. melléklete) S</w:t>
      </w:r>
      <w:r>
        <w:rPr>
          <w:rFonts w:cs="Arial" w:ascii="Arial" w:hAnsi="Arial"/>
        </w:rPr>
        <w:t xml:space="preserve">zóbeli kiegészítésként elmondta,  hogy </w:t>
      </w:r>
      <w:r>
        <w:rPr>
          <w:rFonts w:cs="Arial" w:ascii="Arial" w:hAnsi="Arial"/>
          <w:bCs/>
        </w:rPr>
        <w:t xml:space="preserve"> előzetesen már tárgyaltak Kup és Bakonypölöske településsel  közös fesztiválsátor vásárlásról. Az árajánlatot megkérték, a fesztiválsátor  értéke 1745 e Ft. Időközben Bakonypölöske település úgy döntött, hogy nem kíván részt venni a sátorvásárlásban, így javasolja, hogy Kup településsel  közösen – 50-50 %-os arányban – vásárolják meg a fesztiválsátort.</w:t>
      </w:r>
      <w:r>
        <w:rPr>
          <w:rFonts w:cs="Arial" w:ascii="Arial" w:hAnsi="Arial"/>
          <w:sz w:val="26"/>
          <w:szCs w:val="26"/>
        </w:rPr>
        <w:t xml:space="preserve"> Ennek megfelelően a rendelet-módosításra vonatkozó tervezetbe már beépítették a beruházás  fedezetét, az előterjesztésben szintén szerepel  beszerzés tervezése. Kérte a képviselőket a hozzászólásra, javasolta a rendelet-módosítás és a rendelet egységes szerkezetének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támogatták a javaslato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8" w:right="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  község Önkormányzat Képviselő-testületének  </w:t>
      </w:r>
    </w:p>
    <w:p>
      <w:pPr>
        <w:pStyle w:val="Normal"/>
        <w:ind w:left="708" w:right="0" w:firstLine="708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8/2016. (VII.25.) önkormányzati rendelete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6. évi költségvetéséről szóló 1/2016. (II.24.) önkormányzati rendelet módosí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és egységes szerkezete a jkv. 4.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at sportparkr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urghardt Ferenc  polgármester </w:t>
      </w:r>
      <w:r>
        <w:rPr>
          <w:rFonts w:cs="Arial" w:ascii="Arial" w:hAnsi="Arial"/>
        </w:rPr>
        <w:t xml:space="preserve">megállapította, hogy a pályázati kiírást a képviselők a meghívóval együtt kézhez kapták. (jkv. 5. melléklete) A sportparkot az un. nagypince előtti területen  szeretné elhelyeztetni, 70 m2-es sportparkra javasolja a pályázat benyújtását. Csak a sporteszközök felállítására pályáznának, itt nincs önerő, a tereprendezési munkákat kell elvégezni. A futópadra nem javasolja a pályázást. Javasolja továbbá, hogy a Páva Tender Kft-t (Győr, Munkácsy M. u. 12.)  bízzák meg a pályázat benyújtás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left="1701" w:right="0" w:hanging="1701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u w:val="single"/>
        </w:rPr>
        <w:t>47/2016.(VII.12.) KT határozat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</w:rPr>
        <w:t xml:space="preserve">Pápakovácsi  Község Önkormányzat Képviselő-testülete a Nemzeti              Fejlesztési Minisztérium által  kiírt Nemzeti Szabadidős-Egészség Sportpark program keretében pályázatot nyújt be 90 m2-es kültéri sportpark létesítésére. A sportpark helyszíne a Pápakovácsi 154 hrsz-u ingatlan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elkészítésével és benyújtásával a Páva Tender Kft-t (Győr, Munkácsy M. u. 12.)  bízza meg.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szükséges dokumentumok benyújtására, nyilatkozatok aláírására. </w:t>
      </w:r>
    </w:p>
    <w:p>
      <w:pPr>
        <w:pStyle w:val="Normal"/>
        <w:ind w:left="1843" w:right="0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6. augusztus 15. (pályázat benyújtása) 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, aljegyző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kásbérleti szerződés meghosszabbítás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Pápakovácsi Fő utca 22/c sz. alatti bérlakás bérleti szerződése  augusztus 31-én lejár. A bérlők – Bartalos Kálmán és Csőkör Hajnalka – kérelmet nyújtottak be a lakásbérleti szerződés meghosszabbítására. Az önkormányzatnak jelenleg nincs szüksége a lakásra, ezért javasolja, hogy változatlan feltételekkel ismét egy évre – 2016. szeptember 1-től 2017. augusztus 31-ig – adják bérbe a lakás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tértettek a javaslattal, hozzászólás nem vol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ind w:left="3540" w:right="0" w:hanging="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48/2016. (VII.12.)KT határozat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uppressAutoHyphens w:val="false"/>
        <w:autoSpaceDE w:val="false"/>
        <w:ind w:left="3540" w:right="0" w:hanging="0"/>
        <w:jc w:val="both"/>
        <w:rPr/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lang w:val="en-US" w:eastAsia="hu-HU"/>
        </w:rPr>
        <w:t>ápakovácsi Önkormányzat Képvisel</w:t>
      </w:r>
      <w:r>
        <w:rPr>
          <w:rFonts w:cs="Arial" w:ascii="Arial" w:hAnsi="Arial"/>
          <w:lang w:eastAsia="hu-HU"/>
        </w:rPr>
        <w:t>ő-testülete a Pápakovácsi Fő utca 22/C. sz. alatti önkormányzati lakás bérleti szerződését 2016. szeptember 1-től 2017. augusztus 31-ig változatlan feltételekkel meghosszabbítja:</w:t>
      </w:r>
    </w:p>
    <w:p>
      <w:pPr>
        <w:pStyle w:val="Normal"/>
        <w:suppressAutoHyphens w:val="false"/>
        <w:autoSpaceDE w:val="false"/>
        <w:ind w:left="3540" w:righ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érlők:  Bartalos Kálmán (sz. Pápa 1985.01.11. a: Kardos Ibolyka) és  Csőkör Hajnalka (sz. Tapolca 1990.06.25.) 8596 Pápako</w:t>
        <w:tab/>
        <w:t>vácsi Fő utca 24. sz. alatti  lakosok.</w:t>
      </w:r>
    </w:p>
    <w:p>
      <w:pPr>
        <w:pStyle w:val="Normal"/>
        <w:suppressAutoHyphens w:val="false"/>
        <w:autoSpaceDE w:val="false"/>
        <w:ind w:left="3540" w:right="0" w:hanging="0"/>
        <w:jc w:val="both"/>
        <w:rPr/>
      </w:pPr>
      <w:r>
        <w:rPr>
          <w:rFonts w:cs="Arial" w:ascii="Arial" w:hAnsi="Arial"/>
          <w:lang w:val="en-US" w:eastAsia="hu-HU"/>
        </w:rPr>
        <w:t xml:space="preserve">A lakás bérleti díja 15.000 Ft/hó, melyet havonta a tárgyhó 15. napjáig </w:t>
        <w:tab/>
        <w:t>köteles bérl</w:t>
      </w:r>
      <w:r>
        <w:rPr>
          <w:rFonts w:cs="Arial" w:ascii="Arial" w:hAnsi="Arial"/>
          <w:lang w:eastAsia="hu-HU"/>
        </w:rPr>
        <w:t>ő az önkormányzat számlájára megfizetni.</w:t>
      </w:r>
    </w:p>
    <w:p>
      <w:pPr>
        <w:pStyle w:val="Normal"/>
        <w:suppressAutoHyphens w:val="false"/>
        <w:autoSpaceDE w:val="false"/>
        <w:ind w:left="3540" w:right="0" w:hanging="0"/>
        <w:jc w:val="both"/>
        <w:rPr/>
      </w:pPr>
      <w:r>
        <w:rPr>
          <w:rFonts w:cs="Arial" w:ascii="Arial" w:hAnsi="Arial"/>
          <w:lang w:val="en-US" w:eastAsia="hu-HU"/>
        </w:rPr>
        <w:t>A bérl</w:t>
      </w:r>
      <w:r>
        <w:rPr>
          <w:rFonts w:cs="Arial" w:ascii="Arial" w:hAnsi="Arial"/>
          <w:lang w:eastAsia="hu-HU"/>
        </w:rPr>
        <w:t>őket terheli a lakás rezsiköltsége: viz, gáz, áram- és hulladékszállítás díj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ab/>
        <w:tab/>
        <w:tab/>
      </w:r>
    </w:p>
    <w:p>
      <w:pPr>
        <w:pStyle w:val="Normal"/>
        <w:suppressAutoHyphens w:val="false"/>
        <w:autoSpaceDE w:val="false"/>
        <w:ind w:left="2832" w:right="0" w:hanging="0"/>
        <w:jc w:val="both"/>
        <w:rPr/>
      </w:pPr>
      <w:r>
        <w:rPr>
          <w:rFonts w:cs="Arial" w:ascii="Arial" w:hAnsi="Arial"/>
          <w:lang w:val="en-US" w:eastAsia="hu-HU"/>
        </w:rPr>
        <w:t>A képvisel</w:t>
      </w:r>
      <w:r>
        <w:rPr>
          <w:rFonts w:cs="Arial" w:ascii="Arial" w:hAnsi="Arial"/>
          <w:lang w:eastAsia="hu-HU"/>
        </w:rPr>
        <w:t xml:space="preserve">ő-testület felkéri a polgármestert, hogy a döntésről a kérelmezőket értesítse és  felhatalmazza  a szerződés </w:t>
        <w:tab/>
        <w:t>aláírásár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lang w:val="en-US" w:eastAsia="hu-HU"/>
        </w:rPr>
        <w:t>Határid</w:t>
      </w:r>
      <w:r>
        <w:rPr>
          <w:rFonts w:cs="Arial" w:ascii="Arial" w:hAnsi="Arial"/>
          <w:b/>
          <w:bCs/>
          <w:lang w:eastAsia="hu-HU"/>
        </w:rPr>
        <w:t>ő</w:t>
      </w:r>
      <w:r>
        <w:rPr>
          <w:rFonts w:cs="Arial" w:ascii="Arial" w:hAnsi="Arial"/>
          <w:lang w:eastAsia="hu-HU"/>
        </w:rPr>
        <w:t>: 2016. július 31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lang w:val="en-US" w:eastAsia="hu-HU"/>
        </w:rPr>
        <w:t>Felel</w:t>
      </w:r>
      <w:r>
        <w:rPr>
          <w:rFonts w:cs="Arial" w:ascii="Arial" w:hAnsi="Arial"/>
          <w:b/>
          <w:bCs/>
          <w:lang w:eastAsia="hu-HU"/>
        </w:rPr>
        <w:t>ős</w:t>
      </w:r>
      <w:r>
        <w:rPr>
          <w:rFonts w:cs="Arial" w:ascii="Arial" w:hAnsi="Arial"/>
          <w:lang w:eastAsia="hu-HU"/>
        </w:rPr>
        <w:t>: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, hozzászólás nem volt, a polgármester a képviselő-testület nyilvános ülését 18.00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ghardt Ferenc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8:15:00Z</dcterms:created>
  <dc:creator>Körjegyzőség</dc:creator>
  <dc:description/>
  <dc:language>en-US</dc:language>
  <cp:lastModifiedBy/>
  <cp:lastPrinted>2016-07-07T12:59:00Z</cp:lastPrinted>
  <dcterms:modified xsi:type="dcterms:W3CDTF">2016-08-02T11:12:18Z</dcterms:modified>
  <cp:revision>5</cp:revision>
  <dc:subject/>
  <dc:title>KUP KÖZSÉG</dc:title>
</cp:coreProperties>
</file>