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9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6. szeptember 20-án  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  <w:t xml:space="preserve"> (3 fő) 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Pályázat az önkormányzati ASP rendszerhez történő csatlakozáshoz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2.)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3.) Bursa Hungarica Felsőoktatási Önkormányzati Ösztöndíjpályázathoz  való csatlakozásról döntés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4.) Pályázat szociális tüzifára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5 .) Közterület átminősít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Pályázat az önkormányzati ASP rendszerhez történő csatlakozáshoz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ismertte a képviselőkkel a KÖFOP-1.2.1-VEKOP-16 „Csatlakozási korrekció az önkorányzati ASP rendszer országos kiterjesztéséhez” felhívás tartalmát. (3. melléklet) Elmondta, hogy a Pápakovácsi Közös Önkormányzati Hivatalhoz tartozó településeknek a csatlakozás 2017. január 1-től kötelező, s most van lehetőség a rendszer kiépítési költégeire pályázni. A pályázat benyújtására  hivatal székhelye szerinti önkormányzat jogosult, a társulásban részt vevő többi település felhatalmazást adott a pályázattal kapcsolatos feladatokra. Kérte a véleményeket, hozzászólásokat, javasolta a pályázat benyújtásának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hozzászólás nem vol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u w:val="single"/>
        </w:rPr>
        <w:t>53/2016. (IX.20. KT határozat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pakovácsi Község Önkormányzat Képviselő-testülete – a </w:t>
        <w:tab/>
        <w:tab/>
        <w:tab/>
        <w:tab/>
        <w:t xml:space="preserve">Pápakovácsi Közös Önkormányzati Hivatalba, a közigagzatás </w:t>
        <w:tab/>
        <w:tab/>
        <w:tab/>
        <w:t xml:space="preserve">adminisztratív terheinek </w:t>
        <w:tab/>
        <w:t xml:space="preserve">csökkentését célzó projekt </w:t>
        <w:tab/>
        <w:tab/>
        <w:tab/>
        <w:tab/>
        <w:t xml:space="preserve">megvalósítása céljából – pályázatot nyújt be a KÖFOP-1.2.1. - </w:t>
        <w:tab/>
        <w:tab/>
        <w:tab/>
        <w:t xml:space="preserve">VEKOP-16 „Csatlakozási korrekció az önkormányzati ASP </w:t>
        <w:tab/>
        <w:tab/>
        <w:tab/>
        <w:tab/>
        <w:t xml:space="preserve">rendszer országos kiterjesztéséhez” felhívásra vissza nem </w:t>
        <w:tab/>
        <w:tab/>
        <w:tab/>
        <w:tab/>
        <w:t>térítendő támogatásra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z igényelt támogatás összege: 6.000.000 Ft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 Község Önkormányzat Képviselő-testülete – a </w:t>
        <w:tab/>
        <w:tab/>
        <w:tab/>
        <w:tab/>
        <w:t xml:space="preserve">Pápakovácsi Közös Önkormányzati Hivatalba, a közigazgatás </w:t>
        <w:tab/>
        <w:tab/>
        <w:tab/>
        <w:t xml:space="preserve">adminisztrativ terheinek csökkentését célzó projekt </w:t>
        <w:tab/>
        <w:tab/>
        <w:tab/>
        <w:tab/>
        <w:tab/>
        <w:t>megvalósítása céljából – pályázatot nyújt b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z önkormányzat vállalja, hogy a beruházás során az </w:t>
        <w:tab/>
        <w:tab/>
        <w:tab/>
        <w:tab/>
        <w:tab/>
        <w:t xml:space="preserve">infokommunikációs </w:t>
        <w:tab/>
        <w:t>akadálymentesítést megvalósítja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z önkormányzat nyilatkozza, hogy az egyenlő bánásmódról és </w:t>
        <w:tab/>
        <w:tab/>
        <w:tab/>
        <w:t xml:space="preserve">az esélyegyenlőség előmozdításáról szóló 2003. évi CXXV. </w:t>
        <w:tab/>
        <w:tab/>
        <w:tab/>
        <w:tab/>
        <w:t xml:space="preserve">törvény 31.§. (6 ) bekezdésének megfelelően </w:t>
        <w:tab/>
        <w:t xml:space="preserve">rendelkezik helyi </w:t>
        <w:tab/>
        <w:tab/>
        <w:tab/>
        <w:t>esélyegyenlőségi programmal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 képviselő-testület felhatalmazza a polgármestert, hogy a </w:t>
        <w:tab/>
        <w:tab/>
        <w:tab/>
        <w:tab/>
        <w:t xml:space="preserve">támogatási kérelem pozitív elbírálása esetén a </w:t>
        <w:tab/>
        <w:tab/>
        <w:tab/>
        <w:tab/>
        <w:tab/>
        <w:tab/>
        <w:t xml:space="preserve">kedvezményezetti </w:t>
        <w:tab/>
        <w:t>kötelezettségeket teljesíti.</w:t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Burghardt Ferenc polgármester</w:t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Határidő.</w:t>
      </w:r>
      <w:r>
        <w:rPr>
          <w:rFonts w:cs="Arial" w:ascii="Arial" w:hAnsi="Arial"/>
        </w:rPr>
        <w:t xml:space="preserve"> 2016. szeptember 30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ind w:left="1701" w:right="0" w:hanging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enc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megállapította, hogy a gördülő fejlesztési terveket a képviselők a meghívóval együtt kézhez kapták. (jkv. 4. melléklete) . Elmondta, hogy a döntésről a szolgáltatót szeptember 23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Hozzászólás nem volt, az elkészített tervekkel a képviselők egyetértetttek. 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 xml:space="preserve">A polgármester kérte a képviselőket a szavazásra, először a Pápai Vízmű Zrt vagyonkezelésében és tulajdonában lévő eszközök felújítása, pótlása tárgyában készült terv véleményezésére vonatkozóan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Pápakovácsi Önkormányzat Képvisel</w:t>
      </w:r>
      <w:r>
        <w:rPr>
          <w:rFonts w:cs="Arial" w:ascii="Arial" w:hAnsi="Arial"/>
          <w:lang w:eastAsia="hu-HU"/>
        </w:rPr>
        <w:t xml:space="preserve">ő-testülete 3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  <w:lang w:val="en-US" w:eastAsia="hu-HU"/>
        </w:rPr>
        <w:t>54/2016. (IX.20.)  KT határozat</w:t>
      </w:r>
    </w:p>
    <w:p>
      <w:pPr>
        <w:pStyle w:val="Normal"/>
        <w:suppressAutoHyphens w:val="false"/>
        <w:autoSpaceDE w:val="false"/>
        <w:ind w:left="2124" w:right="0" w:firstLine="6"/>
        <w:jc w:val="both"/>
        <w:rPr/>
      </w:pPr>
      <w:r>
        <w:rPr>
          <w:rFonts w:cs="Arial" w:ascii="Arial" w:hAnsi="Arial"/>
          <w:sz w:val="24"/>
          <w:lang w:val="en-US"/>
        </w:rPr>
        <w:t>Pápakovácsi Község Önkormányzat Képviselő-testülete  ellátásért felel</w:t>
      </w:r>
      <w:r>
        <w:rPr>
          <w:rFonts w:cs="Arial" w:ascii="Arial" w:hAnsi="Arial"/>
          <w:sz w:val="24"/>
          <w:lang w:val="hu-HU"/>
        </w:rPr>
        <w:t xml:space="preserve">ősként – a víziközmű-szolgáltatásról szóló 2011. évi CCIX. törvény 11.§ (4) bekezdésében foglaltak alapján nyilatkozom -  a Pápai Vízmű ZRt, mint víziközmű-szolgáltató által, az önkormányzat részére megküldött,  a Magyar Energetikai és Közmű-szabályozási Hivatalhoz benyújtásra kerülő 2017-2031. évekre vonatkozó gördülő fejlesztési tervével és annak tartalmával (a Vízmű vagyonkezelésében és tulajdonában lévő víziközmű-eszközeinek felújítása, pótlása tárgyban) az </w:t>
      </w:r>
      <w:r>
        <w:rPr>
          <w:rFonts w:cs="Arial" w:ascii="Arial" w:hAnsi="Arial"/>
          <w:b w:val="false"/>
          <w:bCs w:val="false"/>
          <w:sz w:val="24"/>
          <w:lang w:val="hu-HU"/>
        </w:rPr>
        <w:t>V03 víziközmű-rendszer tekintetében egyetért.</w:t>
      </w:r>
    </w:p>
    <w:p>
      <w:pPr>
        <w:pStyle w:val="Normal"/>
        <w:suppressAutoHyphens w:val="false"/>
        <w:autoSpaceDE w:val="false"/>
        <w:ind w:left="2124" w:right="0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hu-HU"/>
        </w:rPr>
      </w:pPr>
      <w:r>
        <w:rPr>
          <w:rFonts w:cs="Arial" w:ascii="Arial" w:hAnsi="Arial"/>
          <w:b w:val="false"/>
          <w:bCs w:val="false"/>
          <w:sz w:val="24"/>
          <w:lang w:val="hu-HU"/>
        </w:rPr>
        <w:t xml:space="preserve">A döntést követően a polgármester kérte a képviselőket az önkormányzatok közös tulajdonában lévő viziközmű rendszerek gördülő fejlesztési tervének (V03, SZ04)  elfogadásával kapcsolatban: </w:t>
      </w:r>
    </w:p>
    <w:p>
      <w:pPr>
        <w:pStyle w:val="Normal"/>
        <w:widowControl/>
        <w:suppressAutoHyphens w:val="false"/>
        <w:autoSpaceDE w:val="fals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2124" w:right="0" w:firstLine="6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en-US" w:eastAsia="hu-H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hu-HU"/>
        </w:rPr>
        <w:t>55/2016. (IX.20.)  KT határozat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 w:ascii="Calibri" w:hAnsi="Calibri"/>
          <w:sz w:val="22"/>
          <w:lang w:val="en-US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Pápakovácsi Község Önkormányzat Képvisel</w:t>
      </w:r>
      <w:r>
        <w:rPr>
          <w:rFonts w:cs="Arial" w:ascii="Arial" w:hAnsi="Arial"/>
          <w:sz w:val="24"/>
          <w:szCs w:val="24"/>
          <w:lang w:val="hu-HU"/>
        </w:rPr>
        <w:t xml:space="preserve">őtestülete az </w:t>
        <w:tab/>
        <w:tab/>
        <w:tab/>
        <w:tab/>
        <w:t xml:space="preserve">önkormányzatok közös tulajdonában lévő V03, SZ04 számú </w:t>
        <w:tab/>
        <w:tab/>
        <w:tab/>
        <w:tab/>
        <w:t xml:space="preserve">víziközmű-rendszerek 2017-2031.évekre szóló gördülő </w:t>
        <w:tab/>
        <w:tab/>
        <w:tab/>
        <w:tab/>
        <w:t>fejlesztési tervét elfogadja, jóváhagyj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>A közös tulajdont érint</w:t>
      </w:r>
      <w:r>
        <w:rPr>
          <w:rFonts w:cs="Arial" w:ascii="Arial" w:hAnsi="Arial"/>
          <w:sz w:val="24"/>
          <w:szCs w:val="24"/>
          <w:lang w:val="hu-HU"/>
        </w:rPr>
        <w:t xml:space="preserve">ő részek vonatkozásában - a Polgári </w:t>
        <w:tab/>
        <w:tab/>
        <w:tab/>
        <w:tab/>
        <w:t xml:space="preserve">Törvénykönyvről szóló 2013. évi V. törvény 5:78 §-ának </w:t>
        <w:tab/>
        <w:tab/>
        <w:tab/>
        <w:tab/>
        <w:t xml:space="preserve">rendelkezései alapján - mint tulajdonostárs kötelezettséget vállal </w:t>
        <w:tab/>
        <w:tab/>
        <w:tab/>
        <w:t xml:space="preserve">arra, hogy a gördülő fejlesztési terv önkormányzatot terhelő </w:t>
        <w:tab/>
        <w:tab/>
        <w:tab/>
        <w:tab/>
        <w:t xml:space="preserve">pénzügyi forrását a tulajdonostárs önkormányzatokkal  kötött </w:t>
        <w:tab/>
        <w:tab/>
        <w:tab/>
        <w:t xml:space="preserve">megállapodásban foglaltak szerint a mindenkori éves </w:t>
        <w:tab/>
        <w:tab/>
        <w:tab/>
        <w:tab/>
        <w:tab/>
        <w:t>költségvetésében betervezi, annak felmerülésekor  biztosítja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eastAsia="hu-HU"/>
        </w:rPr>
        <w:t>Bursa Hungarica Felsőoktatási Önkormányzati Ösztöndíjpályázathoz  való csatlakozásról döntés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Burghardt Ferenc polgármester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Burghardt Ferenc polgármester </w:t>
      </w: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szóbeli előterjesztésben ismertette a napirendet. (értesítés jkv. 5. melléklete)  Az előző évekhez hasonlóan ez évben is kiírásra került a Bursa Hungarica Felsőoktatási Önkormányzati Ösztöndíj pályáza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z Önkormányzatok képviselő-testületeinek a csatlakozásról legkésőbb október 3-ig kell dönteni, illetve a csatlakozási nyilatkozatot megküldeni az Emberi Erőforrás Támogatáskezelőjéhez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 pályázati kiírásban szereplő feltételeken kívül az önkormányzat meghatározhat további feltételeket a jogosultságra, illetve meghatározza a támogatás összegé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z önkormányzat az elmúlt években is csatlakozott a rendszerhez, javasolja, hogy az előző években meghatározott feltételekkel ez évben is csatlakozzanak: jogosultsági határként az egy háztartásban élők figelembevételével    65.000 Ft/főre jutó  jövedelmet határozzanak meg, illetve havi 5.000 Ft támogatást biztosítsana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Pápakovácsi  Község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6/2016. (IX.20.) KT határozat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>Pápakovácsi      község Önkormányzat Képviselő-</w:t>
        <w:tab/>
        <w:tab/>
        <w:tab/>
        <w:tab/>
        <w:t xml:space="preserve">testülete elhatározza, hogy csatlakozik a 2017. évre </w:t>
        <w:tab/>
        <w:tab/>
        <w:tab/>
        <w:tab/>
        <w:t xml:space="preserve">szóló </w:t>
        <w:tab/>
        <w:t xml:space="preserve">Bursa Hungarica </w:t>
        <w:tab/>
        <w:t>Felsőoktatási Önkormány-</w:t>
        <w:tab/>
        <w:tab/>
        <w:tab/>
        <w:tab/>
        <w:t xml:space="preserve">zati </w:t>
        <w:tab/>
        <w:t xml:space="preserve">Ösztöndíjpályázathoz. A támogatás összege </w:t>
        <w:tab/>
        <w:tab/>
        <w:tab/>
        <w:tab/>
        <w:t xml:space="preserve">5000 </w:t>
        <w:tab/>
        <w:t>ft/fő/hó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 xml:space="preserve">Jogosultsági határ: a háztartásban az egy főre jutó </w:t>
        <w:tab/>
        <w:tab/>
        <w:tab/>
        <w:tab/>
        <w:t xml:space="preserve">jövedelem </w:t>
        <w:tab/>
        <w:t>nem haladja meg a havi nettó 65.000 Ft-</w:t>
        <w:tab/>
        <w:tab/>
        <w:tab/>
        <w:tab/>
        <w:t>ot.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Felkéri a képviselő-testület a polgármestert és az </w:t>
        <w:tab/>
        <w:tab/>
        <w:tab/>
        <w:t xml:space="preserve">aljegyzőt,  </w:t>
        <w:tab/>
        <w:t xml:space="preserve">hogy regisztrálásáról, valamint a </w:t>
        <w:tab/>
        <w:tab/>
        <w:tab/>
        <w:t xml:space="preserve">csatlakozási nyilatkozat </w:t>
        <w:tab/>
        <w:t xml:space="preserve">határidőre történő </w:t>
        <w:tab/>
        <w:t>megkül-</w:t>
        <w:tab/>
        <w:tab/>
        <w:t xml:space="preserve">déséről, a </w:t>
        <w:tab/>
        <w:t>pályázat kiírásáról gondoskodjon.</w:t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</w:t>
        <w:tab/>
        <w:tab/>
        <w:tab/>
        <w:tab/>
        <w:t xml:space="preserve">       október 3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/>
          <w:bCs w:val="false"/>
          <w:sz w:val="26"/>
          <w:szCs w:val="26"/>
          <w:u w:val="none"/>
          <w:lang w:eastAsia="hu-HU"/>
        </w:rPr>
        <w:tab/>
        <w:tab/>
        <w:tab/>
        <w:tab/>
        <w:t>pályázat kiírása: október 4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/>
          <w:bCs w:val="false"/>
          <w:sz w:val="26"/>
          <w:szCs w:val="26"/>
          <w:u w:val="none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eastAsia="hu-HU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eastAsia="hu-HU"/>
        </w:rPr>
        <w:t>4.) Pályázat szociális tűzifára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urghardt Ferenc  polgármester </w:t>
      </w:r>
      <w:r>
        <w:rPr>
          <w:rFonts w:cs="Arial" w:ascii="Arial" w:hAnsi="Arial"/>
          <w:b w:val="false"/>
          <w:bCs w:val="false"/>
        </w:rPr>
        <w:t>szóbeli előterjesztésben javasolta a képviselő-testületnek, hogy a Belügyminiszter által kiírt szociális célú tűzifa beszerzési pályázatra nyújtsanak be  igényt. (Pályázati kiírás jkv. 6. melléklete, melyet a képviselők kézhez kaptak) . Minden évben szükséges a rászoruló családok támogatása tűzifával, erre most kedvezményesen van lehetőség. A pályázatot 2016. szeptember 30-ig lehet benyújtani, Pápakovácsi település maximum 104 m3 tűzifára pályázha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pályázat feltétele, hogy az Önkormányzat helyi rendeletben szabályozza a jogosultság feltételeit.  A rendeletnek  legkésőbb a vásárlást követő  10 nappal  kell hatályba lépni, ezért javasolja, hogy október elején lévő testületi ülésen döntsenek a rendeletrő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avasolja, 25 m3 tűzifára pályázzanak, előzetes becslése alapján  várható igény nem lesz magasab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– a következő határozatot hozt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57/2016.(IX.20.) KT határozat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a belügyminiszter  által Magyarország 2016. évi központ költségvetéséről szóló 2015. évi C. törvény 1. melléklet IX. Helyi önkormányzatok támogatásai fejezet 18. A helyi onkormányzatok szociális célú tüzelőanyag vásárláshoz kapcslódó kiegészítő támogatás jogcím szerint kiírt pályázatra  pályázatot nyújt be, 25 m3 tűzifa beszerzésére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hoz szükséges önrész – 31.750   Ft,   az önkormányzat 2016. évi költségvetésében rendelkezésre áll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z aljegyzőt a pályázat benyújt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6. szeptember 30.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 aljegyző</w:t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 .) Közterület átminősítés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lőadó: Burghardt Ferenc polgármester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szóbeli előterjesztésben tájékoztatta a képviselőket, hogy a Pápakovácsi Ilona utca 2. sz. alatti ingatlan területrendezése ügyében szükséges a közterület átminősítése udvarrá. Mint már korábban is tárgyaltak róla, a fenti ingatlan udvarán van önkormányzati tulajdonban közterület, mégpedig az Ilona utca területe nyúlik be a magántulajdonba. Célszerű rendezni a tényleges használat szerint, s a tulajdonos szándékában áll megvásárolni az önkormányzati tulajdonrészt, azonban közterület nem értékesíthető, ezért annak átminősítése szükséges.  Igy a 159/2 hrsz.-ú önkormányzati tulajdon, közterület területe csökken, mely beépül a 159/1 hrsz-u területbe, s ezt kívánja megvásárolni a magánszemély. (Változási vázrajz jkv. 7. melléklete)  Javasolta az átminősítés elfogadását.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 képviselők a javaslattal egyetértettek, hozzászólás nem volt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Pápakovácsi Önkormányzat Képviselő-testülete 3 igen szavazattal – ellenszavazat és tartózkodás nélkül – az alábbi határozatot hozta: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b/>
          <w:bCs/>
          <w:u w:val="none"/>
        </w:rPr>
        <w:tab/>
        <w:tab/>
        <w:tab/>
      </w:r>
      <w:r>
        <w:rPr>
          <w:rFonts w:cs="Arial" w:ascii="Arial" w:hAnsi="Arial"/>
          <w:b/>
          <w:bCs/>
          <w:u w:val="single"/>
        </w:rPr>
        <w:t>58/</w:t>
      </w:r>
      <w:r>
        <w:rPr>
          <w:rFonts w:cs="Arial" w:ascii="Arial" w:hAnsi="Arial"/>
          <w:b/>
          <w:u w:val="single"/>
        </w:rPr>
        <w:t>2016.(IX.20.) KT határozat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az Önkormányzat tulajdonát képező 159/2 hrsz-ú – kivett, közterület művelési ágú területből  341 m2 területet  átminősít udvar művelési ágú területté.</w:t>
      </w:r>
    </w:p>
    <w:p>
      <w:pPr>
        <w:pStyle w:val="Normal"/>
        <w:ind w:left="1843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képviselő–testület utasítja a polgármestert, hogy az átvezetésről gondoskodjon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1843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: polgármester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1843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A döntéseket követően a polgármester tájékoztatta a képviselőket a szeptember 24-i Háromhatár Kultúrális és Sportegyesület által a településen tartandó Kultúrális Piknik programjáról, illetve a szeptember 27-i Helyi értéknapról, s kérte résztvételüket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843" w:right="0" w:hanging="0"/>
        <w:jc w:val="both"/>
        <w:rPr>
          <w:rFonts w:ascii="Arial" w:hAnsi="Arial" w:eastAsia="Arial" w:cs="Arial"/>
          <w:b/>
          <w:b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, hozzászólás nem volt, a polgármester a képviselő-testület nyilvános ülését 18.3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48:00Z</dcterms:created>
  <dc:creator>Körjegyzőség</dc:creator>
  <dc:description/>
  <dc:language>en-US</dc:language>
  <cp:lastModifiedBy/>
  <cp:lastPrinted>2016-10-06T09:45:00Z</cp:lastPrinted>
  <dcterms:modified xsi:type="dcterms:W3CDTF">2016-10-06T07:45:45Z</dcterms:modified>
  <cp:revision>9</cp:revision>
  <dc:subject/>
  <dc:title>KUP KÖZSÉG</dc:title>
</cp:coreProperties>
</file>