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23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16. december 1-én  18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Ihász László képviselő-testület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</w:t>
        <w:tab/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Vándor Zoltán képviselő (5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Képviselői keret felhasznál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Karácsonyi támogatás a település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 tárgyalás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i keret felhasznál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Burghardt Ferenc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Burghardt Ferenc  polgármester  </w:t>
      </w:r>
      <w:r>
        <w:rPr>
          <w:rFonts w:cs="Arial" w:ascii="Arial" w:hAnsi="Arial"/>
        </w:rPr>
        <w:t xml:space="preserve"> szóbeli előterjesztésben emlékeztette a képviselőket, hogy a személyenként 30 e Ft összegű képviselői keretet ez évben még nem használták fel. Előzetesen már egyeztettek arról, hogy valamennyi képviselő a saját keretét a Pápakovácsi Jövőéért alapítványnak ajánja fel. Az alapítvány bejegyzése megtörtént, így lehetőség van a felajánlásra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javaslato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 Képviselő-testülete 5 igen szavazattal – ellenszavazat és tartózkodás nélkül – az alábbi határozatot hozta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69/2016. (XII.1. KT határozat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>Pápakovácsi Község Önkormányzat Képviselő-tes-</w:t>
        <w:tab/>
        <w:tab/>
        <w:tab/>
        <w:tab/>
        <w:t xml:space="preserve">tülete egyetért azzal, hogy a személyenként 30.000 Ft </w:t>
        <w:tab/>
        <w:tab/>
        <w:tab/>
        <w:tab/>
        <w:t xml:space="preserve">összegű, összesen 150.000 Ft képviselői keretet 2016. </w:t>
        <w:tab/>
        <w:tab/>
        <w:tab/>
        <w:tab/>
        <w:t xml:space="preserve">évben a „Pápakovácsi Jövőéért” Alapítvány részére ajánlják </w:t>
        <w:tab/>
        <w:tab/>
        <w:tab/>
        <w:t xml:space="preserve">fel. 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 xml:space="preserve">Felkéri a képviselő-testület a polgármestert, hogy az összeg </w:t>
        <w:tab/>
        <w:tab/>
        <w:tab/>
        <w:t>átutalásáról gondoskodjon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none"/>
        </w:rPr>
        <w:t>Határidő: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 2016. december 31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none"/>
        </w:rPr>
        <w:t>Felelős: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 polgármester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arácsonyi támogatás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 polgármester </w:t>
      </w:r>
      <w:r>
        <w:rPr>
          <w:rFonts w:cs="Arial" w:ascii="Arial" w:hAnsi="Arial"/>
        </w:rPr>
        <w:t xml:space="preserve">szóbeli előterjesztésben elmondta, előző ülésen döntöttek a településen élő rászoruóló családok karácsonyi támogatásáról. A szociális célú állami támogatást – mint előzőleg már tárgyalták – az év végéig fel kell használni, ellenkező esetben a támogatást vissza kell fizetni. Javaslata, hogy az élelmiszer csomag mellé minden család kapjon 1000 Ft értékű Erzsébet utalványt is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egyetértettek a javaslatta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70/2016. (XII.1.)  KT határozat</w:t>
      </w:r>
    </w:p>
    <w:p>
      <w:pPr>
        <w:pStyle w:val="Normal"/>
        <w:ind w:left="28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a településen élő rászoruló családok részére (ahol 60 év feletti családtag él, illetve 18 év alatti gyermeket nevelnek) 1.000 Ft (egyezer)  értékű Erzsébet utalványt biztosít. </w:t>
      </w:r>
    </w:p>
    <w:p>
      <w:pPr>
        <w:pStyle w:val="Normal"/>
        <w:ind w:left="28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z utalványok beszerzéséről gondoskodjon. </w:t>
      </w:r>
    </w:p>
    <w:p>
      <w:pPr>
        <w:pStyle w:val="Normal"/>
        <w:ind w:left="2160" w:right="0" w:firstLine="72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2160" w:right="0" w:firstLine="72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december 20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, hozzászólás nem volt, a polgármester a képviselő-testület nyilvános ülését 19.00 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ghardt Ferenc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 xml:space="preserve"> </w:t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szCs w:val="26"/>
        <w:iCs w:val="false"/>
        <w:bCs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9:39:00Z</dcterms:created>
  <dc:creator>Körjegyzőség</dc:creator>
  <dc:description/>
  <dc:language>en-US</dc:language>
  <cp:lastModifiedBy/>
  <cp:lastPrinted>2016-12-07T14:19:00Z</cp:lastPrinted>
  <dcterms:modified xsi:type="dcterms:W3CDTF">2016-12-14T11:45:23Z</dcterms:modified>
  <cp:revision>5</cp:revision>
  <dc:subject/>
  <dc:title>KUP KÖZSÉG</dc:title>
</cp:coreProperties>
</file>