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7-22/2016.</w:t>
      </w:r>
    </w:p>
    <w:p>
      <w:pPr>
        <w:pStyle w:val="Alaprtelmezs"/>
        <w:bidi w:val="0"/>
        <w:ind w:left="3540" w:right="0" w:firstLine="708"/>
        <w:jc w:val="left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  Község Önkormányzat képviselő-testülete által 2016. december 1-én  17.30 órakor tartott közmeghallgatásró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Pápakovácsi Fő utca 19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alpolgármester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ab/>
        <w:t xml:space="preserve">    Ihász László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Orbán Gábor képviselő </w:t>
        <w:tab/>
        <w:t xml:space="preserve">   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ab/>
        <w:t xml:space="preserve">    Vándor Zoltán képviselő  (5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hász László és Vándor Zoltán  képviselők távolmaradásukat  előzetesen bejelentették. 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, meghívó a jkv. 2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gjelent helyi lakos: 12 fő.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köszöntötte a megjelenteket. Majd először Koller Péter körzeti megbízottat kérte fel tájékoztatása megtartására.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bCs/>
        </w:rPr>
        <w:t>Koller Péter  körzeti megbizott:</w:t>
      </w:r>
      <w:r>
        <w:rPr>
          <w:rFonts w:cs="Arial" w:ascii="Arial" w:hAnsi="Arial"/>
        </w:rPr>
        <w:t xml:space="preserve"> Köszöntötte a megjelenteket, megköszönte az önkormányzat által nyújtott támogatást: számítógépet vásároltak részükre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smertette a település  2016. évi bünügyi statisztikáját: 2 büncselekmény történt, ismertette  azokat. 4 közlekedési baleset volt, egyéb esemény nem történt. Nagyon nyugodt év volt, bízik benne, a következő is hasonló lesz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hívta még a jelenlévők figyelmét  az ünnepekkel kapcsolatos néhány jó tanács betartására, ugyanis a korai sötétedés, az ünnepi készülődés miatt az emberek később érnek haza, ezeket a helyzeteket a rossz szándékú emberek kihasználják. Nagyon fontos, hogy soha ne hagyják nyitva az ajtókat (kapu, lakásbejárat), ha több napra utaznak el, kérjék meg a szomszédot, hogy figyeljen, de akár a rendőrségnél is lehet bejelentést tenni, a járőrözés során kiemelt figyelmet fordítanak az ingatlanra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vásárlások során is ellátta a jelenlévőket néhány hasznos tanáccsal (kocsiban ne legyen semmi előlhagyva, csomagtartóba pakoljanak, bevásárlókocsiba ne tegyenek kabátot, táskát és a kocsit se hagyják figyelem nélkül stb.)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betartásával sokat teszünk saját biztonságunkért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fejezésül kellemes ünnepeket, boldog új évet kívánt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megköszönte a beszámolót , majd Szabadi Sándort a Német Nemzetiségi Önkormányzat elnökét kérte fel beszámolója megtartására. (Beszámoló a jkv. 3. melléklete)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</w:rPr>
        <w:t xml:space="preserve">A beszámolót követően </w:t>
      </w: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az önkormányzat 2016. évi  tevékenységét ismertette,illetve terveikről beszélt. Ismertette az önkormányzat anyagi helyzetét is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észletes beszámoló a jkv. 4. melléklete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zzászólások: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>Németh Károly   helyi lakos:</w:t>
      </w:r>
      <w:r>
        <w:rPr>
          <w:rFonts w:cs="Arial" w:ascii="Arial" w:hAnsi="Arial"/>
        </w:rPr>
        <w:t xml:space="preserve"> Megköszönte a színvonalas, jó hangulatú nyugdíjas találkozó szervezését, nagyon jól érezték magukat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, hogy a Fő utca 16. sz előtti lakóháztól az autóbuszváró felé lévő járdaszakaszt újítsák fel, nagyon rossz állapotban van, nehéz rajta a közlekedés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metői fűnyírással kapcsolatban kérte, hogy a síremlékek közötti szakaszon vigyázzanak, hogy különösen a kavics ne pattanjon rá a síremlékre, de a ráhullott és később rászáradt fű is nyomot hagy a siremléken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intén kérte, hogy a falu végén a vízelvezetést oldják meg, mert a padka magasabb mint az árokpart, így a víz az út szélén folyik és nem az árokban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 xml:space="preserve">Burghardt Ferenc polgármester: </w:t>
      </w:r>
      <w:r>
        <w:rPr>
          <w:rFonts w:cs="Arial" w:ascii="Arial" w:hAnsi="Arial"/>
        </w:rPr>
        <w:t xml:space="preserve">válaszként elmondta, hogy a járdaépítésre és az útfelújításra is nyújtottak be pályázatot, valamint a hivatal felújítására is. Sajnos, egyik pályázat sem nyert. A járdajavítást márt megkezdték önerőből és folytatják. 2017—ben a Fő utca végén a belvízelvezetést megoldják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Sajnos a temetői fűnyírásnál a sírok közötti területet sem tudják kézzel nyírni, nincs rá kapacitás, hisz mindössze 2 fő alkalmazott dolgozik az önkormányzatnál, az egyik közmunka programban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>Schweighoffer János helyi lakos</w:t>
      </w:r>
      <w:r>
        <w:rPr>
          <w:rFonts w:cs="Arial" w:ascii="Arial" w:hAnsi="Arial"/>
        </w:rPr>
        <w:t>: Felvetette, hogy a Séd pataknál a kőhidi részen tele van gyomokkal az árok, ezért sem tud elfolyni a víz, annak kiírtását javasolja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, hogy a településen kamerarendszer kiépítését fontolják meg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: Már jelezték a problémát a kezelőnek, meg is nézték, de sajnos ott is emberhiánnyal küzdenek, géppel pedig nem tudnak az árokba dolgozni. Dee igéretet tett, hogy ismét jeleznek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mondta továbbá, hogy az ÁFÉSZ vegyesbolt tetőzete is veszélyes, megroggyant. A problémát jelezték az ÁFÉSZ felé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amerarendszerrel kapcsolatos felvetésre válaszolva elmondta, már többször pályáztak rá, hisz önerőből nem tudják megoldani. De – mivel a bünügyi statisztika nem támasztotta alá indokoltságát – mindig elutasították, ez évben pedig nem is volt pályázati lehetőség rá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hozzászólás nem volt, a polgármester a  közmeghallgatást 18.30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urghardt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/>
  </w:style>
  <w:style w:type="character" w:styleId="CharChar1">
    <w:name w:val=" Char Char1"/>
    <w:basedOn w:val="Bekezdsalapbettpusa1"/>
    <w:qFormat/>
    <w:rPr>
      <w:sz w:val="24"/>
      <w:szCs w:val="24"/>
    </w:rPr>
  </w:style>
  <w:style w:type="character" w:styleId="CharChar">
    <w:name w:val=" Char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20:16:00Z</dcterms:created>
  <dc:creator>Körjegyzőség</dc:creator>
  <dc:description/>
  <dc:language>en-US</dc:language>
  <cp:lastModifiedBy/>
  <cp:lastPrinted>2014-12-19T08:29:00Z</cp:lastPrinted>
  <dcterms:modified xsi:type="dcterms:W3CDTF">2016-12-14T11:46:20Z</dcterms:modified>
  <cp:revision>3</cp:revision>
  <dc:subject/>
  <dc:title>KUP KÖZSÉG</dc:title>
</cp:coreProperties>
</file>