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  <w:t>Előterjesztés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  <w:t>Pápakovácsi Község Önkormányzat falugyűléséhez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Magyarország helyi önkormányzatairól szóló 2011. évi CLXXXIX. törvény 54. §-a értelmében: „A képviselő-testület évente legalább egyszer előre meghirdetett közmeghallgatást tart, amelyen a helyi lakosság és a helyben érdekelt szervezetek képviselői a helyi közügyeket érintő kérdéseket és javaslatot tehetnek.”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kötelezően tartott közmeghallgatáson kívül további közmeghallgatás összehívását kezdeményezheti: a települési képviselők több mint a fele, a polgármester, valamint a helyi népszavazás kezdeményezésénél meghatározott számú választópolgár. A közmeghallgatás összehívására, működésére a képviselő-testületi ülésre vonatkozó szabályokat kell alkalmazni azzal az eltéréssel, hogy a közmeghallgatás időpontját és helyét, valamint a tárgyalásra kerülő tárgyköröket a közmeghallgatás előtt legalább 30 nappal a helyben szokásos módon nyilvánosságra kell hozni. A közmeghallgatás alkalmával az állampolgárok, a településen működő társadalmi szervezetek és egyházak képviselői, valamint a településen gazdasági érdekeltségekkel rendelkező gazdasági társaságok, illetve vállalkozások vezető tisztségviselői, közérdekű ügyben, helyi önkormányzati ügyben az egyes települési képviselőhöz, a képviselő-testület bizottságainak elnökeihez, a polgármesterhez vagy a jegyzőhöz kérdéseket intézhetnek, közérdekű javaslatokat tehetnek. A kérdések a közmeghallgatás időpontját megelőzően 8 napon belül a polgármesterhez írásban is benyújthatók, aki azt haladéktalanul továbbítja a címzettnek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Önkormányzatunknál az előző évekhez hasonlóan idén is kiegyensúlyozott gazdálkodás foly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Előre tervezett feladatainkat megoldottuk, azok végrehajtását pénzhiány nem gátolt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z önkormányzatnak tartozása nincs. Az állami normatívák és a bevételek fedezték a kiadásoka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  <w:t>Önkormányzatunk bevétele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állami támogatások (általános működési támogatás, szociális, gyermekjóléti és gyermekétkeztetési támogatás, kulturális feladatok támogatása, központosított támogatások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különböző pénzeszközátvételek (közfoglalkoztatás támogatása, OEP támogatás, egyéb működési célú pénzeszköz átvétel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helyi adók (iparűzési adó, magánszemélyek kommunális adója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saját működési bevételek (bérleti díjak, hatósági jogkörhöz kapcsolódó bevételek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felhalmozási célú bevételek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Gépjárműadónál a törvény nem ad mérlegelési lehetőséget az önkormányzatoknak, a befolyt adó 60%-át tovább kell utalni a Kincstárna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2013. évtől kezdődően az önkormányzati finanszírozási rendszer teljesen átalakult, bevezetésre került az ún. feladatfinanszírozás, mely következtében a központi támogatásokat csak arra a feladatra lehet felhasználni, mely célra azt folyósították. A központilag biztosított források csak a kötelező feladatokra nyújtanak fedezetet, az önként vállalt feladatokat csak a saját bevételek, valamint a meglévő tartalék terhére lehet megvalósítani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z idei évben is nagy gondot fordítottunk a közterületek parkosítására, virágosítására. Jelentkeztünk a Tiszta és virágos Veszprém megyéért elnevezésű közterület-szépítési versenyre, melyen az Önkormányzatunk eredményes minősítésben részesül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korábbi évek hagyományait folytatva idén is biztosítjuk településünk ünnepi díszkivilágításá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Gondoztuk és rendben tartottuk az utakat, árkokat, temetőket, sportpályá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felsoroltakon kívül működtettük az orvosi rendelőt, védőnői szolgálatot. A könyvtár működtetését a Megyei Könyvtár szervezésében látjuk el. Mi finanszírozzuk a könyvtáros megbízási díját. A szakmai anyagokat pedig a Megyei Könyvtár biztosítj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2016. évben is megpróbáltuk megfelelő színvonalon működtetni intézményeinek, a Közös Önkormányzati Hivatalt és az Óvodafenntartó Intézményi Társulás alatt működő Mesevár Óvodá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z óvoda fenntartásához a társult önkormányzatok gyermeklétszám arányosan járulnak hozzá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z alapfokú iskolai oktatás fenntartása a köznevelési intézményfenntartó központon keresztül az állam feladat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köznevelési ágazatban az önkormányzatok fő feladata az óvodai ellátás, amelyhez a központi költségvetés több elemű támogatással járul hozzá. 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Továbbra is önkormányzati feladat maradt a gyermekétkeztetés, melynek ellátásához hozzájárulást biztosít az állam. Fontos módosulás, hogy a feladat támogatása a köznevelési ágazat helyett a jövőben a szociális ágazatnál jelenik meg – igazodva ahhoz, hogy az ehhez kapcsolódó szabályozást és felelősségeket a gyermekvédelmi törvény határozza meg.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Idei évben kötelezővé vált az önkormányzatok számára a rászoruló gyermekek szünidei étkeztetésének ellátása, melynek keretében a szülő, törvényes képviselő kérelmére a déli meleg főétkezést a hátrányos helyzetű gyermek és a rendszeres gyermekvédelmi kedvezményben részesülő halmozottan hátrányos helyzetű gyermek részére ingyenesen biztosítja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2016. évben 3.908.665 Ft összegű támogatást kaptunk szociális feladatok ellátására. Ebből kerültek és kerülnek kifizetésre a beiskolázási segélyek, temetési segélyek, eseti segélyek, ösztöndíj támogatások, gyógyszertámogatások, karácsonyi csomago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Szociális étkeztetés keretében idén is kedvezményes áron juthatnak a napi ebédhez a rászorultak, melyhez állami támogatást kap az önkormányzat. A házi segítségnyújtás keretében az önkormányzat hozzájárul a gondozottak térítési díjához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Szociális célú tüzelőanyag beszerzésére 444.500 Ft támogatást kapott az önkormányzat 31.750 Ft önerő vállalásával. Ennek keretében a rászorulók térítésmentesen juthatnak tűzifához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Idén is pályázatot lehetett benyújtani az adósságkonszolidációban részt nem vett települések támogatására. Az igényelt összeg 10.000.666 Ft, amiből a ravatalozó épület felújítására, árok felújítási munkálatokra kerülhet majd sor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Kisebb-nagyobb támogatásokkal idén is támogattunk különböző alapítványokat, sportegyesületeket, társadalmi szervezeteke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Önkormányzati fejlesztések címén pályázatot nyújtottunk be a Közös Hivatal épületének felújítására, melyet azonban forráshiány miatt elutasította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Fesztiválsátor került beszerzésre 873.000 Ft összegben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Sor került a nagypince elektromos hálózatának kiépítésére 373.024 Ft összegben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 már évek óta hagyománnyá vált rendezvényeinkre idei évben is biztosítunk keretet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Köszönöm megtisztelő figyelmüket és türelmüket. Köszönöm, hogy meghallgattak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Kérem, amennyiben kérdésük, véleményük, javaslatuk van az elhangzottakkal kapcsolatban, vagy közérdekű bejelentésük van, azt tegyék meg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Pápakovácsi, 2016. november 11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Burghardt Ferenc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19:04Z</dcterms:created>
  <dc:creator/>
  <dc:description/>
  <dc:language>en-US</dc:language>
  <cp:lastModifiedBy/>
  <cp:lastPrinted>2016-12-15T14:28:00Z</cp:lastPrinted>
  <dcterms:modified xsi:type="dcterms:W3CDTF">2016-11-08T10:48:43Z</dcterms:modified>
  <cp:revision>2</cp:revision>
  <dc:subject/>
  <dc:title/>
</cp:coreProperties>
</file>