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nt ismeretes, Ihász László képviselő az elmúlt év októberi ülésén felvetette, hogy a templomnál lévő emlékparkban – hasonlóan az I. és II. világháborus emléktáblákhoz – az 1956-os eseményeknek is állítsanak fel emléktáblá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övetkező – novemberi ülésen – már tájékoztattuk a képviselőket, hogy az 1956-os emlékbizottság pályázatot írt ki, 1956-os emlékművek létesítésére, régiek felújításár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nek alapján megkerestük a Pávatender Kft-t – amely a korábbi pályázatainkat is készítette és benyújtotta, ennek alapján beszereztük Lebo Ferenc szobrászművész árajánlatát, illetve a tervezett emlékmű rajzát, leírásá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pályázat önerő nélküli, 100 %-ban támogatott, max. 5 millió forint összegig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pályázat összköltsége – a talapzattal együtt – 4.383.842 F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avasolom továbbá, hogy az emlékmű mellett – saját költségen – emléktáblát helyezzenek el, a helyi események rövid leírásával, az alábbi szöveggel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26"/>
          <w:szCs w:val="26"/>
        </w:rPr>
        <w:t>„</w:t>
      </w:r>
      <w:r>
        <w:rPr>
          <w:rFonts w:cs="Arial" w:ascii="Arial" w:hAnsi="Arial"/>
          <w:i/>
          <w:sz w:val="26"/>
          <w:szCs w:val="26"/>
        </w:rPr>
        <w:t>Pápakovácsiban  a kommunista önkénynek halálos áldozata is volt. Az egyre fokozódó terror miatt nyomott hangulat uralkodott a községben 1956. októberében.</w:t>
      </w:r>
    </w:p>
    <w:p>
      <w:pPr>
        <w:pStyle w:val="Normal"/>
        <w:rPr/>
      </w:pPr>
      <w:r>
        <w:rPr>
          <w:rFonts w:eastAsia="Arial" w:cs="Arial" w:ascii="Arial" w:hAnsi="Arial"/>
          <w:i/>
          <w:sz w:val="26"/>
          <w:szCs w:val="26"/>
        </w:rPr>
        <w:t xml:space="preserve"> </w:t>
      </w:r>
      <w:r>
        <w:rPr>
          <w:rFonts w:cs="Arial" w:ascii="Arial" w:hAnsi="Arial"/>
          <w:i/>
          <w:sz w:val="26"/>
          <w:szCs w:val="26"/>
        </w:rPr>
        <w:t xml:space="preserve">A forradalom kitörésének hírére október 26-án  támogató felvonulást tartottak  a pápakovácsiak. Éltették a forradalmat, a   Szózatot énekelve, a Nemzeti Dalt szavalva járták be az emberek a falu központját.  Később néhányan bementek a Tanácsházára. Onnan iratokat hordtak  ki és a falu Partosnak nevezett helyén meggyújtották azokat. </w:t>
      </w:r>
    </w:p>
    <w:p>
      <w:pPr>
        <w:pStyle w:val="Normal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1956. október 27-én megalakult a Pápakovácsi Forradalmi Tanács. Elnöke: Antal István, tagjai: Mórocz István és Szabó József voltak. Szabó Józsefet ezt követően beválasztották a Pápai Járási Nemzeti Forradalmi Tanács Intéző Bizottságába.</w:t>
      </w:r>
    </w:p>
    <w:p>
      <w:pPr>
        <w:pStyle w:val="Normal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A forradalom bukását követően  a felvonulás résztvevői közül többeket megvertek a rendőrök. Vörös József plébánost hosszabb ideig megfigyelés alatt tartották, s ez alatt többszörösen zaklatták.”</w:t>
      </w:r>
    </w:p>
    <w:p>
      <w:pPr>
        <w:pStyle w:val="Normal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Kérem a képviselőket mondják el véleményüket, javaslataikat.</w:t>
      </w:r>
    </w:p>
    <w:p>
      <w:pPr>
        <w:pStyle w:val="Normal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Pápakovácsi 2016. december 23.</w:t>
      </w:r>
    </w:p>
    <w:p>
      <w:pPr>
        <w:pStyle w:val="Normal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ab/>
        <w:tab/>
        <w:tab/>
        <w:tab/>
        <w:tab/>
        <w:tab/>
        <w:tab/>
        <w:t>Burghardt Ferenc</w:t>
      </w:r>
    </w:p>
    <w:p>
      <w:pPr>
        <w:pStyle w:val="Normal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Határozati javaslat:</w:t>
      </w:r>
    </w:p>
    <w:p>
      <w:pPr>
        <w:pStyle w:val="Normal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  <w:u w:val="single"/>
        </w:rPr>
        <w:t>……</w:t>
      </w:r>
      <w:r>
        <w:rPr>
          <w:rFonts w:cs="Arial" w:ascii="Arial" w:hAnsi="Arial"/>
          <w:b/>
          <w:sz w:val="26"/>
          <w:szCs w:val="26"/>
          <w:u w:val="single"/>
        </w:rPr>
        <w:t>/2016 (…...) KT határozat</w:t>
      </w:r>
    </w:p>
    <w:p>
      <w:pPr>
        <w:pStyle w:val="Normal"/>
        <w:widowControl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ápakovácsi Önkormányzat Képviselő-testülete elhatározza, hogy  az 1956-os emlékbizottság által kiírt „Büszkeségpont” c. pályázati kiírásra pályázatot nyújt be a Pápakovácsi  147 hrsz.-ú (közterület)  – az Önkormányzat 1/1  tulajdoni  hányadát  képező -  ingatlanon felállítandó 1956-os emlékmű költségeire.</w:t>
      </w:r>
    </w:p>
    <w:p>
      <w:pPr>
        <w:pStyle w:val="Normal"/>
        <w:widowControl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z emlékmű költségei: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mlékmű készítésének költsége</w:t>
        <w:tab/>
        <w:tab/>
        <w:tab/>
        <w:t>4.148.300 Ft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mlékmű alapozási munkái:</w:t>
        <w:tab/>
        <w:tab/>
        <w:tab/>
        <w:tab/>
        <w:t xml:space="preserve">    235.542 Ft</w:t>
      </w:r>
    </w:p>
    <w:p>
      <w:pPr>
        <w:pStyle w:val="Normal"/>
        <w:widowControl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Összes költség:</w:t>
        <w:tab/>
        <w:tab/>
        <w:tab/>
        <w:tab/>
        <w:tab/>
        <w:tab/>
        <w:tab/>
        <w:t>4.383.842 Ft</w:t>
      </w:r>
    </w:p>
    <w:p>
      <w:pPr>
        <w:pStyle w:val="Normal"/>
        <w:widowControl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z emlékmű leírása, és a költségvetések a határozat mellékletét képezik.</w:t>
      </w:r>
    </w:p>
    <w:p>
      <w:pPr>
        <w:pStyle w:val="Normal"/>
        <w:widowControl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képviselő-testület az elkészült emlékmű  mellett  – saját költségén - emléktáblát helyez el az alábbi felirattal:</w:t>
      </w:r>
    </w:p>
    <w:p>
      <w:pPr>
        <w:pStyle w:val="Normal"/>
        <w:widowControl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26"/>
          <w:szCs w:val="26"/>
        </w:rPr>
        <w:t>„</w:t>
      </w:r>
      <w:r>
        <w:rPr>
          <w:rFonts w:cs="Arial" w:ascii="Arial" w:hAnsi="Arial"/>
          <w:i/>
          <w:sz w:val="26"/>
          <w:szCs w:val="26"/>
        </w:rPr>
        <w:t>Pápakovácsiban  a kommunista önkénynek halálos áldozata is volt. Az egyre fokozódó terror miatt nyomott hangulat uralkodott a községben 1956. októberében.</w:t>
      </w:r>
    </w:p>
    <w:p>
      <w:pPr>
        <w:pStyle w:val="Normal"/>
        <w:rPr/>
      </w:pPr>
      <w:r>
        <w:rPr>
          <w:rFonts w:eastAsia="Arial" w:cs="Arial" w:ascii="Arial" w:hAnsi="Arial"/>
          <w:i/>
          <w:sz w:val="26"/>
          <w:szCs w:val="26"/>
        </w:rPr>
        <w:t xml:space="preserve"> </w:t>
      </w:r>
      <w:r>
        <w:rPr>
          <w:rFonts w:cs="Arial" w:ascii="Arial" w:hAnsi="Arial"/>
          <w:i/>
          <w:sz w:val="26"/>
          <w:szCs w:val="26"/>
        </w:rPr>
        <w:t xml:space="preserve">A forradalom kitörésének hírére október 26-án  támogató felvonulást tartottak  a pápakovácsiak. Éltették a forradalmat, a   Szózatot énekelve, a Nemzeti Dalt szavalva járták be az emberek a falu központját.  Később néhányan bementek a Tanácsházára. Onnan iratokat hordtak  ki és a falu Partosnak nevezett helyén meggyújtották azokat. </w:t>
      </w:r>
    </w:p>
    <w:p>
      <w:pPr>
        <w:pStyle w:val="Normal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1956. október 27-én megalakult a Pápakovácsi Forradalmi Tanács. Elnöke: Antal István, tagjai: Mórocz István és Szabó József voltak. Szabó Józsefet ezt követően beválasztották a Pápai Járási Nemzeti Forradalmi Tanács Intéző Bizottságába.</w:t>
      </w:r>
    </w:p>
    <w:p>
      <w:pPr>
        <w:pStyle w:val="Normal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A forradalom bukását követően  a felvonulás résztvevői közül többeket megvertek a rendőrök. Vörös József plébánost hosszabb ideig megfigyelés alatt tartották, s ez alatt többszörösen zaklatták.”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képviselő-testület felkéri a polgármestert, hogy a pályázat benyújtásáról gondoskodjon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Határidő:</w:t>
      </w:r>
      <w:r>
        <w:rPr>
          <w:rFonts w:cs="Arial" w:ascii="Arial" w:hAnsi="Arial"/>
          <w:sz w:val="26"/>
          <w:szCs w:val="26"/>
        </w:rPr>
        <w:t xml:space="preserve"> 2017. január 15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Felelős:</w:t>
      </w:r>
      <w:r>
        <w:rPr>
          <w:rFonts w:cs="Arial" w:ascii="Arial" w:hAnsi="Arial"/>
          <w:sz w:val="26"/>
          <w:szCs w:val="26"/>
        </w:rPr>
        <w:t xml:space="preserve"> polgármester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hu-HU" w:eastAsia="zh-CN" w:bidi="hi-I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7:49:34Z</dcterms:created>
  <dc:creator/>
  <dc:description/>
  <dc:language>en-US</dc:language>
  <cp:lastModifiedBy/>
  <cp:lastPrinted>2017-01-05T09:04:00Z</cp:lastPrinted>
  <dcterms:modified xsi:type="dcterms:W3CDTF">2017-01-05T08:04:42Z</dcterms:modified>
  <cp:revision>2</cp:revision>
  <dc:subject/>
  <dc:title/>
</cp:coreProperties>
</file>