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26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6. december 30-án  17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Vándor Zoltán képviselő (4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autoSpaceDE w:val="false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1.) Pályázat benyújtása 1956-os emlékmű felállítására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lyázat benyújtása 1956-os emlékmű felállításár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szóbeli előterjesztésben elmondta, hogy már a november 28-i képviselő-testületi ülésen tárgyaltak arról. hogy a templomnál lévő, I. és II. világháborús emlékmű mellé 1956-os emlékművet is állítanak, találtak pályázati kiírást is. (Pályázati kiírás és előterjesztés a jkv.. 3 melléklete) Beszerezték az árajánlatot, Lebó Ferenc szobrászművésztől, illetve az emlékmű alapzatának elkészítéséről a  Kovácsi-Fal Kft-tő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t ismeretes a pályázathoz nem szükséges önerő, amennyiben sikeres, 100 %-ban támogatják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>Javasolja azonban, hogy az emlékmű mellett  – saját költségen – helyezzenek el egy emléktáblát az előterjesztésben szereplő felirattal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Község Önkormányzat Képviselő-testülete 4 igen szavazattal – ellenszavazat és tartózkodás nélkül – az alábbi határozatot hozta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93/2016. (XII.30.) KT határozat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elhatározza, hogy  az 1956-os emlékbizottság által kiírt „Büszkeségpont” c. pályázati kiírásra pályázatot nyújt be a Pápakovácsi  147 hrsz.-ú (közterület)  – az Önkormányzat 1/1  tulajdoni  hányadát  képező -  ingatlanon felállítandó 1956-os emlékmű költségeire.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mlékmű költségei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lékmű készítésének költsége</w:t>
        <w:tab/>
        <w:tab/>
        <w:tab/>
        <w:t>4.148.300 Ft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lékmű alapozási munkái:</w:t>
        <w:tab/>
        <w:tab/>
        <w:tab/>
        <w:tab/>
        <w:t xml:space="preserve">    235.542 Ft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Összes költség:</w:t>
        <w:tab/>
        <w:tab/>
        <w:tab/>
        <w:tab/>
        <w:tab/>
        <w:tab/>
        <w:tab/>
        <w:t>4.383.842 Ft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mlékmű leírása, és a költségvetések a határozat mellékletét képezik.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az elkészült emlékmű  mellett  – saját költségén - emléktáblát helyez el az alábbi felirattal: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>„</w:t>
      </w:r>
      <w:r>
        <w:rPr>
          <w:rFonts w:cs="Arial" w:ascii="Arial" w:hAnsi="Arial"/>
          <w:i/>
          <w:sz w:val="26"/>
          <w:szCs w:val="26"/>
        </w:rPr>
        <w:t>Pápakovácsiban  a kommunista önkénynek halálos áldozata is volt. Az egyre fokozódó terror miatt nyomott hangulat uralkodott a községben 1956. októberében.</w:t>
      </w:r>
    </w:p>
    <w:p>
      <w:pPr>
        <w:pStyle w:val="Normal"/>
        <w:rPr/>
      </w:pPr>
      <w:r>
        <w:rPr>
          <w:rFonts w:eastAsia="Arial"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 xml:space="preserve">A forradalom kitörésének hírére október 26-án  támogató felvonulást tartottak  a pápakovácsiak. Éltették a forradalmat, a   Szózatot énekelve, a Nemzeti Dalt szavalva járták be az emberek a falu központját.  Később néhányan bementek a Tanácsházára. Onnan iratokat hordtak  ki és a falu Partosnak nevezett helyén meggyújtották azokat.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1956. október 27-én megalakult a Pápakovácsi Forradalmi Tanács. Elnöke: Antal István, tagjai: Mórocz István és Szabó József voltak. Szabó Józsefet ezt követően beválasztották a Pápai Járási Nemzeti Forradalmi Tanács Intéző Bizottságába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A forradalom bukását követően  a felvonulás résztvevői közül többeket megvertek a rendőrök. Vörös József plébánost hosszabb ideig megfigyelés alatt tartották, s ez alatt többszörösen zaklatták.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pályázat benyújtásáról gondoskodjon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15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, hozzászólás nem volt, a polgármester a képviselő-testület nyilvános ülését 18.00 órakor bezárt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 xml:space="preserve"> </w:t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6"/>
        <w:iCs w:val="false"/>
        <w:bCs/>
        <w:rFonts w:ascii="Arial" w:hAnsi="Arial" w:eastAsia="Arial" w:cs="Arial"/>
      </w:rPr>
    </w:lvl>
  </w:abstractNum>
  <w:abstractNum w:abstractNumId="3">
    <w:lvl w:ilvl="0">
      <w:start w:val="85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9:22:00Z</dcterms:created>
  <dc:creator>Körjegyzőség</dc:creator>
  <dc:description/>
  <dc:language>en-US</dc:language>
  <cp:lastModifiedBy/>
  <cp:lastPrinted>2017-01-05T08:49:00Z</cp:lastPrinted>
  <dcterms:modified xsi:type="dcterms:W3CDTF">2017-01-05T07:49:23Z</dcterms:modified>
  <cp:revision>5</cp:revision>
  <dc:subject/>
  <dc:title>KUP KÖZSÉG</dc:title>
</cp:coreProperties>
</file>