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msor"/>
        <w:rPr>
          <w:szCs w:val="24"/>
          <w:u w:val="none"/>
        </w:rPr>
      </w:pPr>
      <w:r>
        <w:rPr>
          <w:szCs w:val="24"/>
          <w:u w:val="none"/>
        </w:rPr>
        <w:t xml:space="preserve">Pápakovácsi   Község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/2017.(V.3.) 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ápakovácsi Község Önkormányzat Képviselő-testülete </w:t>
      </w:r>
      <w:r>
        <w:rPr>
          <w:i/>
          <w:iCs/>
        </w:rPr>
        <w:t xml:space="preserve">az anyakönyvi eljárásról szóló  2010. évi I. törvény 96. §-ában </w:t>
      </w:r>
      <w:r>
        <w:rPr/>
        <w:t xml:space="preserve"> kapott felhatalmazás alapján az Alaptörvény 32.cikk (2) bekezdésében foglal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Pápakovácsi  község közigazgatási területén történő házasságkötés során e rendeletben meghatározott szolgáltatásokat igénybe vevőkre terjed k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Hivatali helyiségen kívüli helyszín alatt a Pápakovácsi Fő utca 19.  szám alatti helyiségen kívül minden más helyszín  értendő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) Hivatali munkaidőn kívül házasságköté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hétfő-csütörtökön   16.00-19.00 órái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éntek-szombaton  14.00-19.00 óráig terjedő időszak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házasulandók </w:t>
      </w:r>
    </w:p>
    <w:p>
      <w:pPr>
        <w:pStyle w:val="Normal"/>
        <w:jc w:val="both"/>
        <w:rPr/>
      </w:pPr>
      <w:r>
        <w:rPr/>
        <w:t>(1) a)  hivatali munkaidőn kívüli, de a hivatali helységben történő házasságkötésért 1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 hivatali munkaidő és hivatali helységen kívüli házasságkötésért  2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a hivatali  munkaidőben, de hivatali helyiségen kívüli házasságkötésért 15.000.-Ft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öbbletszolgáltatási díjat kötelesek megfizetni.</w:t>
      </w:r>
    </w:p>
    <w:p>
      <w:pPr>
        <w:pStyle w:val="Normal"/>
        <w:jc w:val="both"/>
        <w:rPr/>
      </w:pPr>
      <w:r>
        <w:rPr/>
        <w:t xml:space="preserve">(2) Az (1) bekezdés rendelkezéseit nem kell alkalmazni a házasulók valamelyikének közel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állal fenyegető egészségi állapot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) Az (1) bekezdés rendelkezéseit nem kell alkalmazni, ha a házasulók valamelyik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vagy ha  mindketten) pápakovácsi  lakos.</w:t>
      </w:r>
    </w:p>
    <w:p>
      <w:pPr>
        <w:pStyle w:val="Normal"/>
        <w:jc w:val="both"/>
        <w:rPr/>
      </w:pPr>
      <w:r>
        <w:rPr/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épi zene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tyag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sgőfelszolg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lőköszöntés</w:t>
      </w:r>
    </w:p>
    <w:p>
      <w:pPr>
        <w:pStyle w:val="Normal"/>
        <w:jc w:val="both"/>
        <w:rPr/>
      </w:pPr>
      <w:r>
        <w:rPr/>
        <w:t>(5) A (4) bekezdésben meghatározott többletszolgáltatás igénybevétele esetén a szülő köszöntéshez szükséges virágcsokrot, a pezsgő szervírozásához szükséges pezsgőt a szolgáltatást igénybevevők biztosítjá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§ (1) A hivatali munkaidőn kívüli, illetve a hivatali helységen kívüli helyszínen történő anyakönyvi esemény engedélyezésére irányuló eljárás kérelemre indul. Kérelem nyomtatvány a rendelet 1. melléklet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(2) A kérelem ügyében a jegyző az anyakönyvvezetővel történt egyeztetést követően, a kérelem benyújtásától számított 8 naptári napon belül dön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(3) A házasulandók a többletszolgáltatási díjakat legkésőbb a házasságkötést megelőző hét utolsó munkanapjáig kötelesek az önkormányzat 11748045-15428172 számú költségvetési elszámolási számlájára készpénz-, vagy banki átutalási megbízás útján  átutalni, vagy házipénztárba befizetni, és a befizetés tényét igazolni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4.§ A házasságkötés lebonyolításáért az anyakönyvvezetőt eseményenké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hivatali munkaidőn kívüli, de a hivatali helységben történő házasságkötésért 7.5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a hivatali  munkaidőben, de hivatali helyiségen kívüli házasságkötésért 7.500.-Ft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hivatali munkaidő és hivatali helységen kívüli házasságkötésért  10.000.-Ft díjazá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§ (1)  Ez a rendelet a kihirdetés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2) E rendelet hatálybalépésével a 7/2013. (V.31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3) E rendeletnek a rendelkezéseit a hatályba lépést követően indult eljárásokban kel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, 2017. áprili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Burhardt Ferenc                           Bóka Istvánné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polgármester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2017. május 3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Bóka Istvánné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 w:val="false"/>
          <w:bCs w:val="false"/>
        </w:rPr>
        <w:t xml:space="preserve">1.melléklet  2/2017./V.3./ önkormányzati rendeleth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 É R E L E M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ivatali helyiségen*  illetve időn kívüli* házasságkötés engedélyezéséh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lulírottak kérjük, hogy ......................... községben ............... év  ................................. hónap  ......... napjára tervezett házasságkötésünket  a hivatali helyiségen* illetve hivatali időn* kívül engedély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 </w:t>
      </w:r>
    </w:p>
    <w:p>
      <w:pPr>
        <w:pStyle w:val="Normal"/>
        <w:jc w:val="both"/>
        <w:rPr/>
      </w:pPr>
      <w:r>
        <w:rPr/>
        <w:t xml:space="preserve">Születési hely, idő: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Születési hely, idő: 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tervezett időpontja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i helyiségen kívüli helyszí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engedély esetén az anyakönyvvezető kizárólag akkor működik közre a házasságkötésnél hivatali helyiségen kívül, ha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 xml:space="preserve">  a tanúk jelenlétét biztosítjuk, 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 xml:space="preserve">  gondoskodunk a házasságkötés létesítésének méltó keretéről</w:t>
      </w:r>
    </w:p>
    <w:p>
      <w:pPr>
        <w:pStyle w:val="Normal"/>
        <w:jc w:val="both"/>
        <w:rPr/>
      </w:pPr>
      <w:r>
        <w:rPr>
          <w:i/>
          <w:iCs/>
        </w:rPr>
        <w:t xml:space="preserve">c)  </w:t>
      </w:r>
      <w:r>
        <w:rPr/>
        <w:t>gondoskodunk az anyakönyvvezető helyszínre és a hivatali helyiségbe való utazásáról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/>
        <w:t xml:space="preserve">gondoskodunk az anyakönyvvezető őrizetében lévő anyakönyv biztonságos szállításáról, valamint az anyakönyv helyszínen való biztonságos kezelésének  feltétel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. év .............................. hó 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                                     ------------------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láírás                                                                                       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 tervezett helyszínét megtekintettem, az engedély kiadásá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 év ............................. hó .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nyakönyv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 megfelelő rész aláhúzand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1:00Z</dcterms:created>
  <dc:creator>admin</dc:creator>
  <dc:description/>
  <dc:language>en-US</dc:language>
  <cp:lastModifiedBy/>
  <cp:lastPrinted>2017-05-05T10:17:00Z</cp:lastPrinted>
  <dcterms:modified xsi:type="dcterms:W3CDTF">2017-05-08T11:51:27Z</dcterms:modified>
  <cp:revision>5</cp:revision>
  <dc:subject/>
  <dc:title>Tisztelt Képviselő-testület</dc:title>
</cp:coreProperties>
</file>