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7-10/2017.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7. április 25-én   17.3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Ihász László 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 (4 fő) 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ab/>
        <w:tab/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1.) 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hivatali helyiségen és hivatali munkaidőn kívül történő házasságkötés engedélyezésének szabályairól, valamint a többletszolgáltatásokért fizetendő díjak mértékéről szóló önkormányzati rendelet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2.) Pályázat közös önkormányzati hivatal felújítására</w:t>
      </w:r>
    </w:p>
    <w:p>
      <w:pPr>
        <w:pStyle w:val="Normal"/>
        <w:suppressAutoHyphens w:val="false"/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lang w:val="en-US" w:eastAsia="hu-HU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lang w:val="en-US" w:eastAsia="hu-HU"/>
        </w:rPr>
        <w:t>3.) Vegyes ügyek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26"/>
          <w:szCs w:val="26"/>
          <w:lang w:val="en-US" w:eastAsia="hu-HU"/>
        </w:rPr>
      </w:pPr>
      <w:r>
        <w:rPr>
          <w:rFonts w:cs="Arial" w:ascii="Arial" w:hAnsi="Arial"/>
          <w:b/>
          <w:sz w:val="26"/>
          <w:szCs w:val="26"/>
          <w:lang w:val="en-US" w:eastAsia="hu-HU"/>
        </w:rPr>
      </w:r>
    </w:p>
    <w:p>
      <w:pPr>
        <w:pStyle w:val="Alaprtelmezs"/>
        <w:widowControl w:val="false"/>
        <w:suppressAutoHyphens w:val="true"/>
        <w:autoSpaceDE w:val="false"/>
        <w:bidi w:val="0"/>
        <w:ind w:left="-57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1.)  A hivatali helyiségen és hivatali munkaidőn kívül történő házasságkötés engedélyezésének szabályairól, valamint a többletszolgáltatásokért fizetendő díjak mértékéről szóló önkormányzati rendelet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E</w:t>
      </w:r>
      <w:r>
        <w:rPr>
          <w:rFonts w:cs="Arial" w:ascii="Arial" w:hAnsi="Arial"/>
          <w:b/>
          <w:sz w:val="26"/>
          <w:szCs w:val="26"/>
        </w:rPr>
        <w:t xml:space="preserve">lőadó: Burghardt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 a képviselők a meghívóval együtt kézhez kapták. (jk.v 3. melléklet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rendelet-tervezet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ovácsi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2017. (V.3.) önkormányzati rendele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a hivatali helyiségen és hivatali munkaidőn kívül történő házasságkötés engedélyezésének szabályairól, valamint a többletszolgáltatásokért fizetendő díjak mértékéről szóló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>Pályázat közös önkormányzati hivatal felújításá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 Ferenc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Ferenc polgármester </w:t>
      </w:r>
      <w:r>
        <w:rPr>
          <w:rFonts w:cs="Arial" w:ascii="Arial" w:hAnsi="Arial"/>
        </w:rPr>
        <w:t>szóbeli előterjesztésben tájékoztatta a képviselőket, hogy a 2017. mácius 28-i ülésen már említették a pályázat benyújtását  a hivatal épületének hőszigetelésére és felújítására.  A felújításra már az elmúlt évben is pályáztak, akkor eredménytelenül. A vállalkozó benyújtotta árajánlatát a tervezett munkákra,  ismertette az adatokat. (jkv. 5. melléklete) Javasolta ennek megfelelően a pályázat benyúj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 Képviselő-testülete 4 igen szavazattal -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3/2017. (IV.25.) KT 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elhatározza, hogy a helyi önkormányzatokért felelős miniszter által  az államháztartásért felelős miniszterrel közösen kiírt „önkormányzati feladatellátást szolgáló fejlesztések” c. pályázatra, a pályázati alcélok ad) pontja alapján pályázatot nyújt be a Pápakovácsi Fő utca 19. sz. alatt lévő közös önkormányzati székhely hivatal felújítására: az épület külső hőszigetelésére, az ajtócserékre, tetőfelújításra.   A  felújítás összköltsége 29.988.179 Ft, melyből 1.499.409 Ft önrészt biztosít az önkormányzat a 2017. évi költségvetése terhére. 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képviselő-testület a polgármestert és az aljegyzőt, hogy a pályázat benyújtásáról gondoskodjon. 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, aljegyző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6.május 2.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) Vegyes ügyek</w:t>
      </w:r>
    </w:p>
    <w:p>
      <w:pPr>
        <w:pStyle w:val="Normal"/>
        <w:autoSpaceDE w:val="false"/>
        <w:ind w:left="0" w:right="-170" w:hanging="0"/>
        <w:jc w:val="both"/>
        <w:rPr/>
      </w:pPr>
      <w:r>
        <w:rPr/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.) Házi segítségnyújtás térítési dijának emelkedése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Burghardt Ferenc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 Ferenc  polgármester </w:t>
      </w:r>
      <w:r>
        <w:rPr>
          <w:rFonts w:cs="Arial" w:ascii="Arial" w:hAnsi="Arial"/>
          <w:b w:val="false"/>
          <w:bCs w:val="false"/>
        </w:rPr>
        <w:t xml:space="preserve">szóbeli előterjesztésben tájékoztatta a képviselőket, hogy a Pápakörnyéki Önkormányzatok Feladatellátó Társulása által ellátott házi segítségnyújtás – mely az önkormányzatok kötelező feladatát képezi – költségei (elsősorban a minámálbér jelentős emelkedése miatt) megemelkedtek. Eddig a normativ támogatás és a gondozottak által fizetett térítési díj fedezte a kiadásokat,  most azonban már nem. A normativ támogatáson felüli költségek teljes egészében nem háríthatók át a gondozottakra, mert nagyon magas lenne a gondozás óradíja. A Társulás az április ülésén fogadta el a hozzájárulásokat, az önkormányzat által fizetendő hozzájárulás 481.596 Ft/év. Az elfogadott intézményi térítési dij 400 Ft/óra, mely 60 Ft/óra emelkedést jelent július 1-jétől. Az önkormányzat a gondozottaknak eddig 150 Ft-tal járult hozzá a fizetendő díjhoz. Felvetődött a társulási ülésen, hogy az emelkedés összegét az önkormányzatok átvállalhatják a gondozottaktól, erről döntést legkésőbb április 30-i kell hozni, mivel a térítési díj megállapítását Vaszar önkormányzatának képviselő-testület állapítja meg rendeletben, s ebbe a támogatások mértékét is szerepeltetni kel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avaslata, hogy  további támogatást ne biztosítsanak, az emelkedés összegét a gondozott viselj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z önkormányzati – közel félmillió forintos – hozzájárulás így is jelentős terhe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rbán Gábor képviselő:</w:t>
      </w:r>
      <w:r>
        <w:rPr>
          <w:rFonts w:cs="Arial" w:ascii="Arial" w:hAnsi="Arial"/>
          <w:b w:val="false"/>
          <w:bCs w:val="false"/>
        </w:rPr>
        <w:t xml:space="preserve"> Javasolja, hogy az emelkedés felét – 30 Ft/óradíjat – vállaljanak 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Ferenc polgármester, Takács László alpolgármester és Ihász László képviselők </w:t>
      </w:r>
      <w:r>
        <w:rPr>
          <w:rFonts w:cs="Arial" w:ascii="Arial" w:hAnsi="Arial"/>
          <w:b w:val="false"/>
          <w:bCs w:val="false"/>
        </w:rPr>
        <w:t xml:space="preserve"> hozzászólásukban a polgármester javaslatát támoga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urghardt Ferenc polgármester</w:t>
      </w:r>
      <w:r>
        <w:rPr>
          <w:rFonts w:cs="Arial" w:ascii="Arial" w:hAnsi="Arial"/>
          <w:b w:val="false"/>
          <w:bCs w:val="false"/>
        </w:rPr>
        <w:t xml:space="preserve"> kérte a képviselőket a szavazásra: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</w:rPr>
        <w:t>A házi segítségnyújtás intézményi térítési dija  - 2017. július 1-től hatályba lépő - emelkedésének összegét, azaz 60 Ft/óra összeget a az önkormányzat nem vállalja 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határozatot hozta: </w:t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4/2017. (IV.25.) KT  határozat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Pápakovácsi Község  Önkormányzat Képviselő-testülete a </w:t>
        <w:tab/>
        <w:tab/>
        <w:tab/>
        <w:t xml:space="preserve">házi segítségnyújtás intézményi térítési díjának 2017. július </w:t>
        <w:tab/>
        <w:tab/>
        <w:tab/>
        <w:t xml:space="preserve">1-től hatályos 60 Ft/óra összegű díjemelését  nem vállalja </w:t>
        <w:tab/>
        <w:tab/>
        <w:tab/>
        <w:t xml:space="preserve">át az ellátottaktól, annak összegét az ellátottak fizetik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</w:t>
        <w:tab/>
        <w:tab/>
        <w:tab/>
        <w:tab/>
        <w:t xml:space="preserve">döntésről a Pápakörnyéki Önkormányzatok  Feladatellátó </w:t>
        <w:tab/>
        <w:tab/>
        <w:tab/>
        <w:t>Társulását értesítse.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:</w:t>
      </w:r>
      <w:r>
        <w:rPr>
          <w:rFonts w:eastAsia="Arial" w:cs="Arial" w:ascii="Arial" w:hAnsi="Arial"/>
          <w:sz w:val="26"/>
          <w:szCs w:val="26"/>
        </w:rPr>
        <w:t xml:space="preserve"> 2017. április 30. 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.) Konyha érintésvédelmi és tűzvédelmi felülvizsgálat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lőadó: Burghardt Ferenc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 Ferenc  polgármester </w:t>
      </w:r>
      <w:r>
        <w:rPr>
          <w:rFonts w:cs="Arial" w:ascii="Arial" w:hAnsi="Arial"/>
          <w:b w:val="false"/>
          <w:bCs w:val="false"/>
        </w:rPr>
        <w:t xml:space="preserve">szóbeli előterjesztésben tájékoztatta a képviselőket, hogy  az általános iskolában – melynek része a konyha is, ami az önkormányzat fenntartásában van – tűzvédelmi vizsgálatot tartottak és tűzvédelmi, érintésvédelmi hiányosságokat állapítottak meg. A Pápai Tankerületi Központ kért árajánlatokat a hiányosságok kijavítására – s a legkedvezőbb ajánlatot kiválasztva – a konyha hiányosságainak kijavítására eső összeg 475.000 Ft + ÁFA, melynek átvállalását kérik, megállapodás készült az összeg átadására vonatkozóan. (Jkv.6. melléklete)   A fizetés az elvégzett munka után, számla alapján történne. Mivel a hiányosságokat ki kell javítani , javasolja a megállapodás elfogadásá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hozzászólás nem volt.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u w:val="single"/>
        </w:rPr>
        <w:t>35/2017. (IV.25.) KT 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Önkormányzat Képviselő-testülete a Pápakovácsi Fő utca 20. sz. alatti konyha tűzvédelmi és  érintésvédelmi hiányosságainak kijavítására a Pápai Tankerületi Központtal (Pápa Mézeskalács u. 2.)  kötendő megállapodást a tervezet szerint jóváhagyja, és vállalja a számla alapján a 475.000 Ft + ÁFA kifizetését.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polgármestert, hogy a döntésről a Pápai Tankerületi Központot értesítse, és felhatalmazza a megállapodás aláírásár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május 10. 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Felelős: </w:t>
      </w:r>
      <w:r>
        <w:rPr>
          <w:rFonts w:cs="Arial" w:ascii="Arial" w:hAnsi="Arial"/>
          <w:sz w:val="26"/>
          <w:szCs w:val="26"/>
        </w:rPr>
        <w:t>polgármester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eket követően Burghardt Ferenc polgármester a képviselőket az alábbiakról tájékoztat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i lehetőségekről, megnyíltak a TOP 2. körös pályázatai, ennél önerő ninc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idékfejlesztési pályázatoknál 15 % önrész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veik között szerepel egy „helyi piac” pályázat, a közétkeztetésre vonatkozó pályázat, itt a konyha felújítására gondol.  Azonban a pályázati feltételeket még részletesen át kell nézni, vizsgálva, hogy mire lenne lehetősé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ket és lehetőségeket összevetve, ha sor kerül pályázatra, arról a képviselő-testület dö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hász László képviselő</w:t>
      </w:r>
      <w:r>
        <w:rPr>
          <w:rFonts w:cs="Arial" w:ascii="Arial" w:hAnsi="Arial"/>
        </w:rPr>
        <w:t xml:space="preserve"> felvetette, hogy a hangosítást temetésekre vonatkozóan meg kellene oldani, mert a temetkezési vállalatok által biztosított hangosítás nagyon rossz  minőségü. Véleménye szerint erősítő, hangfalak beszerzése nem lenne nagy teher az önkormányzatnak s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urghardt Ferenc polgármester:</w:t>
      </w:r>
      <w:r>
        <w:rPr>
          <w:rFonts w:cs="Arial" w:ascii="Arial" w:hAnsi="Arial"/>
        </w:rPr>
        <w:t xml:space="preserve"> Egyetértett a javaslattal, visszatérnek a tém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rbán Gábor képviselő:</w:t>
      </w:r>
      <w:r>
        <w:rPr>
          <w:rFonts w:cs="Arial" w:ascii="Arial" w:hAnsi="Arial"/>
        </w:rPr>
        <w:t xml:space="preserve"> Megkérdezte, hogy a hulladékudvar melletti területtel mi a helyzet, ugyanis korábban idehordták a faágakat a faluból, de tavaly ősszel megtiltották a lerakást, ennek ellenére ismét odahordják és nagyon rendezetlen a terül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urghardt Ferenc polgármester:</w:t>
      </w:r>
      <w:r>
        <w:rPr>
          <w:rFonts w:cs="Arial" w:ascii="Arial" w:hAnsi="Arial"/>
        </w:rPr>
        <w:t xml:space="preserve"> Nagy Pál vállalkozó vállalta, hogy elviszik és ledarálják a fanyesedéket, azonban az a baj, hogy nagyon rendezetlenül, szétszórtan hordják oda a fahulladékot ráadásul nagyobb tuskók is vannak, amit nem lehet ledará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hász László képviselő:</w:t>
      </w:r>
      <w:r>
        <w:rPr>
          <w:rFonts w:cs="Arial" w:ascii="Arial" w:hAnsi="Arial"/>
        </w:rPr>
        <w:t xml:space="preserve"> Javasolta, hogy kerítést húzzanak a terület köré, kulccsal zárják, s a hivatalban lehet elkérni a kulcsot. A nyitva tartás nem egész évben lenne, hanem idényjelleggel – amikor a fametszési munkák vannak – tavasszal, ősszel 2-2 hónapig. Ez megoldás lehetne az önkormányzatnak és a lakosságnak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urghardt Ferenc polgármester:</w:t>
      </w:r>
      <w:r>
        <w:rPr>
          <w:rFonts w:cs="Arial" w:ascii="Arial" w:hAnsi="Arial"/>
        </w:rPr>
        <w:t xml:space="preserve"> Támogatja a javaslatot, ennek lehetőségét megvizsgáljá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 nem volt, a polgármester a képviselő-testület nyilvános ülését   18.30  órakor bezárta, a képviselő-testület zárt ülésen folytatta a munk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276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20:44:00Z</dcterms:created>
  <dc:creator>Körjegyzőség</dc:creator>
  <dc:description/>
  <dc:language>en-US</dc:language>
  <cp:lastModifiedBy/>
  <cp:lastPrinted>2017-04-07T11:46:00Z</cp:lastPrinted>
  <dcterms:modified xsi:type="dcterms:W3CDTF">2017-05-04T11:55:28Z</dcterms:modified>
  <cp:revision>10</cp:revision>
  <dc:subject/>
  <dc:title>KUP KÖZSÉG</dc:title>
</cp:coreProperties>
</file>