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ápakovácsi Önkormányzat Képviselő-testületének 2017. május 22-i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Tárgy: </w:t>
      </w:r>
      <w:r>
        <w:rPr>
          <w:rFonts w:cs="Arial" w:ascii="Arial" w:hAnsi="Arial"/>
        </w:rPr>
        <w:t xml:space="preserve">Az Önkormányzat gyermekjóléti és gyermekvédelmi feladatainak 2016. évi </w:t>
        <w:tab/>
        <w:t xml:space="preserve">  </w:t>
        <w:tab/>
        <w:t xml:space="preserve"> ellá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ek védelméről és a gyámügyi igazgatásról szóló 1997. évi XXXI. törvény (a továbbiakban Gyvt.) 96. §. (6) bekezdése alapján a települési önkormányzat a gyermekjóléti és gyermekvédelmi feladatainak ellátásról minden év május 31-ig átfogó értékelést kész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tfogó értékelés tartalmai elemeit a gyámhatóságokról, valamint a gyermekvédelmi és gyámügyi eljárásról szóló 149/1997. (IX.10.) Kormányrendelet 10. melléklete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z önkormányzat gyermekjóléti és gyermekvédelmi feladatairól az alábbiakban számolok 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. Demográfiai mutató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állandó lakóinak száma 2016. december 31-én 590 fő, 2015. december 31-én 599 fő volt, tehát minimális mértékű csökkenést  mut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lül a 0-18 éves korúak száma 89 fő, mely az összlakosság 15,1 %-a. Itt csökkenés tapasztalható, hisz 2015. december 31-én 94 fő volt (15,7 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0-18 éves korurak korcsoportonkénti  összeté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rcsoport (életkor)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étszám (fő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 éves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 éves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8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 éves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-18 éves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 Az önkormányzat által nyújtott pénzbeli és természetbeni ellátás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ndszeres gyermekvédelmi kedvezmé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megállapítja a gyermek rendszeres gyermekvédelmi kedvezményre való jogosultságát, amennyiben a gyermeket gondozó családban az egy főre jutó havi jövedelem összege és a család vagyona a jogszabályban meghatározott mértéket nem halad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es gyermekvédelmi kedvezményre való jogosultság megállapításának célja annak igazolása, hogy a gyermek szociális helyzete alapján jogosu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gyermekétkeztetés normatív kedvezményén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meghatározott természetbeni támogatásna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ülön jogszabályban meghatározott egyéb kedvezményeknek az igénybevétel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észetbeni támogatás azt jelenti, hogy a jegyző annak a gyermeknek, fiatal felnőttnek, akinek rendszeres gyermekvédelmi kedvezményre való jogosultsága a tárgyév augusztus 1-jén fennáll, a tárgyév augusztus hónapjára tekintettel, illetve ha a kedvezményre való jogosultság a tárgyév november 1-jén fennáll,, a tárgyév november hónapjára tekintettel természetbeni támogatást nyújt fogyasztásra kész étel, ruházat, valamint tanszer vásárlására felhasználható Erzsébet utalvány formájában. 2016. évben az Erzsébet-utalvány értéke gyermekenként és alkalmanként 5800 Ft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ban 2015. december 31-én 7 gyermek  volt jogosult  rendszeres gyermekvédelmi kedvezményre, 2016 évben két  gyermek vált jogosultá év közben az ellátásra, így 2016. december 31-én 9 fő   szerepelt a nyilvántartásba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aládok száma – amelyben a rendszeres gyermekvédelmi kedvezményre jogosult gyermekek éltek – 3, egyik családban 3, másik családban 4, a harmadik családban 2  gyermeket neveltek a szülő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3 gyermekes családban élők hátrányos helyzetűek, míg a 4 gyermekes családban élők halmozottan hátrányos helyzetű gyermek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egészítő gyermekvédelm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re a pénzbeli ellátásra a Gyvt. rendelkezései szerint az jogosult, a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rendszeres gyermekvédelmi kedvezményben részesülő gyermek családba fogadó gyámjául kirendelt hozzátartozó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ki a gyermek tartására köteles és nyugellátásban, korhatár előtti ellátásban, szolgálati járandóságban, balettművészeti életjáradékban, átmeneti bányászjáradékban, megváltozott munkaképességű személyek ellátásaiban, időskorúak járadékában vagy olyan ellátásban részesül, amely a nyugdíjszerű  rendszeres szociális ellátások emeléséről szóló jogszabály hatálya alá tar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en típusú támogatás megállapítására 2016. évben nem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szünidei gyermekétkezt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1997. évi XXXI. törvény 21/C §-a szabályozza a szünidei étkeztetést. A törvényben meghatározott feltételek fennállása esetén a jogosultak részére a szünidőben napi egyszeri meleg főétkezést kell biztosítani. Pápakovácsiban 2016. évben 2 család (7 gyermek) volt jogosult ezen ellátásra, azonban a szülők nyilatkozata alapján nem vették igény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lepülé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 támogatás feltételeit az Önkormányzat képviselő-testületének a 2/2015. (II.28.) önkormányzati rendelete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kivüli támogatás élelmiszerre, ruházatra, lakás rezsiköltségére, tanszerre, étkezési hozzájárulás befizetésére igényelhető, amennyiben a családban az egy főre jutó jövedelem a 71250 Ft-ot nem haladja meg, gyermekét egyedül nevelő szülő esetén a jövedelmi határ 85.500 Ft/fő. Indokolt – rendkivüli méltánylást igénylő esetben, pl. haláleset, baleset , hosszan tartó betegség stb.  - a jövedelemhatártól a képviselő-testület a döntés során eltérhet. A támogatások természetbeni juttatásként is nyújthatóa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rendelet alapján augusztusban un.  beiskolázási támogatást biztosít az önkormányzat az óvodás, általános és középiskolás- illetve nappali tagozatos felsőfoku tanulmányokat folytató  gyermeket nevelő  családoknak. Változás, hogy az előző években a támogatás a család jövedelmétől függött, 2016. január 1-től  jövedelmre tekintet nélkül inden család megkapja, csupán a tanulmányok folytatását kell igazolni iskolalátogatási igazolással 16 éves kor felett. . 2016. évben a  kifizetett összeg 489 ezer  forint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évben megszűnt az önkormányzat által nyújtott gyermekétkeztetési támogatás, az önkormányzatok anyagi lehetőségei nem tették lehetővé a további támogatást. Egyedi kérelemre indokolt esetekben azonban nyújtanak támogatást, Pápakovácsiban 2016. évben ilyen irányú igény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hátrányos helyzet/halmozottan hátrányos helyzet vizsgálata és megállap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67/A. §. (1)-(2) bekezdése határozza meg a hátrányos helyzet/halmozottan hátrányos helyzet fennállásának feltételeit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u w:val="single"/>
        </w:rPr>
        <w:t>Hátrányos helyzetű</w:t>
      </w:r>
      <w:r>
        <w:rPr>
          <w:rFonts w:cs="Arial" w:ascii="Arial" w:hAnsi="Arial"/>
        </w:rPr>
        <w:t xml:space="preserve"> az a rendszeres gyermekvédelmi kedvezményre jogosult gyermek és nagykorúvá vált gyermek, aki esetében az alábbi körülmények közül </w:t>
      </w:r>
      <w:r>
        <w:rPr>
          <w:rFonts w:cs="Arial" w:ascii="Arial" w:hAnsi="Arial"/>
          <w:b/>
          <w:bCs/>
        </w:rPr>
        <w:t>egy</w:t>
      </w:r>
      <w:r>
        <w:rPr>
          <w:rFonts w:cs="Arial" w:ascii="Arial" w:hAnsi="Arial"/>
        </w:rPr>
        <w:t xml:space="preserve"> fennál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ülő vagy a családbafogadó gyám alacsony foglalkoztatottsága, ha a gyermeket  nevelő  szülők bármelyikéről vagy  a  családbafogadó gyámról megállapítható, hogy a rendszeres gyermekvédelmi kedvezmény igénylésekor a szociális igazgatásról és szociális ellátásokról szóló 1993. évi III. törvény (továbbiakban: Szt.) 33. §-a szerinti aktív korúak ellátására vagy a rendszeres gyermekvédelmi kedvezmény igénylésének időpontját megelőző 16 hónapon belül legalább 12 hónapig álláskeresőként nyilvántartott szemé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 gyermek elégtelen lakókörnyezete, illetve lakáskörülményei, ha megállapítható, hogy a gyermek a településre vonatkozó, integrált városfejlesztési stratégiában szegregátumnak nyilvánított lakókörnyezetben vagy félkomfortos, komfort nélküli szükséglakásban, illetve olyan lakáskörülmények között él, ahol korlátozottan biztosítottak az egészséges fejlődéshez szükséges feltétele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u w:val="single"/>
        </w:rPr>
        <w:t>Halmozottan hátrányos helyzetű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az a rendszeres gyermekvédelmi kedvezményre jogosult gyermek és nagykorúvá vált gyermek, aki esetben az (1) bekezdés a)-c) pontjaiban meghatározott körülmények közül legalább </w:t>
      </w:r>
      <w:r>
        <w:rPr>
          <w:rFonts w:cs="Arial" w:ascii="Arial" w:hAnsi="Arial"/>
          <w:u w:val="single"/>
        </w:rPr>
        <w:t>kettő</w:t>
      </w:r>
      <w:r>
        <w:rPr>
          <w:rFonts w:cs="Arial" w:ascii="Arial" w:hAnsi="Arial"/>
        </w:rPr>
        <w:t xml:space="preserve"> fennál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evelésbe vett gyerm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tógondozói ellátásban részesülő és tanulói vagy hallgatói jogviszonyban álló fiatal felnőt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ban 2016. december 31-én 3 fő hátrányos helyzetű és 4 fő halmozottan hátrányos helyzetű gyermek  szerepelt a nyilvántartás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átrányos helyzet, halmozottan hátrányos helyzet megállapítása számos többletkedvezményre biztosít jogosultságot, 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gyenes az első alapfokú művészetoktatásban való részvé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özépfokú oktatási intézményekbe történő bejutás, a sikeres továbbtanulás érdekében az Útravaló-Macika Ösztöndíj programba való bekerülés lehetősé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z Arany János Tehetséggondozó Program, az Arany János Kollégiumi Program és az Arany János Kollégiumi-szakiskolai Program az érettségi megszerzéséhez és a felsőfokú tanulmányok folytatásához szükséges felszereléshez, a sikeres szakmaszerzéshez nyújt tanulási, szociális, egészséügyi támogatás a rászoruló tanulók számára kollégiumi elhelyezéss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ban 2016 évben 1 fő tett  felvételit az Arany János Tehetséggondozó Program keretében pápai középiskolába, felvételét az önkormányzat támogatta. Azonban a felvétel sikertelen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ző évben a programba bekerült 2 fő folytatja tanulmányait, így részükre a havi 5000 Ft-os támogatást az önkormányzat 2016. évben is biztosítot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rsa Hungarica Felsőoktatási Önkormányzati ösztöndíjpályá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vente dönt a Bursa Hungarica Felsőoktatási Önkormányzati Ösztöndíj programhoz történő csatlakozásról. 2016. évben 1 fő támogatására került sor, havi 5 ezer forint összeg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ítélt támogatást szorgalmi időszakban, 10 hónapon keresztül folyósítja az önkormányz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yermekétkezteté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en a Sándor és Sándor Kft az önkormányzat által bérbeadott konyháról biztosítja a gyermekétkezteté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151. §. (5) bekezdése  határozza meg azt, hogy a szülők milyen jogcímeken igényelhetnek kedvezményt intézményi gyermekétkeztetésben résztvevő gyermekük részére. (normativ kedvezmén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szeptember 1-től jelentősen bővült az óvodai ellátást igénybe vevők normatív kedvezménye, azzal, hogy ingyenes étkezést kell biztosítani azon gyermekek részére, ahol a szülő nyilatkozata alapján az egy főre jutó havi jövedelem összege nem haladja meg a kötelező legkisebb munkabér személyi jövedelemadóval, munkavállalói , egészségbiztosításai és nyugdíjjárulékkal csökkentett összegének 130 %-á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óvodában 32 fő részesül ingyenes étkeztetésben, 3 gyermek után fizetenek térítési díj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iskolában Pápakovácsin 6 fő részesül ingyenes étkeztetés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 Az önkormányzat által biztosított személyes gondoskodást nyújtó ellátások bemuta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94. §. (1)-(2) bekezdései alapján a települési önkormányzat feladata a gyermekvédelem helyi ellátó rendszerének kiépítése és működtetése, az önkormányzat területén lakó gyermekek ellátásának megszervezése. A települési önkormányzat a Gyvt-ben foglaltak szerint biztosítja a személyes gondoskodást nyújtó alapellátások keretében a gyermekjóléti szolgáltatást, a gyermekek napközbeni ellátást, a gyermekek átmeneti gondozását, és szervezi és közvetíti a máshol igénybe vehető ellátásokhoz való hozzáju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község Önkormányzata a Gyvt. 39-40. §-aiban rögzített gyermekjóléti szolgáltatási feladatait 2015.évben is a </w:t>
      </w:r>
      <w:r>
        <w:rPr>
          <w:rFonts w:cs="Arial" w:ascii="Arial" w:hAnsi="Arial"/>
          <w:color w:val="000000"/>
        </w:rPr>
        <w:t xml:space="preserve"> Pápakörnyéki Önkormányzatok Feladatellátó Intézmény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aládsegítő és Gyermekjóléti Szolgálata  által biztosítja. Tevékenységükről a beszámoló  jelen beszámoló mellék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gyermekek napközbeni ellátás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Gyvt. 41. §. (1) bekezdése alapján azoknak a gyermekeknek a részére kell megszervezni a gyermekek napközbeni ellátásaként az életkoruknak megfelelő nappali felügyeletet, gondozást, nevelést, foglalkoztatást és étkeztetést, akik családban élnek, de akiknek a szülei, nevelői, gondozói a munkavégzésük, a munkaerő-piaci részvételt elősegítő programban, képzésben való részvételük, betegségük vagy egyéb ok miatt a napközbeni ellátásukról nem tudnak gondoskodni. A napközbeni ellátás keretében biztosított szolgáltatások időtartama lehetőleg a szülő munkarendjéhez igazodik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z önkormányzat a gyermekjóléti alapellátás keretében a gyermekek napközbeni ellátásának formái közül a Pápakovácsi Mesevár Német Nemzetiségi óvoda, egységes óvoda-bölcsöde intézményben (50  férőhelyes) biztosítja az óvodai nevelést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z iskoláskorúak napközbeni ellátását a Kastély Német Nemzetiségi  Nyelvoktató Általános Iskola napközijében biztosítja (Pápakovácsi Fő utca 20.)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Átmeneti gondozásban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 gyermek átmeneti gondozását (Gyvt. 45. §-) a szülői felügyeletet gyakorló szülő kérelmére ideiglenes jelleggel, teljes körű ellátással kell biztosítani, ha a szülő egészségügyi körülménye, életvezetési problémája, indokolt távolléte vagy más akadályoztatás miatt a gyermek nevelését a családban megoldani nem tudja. </w:t>
      </w:r>
    </w:p>
    <w:p>
      <w:pPr>
        <w:pStyle w:val="Normal"/>
        <w:jc w:val="both"/>
        <w:rPr/>
      </w:pPr>
      <w:r>
        <w:rPr>
          <w:rFonts w:cs="Arial" w:ascii="Arial" w:hAnsi="Arial"/>
          <w:u w:val="none"/>
        </w:rPr>
        <w:t>2016. évben átmeneti gondozásra nem került sor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 A felügyeleti szervek által gyámhatósági, gyermekvédelmi területen végzett szakmai ellenőrzések tapasztalatainak, továbbá a gyermekjóléti szolgáltató tevékenységet végzők működését engedélyező hatóság ellenőrzésének tapasztalatainak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none"/>
        </w:rPr>
        <w:t xml:space="preserve">2016. évben hatósági ellenőrzés  nem volt. A Veszprém Megyei Kormányhivatal részére az adatszolgáltatásokat rendszeresen teljesítettük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A jövőre vonatkozó célok meghatározása a Gyvt. előírásai alapjá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z Önkormányzatnak továbbra is gondoskodni kell a pénzbeli és természetbeni ellátásokról, valamint a személyes gondoskodás különböző formáit nyújtó önkormányzati intézmények működési feltételeinek folyamatos biztosításáról, továbbá a gyermekétkeztetésről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A bűnmegelőzési program főbb pontjainak bemutatása, valamint a gyermekkorú és fiatalkorú bűnelkövetők számának az általuk elkövetett bűncselekmények számának, a bűnelkövetés okainak bemutatás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Az Önkormányzat képviselő-testülete 2015. július 30-i ülésén fogadta el a 47/2015. (VII.30.) KT határozatával a település bűnmegelőzési koncepcióját.  A koncepció bemutatja, elemzi a település helyzetét, meghatározza a jövőképet a közbiztonságról, illetve felsorolja a prioritásokat, illetve az ezekre vonatkozó intézkedési terveke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fiatalokat érintően elsősorban az alkoholizmus, vandalizmus, tudatmódosító szerek káros hatásainak figyelmeztetésére  vonatkozóan tartalmaz javaslatot, elsősorban előadások, prevenciók tartásáva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>2016. évben bűncselekményt elkövetett gyermekkorúról, illetve fiatalkorúról nem volt tudomásunk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7. A települési önkormányzat és a civil szervezetek közötti együttműködés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 xml:space="preserve">A települést érintően is tevékenykedik  a Háromhatár Kultúrális és Sportegyesület, mely Pápakovácsi, Kup és Nóráp települések lakóit fogja össze. 2017. január 1-től az egyesület székhelye Pápakovácsi.  Az egyesület az önkormányzat által szervezett  szabadidős programokon - elsősorban sport, és kulturális jellegű rendezvények – szerepe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Kérem a Tisztelt Képviselő-testületet, hogy a beszámolót megvitatni és elfogadni szíveskedj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>Pápakovácsi 2017. május 16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Bóka Istvánné jegyző megbízásából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1:00Z</dcterms:created>
  <dc:creator/>
  <dc:description/>
  <dc:language>en-US</dc:language>
  <cp:lastModifiedBy/>
  <dcterms:modified xsi:type="dcterms:W3CDTF">2017-05-17T13:03:29Z</dcterms:modified>
  <cp:revision>5</cp:revision>
  <dc:subject/>
  <dc:title/>
</cp:coreProperties>
</file>