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7-18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7. június 19-én    16.3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Ihász László  képviselő    (3 fő) 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ab/>
        <w:tab/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1.)</w:t>
      </w: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 xml:space="preserve"> Partnerségi egyeztetés szabályairól szóló rendelet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2.) Helyi népszavazás kezdeményezéséhez szükséges választópolgárok számának meghatározásáról rendelet-alkotás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3.) Házi segítségnyújtás intézményi térítési díjának meghatározására vonatkozó rendelet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4.) Bejárás költségeinek engedélyezése</w:t>
      </w:r>
    </w:p>
    <w:p>
      <w:pPr>
        <w:pStyle w:val="Normal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auto"/>
          <w:sz w:val="24"/>
          <w:szCs w:val="26"/>
          <w:u w:val="none"/>
          <w:lang w:val="en-US" w:eastAsia="hu-HU"/>
        </w:rPr>
        <w:t xml:space="preserve">1.) </w:t>
      </w:r>
      <w:r>
        <w:rPr>
          <w:rFonts w:eastAsia="Arial" w:cs="Arial" w:ascii="Arial" w:hAnsi="Arial"/>
          <w:b/>
          <w:bCs/>
          <w:color w:val="auto"/>
          <w:sz w:val="24"/>
          <w:lang w:val="en-US" w:eastAsia="hu-HU"/>
        </w:rPr>
        <w:t>Partnerségi egyeztetés szabályairól szóló rendelet elfogadása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őadó: Burghardt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és a rendelettervezetet a képviselők a meghívóval együtt kézhez kapták. (Jkv. 3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rendelet-tervezet elfogadását.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község   Önkormányzat képviselő-testülete 3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ovácsi 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>6/</w:t>
      </w:r>
      <w:r>
        <w:rPr>
          <w:rFonts w:cs="Arial" w:ascii="Arial" w:hAnsi="Arial"/>
          <w:b/>
          <w:sz w:val="26"/>
          <w:szCs w:val="26"/>
        </w:rPr>
        <w:t xml:space="preserve">2017 (VI.30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spacing w:lineRule="atLeast" w:line="28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településfejlesztési koncepció, az integrált településfejlesztési stratégia, a településrendezési eszközök, a településképi arculati kézikönyv és a településképi rendelet partnerségi egyeztetés szabályairól</w:t>
      </w:r>
    </w:p>
    <w:p>
      <w:pPr>
        <w:pStyle w:val="Normal"/>
        <w:spacing w:lineRule="atLeast" w:line="280" w:before="12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auto"/>
          <w:sz w:val="24"/>
          <w:lang w:val="en-US" w:eastAsia="hu-HU"/>
        </w:rPr>
        <w:t>Helyi népszavazás kezdeményezéséhez szükséges választópolgárok számának meghatározásáról rendelet-alkotá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 a képviselők a meghívóval együtt kézhez kapták. (jkv.5. melléklet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rendelet-tervezet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 község   Önkormányzat képviselő-testülete 3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Pápakovácsi   Község Önkormányzat képviselő-testületének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7/2017. (VI.30.) önkormányzati rendelete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lang w:val="hu-HU"/>
        </w:rPr>
      </w:pPr>
      <w:r>
        <w:rPr>
          <w:rFonts w:eastAsia="Arial" w:cs="Arial" w:ascii="Arial" w:hAnsi="Arial"/>
          <w:b/>
          <w:i/>
          <w:lang w:val="hu-HU"/>
        </w:rPr>
        <w:t>a helyi népszavazás kezdeményezéséhez szükséges választópolgárok számának meghatározásáról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6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  <w:color w:val="auto"/>
          <w:sz w:val="24"/>
          <w:szCs w:val="26"/>
          <w:lang w:val="en-US" w:eastAsia="hu-HU"/>
        </w:rPr>
        <w:t>Házi segítségnyújtás intézményi térítési díjának meghatározására vonatkozó rendelet elfogadá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Burghardt Ferenc 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renc polgármester </w:t>
      </w:r>
      <w:r>
        <w:rPr>
          <w:rFonts w:cs="Arial" w:ascii="Arial" w:hAnsi="Arial"/>
          <w:bCs/>
          <w:sz w:val="26"/>
          <w:szCs w:val="26"/>
        </w:rPr>
        <w:t xml:space="preserve">megállapította, hogy az előterjesztést a képviselők a meghívóval együtt kézhez kapták. (jkv. 7. melléklete)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i a véleményeket, javasolja a tervezet elfogadásá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község   Önkormányzat képviselő-testülete 3 igen szavazattal – ellenszavazat és tartózkodás nélkül – az alábbi határozatot hozta: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7/2017. (VI.19. KT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Pápakovácsi Község Önkormányzatának </w:t>
        <w:tab/>
        <w:tab/>
        <w:tab/>
        <w:tab/>
        <w:tab/>
        <w:tab/>
        <w:t>Képviselő-testülete a Pápakörnyéki Önkor-</w:t>
        <w:tab/>
        <w:tab/>
        <w:tab/>
        <w:tab/>
        <w:tab/>
        <w:tab/>
        <w:t xml:space="preserve">mányzatok Feladatellátó Társulás </w:t>
        <w:tab/>
        <w:t xml:space="preserve">Társulási </w:t>
        <w:tab/>
        <w:tab/>
        <w:tab/>
        <w:tab/>
        <w:tab/>
        <w:t xml:space="preserve">Tanácsa 7/2017. (V. 31.) határozatával </w:t>
        <w:tab/>
        <w:tab/>
        <w:tab/>
        <w:tab/>
        <w:tab/>
        <w:tab/>
        <w:t xml:space="preserve">jóváhagyott intézményi térítési díj önkormányzati </w:t>
        <w:tab/>
        <w:tab/>
        <w:tab/>
        <w:tab/>
        <w:tab/>
        <w:t>rendeletben történő megállapításával egyetért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ab/>
        <w:tab/>
        <w:tab/>
        <w:tab/>
        <w:tab/>
        <w:t xml:space="preserve">Felelős: </w:t>
      </w: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>Polgármester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  <w:t>4.) Bejárás költségeinek engedélyezé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  <w:t>Előadó: Burghardt Ferenc polgármester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Burghardt Ferenc polgármester </w:t>
      </w: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 xml:space="preserve">ismertette a képviselőkkel Horváth Henrietta és Böröczky Szilvia óvónők kérelmét, hogy a munkába járáshoz a személygépkocsi használatát engedélyezze. Az autóbusszal történő közlekedés sok esetben hosszú várakozást okoz, mivel a munkaidőhöz nem igazodnak az autóbuszjáratok. Kiszámolták, hogy a személygépkocsival történő munkába járás támogatása – 15 Ft/km költséggel számolva – alacsonyabb, mint a bérlettérítést, ezért is javasolja a kérelemben foglaltak engedélyezését visszamenőleg 2017. április 1-től.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eastAsia="hu-HU"/>
        </w:rPr>
      </w:pP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>A képviselők a javaslattal egyetértettek, a polgármester kérte a képviselőket a szavazásra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8/2017. (VI.19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ápakovácsi  Község  Önkormányzat Képviselő-testülete a </w:t>
        <w:tab/>
        <w:tab/>
        <w:tab/>
        <w:t xml:space="preserve">Mesevár  Német Nemzetiségi óvoda óvónői  részére </w:t>
        <w:tab/>
        <w:tab/>
        <w:tab/>
        <w:tab/>
        <w:t xml:space="preserve">engedélyezi a személygépkocsival  történő munkábajárás </w:t>
        <w:tab/>
        <w:tab/>
        <w:tab/>
        <w:t xml:space="preserve">költségelszámolását 15 </w:t>
        <w:tab/>
        <w:t xml:space="preserve">Ft/km összegű költségtérítéssel </w:t>
        <w:tab/>
        <w:tab/>
        <w:tab/>
        <w:t xml:space="preserve">2017. április  1-től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 képviselő-testület felkéri a polgármestert, hogy a </w:t>
        <w:tab/>
        <w:tab/>
        <w:tab/>
        <w:tab/>
        <w:t xml:space="preserve">döntésről az </w:t>
        <w:tab/>
        <w:t>érintetteket   értesítse.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polgármester</w:t>
      </w:r>
    </w:p>
    <w:p>
      <w:pPr>
        <w:pStyle w:val="Normal"/>
        <w:tabs>
          <w:tab w:val="clear" w:pos="720"/>
          <w:tab w:val="left" w:pos="450" w:leader="none"/>
        </w:tabs>
        <w:suppressAutoHyphens w:val="false"/>
        <w:autoSpaceDE w:val="false"/>
        <w:ind w:left="420" w:right="0" w:firstLine="708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lang w:eastAsia="hu-HU"/>
        </w:rPr>
        <w:t>Határidő</w:t>
      </w: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>: 2017.június 20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eket követően a polgármester tájékoztatta a képviselőket, hogy a nagyon rossz állapotban lévő járdaszakaszokat szakemberrel felülvizsgálták és a Fő utca 14-16 szám előtti szakasz, a Kiss utca – Séd utca egy része, illetve a Nórápi utcában a 7-11 szám előtti szakaszokat javítják, kopóréteget húznak rá. A Devecseri utcában a benőtt füvet kitisztitják, ezáltal szélesebb lesz, a járda nem szorul javításr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Takács László alpolgármester</w:t>
      </w:r>
      <w:r>
        <w:rPr>
          <w:rFonts w:cs="Arial" w:ascii="Arial" w:hAnsi="Arial"/>
          <w:sz w:val="26"/>
          <w:szCs w:val="26"/>
        </w:rPr>
        <w:t xml:space="preserve"> megkérdezte, hogy az Attya pusztai úton a kátyuk kijavításra kerülnek-e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elmondta, hogy betonnal javítják, a javításra 2 héten belül sor kerü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a képviselő-testület nyilvános ülését   16.45   órakor bezárta, zárt ülésen folytatta a munk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276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Bekezdsalapbettpusa13">
    <w:name w:val="Bekezdés alapbetűtípusa1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0:04:00Z</dcterms:created>
  <dc:creator>Körjegyzőség</dc:creator>
  <dc:description/>
  <dc:language>en-US</dc:language>
  <cp:lastModifiedBy/>
  <cp:lastPrinted>2017-06-02T10:37:00Z</cp:lastPrinted>
  <dcterms:modified xsi:type="dcterms:W3CDTF">2017-06-30T08:58:55Z</dcterms:modified>
  <cp:revision>9</cp:revision>
  <dc:subject/>
  <dc:title>KUP KÖZSÉG</dc:title>
</cp:coreProperties>
</file>