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25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augusztus  31-én 17.3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Orbán Gábor   képviselő 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Vándor Zoltán (4 fő)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T1"/>
          <w:rFonts w:eastAsia="Arial" w:cs="Arial" w:ascii="Arial" w:hAnsi="Arial"/>
          <w:b w:val="false"/>
          <w:lang w:val="en-US" w:eastAsia="hu-HU"/>
        </w:rPr>
        <w:t>1</w:t>
      </w:r>
      <w:r>
        <w:rPr>
          <w:rFonts w:eastAsia="Arial" w:cs="Arial" w:ascii="Arial" w:hAnsi="Arial"/>
          <w:lang w:val="en-US" w:eastAsia="hu-HU"/>
        </w:rPr>
        <w:t xml:space="preserve">.) Pályázat </w:t>
      </w:r>
      <w:r>
        <w:rPr>
          <w:rFonts w:eastAsia="Arial" w:cs="Arial" w:ascii="Arial" w:hAnsi="Arial"/>
        </w:rPr>
        <w:t>kistelepülési önkormányzatok alacsony összegű fejlesztéseinek támogatására</w:t>
      </w:r>
      <w:r>
        <w:rPr>
          <w:rFonts w:eastAsia="Arial" w:cs="Arial" w:ascii="Arial" w:hAnsi="Arial"/>
          <w:lang w:val="en-US" w:eastAsia="hu-HU"/>
        </w:rPr>
        <w:t xml:space="preserve"> c. pályázati kiírásra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6"/>
          <w:szCs w:val="26"/>
          <w:lang w:val="en-US" w:eastAsia="hu-HU"/>
        </w:rPr>
        <w:t xml:space="preserve">1.) </w:t>
      </w:r>
      <w:r>
        <w:rPr>
          <w:rFonts w:eastAsia="Arial" w:cs="Arial" w:ascii="Arial" w:hAnsi="Arial"/>
          <w:b/>
          <w:lang w:val="en-US" w:eastAsia="hu-HU"/>
        </w:rPr>
        <w:t xml:space="preserve">Pályázat </w:t>
      </w:r>
      <w:r>
        <w:rPr>
          <w:rFonts w:eastAsia="Arial" w:cs="Arial" w:ascii="Arial" w:hAnsi="Arial"/>
          <w:b/>
        </w:rPr>
        <w:t>kistelepülési önkormányzatok alacsony összegű fejlesztéseinek támogatására</w:t>
      </w:r>
      <w:r>
        <w:rPr>
          <w:rFonts w:eastAsia="Arial" w:cs="Arial" w:ascii="Arial" w:hAnsi="Arial"/>
          <w:b/>
          <w:lang w:val="en-US" w:eastAsia="hu-HU"/>
        </w:rPr>
        <w:t xml:space="preserve"> c. pályázati kiírásra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</w:t>
      </w:r>
      <w:r>
        <w:rPr>
          <w:rFonts w:cs="Arial" w:ascii="Arial" w:hAnsi="Arial"/>
          <w:b/>
        </w:rPr>
        <w:t xml:space="preserve">polgármester </w:t>
      </w:r>
      <w:r>
        <w:rPr>
          <w:rFonts w:cs="Arial" w:ascii="Arial" w:hAnsi="Arial"/>
        </w:rPr>
        <w:t>szóbeli előterjesztésben elmondta, hogy kiírásra került egy pályázat kistelepülési önkormányzatok számára. A pályázati összeget a lakosságszám határozza meeg, Pápakovácsi   1.250.000  forintra pályázhat, a pályázati célok a kiírásban szerepelnek. (Pályázati kiírás jkv. 3. melléklete, melyet a képviselők kézhez kaptak) . Javaslata, hogy a volt orvoslakás átalakítására nyújtsanak be pályázatot, közösségi házzá alakítanák. Erről már korábban is beszéltek, a lakás  üresen áll, kisebb átalakítással ott kerülne elhelyezésre a könyvtár, kisebb rendezvények megtartására alkalmas helyiséget alakítanának ki, a nyugdijasklub is itt kapna helyet. Álandó probléma volt eddig is, hogy nincs önálló kulturális intézmény, az iskolában lévő sportcsarnokban rendezték a nagyobb rendezvényeket – a helyíséget a Klebelsberg Intézményfenntartótól előzetesen kellett  elkérni , a könyvtár is az iskolaépületben van, együtt az iskolai könyvtárral. Ez a páyázat most jó alkalom lenne az átalakításra. Az ingatlan átminősítését is kezdeményezni kell, jelenleg orvosi rendelő néven van nyilvántartva. Kérte a vélemény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ápakovácsi  Község Önkormányzat Képviselő-testülete 4 igen szavazattal – ellenszavazat és tartózkodás nélkül a következő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ab/>
        <w:tab/>
        <w:tab/>
        <w:tab/>
        <w:tab/>
        <w:tab/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59/2017. (VIII.31.) KT határozat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/>
          <w:bCs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u w:val="none"/>
        </w:rPr>
        <w:t xml:space="preserve">Pápakovácsi </w:t>
      </w:r>
      <w:r>
        <w:rPr>
          <w:rFonts w:cs="Arial" w:ascii="Arial" w:hAnsi="Arial"/>
          <w:bCs/>
        </w:rPr>
        <w:t>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</w:t>
        <w:tab/>
        <w:tab/>
        <w:tab/>
        <w:t xml:space="preserve">pályázatot nyújt be  a helyi önkormányzatokért felelős </w:t>
        <w:tab/>
        <w:tab/>
        <w:tab/>
        <w:t xml:space="preserve">miniszter az államháztartásért felelős miniszterrel közösen </w:t>
        <w:tab/>
        <w:tab/>
        <w:tab/>
        <w:t xml:space="preserve">meghirdetett </w:t>
        <w:tab/>
        <w:t xml:space="preserve">„kistelepülési önkormányzatok alacsony </w:t>
        <w:tab/>
        <w:tab/>
        <w:tab/>
        <w:tab/>
        <w:t>összegű fejlesztéseinek támogatására”.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A pályázatot a pályázati kiírásban szereplő alcélok közül  </w:t>
        <w:tab/>
        <w:tab/>
        <w:tab/>
        <w:t xml:space="preserve">az dc)  pontra nyújtja be: fűtéshálózat  felújítása </w:t>
        <w:tab/>
        <w:tab/>
        <w:tab/>
        <w:tab/>
        <w:t xml:space="preserve">radiátorcserével, új bejárati ajtó elhelyezése a pápakovácsi  </w:t>
        <w:tab/>
        <w:tab/>
        <w:tab/>
        <w:t xml:space="preserve">127 hrsz-u </w:t>
        <w:tab/>
        <w:t xml:space="preserve">ingatlanon lévő épületen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A felújítások költsége: </w:t>
        <w:tab/>
        <w:tab/>
        <w:tab/>
        <w:t>1.250.000  Ft.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Pályázati összeg:</w:t>
        <w:tab/>
        <w:tab/>
        <w:tab/>
        <w:tab/>
        <w:t>1.250.000  Ft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  <w:b w:val="false"/>
          <w:bCs w:val="false"/>
        </w:rPr>
        <w:t xml:space="preserve">A képviselő-testület megállapítja, hogy az ingatlan tulajdoni </w:t>
        <w:tab/>
        <w:tab/>
        <w:tab/>
        <w:tab/>
        <w:t xml:space="preserve">lapján „orvosi rendelő” művelési ág megnevezés szerepel, </w:t>
        <w:tab/>
        <w:tab/>
        <w:tab/>
        <w:tab/>
        <w:t xml:space="preserve">melyet át kell minősíteni a tényleges funkciónak </w:t>
        <w:tab/>
        <w:tab/>
        <w:tab/>
        <w:tab/>
        <w:tab/>
        <w:t xml:space="preserve">megfelelően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</w:rPr>
        <w:t xml:space="preserve">Felkéri a képviselő-testület a polgármestert, hogy a </w:t>
        <w:tab/>
        <w:tab/>
        <w:tab/>
        <w:tab/>
        <w:tab/>
        <w:t xml:space="preserve">pályázat benyújtásáról gondoskodjon, illetve az </w:t>
        <w:tab/>
        <w:tab/>
        <w:tab/>
        <w:tab/>
        <w:tab/>
        <w:t>átminősítési eljárást lebonyolítsa.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 xml:space="preserve">Felelős: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polgármester</w:t>
      </w:r>
    </w:p>
    <w:p>
      <w:pPr>
        <w:pStyle w:val="Nincstrkz"/>
        <w:tabs>
          <w:tab w:val="clear" w:pos="720"/>
          <w:tab w:val="left" w:pos="1985" w:leader="none"/>
        </w:tabs>
        <w:bidi w:val="0"/>
        <w:ind w:left="72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.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2017. szeptember 7.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eastAsia="hu-HU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eastAsia="hu-HU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lang w:eastAsia="hu-HU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 polgármester a képviselő-testület nyilvános ülését   17.45   órakor bezárt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z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13">
    <w:name w:val="Bekezdés alapbetűtípusa1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0:04:00Z</dcterms:created>
  <dc:creator>Körjegyzőség</dc:creator>
  <dc:description/>
  <dc:language>en-US</dc:language>
  <cp:lastModifiedBy/>
  <cp:lastPrinted>2017-09-13T11:40:00Z</cp:lastPrinted>
  <dcterms:modified xsi:type="dcterms:W3CDTF">2017-09-13T09:41:12Z</dcterms:modified>
  <cp:revision>17</cp:revision>
  <dc:subject/>
  <dc:title>KUP KÖZSÉG</dc:title>
</cp:coreProperties>
</file>