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ápakovácsi   Község Önkormányzat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596 Pápakovácsi Fő utca 19,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: 89/351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ám :          / 201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N T É Z K E D É S I    T E R 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nál végzett belső ellenőrzéséről szóló, 2016. december 28-án  kelt ellenőrzési jegyzőkönyvben feltárt hiányosságok pótlásáról és a hibák kijaví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lenőrzés tárgya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2015. évi közfoglalkoztatás elszámolás szabályszerűsége (1 jkv.) , 2015. évi költségvetési beszámoló és zárszámadás, a gazdálkodás szabályszerűsége, a bizonylati rend és bizonylati fegyelem, (2. jkv.)  valamint az államháztartáson kívüli vagy államháztartáson belüli szervezetnek, személynek, vagyonkezelésbe, bérbe adott eszközök számviteli nyilvántartásának (3.Jkv.)   ellenőrzése, illetve a 2015. évi közbeszerzési eljárások belső ellenőrzése (4 jkv.)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zükséges intézkedések :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) A közfoglalkoztatás elszámolása szabályszerű volt, hiányosságot nem talált az ellenőrzés.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) 2015. évi költségvetési beszámoló és zárszámadás, a gazdálkodás szabályszerűsége, a bizonylati rend és bizonylati fegyelem ellenőrzése során feltárt hiányosságok kijavítá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Pápai Vízmű zrt-től átháramoltatott viziközmű vagyon nyilvántartási értékét – a Pápai Vízművel egyeztetve –, illetve a vagyonkezelésbe adás elszámolását  felülvizsgáljuk, a szükséges korrekciót elvégezz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.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100.000 Ft feletti kifizetéseknél az írábeli kötelezettségvállalás pénzügyi ellenjegyzését a kifizetést megelőzően a szerződésen, megállapodáson  stb.rözgítj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január 1-től folyama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) az államháztartáson kívüli vgy államháztartáson belüli szervezetnek, személynek, vagyonkezelésbe, bérbe adott eszközök számviteli nyilvántartásának   ellenőrzése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a Pápakovácsi-Kup-Pápasalamon  községek Önkormányzatai részére átháramoltatott viziközmű vagyon megosztását – a Pápai Vizmű Zrt bevonásával – elvégezzük, az egyedi eszközre történő megbontás mellett gondoskodunk az értékarányok biztosí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besorolások eszközönként történő  felülvizsgálatának elvégzése, helyesbítése, korrekció elvégzés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,.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mortizáció egyenleg felülvizsgálata, rend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a Pápai Vízmű Zrt-vel az ivóvíz szolgáltatási üzemeltetési szerződést egyeztetjük, szükség szerint módosítjuk , hogy az önkormányzati vagyont szabályszerű leltárral támaszthassuk a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) A 2015. évi közbeszerzési eljárások belső ellenőr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hiányosságot nem tárt fel, a közbeszerzési eljárás lebonyolítása szabályszerű vol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2017. február 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Burghardt Feren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3:00Z</dcterms:created>
  <dc:creator>Acer</dc:creator>
  <dc:description/>
  <dc:language>en-US</dc:language>
  <cp:lastModifiedBy/>
  <cp:lastPrinted>2017-02-09T15:29:00Z</cp:lastPrinted>
  <dcterms:modified xsi:type="dcterms:W3CDTF">2017-02-09T14:30:03Z</dcterms:modified>
  <cp:revision>7</cp:revision>
  <dc:subject/>
  <dc:title/>
</cp:coreProperties>
</file>