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7. (II.28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11.554.789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11.554.789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47.455.189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24.740.896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41.994.7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572.300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37.486.729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6.301.25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8.675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   710.917 Ft-ban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19.450.666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 19.450.666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3.263.627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35.900.40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35.900.400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710.917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560.917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 (speciális étkezésnél is)</w:t>
        <w:tab/>
        <w:tab/>
        <w:tab/>
        <w:t>556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336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 xml:space="preserve"> </w:t>
        <w:tab/>
        <w:tab/>
        <w:tab/>
        <w:tab/>
        <w:t>45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710.917 Ft tartalékot állapít meg, melyből általános tartalék 560.917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7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7. február 1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7. február 2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9:00Z</dcterms:created>
  <dc:creator>Géptesztelő példány</dc:creator>
  <dc:description/>
  <dc:language>en-US</dc:language>
  <cp:lastModifiedBy/>
  <cp:lastPrinted>2017-03-02T10:29:00Z</cp:lastPrinted>
  <dcterms:modified xsi:type="dcterms:W3CDTF">2017-03-02T09:30:04Z</dcterms:modified>
  <cp:revision>10</cp:revision>
  <dc:subject/>
  <dc:title>A zárszámadási rendelet-tervezet előterjesztésének javasolt szerkezete:</dc:title>
</cp:coreProperties>
</file>