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 Község Önkormányzata képviselő-testületének 2017. február 15-i ülésére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17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7. évben az önkormányzatok finanszírozása alapjaiban nem tér el a 2016-ben alkalmazott feladatellátáshoz igazodó, feladatalapú támogatási rendszertől, mely négy fő területre összpontosít: az általános működtetés, köznevelési (óvodához) kapcsolódó támogatás, a szociális és gyermekjóléti, valamint a kulturális feladatok támogatása. Az önkormányzati feladatok ellátásához a központi költségvetés 2017. évben is általános működési támogatásként járul hozzá, melynek keretében az önkormányzati hivatalfenntartásához és a településüzemeltetés költségeihez jár támogatá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7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melett a 2017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atásához is. Azonban az előző évekhez hasonlóan a támogatások idén sem fedezik a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 Új támogatási forma jelent meg 2016. évre vonatkozó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új szabályok szerint a települési önkormányzat szünidei gyermekétkeztetés keretében a szülő, törvényes képviselő kérelmére a déli meleg főétkezést a hátrányos helyzetű gyermek és a rendszeres gyermekvédelmi kedvezményben részesülő, halmozottan hátrányos helyzetű gyermek részére ingyenesen biztosítja.  A támogatás a bölcsödés korosztálytól 18. életévük betöltéséig igényelhető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ontos módosulás, hogy a feladat támogatása a köznevelési ágazat helyett már a szociális ágazatnál jelenik meg – igazodva ahhoz, hogy az ehhez kapcsolódó szabályozást és felelősségeket a gyermekvédelmi törvény határozz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7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6. évi bevételeit mutatja be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26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/>
              </w:rPr>
              <w:t>Önkormányzati Hivatal működésének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.502.600</w:t>
            </w:r>
          </w:p>
        </w:tc>
      </w:tr>
      <w:tr>
        <w:trPr>
          <w:trHeight w:val="2089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tel kapcsolatos feladatok támogatás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önkormányzati feladatok támogatás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évi keresetkiegészí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963.395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64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8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3.84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18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.2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533</w:t>
            </w:r>
          </w:p>
        </w:tc>
      </w:tr>
      <w:tr>
        <w:trPr>
          <w:trHeight w:val="57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ELYI ÖNKORM.MŰKÖDÉS. ÁLTALÁNOS TÁMOG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6.465.995</w:t>
            </w:r>
          </w:p>
        </w:tc>
      </w:tr>
      <w:tr>
        <w:trPr>
          <w:trHeight w:val="938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támogatása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8.663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33.78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4.883</w:t>
            </w:r>
          </w:p>
        </w:tc>
      </w:tr>
      <w:tr>
        <w:trPr>
          <w:trHeight w:val="51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elismert létszáma pótlólagos össz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3.700</w:t>
            </w:r>
          </w:p>
        </w:tc>
      </w:tr>
      <w:tr>
        <w:trPr>
          <w:trHeight w:val="84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.nevelő munk.segítők támogatása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</w:tc>
      </w:tr>
      <w:tr>
        <w:trPr>
          <w:trHeight w:val="92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5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5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0.567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7.4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.167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ársulás által fenntart. óvodákba bejáró gyerm.utazt.tám.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4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dag.II. kateg.sorolt óvodaped. kiegészítő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7.800</w:t>
            </w:r>
          </w:p>
        </w:tc>
      </w:tr>
      <w:tr>
        <w:trPr>
          <w:trHeight w:val="48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ÜLÉSI ÖNK.KÖZNEVELÉSI FELADAT. TÁMO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2.748.730</w:t>
            </w:r>
          </w:p>
        </w:tc>
      </w:tr>
      <w:tr>
        <w:trPr>
          <w:trHeight w:val="916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feladatainak támogatása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étkeztetés támogatása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nidei gyermekétkezt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.730.384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52.864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52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265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.68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.ÖNK.SZOC., GYERMEKÉTKEZT.FELAD.TÁMO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9.715.064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90.129.789</w:t>
            </w:r>
          </w:p>
        </w:tc>
      </w:tr>
      <w:tr>
        <w:trPr>
          <w:trHeight w:val="17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ánszemélyek komm.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51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000</w:t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8.0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P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a étkezési térítési díj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.341.789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finanszírozására átvett össz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3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4.454.78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7. évi tervben a kötelezően jogszabályból eredő kifizetésekkel nőhet a keret. </w:t>
      </w:r>
    </w:p>
    <w:p>
      <w:pPr>
        <w:pStyle w:val="Nincstrkz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áltatót terhelő járulékok az idei évben 27%-ról 22 %-ra csökken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dologi kiadásoknál a 2016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6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2.sz.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7. évi kiadásait mutatja be: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276"/>
        <w:gridCol w:w="1418"/>
        <w:gridCol w:w="1417"/>
        <w:gridCol w:w="1418"/>
        <w:gridCol w:w="1559"/>
      </w:tblGrid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78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6.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46.729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75.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75.019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75.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75.64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5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 eü. gondo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6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intézm.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.kív.gyerm.ét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működt.feladat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394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8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.366.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.450.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5.994.395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3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44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9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9.6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Intézményfinansz.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.509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.509.6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fennt.Társ.támo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3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ovácsi 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Hunga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határ K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kok és gyengénlát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i Hulladékgazd.Tá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sérül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.97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tüzi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.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6.25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0.91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h-n belüli megel.vissza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263.62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4.454.789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ának 2017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ápakovácsi, 2017. január 29.</w:t>
      </w:r>
      <w:r>
        <w:rPr/>
        <w:t xml:space="preserve">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firstLine="708"/>
        <w:rPr/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47:00Z</dcterms:created>
  <dc:creator>Pápakovácsi Önkormányzat</dc:creator>
  <dc:description/>
  <cp:keywords/>
  <dc:language>en-US</dc:language>
  <cp:lastModifiedBy>Iroda-1111</cp:lastModifiedBy>
  <cp:lastPrinted>2017-01-17T15:55:00Z</cp:lastPrinted>
  <dcterms:modified xsi:type="dcterms:W3CDTF">2017-02-23T07:29:00Z</dcterms:modified>
  <cp:revision>14</cp:revision>
  <dc:subject/>
  <dc:title/>
</cp:coreProperties>
</file>