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kovácsi Önkormányzat Képviselő-testületének 2017. március 28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ben a szolgáltatási önköltség összege 2016. évben 1941586 Ft volt, kiszolgált adag 3239. Normativ állami támogatás összege 55.360 Ft/fő, 252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600 Ft,  a központi költségvetésből kapott állami támogatás 220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>intézményi térítési díj 380 Ft, mely megegyezik a rendeletben szereplő összeggel, így rendeletmódosításra nincs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  szociális ellátások helyi szabályairól szóló 2/2015. (II.28) önkormányzati rendeletben a térítési díjhoz az igénybe vevők 25 Ft/adag támogatást kap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 határozati javaslato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 2017. március 2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Burggardt Feren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>……</w:t>
      </w:r>
      <w:r>
        <w:rPr>
          <w:rFonts w:cs="Arial" w:ascii="Arial" w:hAnsi="Arial"/>
          <w:b/>
          <w:bCs/>
          <w:u w:val="single"/>
        </w:rPr>
        <w:t>/2017. (….) KT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Önkormányzat Képviselő-testülete a szociális intézményi étkezési díjak felülvizsgálatát elvégezte, az intézményi térítési díj továbbra is 380 Ft/ adag. 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25:00Z</dcterms:created>
  <dc:creator>Pápakovácsi</dc:creator>
  <dc:description/>
  <dc:language>en-US</dc:language>
  <cp:lastModifiedBy/>
  <cp:lastPrinted>2017-04-11T11:49:00Z</cp:lastPrinted>
  <dcterms:modified xsi:type="dcterms:W3CDTF">2017-04-11T09:50:59Z</dcterms:modified>
  <cp:revision>7</cp:revision>
  <dc:subject/>
  <dc:title>Nóráp község Önkormányzat Képviselő-testületének 3/2009</dc:title>
</cp:coreProperties>
</file>