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Szám</w:t>
      </w:r>
      <w:r>
        <w:rPr>
          <w:rFonts w:cs="Arial" w:ascii="Arial" w:hAnsi="Arial"/>
          <w:sz w:val="26"/>
          <w:szCs w:val="26"/>
        </w:rPr>
        <w:t xml:space="preserve">: Pk 7-8/2017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  <w:t>Jegyzőkönyv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  <w:sz w:val="26"/>
          <w:szCs w:val="26"/>
        </w:rPr>
      </w:pPr>
      <w:r>
        <w:rPr>
          <w:rFonts w:cs="Arial" w:ascii="Arial" w:hAnsi="Arial"/>
          <w:b/>
          <w:bCs/>
          <w:i/>
          <w:iCs/>
          <w:cap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Készült</w:t>
      </w:r>
      <w:r>
        <w:rPr>
          <w:rFonts w:cs="Arial" w:ascii="Arial" w:hAnsi="Arial"/>
          <w:sz w:val="26"/>
          <w:szCs w:val="26"/>
        </w:rPr>
        <w:t>: Pápakovácsi  Község Önkormányzat képviselő-testületének 2017. március 28-án   17.3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Az ülés helye: Polgármesteri Hivatal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  <w:sz w:val="26"/>
          <w:szCs w:val="26"/>
        </w:rPr>
        <w:t xml:space="preserve">Pápakovácsi Fő utca 19.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6"/>
        </w:rPr>
        <w:t>Jelen vannak</w:t>
      </w:r>
      <w:r>
        <w:rPr>
          <w:rFonts w:cs="Arial" w:ascii="Arial" w:hAnsi="Arial"/>
          <w:sz w:val="26"/>
          <w:szCs w:val="26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Takács László al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 xml:space="preserve">    </w:t>
      </w:r>
      <w:r>
        <w:rPr>
          <w:rFonts w:eastAsia="Arial" w:cs="Arial" w:ascii="Arial" w:hAnsi="Arial"/>
          <w:sz w:val="26"/>
          <w:szCs w:val="26"/>
        </w:rPr>
        <w:t xml:space="preserve">Orbán Gábor  </w:t>
      </w:r>
      <w:r>
        <w:rPr>
          <w:rFonts w:cs="Arial" w:ascii="Arial" w:hAnsi="Arial"/>
          <w:sz w:val="26"/>
          <w:szCs w:val="26"/>
        </w:rPr>
        <w:t xml:space="preserve"> képviselő 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ab/>
        <w:tab/>
        <w:t xml:space="preserve">     Vándor Zoltán képvisel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</w:t>
      </w:r>
    </w:p>
    <w:p>
      <w:pPr>
        <w:pStyle w:val="Normal"/>
        <w:ind w:left="0" w:right="66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z alábbi napirend elfogadását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1.)  Szociális étkezés intézményi térítési díjának meghatározása</w:t>
      </w:r>
    </w:p>
    <w:p>
      <w:pPr>
        <w:pStyle w:val="Normal"/>
        <w:autoSpaceDE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2.) Támogatási kérelmek</w:t>
      </w:r>
    </w:p>
    <w:p>
      <w:pPr>
        <w:pStyle w:val="Normal"/>
        <w:suppressAutoHyphens w:val="false"/>
        <w:autoSpaceDE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  <w:lang w:val="en-US" w:eastAsia="hu-HU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  <w:lang w:val="en-US" w:eastAsia="hu-HU"/>
        </w:rPr>
        <w:t>3.) Vegyes ügyek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en-US" w:eastAsia="hu-HU"/>
        </w:rPr>
      </w:pPr>
      <w:r>
        <w:rPr>
          <w:rFonts w:cs="Arial" w:ascii="Arial" w:hAnsi="Arial"/>
          <w:sz w:val="26"/>
          <w:szCs w:val="26"/>
          <w:lang w:val="en-US" w:eastAsia="hu-HU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lang w:val="en-US" w:eastAsia="hu-HU"/>
        </w:rPr>
      </w:pPr>
      <w:r>
        <w:rPr>
          <w:rFonts w:cs="Arial" w:ascii="Arial" w:hAnsi="Arial"/>
          <w:b/>
          <w:sz w:val="26"/>
          <w:szCs w:val="26"/>
          <w:lang w:val="en-US" w:eastAsia="hu-HU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z w:val="26"/>
        </w:rPr>
        <w:t xml:space="preserve">1.) </w:t>
      </w:r>
      <w:r>
        <w:rPr>
          <w:rFonts w:eastAsia="Arial" w:cs="Arial" w:ascii="Arial" w:hAnsi="Arial"/>
          <w:b/>
          <w:bCs/>
          <w:sz w:val="26"/>
          <w:szCs w:val="26"/>
        </w:rPr>
        <w:t>Szociális étkezés intézményi térítési díjának meghatározása</w:t>
      </w:r>
      <w:r>
        <w:rPr>
          <w:rFonts w:eastAsia="Arial" w:cs="Arial" w:ascii="Arial" w:hAnsi="Arial"/>
          <w:b/>
          <w:bCs/>
          <w:sz w:val="26"/>
        </w:rPr>
        <w:t xml:space="preserve">    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>E</w:t>
      </w:r>
      <w:r>
        <w:rPr>
          <w:rFonts w:cs="Arial" w:ascii="Arial" w:hAnsi="Arial"/>
          <w:b/>
          <w:sz w:val="26"/>
          <w:szCs w:val="26"/>
        </w:rPr>
        <w:t xml:space="preserve">lőadó: Burghardt Ferenc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 a képviselők a meghívóval együtt kézhez kapták. (jk.v 3. melléklete)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vasolta a határozat tervezet elfogadását.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26/</w:t>
      </w:r>
      <w:r>
        <w:rPr>
          <w:rFonts w:cs="Arial" w:ascii="Arial" w:hAnsi="Arial"/>
          <w:b/>
          <w:sz w:val="26"/>
          <w:szCs w:val="26"/>
          <w:u w:val="single"/>
        </w:rPr>
        <w:t>2017. (III.28.) KT  határozat</w:t>
      </w:r>
    </w:p>
    <w:p>
      <w:pPr>
        <w:pStyle w:val="Alaprtelmezs"/>
        <w:bidi w:val="0"/>
        <w:ind w:left="0" w:right="-170" w:hanging="0"/>
        <w:jc w:val="left"/>
        <w:rPr/>
      </w:pPr>
      <w:r>
        <w:rPr/>
        <w:tab/>
        <w:tab/>
        <w:tab/>
        <w:tab/>
      </w:r>
      <w:r>
        <w:rPr>
          <w:rFonts w:cs="Arial" w:ascii="Arial" w:hAnsi="Arial"/>
        </w:rPr>
        <w:t xml:space="preserve">Pápakovácsi Önkormányzat Képviselő-testülete a szociális </w:t>
        <w:tab/>
        <w:tab/>
        <w:tab/>
        <w:tab/>
        <w:tab/>
        <w:t xml:space="preserve">intézményi étkezési díjak felülvizsgálatát elvégezte, az </w:t>
        <w:tab/>
        <w:tab/>
        <w:tab/>
        <w:tab/>
        <w:tab/>
        <w:t xml:space="preserve">intézményi térítési díj változatlan,  továbbra is 380 Ft/ adag. </w:t>
      </w:r>
    </w:p>
    <w:p>
      <w:pPr>
        <w:pStyle w:val="Alaprtelmezs"/>
        <w:bidi w:val="0"/>
        <w:ind w:left="0" w:right="-170" w:hanging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lef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>2.)</w:t>
      </w:r>
      <w:r>
        <w:rPr>
          <w:rFonts w:eastAsia="Arial" w:cs="Arial" w:ascii="Arial" w:hAnsi="Arial"/>
          <w:b/>
          <w:bCs/>
        </w:rPr>
        <w:t xml:space="preserve"> Támogtási kérelmek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a.) Pápai Rendőrkapitányság támogatási kérelme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 Ferenc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Burghardt Ferenc  polgármester </w:t>
      </w:r>
      <w:r>
        <w:rPr>
          <w:rFonts w:cs="Arial" w:ascii="Arial" w:hAnsi="Arial"/>
        </w:rPr>
        <w:t xml:space="preserve">szóbeli előterjesztésben ismertette a Pápai Rendőrkapitány támogatást kérő levelét. (Jkv. 4. melléklete)  35 ezer forint támogatást javasolt, mégpedig 20 ezer forintot eszközvásárlásra rendőrség részére, 15 ezer forintot pedig a körzeti megbizotti irodába – Pápakovácsiba – hütőszekrény vásárláshoz nyújt.  A hütőszekrényt Nóráp és Kup önkormányzattal közösen vásárolják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etértettek, a polgármester kérte a testület tagjait a szavazásra először az 20 ezer forintos eszközvásárlási támogatással kapcsolatban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7/2017. (III.28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Pápakovácsi   Község  Önkormányzat Képviselő-testülete </w:t>
        <w:tab/>
        <w:tab/>
        <w:tab/>
        <w:t xml:space="preserve">a Pápai Rendőrkapitányság részére 2017. évre 20.000 Ft </w:t>
        <w:tab/>
        <w:tab/>
        <w:tab/>
        <w:t xml:space="preserve">támogatást </w:t>
        <w:tab/>
        <w:t>biztosít: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Veszprém megyében – Pápakovácsi településen – a </w:t>
        <w:tab/>
        <w:tab/>
        <w:tab/>
        <w:tab/>
        <w:t xml:space="preserve">közrend és </w:t>
        <w:tab/>
        <w:t>közbiztonság javítása, a lakosság nyugal-</w:t>
        <w:tab/>
        <w:tab/>
        <w:tab/>
        <w:t xml:space="preserve">mának biztosítása, </w:t>
        <w:tab/>
        <w:t>megóvása, aminek a megvalósítása</w:t>
        <w:tab/>
        <w:tab/>
        <w:tab/>
        <w:t xml:space="preserve">érdekében bruttó 20.000 Ft azaz </w:t>
        <w:tab/>
        <w:t xml:space="preserve">bruttó Húszezer forintot </w:t>
        <w:tab/>
        <w:tab/>
        <w:tab/>
        <w:t>adományoz azzal, hogy ezen összeget a Pápai Rendőr-</w:t>
        <w:tab/>
        <w:tab/>
        <w:tab/>
        <w:t xml:space="preserve">kapitányság  irodája részére tárgyi eszköz beszerzésére </w:t>
        <w:tab/>
        <w:tab/>
        <w:tab/>
        <w:t xml:space="preserve">kell felhasználni.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1. Az összeget irodai butorzatra kell fordítani a  Pápai </w:t>
        <w:tab/>
        <w:tab/>
        <w:tab/>
        <w:tab/>
        <w:t>Rendőrkapitányságnak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2. A polgármester gondoskodik az adományos </w:t>
        <w:tab/>
        <w:tab/>
        <w:tab/>
        <w:tab/>
        <w:tab/>
        <w:t xml:space="preserve">megállapodás aláírását követően az összeg 8 banki napon </w:t>
        <w:tab/>
        <w:tab/>
        <w:tab/>
        <w:t xml:space="preserve">belüli átutalásáról a </w:t>
        <w:tab/>
        <w:t>Veszprém Megyei Rendőrfőkapitány-</w:t>
        <w:tab/>
        <w:tab/>
        <w:tab/>
        <w:t xml:space="preserve">ság – Magyar Álamkincstár Veszprém Megyei Területi </w:t>
        <w:tab/>
        <w:tab/>
        <w:tab/>
        <w:t xml:space="preserve">Igazgatóságánál vezetett 10048045-01451643-00000000 </w:t>
        <w:tab/>
        <w:tab/>
        <w:tab/>
        <w:t>számú – számlájára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3. Az domány felhasználásáról a Veszprém Megyei Rendőr</w:t>
        <w:tab/>
        <w:tab/>
        <w:tab/>
        <w:t xml:space="preserve">főkapitányság legkésőbb 2018. február 28. napjáig köteles </w:t>
        <w:tab/>
        <w:tab/>
        <w:tab/>
        <w:t xml:space="preserve">elszámolni. 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polgármester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: 2017. április 10.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/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t követően kérte a képviselőket a hütőszekrény vásárláshoz nyújtandó támogatásra vonatkozóan a szavazásra: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7/a/2017. (III.28.) KT  határozat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Pápakovácsi Község  Önkormányzat Képviselő-testülete a </w:t>
        <w:tab/>
        <w:tab/>
        <w:tab/>
        <w:tab/>
        <w:t xml:space="preserve">Pápakovácsi Fő u. 22. sz. alatti körzeti megbizotti irodába – </w:t>
        <w:tab/>
        <w:tab/>
        <w:tab/>
        <w:tab/>
        <w:t xml:space="preserve">Nóráp  és Kup önkormányzattal közösen – hütőszekrényt </w:t>
        <w:tab/>
        <w:tab/>
        <w:tab/>
        <w:tab/>
        <w:t xml:space="preserve">vásárol, melyhez Pápakovácsi önkormányzat 15 ezer </w:t>
        <w:tab/>
        <w:tab/>
        <w:tab/>
        <w:tab/>
        <w:tab/>
        <w:t>forinttal járul hozzá.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 hűtőszekrény megvásárlásról – Nóráp és Kup </w:t>
        <w:tab/>
        <w:tab/>
        <w:tab/>
        <w:tab/>
        <w:tab/>
        <w:t xml:space="preserve">önkormányzat által vállalt támogatás beérkezését követően </w:t>
        <w:tab/>
        <w:tab/>
        <w:tab/>
        <w:tab/>
        <w:t xml:space="preserve">Pápakovácsi gondoskodik. A vásárolt hütőszekrény az </w:t>
        <w:tab/>
        <w:tab/>
        <w:tab/>
        <w:tab/>
        <w:t xml:space="preserve">önkormányzatok tulajdonát képezi, a körzeti megbízott </w:t>
        <w:tab/>
        <w:tab/>
        <w:tab/>
        <w:tab/>
        <w:t xml:space="preserve">részére használatba adják. 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TextBodyIndent"/>
        <w:widowControl/>
        <w:suppressAutoHyphens w:val="true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>Határidő</w:t>
      </w:r>
      <w:r>
        <w:rPr>
          <w:rFonts w:cs="Arial" w:ascii="Arial" w:hAnsi="Arial"/>
          <w:sz w:val="24"/>
          <w:szCs w:val="24"/>
        </w:rPr>
        <w:t xml:space="preserve">: 2017. április 10.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-170" w:hanging="0"/>
        <w:jc w:val="both"/>
        <w:rPr/>
      </w:pPr>
      <w:r>
        <w:rPr>
          <w:rFonts w:eastAsia="Arial" w:cs="Arial" w:ascii="Arial" w:hAnsi="Arial"/>
          <w:b/>
        </w:rPr>
        <w:t xml:space="preserve">b.) </w:t>
      </w:r>
      <w:r>
        <w:rPr>
          <w:rFonts w:eastAsia="Arial" w:cs="Arial" w:ascii="Arial" w:hAnsi="Arial"/>
          <w:b/>
          <w:bCs/>
        </w:rPr>
        <w:t>MEDICOPTER alapítvány támogatási kérelm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Burghardt Ferenc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Burghardt  Ferenc  polgármester </w:t>
      </w:r>
      <w:r>
        <w:rPr>
          <w:rFonts w:cs="Arial" w:ascii="Arial" w:hAnsi="Arial"/>
        </w:rPr>
        <w:t xml:space="preserve">megállapította, hogy a kérelmet a képviselők a meghivóval kézhez kapták.  (jkv. 5. melléklete), a képviselők a meghívóval kézhez kapták. 10.000 Ft támogatást javaso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 község   Önkormányzat képviselő-testülete 4 igen szavazattal – ellenszavazat és tartózkodás nélkül – az alábbi határozatot hozta: </w:t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28/2017. (III.28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Pápakovácsi Község  Önkormányzat Képviselő-testülete a </w:t>
        <w:tab/>
        <w:tab/>
        <w:tab/>
        <w:t xml:space="preserve">Medicopter Alapítvány (Budapest Rákóczi út 51.) részére  </w:t>
        <w:tab/>
        <w:tab/>
        <w:tab/>
        <w:t>10.000 Ft támogatást nyújt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lkéri a képviselő-testület a polgármestert, hogy a </w:t>
        <w:tab/>
        <w:tab/>
        <w:tab/>
        <w:tab/>
        <w:t xml:space="preserve">megállapodás megkötéséről, majd aláírását követően a   </w:t>
        <w:tab/>
        <w:tab/>
        <w:tab/>
        <w:t xml:space="preserve">támogatás átutalásáról gondoskodjon. </w:t>
        <w:tab/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right="0" w:firstLine="708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ab/>
        <w:tab/>
        <w:t>Határidő: 2017.április 10.</w:t>
      </w:r>
    </w:p>
    <w:p>
      <w:pPr>
        <w:pStyle w:val="Normal"/>
        <w:ind w:left="4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) Telek értékesíté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dó: Burghardt Ferenc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Burghardt  Ferenc  polgármester </w:t>
      </w:r>
      <w:r>
        <w:rPr>
          <w:rFonts w:cs="Arial" w:ascii="Arial" w:hAnsi="Arial"/>
        </w:rPr>
        <w:t>megállapította, hogy az előterjesztést a képviselők kézhezkapták.  (jkv. 6. melléklete) Kérte a véleményeket, javasolta a határozati javaslat elfogadás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hozzászólás nem volt. A polgármester kérte a testület tagjait a szav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 község   Önkormányzat képviselő-testülete 4 igen szavazattal – ellenszavazat és tartózkodás nélkül – az alábbi határozatot hozta: </w:t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  <w:u w:val="single"/>
        </w:rPr>
        <w:t>29/2017. (III.28.) KT  határozat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Önkormányzat Képviselő-testülete értékesíti a  tulajdonát képező Pápakovácsi 159/1 hrsz-u, kivett épület, udvar megnevezésü ingatlant, illetve a szintén tulajdonát képező 154 hrsz-u, kivett lakóház, udvar megnevezésü  6834  m2 területű ingatlanból 217 m2 területet  értékesít Varga András (sz.Pápa 1980.12.25. a: Vörös Ibolya) és Varga Beáta (sz. Pápa 1971.05.02. a: Hátas Mária) 8596 Pápakovácsi Ilona utca 14. sz. alatti lakosok részére. Az ingatlanok vételára 400.000 Ft azaz Négyszázezer forin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ételárat vevők az adásvételi szerződés aláírásával egyidejűleg fizetik meg eladó részér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ingatlan adásvételével kapcsolatos költségek vevőket terhelik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utasítja a polgármestert, hogy a döntésről  kérelmezőket  értesítse és felhatalmazza az adásvételi szerződés aláírására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7. április 3. (értesítés)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Felelős: </w:t>
      </w:r>
      <w:r>
        <w:rPr>
          <w:rFonts w:cs="Arial" w:ascii="Arial" w:hAnsi="Arial"/>
          <w:sz w:val="26"/>
          <w:szCs w:val="26"/>
        </w:rPr>
        <w:t>polgármester</w:t>
      </w:r>
    </w:p>
    <w:p>
      <w:pPr>
        <w:pStyle w:val="Normal"/>
        <w:spacing w:before="0" w:after="0"/>
        <w:ind w:left="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.) Pápai Katasztrófavédelmi Kirendeltség támogatási kérelme</w:t>
      </w:r>
    </w:p>
    <w:p>
      <w:pPr>
        <w:pStyle w:val="Normal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őadó: Burghardt Ferenc polgármester</w:t>
      </w:r>
    </w:p>
    <w:p>
      <w:pPr>
        <w:pStyle w:val="Normal"/>
        <w:ind w:left="4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Burghardt Ferenc  polgármester </w:t>
      </w:r>
      <w:r>
        <w:rPr>
          <w:rFonts w:cs="Arial" w:ascii="Arial" w:hAnsi="Arial"/>
          <w:b w:val="false"/>
          <w:bCs w:val="false"/>
        </w:rPr>
        <w:t xml:space="preserve">megállapította, hogy a kérelmet a képviselők a meghivóval kézhez kapták. </w:t>
      </w:r>
      <w:r>
        <w:rPr>
          <w:rFonts w:cs="Arial" w:ascii="Arial" w:hAnsi="Arial"/>
          <w:bCs/>
        </w:rPr>
        <w:t xml:space="preserve"> (jkv. 7. melléklete) 20.000 Ft támogatást javas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a polgármester kérte a testület tagjait a szavaz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right="0" w:firstLine="425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30/2017. (III.28.) KT 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Pápakovácsi Község  Önkormányzat Képviselő-testülete a </w:t>
        <w:tab/>
        <w:tab/>
        <w:tab/>
        <w:t xml:space="preserve">Pápai Katasztrófavédelmi Kirendeltség  részére  20.000 Ft </w:t>
        <w:tab/>
        <w:tab/>
        <w:tab/>
        <w:t>támogatást nyújt.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Felkéri a képviselő-testület a polgármestert, hogy a </w:t>
        <w:tab/>
        <w:tab/>
        <w:tab/>
        <w:tab/>
        <w:t xml:space="preserve">megállapodás megkötéséről, majd aláírását követően a   </w:t>
        <w:tab/>
        <w:tab/>
        <w:tab/>
        <w:t xml:space="preserve">támogatás átutalásáról gondoskodjon. </w:t>
        <w:tab/>
      </w:r>
    </w:p>
    <w:p>
      <w:pPr>
        <w:pStyle w:val="Normal"/>
        <w:ind w:left="420" w:right="0" w:firstLine="708"/>
        <w:jc w:val="both"/>
        <w:rPr/>
      </w:pPr>
      <w:r>
        <w:rPr>
          <w:rFonts w:cs="Arial" w:ascii="Arial" w:hAnsi="Arial"/>
          <w:b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right="0" w:firstLine="708"/>
        <w:jc w:val="both"/>
        <w:rPr>
          <w:rFonts w:ascii="Arial" w:hAnsi="Arial" w:eastAsia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ab/>
        <w:tab/>
        <w:tab/>
        <w:t>Határidő: 2017.április 10.</w:t>
      </w:r>
    </w:p>
    <w:p>
      <w:pPr>
        <w:pStyle w:val="Normal"/>
        <w:ind w:left="4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) Képviselői keret felhasználása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őadó: Burghardt Ferenc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 xml:space="preserve">Burghardt Ferenc  polgármester  </w:t>
      </w:r>
      <w:r>
        <w:rPr>
          <w:rFonts w:cs="Arial" w:ascii="Arial" w:hAnsi="Arial"/>
        </w:rPr>
        <w:t xml:space="preserve"> szóbeli előterjesztésben elmondta, hogy hogy a Kastély Német Nemzetiségi Általános Iskola 7. osztályos tanulói pályázatot nyertek kirándulásra, azonban a pályázti összeg nem fedezi a költségeket. A szülők is hozzájárulnak a költségekhez, de támogtást kértek az önkormányzattól is a szállásköltséghez. A saját képviselői kerete összgét felajánlja, illetve Takács László alpolgármester is jelezte, hogy a képviselői keretet szintén szeretné felajánlani. Kéri  a képviselőket, a felajánlás jóváhagyására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támogatták a javaslato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Község Önkormányzat Képviselő-testülete 4 igen szavazattal – ellenszavazat és tartózkodás nélkül – az alábbi határozatot hozt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31/2017. (III.28.)  KT határozat</w:t>
      </w:r>
    </w:p>
    <w:p>
      <w:pPr>
        <w:pStyle w:val="Normal"/>
        <w:widowControl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>Pápakovácsi Község Önkormányzat Képviselő-tes-</w:t>
        <w:tab/>
        <w:tab/>
        <w:tab/>
        <w:tab/>
        <w:t xml:space="preserve">tülete egyetért azzal, hogy  Burghardt Ferenc polgármester </w:t>
        <w:tab/>
        <w:tab/>
        <w:tab/>
        <w:t xml:space="preserve">és Takács Lászlóó alpolgármester a képviselői keretét -  </w:t>
        <w:tab/>
        <w:tab/>
        <w:tab/>
        <w:t xml:space="preserve">személyenként 30.000 Ft – összesen 60.000 Ft-ot  2017. </w:t>
        <w:tab/>
        <w:tab/>
        <w:tab/>
        <w:t xml:space="preserve">évben a „Kastly Német Nemzetiségi Általános Iskola 7. </w:t>
        <w:tab/>
        <w:tab/>
        <w:tab/>
        <w:tab/>
        <w:t xml:space="preserve">osztályos tanulói részére az osztálykiránduláshoz történő </w:t>
        <w:tab/>
        <w:tab/>
        <w:tab/>
        <w:t>felhasználására felajánja.</w:t>
      </w:r>
    </w:p>
    <w:p>
      <w:pPr>
        <w:pStyle w:val="Normal"/>
        <w:widowControl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>Felkéri a képviselő-testület a polgármestert, hogy az döntés-</w:t>
        <w:tab/>
        <w:tab/>
        <w:tab/>
        <w:t>ről az intézményt értesítse, és az összeg kifizetéséről gon-</w:t>
        <w:tab/>
        <w:tab/>
        <w:tab/>
        <w:t>doskodjon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none"/>
        </w:rPr>
        <w:t>Határidő: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 2017. április 10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>Felelős: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eket követően Burghardt Ferenc polgármester tájékoztatta a képviselőket a pályázati lehetőségekrő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ti fejlesztésre szeretnék ismét beadni a hivatal épületének felújítását, határidő május 2, a pályázati anyagi elkészülése után a testület dönt a benyújtásr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nnak TOP pályázati lehetőségek, ezekre is szeretnének pályázni.</w:t>
      </w:r>
    </w:p>
    <w:p>
      <w:pPr>
        <w:pStyle w:val="Normal"/>
        <w:jc w:val="both"/>
        <w:rPr/>
      </w:pPr>
      <w:r>
        <w:rPr>
          <w:rFonts w:cs="Arial" w:ascii="Arial" w:hAnsi="Arial"/>
        </w:rPr>
        <w:t>Ismertette a településkép védelméről szóló jogszabályt, s az ezzel kapcsolatos képviselő-testületi teendőket, a határidő rendkivül szoros, október 1-ig kell elkészíteni a települési arculati kézikönyvet és a településképi rendeletet. Ennek költségére tervek szerint kapnak állami támogatást, azonban ennek formája, mértéke még nem ism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mertette a közmunka programmal kapcsolatos döntéseket, illetve a kulturális közfoglalkozta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„Büszkeségpont Pápakovácsi településen” c. beadott pályázat sikeres volt, a megvalósításra nagyon rövid a határidő, április 15, de beszélt a kivitelező szobrászművésszel, elkészül az emlékm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jékoztatta a képviselőket, hogy a NÉBIH ellenőrzés volt az iskolai konyhán, elégtelen osztályzatot kapott. Sajnos minden elavult, nagy szükség lenne a felújításra. Erre is próbálnak pályázatot találni, mert önerőből megoldani nem tudjá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öbb napirend nem volt, a polgármester a képviselő-testület nyilvános ülését   18.30  órakor bezárta, a képviselő-testület zárt ülésen folytatta a munká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rghardt Ferenc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276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i w:val="false"/>
      <w:iCs w:val="false"/>
      <w:sz w:val="26"/>
      <w:szCs w:val="26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20:44:00Z</dcterms:created>
  <dc:creator>Körjegyzőség</dc:creator>
  <dc:description/>
  <dc:language>en-US</dc:language>
  <cp:lastModifiedBy/>
  <cp:lastPrinted>2017-04-07T11:46:00Z</cp:lastPrinted>
  <dcterms:modified xsi:type="dcterms:W3CDTF">2017-04-11T11:53:26Z</dcterms:modified>
  <cp:revision>6</cp:revision>
  <dc:subject/>
  <dc:title>KUP KÖZSÉG</dc:title>
</cp:coreProperties>
</file>