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10-1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7. január 31-én     16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Takácsné Varga Brigitta elnökhelyett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Zsidai Márk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Önkormányzatával kötött együttműködési megállapodás felülvizsgálata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Pápakovácsi 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elnök 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, hogy a nemzetiségek jogairól szóló 2011. évi CLXXIX,. törvény 80. §. (2) bekezdése alapján a települési önkormányzat és a nemzetiségi önkormányzat között létrejött együttműködési megállapodást minden év január 31-ig felül kell vizsgá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ban az elmúlt évihez képest változás nincs, így javasolja a megállapodást változtatást nélkül jóváhagy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a jkv. 3. melléklet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, más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</w:t>
      </w:r>
      <w:r>
        <w:rPr>
          <w:rFonts w:cs="Arial" w:ascii="Arial" w:hAnsi="Arial"/>
          <w:b/>
          <w:bCs/>
          <w:sz w:val="24"/>
          <w:szCs w:val="24"/>
          <w:u w:val="single"/>
        </w:rPr>
        <w:t>/</w:t>
      </w:r>
      <w:r>
        <w:rPr>
          <w:rFonts w:cs="Arial" w:ascii="Arial" w:hAnsi="Arial"/>
          <w:b/>
          <w:sz w:val="24"/>
          <w:szCs w:val="24"/>
          <w:u w:val="single"/>
        </w:rPr>
        <w:t>2017. (I.31.) N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 Község  Német Nemzetiségi Önkormányzat Képviselő-testülete  Pápakovácsi  Község Önkormányzatával kötött és a 22/2014. (XI.24.) NNÖ határozatával elfogadott  együttműködési megállapodást változtatás nélkül jóváhagyja.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6.15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 xml:space="preserve">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7:51:00Z</dcterms:created>
  <dc:creator>admin</dc:creator>
  <dc:description/>
  <dc:language>en-US</dc:language>
  <cp:lastModifiedBy/>
  <cp:lastPrinted>2017-02-14T15:02:00Z</cp:lastPrinted>
  <dcterms:modified xsi:type="dcterms:W3CDTF">2017-03-13T10:41:39Z</dcterms:modified>
  <cp:revision>6</cp:revision>
  <dc:subject/>
  <dc:title>Kup Község  Német Nemzetiségi</dc:title>
</cp:coreProperties>
</file>