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Pápakovácsi    Község Német Nemzetiségi  Önkormányzat Képviselő-testületének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17. évi  M U N K A T E R V E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január 31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1.) Pápakovácsi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február 1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1.) Pápakovácsi  Község Német Nemzetiségi Önkormányzat 2017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2.) 2017. évi programterv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3.) Pápakovácsi Község 2017. évi költségvetésének véleményez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4.) 2017. évi munkaterv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5.) 2016. évi  belső ellenőrzési jegyzőkönyv ismertet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6.) Beszámoló a 2016. évi működési támogatás felhasználásáról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  <w:u w:val="single"/>
        </w:rPr>
        <w:t>2017. május 23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/ Pápakovácsi  Község Német Nemzetiségi Önkormányzat  2016. évi költségvetése  végrehajtásáról beszámoló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) Német nyelvi tábor szervezése</w:t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3.) Beszámoló a 2016. évi feladatalapú támogatás felhasználásáról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jc w:val="center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7. július 25.</w:t>
      </w:r>
    </w:p>
    <w:p>
      <w:pPr>
        <w:pStyle w:val="Szvegtrzs2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) 2017. évi költségvetés módosítása:  feladatalapú támogatás felhasználásának tervezése</w:t>
      </w:r>
    </w:p>
    <w:p>
      <w:pPr>
        <w:pStyle w:val="Szvegtrzs2"/>
        <w:rPr>
          <w:rFonts w:ascii="Arial" w:hAnsi="Arial" w:eastAsia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Szvegtrzs2"/>
        <w:jc w:val="center"/>
        <w:rPr/>
      </w:pPr>
      <w:r>
        <w:rPr>
          <w:rFonts w:eastAsia="Arial" w:cs="Arial" w:ascii="Arial" w:hAnsi="Arial"/>
          <w:b/>
          <w:bCs/>
          <w:i w:val="false"/>
          <w:sz w:val="24"/>
          <w:szCs w:val="24"/>
          <w:u w:val="single"/>
        </w:rPr>
        <w:t xml:space="preserve">    </w:t>
      </w: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7. szeptember 19.</w:t>
      </w:r>
    </w:p>
    <w:p>
      <w:pPr>
        <w:pStyle w:val="Szvegtrzs2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/ Beszámoló a 2017. évi költségvetés I. féléves végrehajtásáról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) Beszámoló a német nyelvi  tábor lebonyolításáról</w:t>
      </w:r>
    </w:p>
    <w:p>
      <w:pPr>
        <w:pStyle w:val="Szvegtrzs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jc w:val="left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7. december 5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201</w:t>
      </w:r>
      <w:r>
        <w:rPr>
          <w:rFonts w:eastAsia="Arial" w:cs="Arial" w:ascii="Arial" w:hAnsi="Arial"/>
          <w:sz w:val="24"/>
          <w:szCs w:val="24"/>
        </w:rPr>
        <w:t xml:space="preserve">7. február 8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Szabadi Sándor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elnök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8:24:00Z</dcterms:created>
  <dc:creator>PÖLÖSKE</dc:creator>
  <dc:description/>
  <dc:language>en-US</dc:language>
  <cp:lastModifiedBy/>
  <cp:lastPrinted>2017-02-09T14:17:00Z</cp:lastPrinted>
  <dcterms:modified xsi:type="dcterms:W3CDTF">2017-02-09T13:17:41Z</dcterms:modified>
  <cp:revision>8</cp:revision>
  <dc:subject/>
  <dc:title>Bakonypölöske  Német Nemzetiségi Önkormányzat Képviselő-testületének</dc:title>
</cp:coreProperties>
</file>