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Pápakovácsi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8596 Pápakovácsi Fő utca 19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0-2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 Község Német  Nemzetiségi Önkormányzat Képviselő-testületének 2017.  február   15-én 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Pápakovácsi Fő utca 19.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 elnö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akácsné Varga Brigitta 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Zsidai Márk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2017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Német  Nemzetiségi Önkormányzat 2017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7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Pápakovácsi  Község Önkormányzat 2017. évi költségvetésének véleményezés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7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2/2017. (II.15.) 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  Nemzetiségi Önkormányzat Képviselő-testülete  Pápakovácsi    község Önkormányzat 2017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Pápakovácsi község Német Nemzetiségi Önkormányzat 2017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határozat módosításával – dönten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17. (II.15.) 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Pápakovácsi    Község  Német 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 határozat hatálya  Pápakovácsi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ápakovácsi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17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438.000 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438.000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91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7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38.000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8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0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438.00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z aljegyző felelős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Német Nemzetiségi Önkormányzat 2017.  évi programterv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előzetesen egyeztetve a képviselőkkel. Így új programként került be egy kiadvány készítése sváb ételekről, illetve előadás szervezése a svábbetelepítésről.   (jkv. 5. melléklete) Természetesen év közben – különösen ha ismerté válik a feladatalapú támogatás összege – a programterv módosulhat. Kiemelt figyelmet szeretnének fordítani az együttműködésekre, a települési önkormányzattal, a kupi német nemzetiségi önkormányzattal, iskolával is. 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4/2017</w:t>
      </w:r>
      <w:r>
        <w:rPr>
          <w:rFonts w:cs="Arial" w:ascii="Arial" w:hAnsi="Arial"/>
          <w:b/>
          <w:sz w:val="24"/>
          <w:szCs w:val="24"/>
          <w:u w:val="single"/>
        </w:rPr>
        <w:t>. (II.15.) NNÖ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Község  Német Nemzetiségi Önkormányzat Képviselő-testülete  a  2017. évre szóló  programtervét az előterjesztés szerint jóváhagyja.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/ Német Nemzetiségi Önkormányzat 2017. évi munkaterv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adó: Szabadi Sándor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badi Sándor</w:t>
      </w:r>
      <w:r>
        <w:rPr>
          <w:rFonts w:cs="Arial" w:ascii="Arial" w:hAnsi="Arial"/>
          <w:b/>
          <w:bCs/>
          <w:sz w:val="24"/>
          <w:szCs w:val="24"/>
        </w:rPr>
        <w:t xml:space="preserve">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6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5/2017. (II.15.) 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Pápakovácsi    Község  Német Nemzetiségi Önkormányzat Képviselő-testülete  a  2017. évre szóló  munkatervét az előterjesztés szerint jóváhagyja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)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Működési célú támogatás felhasználásáról beszámoló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badi Sándor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7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/2017. (II.15.) NNÖ határozat</w:t>
      </w:r>
    </w:p>
    <w:p>
      <w:pPr>
        <w:pStyle w:val="Normal"/>
        <w:ind w:left="2124" w:firstLine="6"/>
        <w:jc w:val="both"/>
        <w:rPr/>
      </w:pPr>
      <w:r>
        <w:rPr>
          <w:rFonts w:cs="Arial" w:ascii="Arial" w:hAnsi="Arial"/>
          <w:sz w:val="24"/>
          <w:szCs w:val="24"/>
        </w:rPr>
        <w:t>Pápakovácsi    Község  Német Nemzetiségi Önkormányzat Képviselő-testülete  a 2016. évi működési célú támogatás felhasználásáról szóló beszámolót az előterjesztés szerint jóváhagyja.</w:t>
      </w:r>
    </w:p>
    <w:p>
      <w:pPr>
        <w:pStyle w:val="Normal"/>
        <w:ind w:left="2124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2016. évi belső ellenőrzési jegyzőkönyv ismertet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zabadi Sánd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badi Sándor elnök</w:t>
      </w:r>
      <w:r>
        <w:rPr>
          <w:rFonts w:cs="Arial" w:ascii="Arial" w:hAnsi="Arial"/>
          <w:sz w:val="24"/>
          <w:szCs w:val="24"/>
        </w:rPr>
        <w:t xml:space="preserve"> megállapította, hogy az belső ellenőrzési jegyzőkönyvet a képviselők a meghivóval együtt kézhez kapták. (jkv. 8. melléklete) Szóbeli előterjesztésként elmondta, hogy az ellenőrzés nem tárt fel hiányosságot, igy intézkedési terv elfogadására nincs szükség. Javasolta a jegyzőkönyvben foglaltak tudomásul vételét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7</w:t>
      </w:r>
      <w:r>
        <w:rPr>
          <w:rFonts w:cs="Arial" w:ascii="Arial" w:hAnsi="Arial"/>
          <w:b/>
          <w:sz w:val="24"/>
          <w:szCs w:val="24"/>
          <w:u w:val="single"/>
        </w:rPr>
        <w:t>/2017. (II.15.) NNÖ határozat</w:t>
      </w:r>
    </w:p>
    <w:p>
      <w:pPr>
        <w:pStyle w:val="Normal"/>
        <w:ind w:left="2124" w:firstLine="6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Község  Német Nemzetiségi Önkormányzat Képviselő-testülete  a 2016. évi belső ellenőrzési jegyzőkönyvben foglaltakat megismerte, azt tudomásul vesz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45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zabadi Sándor</w:t>
        <w:tab/>
        <w:tab/>
        <w:tab/>
        <w:tab/>
        <w:tab/>
        <w:t xml:space="preserve">          Zsidai Már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20:24:00Z</dcterms:created>
  <dc:creator>admin</dc:creator>
  <dc:description/>
  <dc:language>en-US</dc:language>
  <cp:lastModifiedBy>Acer</cp:lastModifiedBy>
  <cp:lastPrinted>2017-02-22T12:47:00Z</cp:lastPrinted>
  <dcterms:modified xsi:type="dcterms:W3CDTF">2017-02-23T20:28:00Z</dcterms:modified>
  <cp:revision>3</cp:revision>
  <dc:subject/>
  <dc:title>Kup Község  Német Nemzetiségi</dc:title>
</cp:coreProperties>
</file>