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 Község Önkormányzata képviselő-testületének 2017. február 15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17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. évben az önkormányzatok finanszírozása alapjaiban nem tér el a 2016-ben alkalmazott feladatellátáshoz igazodó, feladatalapú támogatási rendszertől, mely négy fő területre összpontosít: az általános működtetés, köznevelési (óvodához) kapcsolódó támogatás, a szociális és gyermekjóléti, valamint a kulturális feladatok támogatása. Az önkormányzati feladatok ellátásához a központi költségvetés 2017. évben is általános működési támogatásként járul hozzá, melynek keretében az önkormányzati hivatalfenntartásához és a településüzemeltetés költségeihez jár támogat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7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melett a 2017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 Új támogatási forma jelent meg 2016. évre vonatkozó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új szabályok szerint a települési önkormányzat szünidei gyermekétkeztetés keretében a szülő, törvényes képviselő kérelmére a déli meleg főétkezést a hátrányos helyzetű gyermek és a rendszeres gyermekvédelmi kedvezményben részesülő, halmozottan hátrányos helyzetű gyermek részére ingyenesen biztosítja.  A támogatás a bölcsödés korosztálytól 18. életévük betöltéséig igényel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os módosulás, hogy a feladat támogatása a köznevelési ágazat helyett már a szociális ágazatnál jelenik meg – igazodva ahhoz, hogy az ehhez kapcsolódó szabályozást és felelősségeket a gyermekvédelmi törvény határozz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7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6. évi bevételeit mutatja be:</w:t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36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i Hivatal működésének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.502.600</w:t>
            </w:r>
          </w:p>
        </w:tc>
      </w:tr>
      <w:tr>
        <w:trPr>
          <w:trHeight w:val="2089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tel kapcsolatos feladatok támogatás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889.86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64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8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3.84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18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.2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.000</w:t>
            </w:r>
          </w:p>
        </w:tc>
      </w:tr>
      <w:tr>
        <w:trPr>
          <w:trHeight w:val="57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ELYI ÖNKORM.MŰKÖDÉS. ÁLTALÁNOS TÁMOGAT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6.392.462</w:t>
            </w:r>
          </w:p>
        </w:tc>
      </w:tr>
      <w:tr>
        <w:trPr>
          <w:trHeight w:val="938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támogatása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8.66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33.78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4.883</w:t>
            </w:r>
          </w:p>
        </w:tc>
      </w:tr>
      <w:tr>
        <w:trPr>
          <w:trHeight w:val="51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elismert létszáma pótlólagos össze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3.700</w:t>
            </w:r>
          </w:p>
        </w:tc>
      </w:tr>
      <w:tr>
        <w:trPr>
          <w:trHeight w:val="84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.nevelő munk.segítők támogatása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</w:tc>
      </w:tr>
      <w:tr>
        <w:trPr>
          <w:trHeight w:val="92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0.567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7.4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.167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ársulás által fenntart. óvodákba bejáró gyerm.utazt.tám.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4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dag.II. kateg.sorolt óvodaped. kiegészítő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7.800</w:t>
            </w:r>
          </w:p>
        </w:tc>
      </w:tr>
      <w:tr>
        <w:trPr>
          <w:trHeight w:val="48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ÜLÉSI ÖNK.KÖZNEVELÉSI FELADAT. TÁMOG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2.748.730</w:t>
            </w:r>
          </w:p>
        </w:tc>
      </w:tr>
      <w:tr>
        <w:trPr>
          <w:trHeight w:val="916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feladatainak támogatása</w:t>
            </w:r>
          </w:p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étkeztetés támogatása</w:t>
            </w:r>
          </w:p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nidei gyermekétkeztet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.730.384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52.864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52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265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9.68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.ÖNK.SZOC., GYERMEKÉTKEZT.FELAD.TÁMOG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9.715.064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90.056.256</w:t>
            </w:r>
          </w:p>
        </w:tc>
      </w:tr>
      <w:tr>
        <w:trPr>
          <w:trHeight w:val="1784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6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ánszemélyek komm.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.51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P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a étkezési térítési dí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.268.256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9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finanszírozására átvett össze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3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4.381.25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7. évi tervben a kötelezően jogszabályból eredő kifizetésekkel nőhet a keret. 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áltatót terhelő járulékok az idei évben 27%-ról 22 %-ra csökken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6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6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2.sz.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7. évi kiadásait mutatja be:</w:t>
      </w:r>
    </w:p>
    <w:tbl>
      <w:tblPr>
        <w:tblW w:w="1135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276"/>
        <w:gridCol w:w="1418"/>
        <w:gridCol w:w="1417"/>
        <w:gridCol w:w="1418"/>
        <w:gridCol w:w="1569"/>
      </w:tblGrid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78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86.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46.729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75.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75.019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75.6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75.64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5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 eü. gondo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6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intézm.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.kív.gyerm.ét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működt.feladat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394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82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.366.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.450.6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5.994.395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3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44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9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09.6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ézményfinansz.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.509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.509.6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fennt.Társ.támo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3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ovácsi 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Hunga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határ K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kok és gyengénlát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i Hulladékgazd.Tá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sérül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.975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tüzi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.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6.25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37.384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h-n belüli megel.vissza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263.62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4.381.256</w:t>
            </w:r>
          </w:p>
        </w:tc>
      </w:tr>
    </w:tbl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ának 2017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ápakovácsi, 2017. január 29.</w:t>
      </w:r>
      <w:r>
        <w:rPr/>
        <w:t xml:space="preserve">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bidi w:val="0"/>
        <w:ind w:left="5664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47:00Z</dcterms:created>
  <dc:creator>Pápakovácsi Önkormányzat</dc:creator>
  <dc:description/>
  <dc:language>en-US</dc:language>
  <cp:lastModifiedBy>Iroda-1111</cp:lastModifiedBy>
  <cp:lastPrinted>2017-02-09T14:06:00Z</cp:lastPrinted>
  <dcterms:modified xsi:type="dcterms:W3CDTF">2017-02-09T09:17:00Z</dcterms:modified>
  <cp:revision>12</cp:revision>
  <dc:subject/>
  <dc:title/>
</cp:coreProperties>
</file>