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Pápakovácsi Német Nemzetiségi Önkormányzat </w:t>
      </w:r>
    </w:p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2017. évi költségvetése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Nemzetiségi Önkormányzat képviselő-testülete! 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z Országgyűlés 2016. június 13.-i ülésén fogadta el Magyarország 2017. évi költségvetéséről szóló 2016. évi XC. törvényt. A nemzetiségi önkormányzatok megillető nemzetiségi támogatások felhasználását a nemzetiségi célú előirányzatokból nyújtott támogatások feltételrendszeréről és elszámolásának rendjéről szóló többször módosított 428/2012.(XII.29.) Korm. rendelet szabályozza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émet Nemzetiségi Önkormányzat 2017. évi költségvetési tervezet összeállításánál az alábbi szempontokat kell figyelembe venni: 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./ A települési önkormányzatok működésének legfőbb forrásai az állam által a nemzetiségi célú előirányzatból nyújtott feladatarányos támogatások, melyek működési költségvetési támogatásból és feladatalapú költségvetési támogatásból tevődnek össze. A nemzetiségi célú előirányzatokból nyújtott támogatások feltételrendszeréről és elszámolásáról szóló 428/2012. (XII.29.) Korm. rendelet alapján az előző évihez hasonlóan a támogatási keret felosztási aránya nem változik 1/3 rész általános működési költségvetési támogatás, 2/3 rész feladatalapú költségvetési támogatás. A működési költségvetési támogatás a költségvetési évben december 31-éig, a feladatalapú költségvetési támogatás a költségvetési évet követő év december 31-éig használható fel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</w:rPr>
        <w:t>1./1. Működési költségvetési támogatás A működési költségvetési támogatás vonatkozásában a 2014. év óta differenciálásra kerül a támogatás összege attól függően, hogy hányan vallják magukat az adott nemzetiséghez tartozónak a legutóbbi népszámlálás alapján. 2017. évben a települési nemzetiségi önkormányzatok esetében a legutolsó népszámlálásnak az adott nemzetiséghez tartozásra vonatkozó kérdéseire nyújtott adatszolgáltatás nemzetiségenként összesített adatai alapján kerül megállapításra. A települési nemzetiségi Önkormányzat részére megállapítható működési költségvetési támogatás az egy helyi nemzetiségi önkormányzatra eső átlagtámogatás összegének - 100%-a, ha a nemzetiséghez tartozók száma a településen legalább 25 fő, de legfeljebb 50 fő, - 200 %-a, ha a nemzetiséghez tartozók száma a településen meghaladja 50 főt</w:t>
      </w:r>
      <w:r>
        <w:rPr>
          <w:rFonts w:cs="Arial" w:ascii="Arial" w:hAnsi="Arial"/>
          <w:b/>
          <w:i/>
        </w:rPr>
        <w:t>. Pápakovácsi Német Nemzetiségi Önkormányzatát 2017. évben 391.000 Ft</w:t>
      </w:r>
      <w:r>
        <w:rPr>
          <w:rFonts w:cs="Arial" w:ascii="Arial" w:hAnsi="Arial"/>
        </w:rPr>
        <w:t xml:space="preserve"> összegű működési költségvetési támogatás illeti meg.</w:t>
      </w:r>
    </w:p>
    <w:p>
      <w:pPr>
        <w:pStyle w:val="Nincstrkz"/>
        <w:bidi w:val="0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/2. Feladatalapú költségvetési támogatás Feladatalapú támogatásra az a települési nemzetiségi önkormányzat jogosult, amely a költségvetési évet megelőző évben legalább 4 képviselő-testületi ülésre vonatkozó jegyzőkönyvét és a közmeghallgatás alapján elkészült jegyzőkönyvet a megyei kormányhivatal részére az aláírástól számított 15 napon belül, de legkésőbb január 5-ig benyújtja. A nemzetiségi önkormányzat feladatalapú támogatás megállapítása a képviselő-testület döntései alapján az alábbi szempontok figyelembevételével történik: 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../ a nemzeti érdekképviselettel összefüggő feladatok, 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./ a nemzetiségi kulturális autonómiával összefüggő feladatok,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./ a nemzetiségi léttel összefüggő egyéb feladatok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feladatalapú támogatás összege a költségvetés készítésekor még nem ismert. A támogatás összegének pontos ismerete után szükség lesz a költségvetés módosítására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17. évi bevételek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Állami támogatás</w:t>
        <w:tab/>
        <w:tab/>
        <w:t>391.00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2016.évi maradvány</w:t>
        <w:tab/>
        <w:t xml:space="preserve"> </w:t>
        <w:tab/>
        <w:t xml:space="preserve">  47.00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Összesen</w:t>
        <w:tab/>
        <w:tab/>
        <w:t xml:space="preserve">           438.000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iCs/>
          <w:lang w:bidi="ne-IN"/>
        </w:rPr>
      </w:pPr>
      <w:r>
        <w:rPr>
          <w:rFonts w:cs="Arial" w:ascii="Arial" w:hAnsi="Arial"/>
          <w:b/>
          <w:i/>
          <w:iCs/>
          <w:lang w:bidi="ne-IN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i/>
        </w:rPr>
        <w:t xml:space="preserve">2017. </w:t>
      </w:r>
      <w:r>
        <w:rPr/>
        <w:t>évi kiadások</w:t>
      </w:r>
    </w:p>
    <w:tbl>
      <w:tblPr>
        <w:tblW w:w="80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57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gnevezés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ülső személyi juttatások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Személyi juttatások összesen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68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ociális hozzájárulási adó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Munkaadót terhelő járulékok összesen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mai anyagok beszerzése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tabs>
                <w:tab w:val="clear" w:pos="708"/>
                <w:tab w:val="center" w:pos="1172" w:leader="none"/>
                <w:tab w:val="right" w:pos="2345" w:leader="none"/>
              </w:tabs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4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szolgáltatások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f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dologi kiadások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ologi kiadások összesen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3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IADÁSOK ÖSSZESEN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38.000</w:t>
            </w:r>
          </w:p>
        </w:tc>
      </w:tr>
    </w:tbl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nemzetiségi önkormányzat képviselő-testületét az előterjesztés alapján a nemzetiségi önkormányzat 2017. évre vonatkozó költségvetési koncepcióját vitassa meg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ápakovácsi, 2017. január 20.</w:t>
      </w:r>
    </w:p>
    <w:p>
      <w:pPr>
        <w:pStyle w:val="Nincstrkz"/>
        <w:bidi w:val="0"/>
        <w:ind w:left="4248" w:right="0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incstrkz"/>
        <w:bidi w:val="0"/>
        <w:ind w:left="4248" w:right="0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incstrkz"/>
        <w:bidi w:val="0"/>
        <w:ind w:left="4956" w:right="0" w:firstLine="708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zabadi Sándor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elnö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basedOn w:val="Bekezdsalapbettpusa1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1"/>
    <w:qFormat/>
    <w:rPr>
      <w:sz w:val="22"/>
      <w:szCs w:val="22"/>
    </w:rPr>
  </w:style>
  <w:style w:type="character" w:styleId="LlbChar">
    <w:name w:val="Élőláb Char"/>
    <w:basedOn w:val="Bekezdsalapbettpusa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Pápakovácsi Önkormányzat</dc:creator>
  <dc:description/>
  <dc:language>en-US</dc:language>
  <cp:lastModifiedBy>Iroda-1111</cp:lastModifiedBy>
  <cp:lastPrinted>2014-02-10T10:54:00Z</cp:lastPrinted>
  <dcterms:modified xsi:type="dcterms:W3CDTF">2017-01-19T14:01:00Z</dcterms:modified>
  <cp:revision>3</cp:revision>
  <dc:subject/>
  <dc:title/>
</cp:coreProperties>
</file>