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Pápakovácsi Község Német Nemzetiségi Önkormányzatának 2016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államháztartásról szóló 2011. évi CXCV. törvény írja elő a nemzetiségi önkormányzatok zárszámadás készítési kötelezettségét és a képviselő-testület elé terjesztésének rendjét. A zárszámadás készítésével összefüggésben további szabályokat állapít meg az államháztartásról szóló törvény végrehajtásáról szóló 368/2011. (XII.31.) kormányrendelet, valamint az államháztartás számviteléről szóló 4/2013. (I.11.) kormányrendelet. A 2016. évi zárszámadás a nemzetiségi önkormányzat bevételeinek és kiadásainak teljesítését a december 31-i állapotnak megfelelően a módosított előirányzathoz viszonyítva mutatja be. A zárszámadás keretében kerül bemutatásra a nemzetiségi önkormányzat vagyonkimutatása is.</w:t>
      </w:r>
    </w:p>
    <w:p>
      <w:pPr>
        <w:pStyle w:val="TextBodyIndent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ápakovácsi Német Nemzetiségi Önkormányzatának Képviselő-testülete 2016. február 08-án fogadta el az önkormányzat 2016. évi költségvetéséről szóló határozatát. A képviselő-testület folyamatosan tájékozódott az időarányos teljesítésekről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2016. évi költségvetésünket az előző évekhez hasonlóan a kiadások csökkentése és a kényszerű takarékosság jellemez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on belül az Önkormányzata tekintetében csak működési kiadások vanna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működési és feladatalapú támogatása adja. Működési támogatásra 390.843 Ft-ot, míg feladatalapú támogatásra 412.128 Ft-ot kaptunk. A működési támogatás felhasználásának végső határideje 2016. december 31., míg a feladatalapú támogatásé 2017. december 31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16. évi pénzmaradványa 47.671 Ft, mely előző évben képzett tartalékból származik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6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6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i/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2016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Heading2"/>
        <w:spacing w:lineRule="auto" w:line="240"/>
        <w:jc w:val="left"/>
        <w:rPr>
          <w:rFonts w:ascii="Calibri" w:hAnsi="Calibri" w:cs="Calibri"/>
          <w:i/>
          <w:i/>
          <w:sz w:val="24"/>
          <w:szCs w:val="24"/>
          <w:u w:val="none"/>
          <w:lang w:val="hu-HU"/>
        </w:rPr>
      </w:pPr>
      <w:r>
        <w:rPr>
          <w:rFonts w:cs="Calibri" w:ascii="Calibri" w:hAnsi="Calibri"/>
          <w:i/>
          <w:sz w:val="24"/>
          <w:szCs w:val="24"/>
          <w:u w:val="none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eszközeinek értéke 2016. december 31-én 611.054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zközeink struktúrájára a tárgyi eszközökkel való ellátottság jellemző, vagyonunk nagy része tárgyi eszközökben testesül meg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z önkormányzat 2016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forrásainak értéke 2016. december 31-én 611.054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adó túlfizetési jellegűek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2016. júniusában a kupi Német Nemzetiségi Önkormányzattal karöltve Nemzetiségi Tábort szerveztünk, melyen a helyi általános iskola gyermekei vettek részt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50.000 Ft-tal járultunk hozzá a tannheimi testvértelepülési látogatáshoz, valamint a decemberben megrendezésre kerülő karácsonyi Hangversenyt is támogattuk.</w:t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2016. decemberében pedig szintén a kupi Német Nemzetiségi Önkormányzattal közösen rendeztük meg a „Batyus bált”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 működési támogatás terhére került beszerzésre navigációs rendszer, CD lejátszó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Német Nemzetiségi Önkormányzat gazdálkodásáról, törvényben foglalt feladatainak ellátásáról általánosságban elmondhatjuk, hogy a gazdálkodás a követelményeknek 2016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16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  <w:t>Pápakovácsi, 2017. május 15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>Szabadi Sándor sk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elnök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SzvegtrzsChar">
    <w:name w:val="Szövegtörzs Char"/>
    <w:qFormat/>
    <w:rPr>
      <w:sz w:val="28"/>
    </w:rPr>
  </w:style>
  <w:style w:type="character" w:styleId="SzvegtrzsbehzssalChar">
    <w:name w:val="Szövegtörzs behúzással Char"/>
    <w:qFormat/>
    <w:rPr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character" w:styleId="Cmsor2Char">
    <w:name w:val="Címsor 2 Char"/>
    <w:qFormat/>
    <w:rPr>
      <w:b/>
      <w:bCs/>
      <w:sz w:val="26"/>
      <w:szCs w:val="24"/>
      <w:u w:val="single"/>
    </w:rPr>
  </w:style>
  <w:style w:type="character" w:styleId="Cmsor4Char">
    <w:name w:val="Címsor 4 Char"/>
    <w:qFormat/>
    <w:rPr>
      <w:b/>
      <w:bCs/>
      <w:sz w:val="26"/>
      <w:szCs w:val="24"/>
    </w:rPr>
  </w:style>
  <w:style w:type="character" w:styleId="Cmsor5Char">
    <w:name w:val="Címsor 5 Char"/>
    <w:qFormat/>
    <w:rPr>
      <w:b/>
      <w:bCs/>
      <w:sz w:val="26"/>
      <w:szCs w:val="24"/>
      <w:u w:val="single"/>
    </w:rPr>
  </w:style>
  <w:style w:type="character" w:styleId="Cmsor7Char">
    <w:name w:val="Címsor 7 Char"/>
    <w:qFormat/>
    <w:rPr>
      <w:sz w:val="26"/>
      <w:szCs w:val="24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8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47:00Z</dcterms:created>
  <dc:creator>gyorffi.dezso</dc:creator>
  <dc:description/>
  <cp:keywords/>
  <dc:language>en-US</dc:language>
  <cp:lastModifiedBy>Iroda-1111</cp:lastModifiedBy>
  <cp:lastPrinted>2017-04-27T08:51:00Z</cp:lastPrinted>
  <dcterms:modified xsi:type="dcterms:W3CDTF">2017-05-16T06:28:00Z</dcterms:modified>
  <cp:revision>5</cp:revision>
  <dc:subject/>
  <dc:title/>
</cp:coreProperties>
</file>