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0-5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7.  július 31-én   17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Zsidai Márk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 aljegyző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evár Német Nemzetiségi Óvoda óvodavezetői pályázatának véleménye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Énekkar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vértelepülési látogatás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) Mesevár Német Nemzetiségi Óvoda óvodavezetői pályázatának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  elnök </w:t>
      </w:r>
      <w:r>
        <w:rPr>
          <w:rFonts w:cs="Arial" w:ascii="Arial" w:hAnsi="Arial"/>
          <w:sz w:val="24"/>
          <w:szCs w:val="24"/>
        </w:rPr>
        <w:t xml:space="preserve">megállapította, hogy a pályázati anyagot a képviselők a meghívóval együtt kézhez kapták. (jkv. 3. melléklet)  Kérte a véleményeket, javasolta a pályázó támogatásá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3/</w:t>
      </w:r>
      <w:r>
        <w:rPr>
          <w:rFonts w:cs="Arial" w:ascii="Arial" w:hAnsi="Arial"/>
          <w:b/>
          <w:sz w:val="24"/>
          <w:szCs w:val="24"/>
          <w:u w:val="single"/>
        </w:rPr>
        <w:t>2017. (VII.31.) NNÖ  határozat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ab/>
        <w:tab/>
        <w:tab/>
        <w:t xml:space="preserve">Pápakovácsi Község Német Nemzetiségi Önkormányzat </w:t>
        <w:tab/>
        <w:tab/>
        <w:tab/>
        <w:tab/>
        <w:t xml:space="preserve">Képviselő-testülete Vilmanné Placskó Erika  Mesevár Német </w:t>
        <w:tab/>
        <w:tab/>
        <w:tab/>
        <w:t xml:space="preserve">Nemzetiségi Óvoda, Egységes óvoda-bölcsöde óvoda </w:t>
        <w:tab/>
        <w:tab/>
        <w:tab/>
        <w:tab/>
        <w:t xml:space="preserve">(Pápakovácsi Fő utca 20.) óvodavezetővé történő  kinevezését </w:t>
        <w:tab/>
        <w:tab/>
        <w:tab/>
        <w:t>támogatja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Felkéri a képviselő-testület az elnököt, hogy a döntésről Pápa-</w:t>
        <w:tab/>
        <w:tab/>
        <w:tab/>
        <w:t>kovácsi Önkormányzat Polgármesterét értesíts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.</w:t>
      </w:r>
      <w:r>
        <w:rPr>
          <w:rFonts w:cs="Arial" w:ascii="Arial" w:hAnsi="Arial"/>
          <w:sz w:val="24"/>
          <w:szCs w:val="24"/>
        </w:rPr>
        <w:t xml:space="preserve"> 2017.július 3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  <w:tab/>
        <w:tab/>
        <w:tab/>
        <w:tab/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) Pápakovácsi énekkar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  elnök </w:t>
      </w:r>
      <w:r>
        <w:rPr>
          <w:rFonts w:cs="Arial" w:ascii="Arial" w:hAnsi="Arial"/>
          <w:b w:val="false"/>
          <w:bCs w:val="false"/>
          <w:sz w:val="24"/>
          <w:szCs w:val="24"/>
        </w:rPr>
        <w:t>szóbeli előterjesztésben javasolta a képviselőknek, hogy a Pápakovácsiban „Hazai  Vegyes Pálinkás Csoport” néven működő amatőr énekkar részére vásároljanak feliratos pólót, hogy egységes legyen a ruházatuk. 55.000 Ft lenne a költsége, kéri a vélemény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képviselők támogatták a javaslato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4/</w:t>
      </w:r>
      <w:r>
        <w:rPr>
          <w:rFonts w:cs="Arial" w:ascii="Arial" w:hAnsi="Arial"/>
          <w:b/>
          <w:sz w:val="24"/>
          <w:szCs w:val="24"/>
          <w:u w:val="single"/>
        </w:rPr>
        <w:t>2017. (VII.31.) NNÖ határozat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ab/>
        <w:tab/>
        <w:tab/>
        <w:t xml:space="preserve">Pápakovácsi Község Német Nemzetiségi Önkormányzata </w:t>
        <w:tab/>
        <w:tab/>
        <w:tab/>
        <w:tab/>
        <w:t xml:space="preserve">a Pápakovácsiban működő „Hazai Vegyes Pálinkás </w:t>
        <w:tab/>
        <w:tab/>
        <w:tab/>
        <w:tab/>
        <w:tab/>
        <w:t xml:space="preserve">Csoport” amatőr énekkar tagjai részére 55.000 Ft </w:t>
        <w:tab/>
        <w:tab/>
        <w:tab/>
        <w:tab/>
        <w:tab/>
        <w:t>összegben feliratos pólót vásárol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 xml:space="preserve">Felkéri a képviselő-testület az elnököt, hogy a pólók </w:t>
        <w:tab/>
        <w:tab/>
        <w:tab/>
        <w:tab/>
        <w:tab/>
        <w:t>beszerzéséről gondoskodjon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none"/>
        </w:rPr>
        <w:t>Felelős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elnök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none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2017. augusztus 10.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.)Testvértelepülési látogatás költségeinek támogatás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Szabadi Sándor 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ismertette a képviselőkkel, hogy a Németországi Tannheimi testvértelepülésről 7 fő látogató érkezik augusztus 19-21-ig. Ismertette a látogatás programját. A látogatás költségeinek jelentős részét a Pápakovácsi Önkormányzat viseli, javasolja a képviselőknek, hogy a költégekhez 100.000 Ft összeggel járuljanak hozzá, illetve javasolja az együttműködési megállapodás elfogadását. (megállapodás jkv. 4. melléklete)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ápakovácsi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5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VII.28.) NNÖ határozat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Pápakovácsi Község Német Nemzetiségi Önkormányzat</w:t>
        <w:tab/>
        <w:t>Képviselő-testülete a Németországi Tannheim testvértele-</w:t>
        <w:tab/>
        <w:t>pülés látogatásának programját (2017. augusztus 19-21-ig) 100.000 ft-tal támogatja, az együttműködési megállapodást az előterjesztés szerint jóváhagyja.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Felkéri a képviselő-testület az elnököt, hogy a döntésről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 xml:space="preserve">Pápakovácsi Önkormányzat polgármesterét tájékoztassa, illetve felhatalmazza a megállapodás aláírására.  </w:t>
      </w:r>
    </w:p>
    <w:p>
      <w:pPr>
        <w:pStyle w:val="Normal"/>
        <w:ind w:left="2832" w:right="0" w:firstLine="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8.00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 xml:space="preserve">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0:18:00Z</dcterms:created>
  <dc:creator>admin</dc:creator>
  <dc:description/>
  <dc:language>en-US</dc:language>
  <cp:lastModifiedBy/>
  <cp:lastPrinted>2017-08-07T12:21:00Z</cp:lastPrinted>
  <dcterms:modified xsi:type="dcterms:W3CDTF">2017-08-07T10:22:03Z</dcterms:modified>
  <cp:revision>4</cp:revision>
  <dc:subject/>
  <dc:title>Kup Község  Német Nemzetiségi</dc:title>
</cp:coreProperties>
</file>