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z ÖKO szakkör </w:t>
      </w:r>
      <w:r>
        <w:rPr>
          <w:b/>
          <w:bCs/>
        </w:rPr>
        <w:t xml:space="preserve"> </w:t>
      </w:r>
      <w:r>
        <w:rPr/>
        <w:t xml:space="preserve"> (Pápakovácsi Fő utca 20. vezető: Takácsné Varga Brigitta ) másrészről </w:t>
      </w:r>
      <w:r>
        <w:rPr>
          <w:b/>
          <w:bCs/>
        </w:rPr>
        <w:t>Pápakovácsi Német  Nemzetiségi Önkormányzata</w:t>
      </w:r>
      <w:r>
        <w:rPr/>
        <w:t xml:space="preserve"> (8596 Pápakovácsi Fő utca 19.  képviseli Szabadi Sándor  elnök) között alulírott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) Pápakovácsi  Község Német  Nemzetiségi Önkormányzata a Kastély Német Nemzetiségi Nyelvoktató Általános Iskolában működő ÖKO szakkör részére támogatást nyújt, a szakkör tagjainak  2017. november 25-i, a Veszprpémi Állatkertbe történő látogatás során a belépőjegyek költségét váll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 támogatás összege (max. 18 fő x 1700 Ft) a nemzetiségi önkormányzat házipénztárából számla ellenében kerül kifiz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Megállapodó felek a megállapodást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 2017. november 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Szabadi Sándor </w:t>
        <w:tab/>
        <w:tab/>
        <w:tab/>
        <w:tab/>
        <w:tab/>
        <w:t>Takácsné Varga Brigitta</w:t>
      </w:r>
    </w:p>
    <w:p>
      <w:pPr>
        <w:pStyle w:val="Normal"/>
        <w:jc w:val="both"/>
        <w:rPr/>
      </w:pPr>
      <w:r>
        <w:rPr/>
        <w:t>elnök</w:t>
        <w:tab/>
        <w:tab/>
        <w:tab/>
        <w:tab/>
        <w:tab/>
        <w:tab/>
        <w:tab/>
        <w:t xml:space="preserve">ÖKO szakkör vezetője 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5:55Z</dcterms:created>
  <dc:creator/>
  <dc:description/>
  <dc:language>en-US</dc:language>
  <cp:lastModifiedBy/>
  <cp:lastPrinted>2017-11-30T13:20:00Z</cp:lastPrinted>
  <dcterms:modified xsi:type="dcterms:W3CDTF">2017-11-30T12:20:31Z</dcterms:modified>
  <cp:revision>4</cp:revision>
  <dc:subject/>
  <dc:title/>
</cp:coreProperties>
</file>