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10-6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7.  november 16-án   16.3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Takácsné Varga Brigitta elnökhelyett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 aljegyző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3 nemzetiségi képviselő közül 2 fő  jelen van, az ülést megnyitotta, javasolta, hogy Zsidai Márk képviselő hiányzása miatt, a jegyzőkönyv hitelesítő Takácsné Varga Brigitta elnökhelyettes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avaslattal a képviselő-testület egyetér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továbbá a következő napirend megtárgyalását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7. évi pénzügyi tervének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zetiségi bál szervez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ámogatás a Homokbödögei Tánckarna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ámogatás a Pápakovácsi Általános Iskolai ÖKO szakkörne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gyes ügy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) Pápakovácsi Német Nemzetiségi Önkormányzat 2017. évi költségvetésének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  elnök </w:t>
      </w:r>
      <w:r>
        <w:rPr>
          <w:rFonts w:cs="Arial" w:ascii="Arial" w:hAnsi="Arial"/>
          <w:sz w:val="24"/>
          <w:szCs w:val="24"/>
        </w:rPr>
        <w:t xml:space="preserve">megállapította, hogy az előterjesztést  a képviselők a meghívóval együtt kézhez kapták. (jkv. 3. melléklet)  Kérte a véleményeket, javasolta a módosítás elfogadásá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6/</w:t>
      </w:r>
      <w:r>
        <w:rPr>
          <w:rFonts w:cs="Arial" w:ascii="Arial" w:hAnsi="Arial"/>
          <w:b/>
          <w:sz w:val="24"/>
          <w:szCs w:val="24"/>
          <w:u w:val="single"/>
        </w:rPr>
        <w:t>2017. (XI.16.) NNÖ  határozat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Német Nemzetiségi Önkormányzat    Képviselő-testülete az önkormányzat 2017. évi pénzügyi tervének módosítását az alábbiak szerint elfogadja:</w:t>
      </w:r>
    </w:p>
    <w:p>
      <w:pPr>
        <w:pStyle w:val="Standard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55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85"/>
        <w:gridCol w:w="1815"/>
        <w:gridCol w:w="1575"/>
        <w:gridCol w:w="1780"/>
      </w:tblGrid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Bevétel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Eredeti előirányzat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Változás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Módosított előirányzat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/>
              <w:t>Műk.célú tám.központi kezelésű ei-bó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953.29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953.296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/>
              <w:t>Kamatbevétel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+103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űködési 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3.29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103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3.399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/>
              <w:t>Ktgvetési hiány belső fin.szolg.maradvá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7.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+671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7.671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000.29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774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001.07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/>
              <w:t>Személyi juttat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68.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68.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0.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/>
              <w:t>Dologi 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792.29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-99.226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693.07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/>
              <w:t>Egyéb működési célú átadott pénzeszköz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+100.000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ADÁSO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000.29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774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001.070</w:t>
            </w:r>
          </w:p>
        </w:tc>
      </w:tr>
    </w:tbl>
    <w:p>
      <w:pPr>
        <w:pStyle w:val="Normal"/>
        <w:ind w:left="240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z elnököt, hogy a költségvetés végrehajtásáról gondoskodjon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7. december 31.</w:t>
        <w:tab/>
        <w:tab/>
        <w:tab/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Nemzetiségi est és batyus bál szerv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  elnök </w:t>
      </w:r>
      <w:r>
        <w:rPr>
          <w:rFonts w:cs="Arial" w:ascii="Arial" w:hAnsi="Arial"/>
          <w:sz w:val="24"/>
          <w:szCs w:val="24"/>
        </w:rPr>
        <w:t>szóbeli előterjesztésben elmondta – hivatkozva az előző megbeszéléseikre és folytatva az előző évek hagyományait  – a tervezett nemzetiségi estet  2017. december 9-ére szervezzék meg. A bál un. „batyus bál” lesz, a rendezvény fellépők szereplésével indul, tánccsoportok, citerás csoport, énekkar lenne a fellépő, ezt követné a bál. (Meghivó tervezete a jkv. 4. melléklete) Kérte a javas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elnök-helyettes </w:t>
      </w:r>
      <w:r>
        <w:rPr>
          <w:rFonts w:cs="Arial" w:ascii="Arial" w:hAnsi="Arial"/>
          <w:sz w:val="24"/>
          <w:szCs w:val="24"/>
        </w:rPr>
        <w:t xml:space="preserve"> egyetértett a tervezett rendezvénnyel, a tervezett programm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32" w:right="0" w:firstLine="3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7/</w:t>
      </w:r>
      <w:r>
        <w:rPr>
          <w:rFonts w:cs="Arial" w:ascii="Arial" w:hAnsi="Arial"/>
          <w:b/>
          <w:sz w:val="24"/>
          <w:szCs w:val="24"/>
          <w:u w:val="single"/>
        </w:rPr>
        <w:t>2017. (XI.16.) NNÖ határozat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2832" w:right="0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Német Nemzetiségi Önkormányzat elhatározza, hogy 2017. december 9-én nemzetiségi bált szervez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elnököt, hogy a rendezvény megszervezéséről és a  meghívók elkészítéséről és kiküldéséről  gondoskodjon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7. december 6.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3.)A Homokbödögei Tánckar   támogatás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Szabadi Sándor   elnök</w:t>
      </w:r>
      <w:r>
        <w:rPr>
          <w:rFonts w:eastAsia="Arial" w:cs="Arial" w:ascii="Arial" w:hAnsi="Arial"/>
          <w:sz w:val="24"/>
          <w:szCs w:val="24"/>
        </w:rPr>
        <w:t xml:space="preserve"> szóbeli előterjesztésben javasolta a képviselőknek, hogy a nemzetiségi bálon ingyenesen fellépő Homokbödögei néptánccsoportnak nyújtsanak támogatás, 30.000 Ft összegben.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ápakovácsi Község Német  Nemzetiségi Önkormányzat képviselő-testülete 2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8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XI.16.) NNÖ határozat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>Pápakovácsi Község Német Nemzetiségi Önkormányzat</w:t>
        <w:tab/>
        <w:t>Képviselő-testülete a Homokbödögei Néptánccsoport részére 30.000 Ft támogatást nyújt.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>Felkéri a képviselő-testület az elnököt, hogy a döntésről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>a tánccsoport vezetőjét értesítse, és  felhatalmazza a megállapodás aláírására.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/>
      </w:pPr>
      <w:r>
        <w:rPr>
          <w:rFonts w:cs="Arial" w:ascii="Arial" w:hAnsi="Arial"/>
          <w:b/>
          <w:sz w:val="24"/>
          <w:szCs w:val="4"/>
        </w:rPr>
        <w:t>Felelős:</w:t>
      </w:r>
      <w:r>
        <w:rPr>
          <w:rFonts w:cs="Arial" w:ascii="Arial" w:hAnsi="Arial"/>
          <w:sz w:val="24"/>
          <w:szCs w:val="4"/>
        </w:rPr>
        <w:t xml:space="preserve"> elnök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/>
      </w:pPr>
      <w:r>
        <w:rPr>
          <w:rFonts w:cs="Arial" w:ascii="Arial" w:hAnsi="Arial"/>
          <w:b/>
          <w:sz w:val="24"/>
          <w:szCs w:val="4"/>
        </w:rPr>
        <w:t>Határidő:</w:t>
      </w:r>
      <w:r>
        <w:rPr>
          <w:rFonts w:cs="Arial" w:ascii="Arial" w:hAnsi="Arial"/>
          <w:sz w:val="24"/>
          <w:szCs w:val="4"/>
        </w:rPr>
        <w:t xml:space="preserve"> 2017. december 12.  </w:t>
      </w:r>
    </w:p>
    <w:p>
      <w:pPr>
        <w:pStyle w:val="Normal"/>
        <w:ind w:left="2832" w:right="0" w:firstLine="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4.) Támogatás a Pápakovácsi Általános Iskolában működő ÖKO szakkör részér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Takácsné Varga Brigitta elnökhelyette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Takácsné Varga Brigitta elnökhelyettes </w:t>
      </w:r>
      <w:r>
        <w:rPr>
          <w:rFonts w:eastAsia="Arial" w:cs="Arial" w:ascii="Arial" w:hAnsi="Arial"/>
          <w:sz w:val="24"/>
          <w:szCs w:val="24"/>
        </w:rPr>
        <w:t>kérte a képviselő-testületet, hogy támogassák a helyi általános iskolában működő ÖKO szakkört. November 25-én a veszprémi állatkertbe szerveznek kirándulást, 1700 Ft/fő a jegy ára, kb 15 fő vesz részt a kirándulás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Szabadi Sándor elnök</w:t>
      </w:r>
      <w:r>
        <w:rPr>
          <w:rFonts w:eastAsia="Arial" w:cs="Arial" w:ascii="Arial" w:hAnsi="Arial"/>
          <w:sz w:val="24"/>
          <w:szCs w:val="24"/>
        </w:rPr>
        <w:t xml:space="preserve"> javasolta, hogy a belépőjegyek teljes árát vállalja a nemzetiségi önkormányza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ápakovácsi Község Német  Nemzetiségi Önkormányzat képviselő-testülete 2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9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XI.16.) NNÖ határozat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>Pápakovácsi Község Német Nemzetiségi Önkormányzat</w:t>
        <w:tab/>
        <w:t xml:space="preserve">Képviselő-testülete a Pápakovácsi Általános Iskolában működő ÖKO szakkör veszprémi állatkertbe történő látogatását támogatja, a csoport belépőjegyeit megvásárolja. </w:t>
      </w:r>
    </w:p>
    <w:p>
      <w:pPr>
        <w:pStyle w:val="Normal"/>
        <w:tabs>
          <w:tab w:val="clear" w:pos="708"/>
          <w:tab w:val="left" w:pos="2895" w:leader="none"/>
        </w:tabs>
        <w:ind w:left="2832" w:right="0" w:hanging="0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ab/>
        <w:t>A  képviselő-testület   felhatalmazza az elnököt a  megállapodás aláírására és felkéri, hogy  a támogatás kifizetéséről gondoskodjon.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/>
      </w:pPr>
      <w:r>
        <w:rPr>
          <w:rFonts w:cs="Arial" w:ascii="Arial" w:hAnsi="Arial"/>
          <w:b/>
          <w:sz w:val="24"/>
          <w:szCs w:val="4"/>
        </w:rPr>
        <w:t>Felelős:</w:t>
      </w:r>
      <w:r>
        <w:rPr>
          <w:rFonts w:cs="Arial" w:ascii="Arial" w:hAnsi="Arial"/>
          <w:sz w:val="24"/>
          <w:szCs w:val="4"/>
        </w:rPr>
        <w:t xml:space="preserve"> elnök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/>
      </w:pPr>
      <w:r>
        <w:rPr>
          <w:rFonts w:cs="Arial" w:ascii="Arial" w:hAnsi="Arial"/>
          <w:b/>
          <w:sz w:val="24"/>
          <w:szCs w:val="4"/>
        </w:rPr>
        <w:t>Határidő</w:t>
      </w:r>
      <w:r>
        <w:rPr>
          <w:rFonts w:cs="Arial" w:ascii="Arial" w:hAnsi="Arial"/>
          <w:sz w:val="24"/>
          <w:szCs w:val="4"/>
        </w:rPr>
        <w:t xml:space="preserve">: 2017. november 27.  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4"/>
        </w:rPr>
      </w:pPr>
      <w:r>
        <w:rPr>
          <w:rFonts w:cs="Arial" w:ascii="Arial" w:hAnsi="Arial"/>
          <w:b/>
          <w:bCs/>
          <w:sz w:val="24"/>
          <w:szCs w:val="4"/>
        </w:rPr>
        <w:t>5.) Vegyes ügyek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4"/>
        </w:rPr>
      </w:pPr>
      <w:r>
        <w:rPr>
          <w:rFonts w:cs="Arial" w:ascii="Arial" w:hAnsi="Arial"/>
          <w:b/>
          <w:bCs/>
          <w:sz w:val="24"/>
          <w:szCs w:val="4"/>
        </w:rPr>
        <w:t>a.) Pápakovácsi Jövőért alapítvánnyal együttműködési megállapodás kötése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4"/>
        </w:rPr>
        <w:t xml:space="preserve">Szabadi Sándor elnök </w:t>
      </w:r>
      <w:r>
        <w:rPr>
          <w:rFonts w:cs="Arial" w:ascii="Arial" w:hAnsi="Arial"/>
          <w:b w:val="false"/>
          <w:bCs w:val="false"/>
          <w:sz w:val="24"/>
          <w:szCs w:val="4"/>
        </w:rPr>
        <w:t xml:space="preserve">szóbeli előterjesztésben javasolta a testületnek, hogy kössenek együttműködési megállapodást a Pápakovácsi Jövőért Alapítvánnyal. Az alapítvány célja a község kulturális, közösségépítő tevékenységének szervezéser, fellendítése, örökség megőrzése, helyi indenditás erősítése. E célok azonosak a nemzetiségi önkormányzat céljaival is. 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4"/>
        </w:rPr>
      </w:pPr>
      <w:r>
        <w:rPr>
          <w:rFonts w:cs="Arial" w:ascii="Arial" w:hAnsi="Arial"/>
          <w:b w:val="false"/>
          <w:bCs w:val="false"/>
          <w:sz w:val="24"/>
          <w:szCs w:val="4"/>
        </w:rPr>
        <w:t>Takácsné Varga Brigitta az együttműködéssel egyetértett.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ápakovácsi Község Német  Nemzetiségi Önkormányzat képviselő-testülete 2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0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XI.16.) NNÖ határozat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>Pápakovácsi Község Német Nemzetiségi Önkormányzat</w:t>
        <w:tab/>
        <w:t xml:space="preserve">Képviselő-testülete a Pápakovácsi Jövöért alapítvánnyal együttműködési megállapodást köt, céljainak megvalósításában való közreműködésre. 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 xml:space="preserve">Felhatalmazza a képviselő-testület az elnököt az együttműködési megállapodás aláírására. 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/>
      </w:pPr>
      <w:r>
        <w:rPr>
          <w:rFonts w:cs="Arial" w:ascii="Arial" w:hAnsi="Arial"/>
          <w:b/>
          <w:sz w:val="24"/>
          <w:szCs w:val="4"/>
        </w:rPr>
        <w:t>Felelős:</w:t>
      </w:r>
      <w:r>
        <w:rPr>
          <w:rFonts w:cs="Arial" w:ascii="Arial" w:hAnsi="Arial"/>
          <w:sz w:val="24"/>
          <w:szCs w:val="4"/>
        </w:rPr>
        <w:t xml:space="preserve"> elnök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2832" w:right="0" w:firstLine="9"/>
        <w:jc w:val="both"/>
        <w:rPr/>
      </w:pPr>
      <w:r>
        <w:rPr>
          <w:rFonts w:cs="Arial" w:ascii="Arial" w:hAnsi="Arial"/>
          <w:b/>
          <w:bCs w:val="false"/>
          <w:sz w:val="24"/>
          <w:szCs w:val="4"/>
        </w:rPr>
        <w:t>Határidő</w:t>
      </w:r>
      <w:r>
        <w:rPr>
          <w:rFonts w:cs="Arial" w:ascii="Arial" w:hAnsi="Arial"/>
          <w:b w:val="false"/>
          <w:bCs w:val="false"/>
          <w:sz w:val="24"/>
          <w:szCs w:val="4"/>
        </w:rPr>
        <w:t xml:space="preserve">: 2017. december 1. 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2832" w:right="0" w:firstLine="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4"/>
        </w:rPr>
      </w:pPr>
      <w:r>
        <w:rPr>
          <w:rFonts w:cs="Arial" w:ascii="Arial" w:hAnsi="Arial"/>
          <w:b/>
          <w:bCs/>
          <w:sz w:val="24"/>
          <w:szCs w:val="4"/>
        </w:rPr>
        <w:t>b.) Pápakovácsi Pezsgő Kórus támogatása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4"/>
        </w:rPr>
      </w:pPr>
      <w:r>
        <w:rPr>
          <w:rFonts w:cs="Arial" w:ascii="Arial" w:hAnsi="Arial"/>
          <w:b/>
          <w:bCs/>
          <w:sz w:val="24"/>
          <w:szCs w:val="4"/>
        </w:rPr>
        <w:t>Előadó: Szabadi Sándor elnök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4"/>
        </w:rPr>
        <w:t>Szabadi Sándor elnök</w:t>
      </w:r>
      <w:r>
        <w:rPr>
          <w:rFonts w:cs="Arial" w:ascii="Arial" w:hAnsi="Arial"/>
          <w:b w:val="false"/>
          <w:bCs w:val="false"/>
          <w:sz w:val="24"/>
          <w:szCs w:val="4"/>
        </w:rPr>
        <w:t xml:space="preserve"> szóbeli előterjesztésben javasolta, hogy a Pápakovácsi Pezsgő Kórus részére a hagyományos karácsonyi hangverseny megrendezéséhez 20.000 Ft támogatást biztosítsanak.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4"/>
        </w:rPr>
      </w:pPr>
      <w:r>
        <w:rPr>
          <w:rFonts w:cs="Arial" w:ascii="Arial" w:hAnsi="Arial"/>
          <w:b w:val="false"/>
          <w:bCs w:val="false"/>
          <w:sz w:val="24"/>
          <w:szCs w:val="4"/>
        </w:rPr>
        <w:t>A képviselő támogatta a javaslatot.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ápakovácsi Község Német  Nemzetiségi Önkormányzat képviselő-testülete 2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1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XI.16.) NNÖ határozat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>Pápakovácsi Község Német Nemzetiségi Önkormányzat</w:t>
        <w:tab/>
        <w:t xml:space="preserve">Képviselő-testülete a Pápakovácsi Pezsgő Kórus részére 20.000 Ft támogatást biztosít a hagyományos karácsonyi hangverseny megszervezéséhez. </w:t>
      </w:r>
    </w:p>
    <w:p>
      <w:pPr>
        <w:pStyle w:val="Normal"/>
        <w:tabs>
          <w:tab w:val="clear" w:pos="708"/>
          <w:tab w:val="left" w:pos="2895" w:leader="none"/>
        </w:tabs>
        <w:ind w:left="2832" w:right="0" w:hanging="0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  <w:tab/>
        <w:t>A  képviselő-testület   felhatalmazza az elnököt a  megállapodás aláírására, felkéri, hogy a  támogatás kifizetéséről gondoskodjon.</w:t>
      </w:r>
    </w:p>
    <w:p>
      <w:pPr>
        <w:pStyle w:val="Normal"/>
        <w:tabs>
          <w:tab w:val="clear" w:pos="708"/>
          <w:tab w:val="left" w:pos="2895" w:leader="none"/>
        </w:tabs>
        <w:ind w:left="2832" w:right="0" w:firstLine="9"/>
        <w:jc w:val="both"/>
        <w:rPr/>
      </w:pPr>
      <w:r>
        <w:rPr>
          <w:rFonts w:cs="Arial" w:ascii="Arial" w:hAnsi="Arial"/>
          <w:b/>
          <w:sz w:val="24"/>
          <w:szCs w:val="4"/>
        </w:rPr>
        <w:t>Felelős:</w:t>
      </w:r>
      <w:r>
        <w:rPr>
          <w:rFonts w:cs="Arial" w:ascii="Arial" w:hAnsi="Arial"/>
          <w:sz w:val="24"/>
          <w:szCs w:val="4"/>
        </w:rPr>
        <w:t xml:space="preserve"> elnök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2832" w:right="0" w:firstLine="9"/>
        <w:jc w:val="both"/>
        <w:rPr/>
      </w:pPr>
      <w:r>
        <w:rPr>
          <w:rFonts w:cs="Arial" w:ascii="Arial" w:hAnsi="Arial"/>
          <w:b/>
          <w:bCs w:val="false"/>
          <w:sz w:val="24"/>
          <w:szCs w:val="4"/>
        </w:rPr>
        <w:t>Határidő</w:t>
      </w:r>
      <w:r>
        <w:rPr>
          <w:rFonts w:cs="Arial" w:ascii="Arial" w:hAnsi="Arial"/>
          <w:b w:val="false"/>
          <w:bCs w:val="false"/>
          <w:sz w:val="24"/>
          <w:szCs w:val="4"/>
        </w:rPr>
        <w:t xml:space="preserve">: 2017. december 15.  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4"/>
        </w:rPr>
      </w:pPr>
      <w:r>
        <w:rPr>
          <w:rFonts w:eastAsia="Arial" w:cs="Arial" w:ascii="Arial" w:hAnsi="Arial"/>
          <w:b w:val="false"/>
          <w:bCs w:val="false"/>
          <w:sz w:val="24"/>
          <w:szCs w:val="4"/>
        </w:rPr>
        <w:t xml:space="preserve"> 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7.15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abadi Sándor                   </w:t>
        <w:tab/>
        <w:tab/>
        <w:tab/>
        <w:tab/>
        <w:t xml:space="preserve">Takácsné Varga Brigitt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 xml:space="preserve"> jegyzőkönyv hitelesítő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1134" w:top="1648" w:footer="907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37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1:19:00Z</dcterms:created>
  <dc:creator>admin</dc:creator>
  <dc:description/>
  <dc:language>en-US</dc:language>
  <cp:lastModifiedBy/>
  <cp:lastPrinted>2017-11-29T15:48:00Z</cp:lastPrinted>
  <dcterms:modified xsi:type="dcterms:W3CDTF">2017-11-29T14:54:47Z</dcterms:modified>
  <cp:revision>6</cp:revision>
  <dc:subject/>
  <dc:title>Kup Község  Német Nemzetiségi</dc:title>
</cp:coreProperties>
</file>