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zervezet neve: </w:t>
        <w:tab/>
        <w:t>Pápakovácsi Jövőért Alapítván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 xml:space="preserve">8596 Pápakovácsi Fő utca 19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Takács László alapítvány elnök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 xml:space="preserve">         8596 Pápakovácsi Fő utca 19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Szabadi Sándor 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 xml:space="preserve">Pápakovácsi   Német Nemzetiségi Önkormányzat és </w:t>
      </w:r>
      <w:r>
        <w:rPr>
          <w:rFonts w:eastAsia="Times New Roman" w:cs="Times New Roman"/>
          <w:b w:val="false"/>
          <w:bCs/>
          <w:color w:val="auto"/>
          <w:position w:val="0"/>
          <w:sz w:val="24"/>
          <w:sz w:val="24"/>
          <w:szCs w:val="24"/>
          <w:vertAlign w:val="baseline"/>
        </w:rPr>
        <w:t>Pápakovácsi Jövőért alapítvány  kuratóriuma a l</w:t>
      </w:r>
      <w:r>
        <w:rPr>
          <w:rFonts w:eastAsia="Times New Roman" w:cs="Times New Roman"/>
          <w:b w:val="false"/>
          <w:bCs/>
          <w:color w:val="auto"/>
          <w:sz w:val="24"/>
          <w:szCs w:val="24"/>
        </w:rPr>
        <w:t>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az alapítvány céljainak megvalósításában közös programok szerv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egymás rendezvényeinek, céljaik megvalósításának támogatása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) Az együttműködő felek kölcsönösen tájékoztatják egymást önálló programjaikról, eseményeikről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4.)  A felek ezen megállapodást határozatlan időre kötik és évente egy alkalommal, minden év január 31-ig áttekintik. (Első alkalommal 2019. január 31-ig)  A tapasztalatokat megbeszélik, és szükség szerint módosítják a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ápakovácsi 2017. november 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badi Sándor </w:t>
        <w:tab/>
        <w:tab/>
        <w:tab/>
        <w:tab/>
        <w:tab/>
        <w:tab/>
        <w:t xml:space="preserve">Takács László </w:t>
      </w:r>
    </w:p>
    <w:p>
      <w:pPr>
        <w:pStyle w:val="Normal"/>
        <w:jc w:val="both"/>
        <w:rPr/>
      </w:pPr>
      <w:r>
        <w:rPr>
          <w:sz w:val="24"/>
          <w:szCs w:val="24"/>
        </w:rPr>
        <w:t>Pápakovácsi  Község Német Nemzetiségi</w:t>
        <w:tab/>
        <w:tab/>
        <w:tab/>
        <w:t>Pápakovácsi Jövőért Alapítvány</w:t>
      </w:r>
    </w:p>
    <w:p>
      <w:pPr>
        <w:pStyle w:val="Normal"/>
        <w:jc w:val="both"/>
        <w:rPr/>
      </w:pPr>
      <w:r>
        <w:rPr>
          <w:sz w:val="24"/>
          <w:szCs w:val="24"/>
        </w:rPr>
        <w:t>Önkormányzat elnöke</w:t>
        <w:tab/>
        <w:tab/>
        <w:tab/>
        <w:tab/>
        <w:tab/>
        <w:t>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11-30T14:58:00Z</cp:lastPrinted>
  <dcterms:modified xsi:type="dcterms:W3CDTF">2017-11-30T13:58:41Z</dcterms:modified>
  <cp:revision>7</cp:revision>
  <dc:subject/>
  <dc:title/>
</cp:coreProperties>
</file>