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ÉMET NEMZETISÉGI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6 Pápakovácsi Fő utca 19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10-8/2017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Pápakovácsi  Község Német Nemzetiségi Önkormányzat képviselő-testülete által 2017. december 11-én   17.00  órakor tartott közmeghallgatásról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cs="Arial" w:ascii="Arial" w:hAnsi="Arial"/>
          <w:bCs/>
          <w:iCs/>
        </w:rPr>
        <w:t>Polgármesteri Hivatal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ápakovácsi Fő utca 19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Szabadi Sándor elnök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 xml:space="preserve">     Zsidai Márk képviselő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Érdeklődő helyi lakos: 15  fő</w:t>
      </w:r>
    </w:p>
    <w:p>
      <w:pPr>
        <w:pStyle w:val="Normal"/>
        <w:ind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Napirend:</w:t>
      </w:r>
      <w:r>
        <w:rPr>
          <w:rFonts w:cs="Arial" w:ascii="Arial" w:hAnsi="Arial"/>
          <w:sz w:val="26"/>
          <w:szCs w:val="26"/>
        </w:rPr>
        <w:t xml:space="preserve"> Beszámoló a német nemzetiségi önkormányzat 2017. évi tevékenységéről, 2018 évi elképzelések ismertetése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zabadi Sándor    elnök </w:t>
      </w:r>
      <w:r>
        <w:rPr>
          <w:rFonts w:cs="Arial" w:ascii="Arial" w:hAnsi="Arial"/>
          <w:sz w:val="26"/>
          <w:szCs w:val="26"/>
        </w:rPr>
        <w:t xml:space="preserve">köszöntötte a megjelenteket. Elmondta, hogy a közmeghallgatást a megszokottak szerint a települési önkormányzat képviselő-testületével közösen tartj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számolójában elmondta, hogy pénzügyi lehetőségeik nagyon szűkösek voltak, ennek ellenére kitűzött céljaikat teljesíteni tudták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Júniusban közös kirándulást szerveztek a kupi német nemzetiségi önkormányzattal Bábolnára és Pilisszentivánra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Júliusban – szintén a kupi német nemzetiségi önkormányzattal közösen – megszervezték a már hagyománnyá vált német nyelvi tábort az iskolában. A tábor költségeihez a kupi német önkormányzat pályázaton nyert támogatást, így a program színesebb, sokrétübb volt mint az előző évekbe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ugusztusban a németországi Tannheimi testvértelepülésről érkeztek látogatók, a program költségeihez hozzájárultak, a programokon részt v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ovemberben az általános iskolai ÖKO szakkör tagjai látogattak a veszprémi állatkertbe, a belépőjegyek árát vállalta a nemzetiségi önkormányza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cemberben tartották a szintén hagyománnyá vált nemzetiségi estet, fellépőket hívtak, azt követően bált tartottak. A rendezvény sikeres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ámogatást nyújtottak a pápakovácsi Vegyes Pálinkás Csoportnak, a Pezsgő Kórusnak, a Közös Önkormányzati Hivatalna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övőre is szeretnék megtartani rendezvényeiket, amennyiben anyagi lehetőségeik engedik. A támogatások összegéről csak a jövő év januárban (működési támogatást) és áprilisban (feladatalapú támogatás) döntenek, terveiket akkor tudják meghatározni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rte a megjelenteket, hogy hozzászólásaikat a polgármesteri beszámolót követően tegyék fe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 xml:space="preserve">A közmeghallgatáson a német nemzetiség munkájával kapcsolatban kérdés, hozzászólás nem hangzott el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özmeghallgatást az elnök a polgármesterrel közösen 18.00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zabadi Sándor</w:t>
        <w:tab/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Zsidai Márk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nök</w:t>
        <w:tab/>
        <w:tab/>
        <w:tab/>
        <w:tab/>
        <w:tab/>
        <w:tab/>
        <w:tab/>
        <w:tab/>
        <w:tab/>
        <w:t xml:space="preserve">jegyzőkönyv hitelesítő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8:12:00Z</dcterms:created>
  <dc:creator>Körjegyzőség</dc:creator>
  <dc:description/>
  <dc:language>en-US</dc:language>
  <cp:lastModifiedBy>Mari-ASUS</cp:lastModifiedBy>
  <cp:lastPrinted>2014-12-19T12:31:00Z</cp:lastPrinted>
  <dcterms:modified xsi:type="dcterms:W3CDTF">2017-12-16T18:12:00Z</dcterms:modified>
  <cp:revision>2</cp:revision>
  <dc:subject/>
  <dc:title>KUP KÖZSÉG</dc:title>
</cp:coreProperties>
</file>