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ÁRSULÁSI TANÁCSA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: Pk 7-34/2017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17. december 14-én   19.00 órakor Pápakovácsi   községben ( Fő u.19.)  megtartott   ülésérő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>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nkovics Ferenc polgármester, Nóráp Társulási Tanács tagja</w:t>
      </w:r>
    </w:p>
    <w:p>
      <w:pPr>
        <w:pStyle w:val="Alaprtelmezs"/>
        <w:ind w:left="2124" w:firstLine="69"/>
        <w:jc w:val="both"/>
        <w:rPr/>
      </w:pPr>
      <w:r>
        <w:rPr>
          <w:rFonts w:cs="Arial" w:ascii="Arial" w:hAnsi="Arial"/>
        </w:rPr>
        <w:t>Nagy Ottó  polgármester, Ganna, Társulási Tanács tagja, Cseh    Lajos polgármester, Döbrönte, Társulási Tanács tagja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Bóka Istvánné 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Kissné Szántó Mária al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4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  <w:szCs w:val="24"/>
        </w:rPr>
        <w:t>Mesevár Német Nemzetiségi Óvoda, Egységes óvoda-bölcsöde 2017. évi pénzügyi tervének módosítása</w:t>
      </w:r>
    </w:p>
    <w:p>
      <w:pPr>
        <w:pStyle w:val="Normal"/>
        <w:ind w:left="720" w:hanging="0"/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jvk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Mesevár Német Nemzetiségi Óvoda, Egységes óvoda-bölcsöde  2017. évi pénzügyi tervének módosítása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/>
          <w:i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Előadó:Burghardt Ferenc társulási tanács elnök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elnök</w:t>
      </w:r>
      <w:r>
        <w:rPr>
          <w:sz w:val="24"/>
          <w:szCs w:val="24"/>
        </w:rPr>
        <w:t xml:space="preserve"> megállapította, hogy a napirend anyagát a tagok kézhez kapták. (Jkv. 3. melléklet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 véleményeket és hozzászólás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ozzászólás nem volt, Burghardt Ferenc elnök  kérte a társulási tanács tagjait a szavazásra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 4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9/2017. (XII.14.)  TT határozat:</w:t>
      </w:r>
    </w:p>
    <w:p>
      <w:pPr>
        <w:pStyle w:val="Standard"/>
        <w:jc w:val="both"/>
        <w:rPr/>
      </w:pPr>
      <w:r>
        <w:rPr>
          <w:rFonts w:cs="Arial" w:ascii="Arial" w:hAnsi="Arial"/>
        </w:rPr>
        <w:t>Az Óvodafenntartó Intézményi Társulás Társulási Tanácsa  módosítja a Pápakovácsi Német Nemzetiségi Óvoda, Egységes Óvoda-Bölcsöde 2017. évi költségvetéséről szóló 1/2017.(I.31.) számú határozatát, és éves költségvetését a következők szerint határozza meg: az Óvoda bevételi és kiadási előirányzatait 1.655.037 Ft összeggel emeli meg.</w:t>
      </w:r>
    </w:p>
    <w:p>
      <w:pPr>
        <w:pStyle w:val="Standard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12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Személyi jellegű juttat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7 76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65 03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7 925 03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unkaadót terhelő járulék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4 00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93 13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4 093 13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Dologi kiad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7 29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396 86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8 686 863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9 05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1 655 03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30 705 037</w:t>
            </w:r>
          </w:p>
        </w:tc>
      </w:tr>
    </w:tbl>
    <w:p>
      <w:pPr>
        <w:pStyle w:val="Textbody1"/>
        <w:jc w:val="both"/>
        <w:rPr/>
      </w:pPr>
      <w:r>
        <w:rPr/>
        <w:t> </w:t>
      </w:r>
    </w:p>
    <w:tbl>
      <w:tblPr>
        <w:tblW w:w="908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űk.célú támogat.áh.belülrő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0 0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0 0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Ellátási díjak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50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80 0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580 0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Kamatbevételek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Egyéb működési bevételek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25 65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25 65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Költségvetési maradvány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0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45 943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45 943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Irányítószervi támogatás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27 95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443 43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29 393 4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9 05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1 655 03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30 705 037</w:t>
            </w:r>
          </w:p>
        </w:tc>
      </w:tr>
    </w:tbl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>Több napirend, hozzászólás nem volt,   Burghardt Ferenc  elnök megköszönte a tagok  munkáját, a Társulási Tanács  ülését 19.15    órakor bezárta.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Bóka Istvánné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altName w:val=" 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75pt;mso-wrap-distance-left:0pt;mso-wrap-distance-right:0pt;mso-wrap-distance-top:0pt;mso-wrap-distance-bottom:0pt;margin-top:0.05pt;mso-position-vertical-relative:text;margin-left:22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>
      <w:b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cs="Arial"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9:55:00Z</dcterms:created>
  <dc:creator>Körjegyzőség</dc:creator>
  <dc:description/>
  <dc:language>en-US</dc:language>
  <cp:lastModifiedBy>Mari-ASUS</cp:lastModifiedBy>
  <cp:lastPrinted>2017-08-09T15:16:00Z</cp:lastPrinted>
  <dcterms:modified xsi:type="dcterms:W3CDTF">2017-12-20T19:55:00Z</dcterms:modified>
  <cp:revision>2</cp:revision>
  <dc:subject/>
  <dc:title>PÁPAKOVÁCSI KÖZSÉG</dc:title>
</cp:coreProperties>
</file>