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8.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8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8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122.034.508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22.034.508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47.534.508 Ft-ban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31.860.38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45.197.5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9.455.000 Ft-ban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39.720.000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3.800.000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31.497.947 Ft-ban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2.189.933 Ft-ban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12.270.000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12.270.000 Ft-ban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 xml:space="preserve"> 3.404.128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25.500.000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25.500.000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2.189.933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>2.039.933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.000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2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 (speciális étkezésnél is)</w:t>
        <w:tab/>
        <w:tab/>
        <w:tab/>
        <w:t>585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10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365 Ft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1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 xml:space="preserve"> </w:t>
        <w:tab/>
        <w:tab/>
        <w:tab/>
        <w:tab/>
        <w:t>475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315 Ft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80 Ft</w:t>
        <w:tab/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az ASP pályázattal kapcsolatban rendelkezik (2016. évben kapott támogatás: 6.000.000 Ft), melynek 2018. évet terhelő kiadását a 9.sz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2.189.933 Ft tartalékot állapít meg, melyből általános tartalék 2.039.933 Ft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8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8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8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8. február 07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 xml:space="preserve">Bóka Istvánné 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ápakovácsi, 2018. február 20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óka Istvánné </w:t>
      </w:r>
    </w:p>
    <w:p>
      <w:pPr>
        <w:pStyle w:val="Normal"/>
        <w:ind w:left="3545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szCs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19:00Z</dcterms:created>
  <dc:creator>Géptesztelő példány</dc:creator>
  <dc:description/>
  <dc:language>en-US</dc:language>
  <cp:lastModifiedBy/>
  <cp:lastPrinted>2018-02-22T08:51:00Z</cp:lastPrinted>
  <dcterms:modified xsi:type="dcterms:W3CDTF">2018-02-22T07:53:50Z</dcterms:modified>
  <cp:revision>3</cp:revision>
  <dc:subject/>
  <dc:title>A zárszámadási rendelet-tervezet előterjesztésének javasolt szerkezete:</dc:title>
</cp:coreProperties>
</file>