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27-5/2018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8. február 7-én  16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</w:t>
        <w:tab/>
        <w:t xml:space="preserve"> (3 fő)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360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lnár-Margl Mónika (1. napirend tárgyalásánál)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1.) Az Önkormányzat 2018. évi költségvetésének elfogadása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2.) Iskolai körzethatárok véleményezés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3.) Az Önkormányzat 2018. évi munkaterv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4.) Vegyes ügyek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Az Önkormányzat 2018. évi költségvetési javaslata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E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v. 3. melléklete) szóbeli kiegészítésként elmondta, hogy a január 29-i együttes ülésen elfogadott közös önkormányzati hivatal (továbbiakban KÖH)  költségvetése – melyet Pápakovácsi  Község Önkormányzat képviselő-testülete a 2/2018. (I.29.) KT határozatával fogadott el -  módosításra került a bekövetkező, előre nem tervezett személyi változások, illetve a dolgozók részére személyi illetmény megállapítása miatt.  Pápakovácsi  esetében ezen összeg 696.965 Ft-tal növekedne, összesen 2.036.165 Ft lenne a hozzájárulás a KÖH  2018. évi költségvetéséhez.  Polgármesteri szinten már történt egyeztetés, valamennyi fenntartó önkormányzat saját ülésén tárgyalja a KÖH költségvetését, az  önkormányzatok  támogatása esetén módosulna a január 29-én elfogadott költségvetés. Vannak még nyitott kérdések, egyeztetni szükséges a szervezeti változásokról, de az önkormányzati költségvetésben fedezetet kell biztosítani a KÖH működéséhez. Személy szerint egyetértett a módosítással. Kérte a képviselőket a véleménynyilvánításra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KÖH módosított költségvetési javaslat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 a Közös önkormányzati hivatal 2018. évi költségvetéséről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4/2018. (II.7.) KT határozat</w:t>
      </w:r>
    </w:p>
    <w:p>
      <w:pPr>
        <w:pStyle w:val="Alaprtelmezs"/>
        <w:bidi w:val="0"/>
        <w:ind w:left="72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Község Önkormányzat Képviselő-testülete a 2/2018. (I.29.) KT határozatát – </w:t>
        <w:tab/>
        <w:t xml:space="preserve">mellyel a Pápakovácsi Közös Önkormányzati Hivatal 2018. évi költségvetését </w:t>
        <w:tab/>
        <w:t>elfogadta - az alábbiak szerint módosítja:</w:t>
      </w:r>
    </w:p>
    <w:p>
      <w:pPr>
        <w:pStyle w:val="Textbodyindent1"/>
        <w:bidi w:val="0"/>
        <w:ind w:left="718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A 2018. évi költségvetési évben a Pápakovácsi Közös Önkormányzati hivatal </w:t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 bevétel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4.754.000 </w:t>
      </w:r>
      <w:r>
        <w:rPr>
          <w:rFonts w:cs="Arial" w:ascii="Arial" w:hAnsi="Arial"/>
          <w:b/>
          <w:i/>
          <w:sz w:val="24"/>
          <w:szCs w:val="24"/>
        </w:rPr>
        <w:t xml:space="preserve">Ft, </w:t>
      </w:r>
      <w:r>
        <w:rPr>
          <w:rFonts w:cs="Arial" w:ascii="Arial" w:hAnsi="Arial"/>
          <w:sz w:val="24"/>
          <w:szCs w:val="24"/>
        </w:rPr>
        <w:t>melyből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a) intézményi finanszírozás  36.227.8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b) pénzmaradvány                  1.800.000 Ft</w:t>
      </w:r>
    </w:p>
    <w:p>
      <w:pPr>
        <w:pStyle w:val="Textbodyindent1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c) önkorm.kiegészítés</w:t>
        <w:tab/>
        <w:t xml:space="preserve">     7.726.7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Ganna </w:t>
        <w:tab/>
        <w:tab/>
        <w:tab/>
        <w:t>949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Döbrönte</w:t>
        <w:tab/>
        <w:tab/>
        <w:tab/>
        <w:t>942.0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Bakonypölöske</w:t>
        <w:tab/>
        <w:t xml:space="preserve">        1.345.9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Kup</w:t>
        <w:tab/>
        <w:tab/>
        <w:t xml:space="preserve">     </w:t>
        <w:tab/>
        <w:t xml:space="preserve">        1.673.735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Nóráp</w:t>
        <w:tab/>
        <w:tab/>
        <w:tab/>
        <w:t>779.900 Ft</w:t>
      </w:r>
    </w:p>
    <w:p>
      <w:pPr>
        <w:pStyle w:val="Textbodyindent1"/>
        <w:bidi w:val="0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ápakovácsi</w:t>
        <w:tab/>
        <w:t xml:space="preserve">        2.036.165 Ft</w:t>
      </w:r>
    </w:p>
    <w:p>
      <w:pPr>
        <w:pStyle w:val="Textbodyindent1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1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b) kiadási főösszege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44.754.000 </w:t>
      </w:r>
      <w:r>
        <w:rPr>
          <w:rFonts w:cs="Arial" w:ascii="Arial" w:hAnsi="Arial"/>
          <w:b/>
          <w:i/>
          <w:sz w:val="24"/>
          <w:szCs w:val="24"/>
        </w:rPr>
        <w:t>Ft</w:t>
      </w:r>
      <w:r>
        <w:rPr>
          <w:rFonts w:cs="Arial" w:ascii="Arial" w:hAnsi="Arial"/>
          <w:sz w:val="24"/>
          <w:szCs w:val="24"/>
        </w:rPr>
        <w:t>, melyből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a) személyi juttatások: </w:t>
        <w:tab/>
        <w:tab/>
        <w:t xml:space="preserve">    33.004.5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b) munkaadókat terhelő járulékok:   7.050.000 Ft</w:t>
      </w:r>
    </w:p>
    <w:p>
      <w:pPr>
        <w:pStyle w:val="Textbodyindent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c) dologi, és egyéb folyó kiadások:  5.700.000 Ft</w:t>
      </w:r>
    </w:p>
    <w:p>
      <w:pPr>
        <w:pStyle w:val="Textbodyindent1"/>
        <w:bidi w:val="0"/>
        <w:ind w:left="0" w:right="-1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) átlagos statisztikai állományi létszáma:</w:t>
        <w:tab/>
      </w:r>
      <w:r>
        <w:rPr>
          <w:rFonts w:cs="Arial" w:ascii="Arial" w:hAnsi="Arial"/>
          <w:color w:val="000000"/>
          <w:sz w:val="24"/>
          <w:szCs w:val="24"/>
        </w:rPr>
        <w:t>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ő.</w:t>
      </w:r>
    </w:p>
    <w:p>
      <w:pPr>
        <w:pStyle w:val="Textbodyindent1"/>
        <w:bidi w:val="0"/>
        <w:ind w:left="720" w:right="-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ódosítás átvezetéséről és Pápakovácsi Önkormányzat költségvetésébe történő beépítéséről  gondoskodjon. </w:t>
      </w:r>
    </w:p>
    <w:p>
      <w:pPr>
        <w:pStyle w:val="Textbodyindent1"/>
        <w:bidi w:val="0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Textbodyindent1"/>
        <w:bidi w:val="0"/>
        <w:ind w:left="0" w:right="-17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azonna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 xml:space="preserve">A döntést követően a </w:t>
      </w:r>
      <w:r>
        <w:rPr>
          <w:rFonts w:cs="Arial" w:ascii="Arial" w:hAnsi="Arial"/>
          <w:b/>
          <w:sz w:val="26"/>
          <w:szCs w:val="26"/>
        </w:rPr>
        <w:t>polgármester</w:t>
      </w:r>
      <w:r>
        <w:rPr>
          <w:rFonts w:cs="Arial" w:ascii="Arial" w:hAnsi="Arial"/>
          <w:sz w:val="26"/>
          <w:szCs w:val="26"/>
        </w:rPr>
        <w:t xml:space="preserve"> bejelentette, hogy ez évben is szeretne lemondani havi 10.000 Ft összegről a tiszteletdíjából, s ezen összeget – 120.000 Ft-ot – szeretné, ha a képviselő-testület a Pápakovácsi Jövőért Alapítvány részére támogatásként biztosítaná. Kérte a véleményeket, hozzászólásoka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támogatták a javaslatot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polgármester kérte a képviselőket a szavazásr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andard"/>
        <w:tabs>
          <w:tab w:val="clear" w:pos="720"/>
          <w:tab w:val="left" w:pos="1985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 következő határozatot hozta:</w:t>
      </w:r>
    </w:p>
    <w:p>
      <w:pPr>
        <w:pStyle w:val="Standard"/>
        <w:tabs>
          <w:tab w:val="clear" w:pos="720"/>
          <w:tab w:val="left" w:pos="1985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4/a/2018. (II.7.) KT határozat: </w:t>
      </w:r>
    </w:p>
    <w:p>
      <w:pPr>
        <w:pStyle w:val="Alaprtelmezs"/>
        <w:bidi w:val="0"/>
        <w:ind w:left="2832" w:right="0" w:firstLine="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ápakovácsi  Község  Önkormányzat Képviselő-testülete 2018. január 1-től 2018. december 31-ig terjedő időszakra  a polgármester tiszteletdíját 189.400  Ft-ban, határozza meg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Jövőjéért Alapítvány részére – a polgármester tiszteletdíjból történő lemondása terhére – 2018. évre 120.000 Ft támogatást állapít meg.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mogatás átutalására a költségvetés jóváhagyását követően – legkésőbb 2018. február 28-ig kerül sor. 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lapítvány a támogatás felhasználásáról  legkésőbb 2018. december 31-ig köteles elszámolni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z aljegyzőt, hogy a Magyar Államkincstár Veszprémi Igazgatóságát a polgármesteri tiszteletdíj számfejtése miatt </w:t>
        <w:tab/>
        <w:t>értesítse.</w:t>
      </w:r>
    </w:p>
    <w:p>
      <w:pPr>
        <w:pStyle w:val="Alaprtelmezs"/>
        <w:bidi w:val="0"/>
        <w:ind w:left="2832" w:right="0" w:firstLine="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továbbá a képviselő-testület a polgármestert, hogy a támogatás Alapítvány részére történő átutalásáról gondoskodjon. </w:t>
      </w:r>
    </w:p>
    <w:p>
      <w:pPr>
        <w:pStyle w:val="Alaprtelmezs"/>
        <w:bidi w:val="0"/>
        <w:ind w:left="2160" w:right="-170"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, aljegyző</w:t>
      </w:r>
    </w:p>
    <w:p>
      <w:pPr>
        <w:pStyle w:val="Alaprtelmezs"/>
        <w:bidi w:val="0"/>
        <w:ind w:left="288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polgármesteri tiszteletdíj számfejtése ügyében: azonnal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mogatás átutalása: 2018. február 28.  </w:t>
      </w:r>
    </w:p>
    <w:p>
      <w:pPr>
        <w:pStyle w:val="Alaprtelmezs"/>
        <w:bidi w:val="0"/>
        <w:ind w:left="288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megállapította, hogy a döntést követően az önkormányzat 2018. évi költségvetéséről szóló rendelet javaslata az alábbiak szerint módosul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Pápakovácsi Közös Önkormányzati </w:t>
      </w:r>
      <w:r>
        <w:rPr>
          <w:rFonts w:cs="Arial" w:ascii="Arial" w:hAnsi="Arial"/>
          <w:b/>
          <w:bCs/>
          <w:sz w:val="26"/>
          <w:szCs w:val="26"/>
        </w:rPr>
        <w:t>Hivatal támogatására átadott összeg</w:t>
      </w:r>
      <w:r>
        <w:rPr>
          <w:rFonts w:cs="Arial" w:ascii="Arial" w:hAnsi="Arial"/>
          <w:sz w:val="26"/>
          <w:szCs w:val="26"/>
        </w:rPr>
        <w:t xml:space="preserve"> 1.339.200 Ft helyett </w:t>
      </w:r>
      <w:r>
        <w:rPr>
          <w:rFonts w:cs="Arial" w:ascii="Arial" w:hAnsi="Arial"/>
          <w:b/>
          <w:bCs/>
          <w:sz w:val="26"/>
          <w:szCs w:val="26"/>
        </w:rPr>
        <w:t xml:space="preserve"> 2.036.165 Ft</w:t>
      </w:r>
      <w:r>
        <w:rPr>
          <w:rFonts w:cs="Arial" w:ascii="Arial" w:hAnsi="Arial"/>
          <w:sz w:val="26"/>
          <w:szCs w:val="26"/>
        </w:rPr>
        <w:t xml:space="preserve"> (696.965 Ft-tal nő), ugyanakkor az önkormányzati igazgatás kormányzati funkción lévő </w:t>
      </w:r>
      <w:r>
        <w:rPr>
          <w:rFonts w:cs="Arial" w:ascii="Arial" w:hAnsi="Arial"/>
          <w:b/>
          <w:bCs/>
          <w:sz w:val="26"/>
          <w:szCs w:val="26"/>
        </w:rPr>
        <w:t xml:space="preserve">tartalék összege </w:t>
      </w:r>
      <w:r>
        <w:rPr>
          <w:rFonts w:cs="Arial" w:ascii="Arial" w:hAnsi="Arial"/>
          <w:sz w:val="26"/>
          <w:szCs w:val="26"/>
        </w:rPr>
        <w:t xml:space="preserve">– 1.086.898 Ft – csökken 696.965 Ft-tal, azaz  </w:t>
      </w:r>
      <w:r>
        <w:rPr>
          <w:rFonts w:cs="Arial" w:ascii="Arial" w:hAnsi="Arial"/>
          <w:b/>
          <w:bCs/>
          <w:sz w:val="26"/>
          <w:szCs w:val="26"/>
        </w:rPr>
        <w:t>389.923 Ft</w:t>
      </w:r>
      <w:r>
        <w:rPr>
          <w:rFonts w:cs="Arial" w:ascii="Arial" w:hAnsi="Arial"/>
          <w:sz w:val="26"/>
          <w:szCs w:val="26"/>
        </w:rPr>
        <w:t>-ra módosul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b/>
          <w:sz w:val="26"/>
          <w:szCs w:val="26"/>
        </w:rPr>
        <w:t xml:space="preserve">választott tisztségviselők juttatásai </w:t>
      </w:r>
      <w:r>
        <w:rPr>
          <w:rFonts w:cs="Arial" w:ascii="Arial" w:hAnsi="Arial"/>
          <w:sz w:val="26"/>
          <w:szCs w:val="26"/>
        </w:rPr>
        <w:t xml:space="preserve">összege 120.000 Ft-tal csökken, azaz </w:t>
      </w:r>
      <w:r>
        <w:rPr>
          <w:rFonts w:cs="Arial" w:ascii="Arial" w:hAnsi="Arial"/>
          <w:b/>
          <w:sz w:val="26"/>
          <w:szCs w:val="26"/>
        </w:rPr>
        <w:t>2.866.000 Ft</w:t>
      </w:r>
      <w:r>
        <w:rPr>
          <w:rFonts w:cs="Arial" w:ascii="Arial" w:hAnsi="Arial"/>
          <w:sz w:val="26"/>
          <w:szCs w:val="26"/>
        </w:rPr>
        <w:t xml:space="preserve">-ra módosul, ugyanakkor az </w:t>
      </w:r>
      <w:r>
        <w:rPr>
          <w:rFonts w:cs="Arial" w:ascii="Arial" w:hAnsi="Arial"/>
          <w:b/>
          <w:sz w:val="26"/>
          <w:szCs w:val="26"/>
        </w:rPr>
        <w:t>átadott pénzeszközök összege</w:t>
      </w:r>
      <w:r>
        <w:rPr>
          <w:rFonts w:cs="Arial" w:ascii="Arial" w:hAnsi="Arial"/>
          <w:sz w:val="26"/>
          <w:szCs w:val="26"/>
        </w:rPr>
        <w:t xml:space="preserve"> 120.000 Ft-tal nő, </w:t>
      </w:r>
      <w:r>
        <w:rPr>
          <w:rFonts w:cs="Arial" w:ascii="Arial" w:hAnsi="Arial"/>
          <w:b/>
          <w:sz w:val="26"/>
          <w:szCs w:val="26"/>
        </w:rPr>
        <w:t>31,497.947 Ft</w:t>
      </w:r>
      <w:r>
        <w:rPr>
          <w:rFonts w:cs="Arial" w:ascii="Arial" w:hAnsi="Arial"/>
          <w:sz w:val="26"/>
          <w:szCs w:val="26"/>
        </w:rPr>
        <w:t>-ra növekedik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 módosításokkal a </w:t>
      </w:r>
      <w:r>
        <w:rPr>
          <w:rFonts w:cs="Arial" w:ascii="Arial" w:hAnsi="Arial"/>
          <w:b/>
          <w:bCs/>
          <w:sz w:val="26"/>
          <w:szCs w:val="26"/>
        </w:rPr>
        <w:t xml:space="preserve"> költségvetés főösszege nem változik, a javaslat töbi része változatlan. 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 polgármester kérte a képviselőket az Önkormányzat  módosított  2018.évi költségvetésével  kapcsolatos szavazásr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Község Önkormányzat Képviselő-testülete 3 igen szavazattal – ellenszavazat és tartózkodás nélkül – az alábbi  rendeletet alkot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ápakovácsi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8. (II.20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8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  jegyzőkönyv 4. melléklete)</w:t>
      </w:r>
    </w:p>
    <w:p>
      <w:pPr>
        <w:pStyle w:val="Alaprtelmezs"/>
        <w:bidi w:val="0"/>
        <w:ind w:left="0" w:right="-17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720" w:right="-170" w:hanging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Kötelező felvételt biztosító általános iskolai körzethatár véleményezése</w:t>
      </w:r>
    </w:p>
    <w:p>
      <w:pPr>
        <w:pStyle w:val="Normal"/>
        <w:autoSpaceDE w:val="false"/>
        <w:ind w:left="720" w:righ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Burghardt Ferenc  polgármester</w:t>
      </w:r>
    </w:p>
    <w:p>
      <w:pPr>
        <w:pStyle w:val="Normal"/>
        <w:autoSpaceDE w:val="false"/>
        <w:ind w:left="0" w:right="-170" w:hanging="0"/>
        <w:jc w:val="both"/>
        <w:rPr/>
      </w:pPr>
      <w:r>
        <w:rPr/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Burghadt Ferenc  polgármester </w:t>
      </w:r>
      <w:r>
        <w:rPr>
          <w:rFonts w:eastAsia="Arial" w:cs="Arial" w:ascii="Arial" w:hAnsi="Arial"/>
        </w:rPr>
        <w:t xml:space="preserve">megállapította, hogy a képviselők a napirend anyagát a meghivóval együtt kézhez kapták. (jkv. 5. melléklete)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véleményeket.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zzászólás nem volt, a  polgármester kérte a képviselőket szavazásra: </w:t>
      </w:r>
    </w:p>
    <w:p>
      <w:pPr>
        <w:pStyle w:val="Normal"/>
        <w:autoSpaceDE w:val="false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/2018. (II.7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Önkormányzat Képviselő-testülete egyetért azzal, hogy Pápakovácsi 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</w:t>
        <w:tab/>
        <w:t xml:space="preserve">Veszprém megyei Kormányhivatalt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február 15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18. évi munkaterve</w:t>
      </w:r>
    </w:p>
    <w:p>
      <w:pPr>
        <w:pStyle w:val="TextBodyIndent"/>
        <w:spacing w:before="0" w:after="0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TextBodyIndent"/>
        <w:spacing w:before="0" w:after="0"/>
        <w:ind w:left="72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 xml:space="preserve">megállapította, hogy a munkatervi javaslatot a képviselők a meghivóval együtt kézhez kaptak. (jkv. 6. melléklete) Kérte a véleményeke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</w:t>
      </w:r>
      <w:r>
        <w:rPr>
          <w:rFonts w:cs="Arial" w:ascii="Arial" w:hAnsi="Arial"/>
          <w:b/>
          <w:bCs/>
          <w:u w:val="single"/>
        </w:rPr>
        <w:t>/</w:t>
      </w:r>
      <w:r>
        <w:rPr>
          <w:rFonts w:cs="Arial" w:ascii="Arial" w:hAnsi="Arial"/>
          <w:b/>
          <w:u w:val="single"/>
        </w:rPr>
        <w:t>2018. (II.7.) KT  határozat</w:t>
      </w:r>
    </w:p>
    <w:p>
      <w:pPr>
        <w:pStyle w:val="Alaprtelmezs"/>
        <w:bidi w:val="0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az  2018. évi munkatervét az előterjesztés szerint elfogadja. </w:t>
      </w:r>
    </w:p>
    <w:p>
      <w:pPr>
        <w:pStyle w:val="Alaprtelmezs"/>
        <w:bidi w:val="0"/>
        <w:ind w:left="2832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 képviselő-testületi ülések összehívásáról gondoskodjon.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folyamatos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numPr>
          <w:ilvl w:val="0"/>
          <w:numId w:val="2"/>
        </w:numPr>
        <w:bidi w:val="0"/>
        <w:ind w:left="720" w:right="-17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yes ügyek</w:t>
      </w:r>
    </w:p>
    <w:p>
      <w:pPr>
        <w:pStyle w:val="Alaprtelmezs"/>
        <w:numPr>
          <w:ilvl w:val="0"/>
          <w:numId w:val="3"/>
        </w:numPr>
        <w:bidi w:val="0"/>
        <w:ind w:left="1080" w:right="-17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mogatási kérelmek</w:t>
      </w:r>
    </w:p>
    <w:p>
      <w:pPr>
        <w:pStyle w:val="Alaprtelmezs"/>
        <w:bidi w:val="0"/>
        <w:ind w:left="720" w:right="-17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Előadó: Burghardt Ferenc polgármester</w:t>
      </w:r>
    </w:p>
    <w:p>
      <w:pPr>
        <w:pStyle w:val="Alaprtelmezs"/>
        <w:bidi w:val="0"/>
        <w:ind w:left="72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 Vakok- és Gyengénlátók Pápai Csoportjának támogatási kérelmét ismertette. (jkv. 7. melléklete) Minden évben támogatták a csoportot, idén is 20 ezer forint támogatást javasol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bidi w:val="0"/>
        <w:ind w:left="720" w:right="-170" w:hanging="0"/>
        <w:jc w:val="both"/>
        <w:rPr/>
      </w:pPr>
      <w:r>
        <w:rPr/>
        <w:tab/>
        <w:tab/>
        <w:tab/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/2018. (II.7.) KT  határozat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Önkormányzat Képviselő-testülete a Vakok és Gyengénlátók Pápai Csoportja  részére 20.000 Ft támogatást biztosít. 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kérelmezőt a döntésről értesítse, felhatalmazza a megállapodás aláírására és az összeg kiutalására.</w:t>
      </w:r>
    </w:p>
    <w:p>
      <w:pPr>
        <w:pStyle w:val="TextBodyIndent"/>
        <w:spacing w:before="0" w:after="0"/>
        <w:ind w:left="2829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8. február 28.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követően a Háromhatár Kulturális és Sportegyesület kérelmét ismertette  (jkv.8. melléklete) Szintén 20 ezer forint támogatást javasol az előző évekhez hasonló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bidi w:val="0"/>
        <w:ind w:left="720" w:right="-170" w:hanging="0"/>
        <w:jc w:val="both"/>
        <w:rPr/>
      </w:pPr>
      <w:r>
        <w:rPr/>
        <w:tab/>
        <w:tab/>
        <w:tab/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/2018. (II.7.) KT  határozat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Önkormányzat Képviselő-testülete a Háromhatár Kulturális és Sportegyesület   részére 20.000 Ft támogatást biztosít. 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kérelmezőt a döntésről értesítse, felhatalmazza a megállapodás aláírására és az összeg kiutalására.</w:t>
      </w:r>
    </w:p>
    <w:p>
      <w:pPr>
        <w:pStyle w:val="TextBodyIndent"/>
        <w:spacing w:before="0" w:after="0"/>
        <w:ind w:left="2829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8. február 28.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i Mentőállomás is kért támogatást (jkv. 9. melléklete), javaslat szintén 20.000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bidi w:val="0"/>
        <w:ind w:left="720" w:right="-170" w:hanging="0"/>
        <w:jc w:val="both"/>
        <w:rPr/>
      </w:pPr>
      <w:r>
        <w:rPr/>
        <w:tab/>
        <w:tab/>
        <w:tab/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9/2018. (II.7.) KT  határozat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 Önkormányzat Képviselő-testülete a Pápai Mentőállomás részére 20.000 Ft támogatást biztosít. </w:t>
      </w:r>
    </w:p>
    <w:p>
      <w:pPr>
        <w:pStyle w:val="TextBodyIndent"/>
        <w:spacing w:before="0" w:after="0"/>
        <w:ind w:left="282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kérelmezőt a döntésről értesítse, felhatalmazza a megállapodás aláírására és az összeg kiutalására.</w:t>
      </w:r>
    </w:p>
    <w:p>
      <w:pPr>
        <w:pStyle w:val="TextBodyIndent"/>
        <w:spacing w:before="0" w:after="0"/>
        <w:ind w:left="2829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Határidő:</w:t>
      </w:r>
      <w:r>
        <w:rPr>
          <w:rFonts w:cs="Arial" w:ascii="Arial" w:hAnsi="Arial"/>
        </w:rPr>
        <w:t xml:space="preserve"> 2018. február 28. 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 polgármester </w:t>
      </w:r>
      <w:r>
        <w:rPr>
          <w:rFonts w:cs="Arial" w:ascii="Arial" w:hAnsi="Arial"/>
        </w:rPr>
        <w:t xml:space="preserve">ismertette a Pápai Katasztrófavédelmi Kirendeltség  támogatás iránti kérelmet. (jkv. 10. melléklete),  2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0/2018. (II.7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 Önkormányzat Képviselő-testülete a </w:t>
        <w:tab/>
        <w:t xml:space="preserve">Pápai </w:t>
        <w:tab/>
        <w:t>Katasztrófavédelmi Kirendeltség  részére  20.000 Ft támogatást nyújt.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majd aláírását követően a   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bCs/>
          <w:sz w:val="24"/>
          <w:szCs w:val="24"/>
        </w:rPr>
        <w:t xml:space="preserve">: 2018. február 2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ismertette a Szarvaskör Egyesület Döbrönte támogatási kérelmét. (jkv.11. melléklet) 20.000 Ft támogatásra tett javaslat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1/2018. (II.7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 Önkormányzat Képviselő-testülete a </w:t>
        <w:tab/>
        <w:t>Szarvaskör Egyesület (Döbrönte Fő u. 61.)   részére  20.000 Ft támogatást nyújt.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majd aláírását követően a   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bCs/>
          <w:sz w:val="24"/>
          <w:szCs w:val="24"/>
        </w:rPr>
        <w:t xml:space="preserve"> 2018. február 28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urghardt Ferenc polgármester</w:t>
      </w:r>
      <w:r>
        <w:rPr>
          <w:rFonts w:eastAsia="Arial" w:cs="Arial" w:ascii="Arial" w:hAnsi="Arial"/>
          <w:bCs/>
          <w:sz w:val="24"/>
          <w:szCs w:val="24"/>
        </w:rPr>
        <w:t xml:space="preserve"> ismertette a Katlan Nonprofit Művészeti és Kulturális Sport Egyesület támogatási kérelmét. (jkv. 12. melléklete)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Javaslata itt is 20 ezer forint támogatás biztosítása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Az Egyesület a későbbiekben – a költségvetés pontos ismeretében – további támogatást is igényelhe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A képviselők a 20 ezer forintos támogatással egyetértettek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  Önkormányzat képviselő-testülete 3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2/2018. (II.7.) KT  határozat</w:t>
      </w:r>
    </w:p>
    <w:p>
      <w:pPr>
        <w:pStyle w:val="TextBodyIndent"/>
        <w:spacing w:before="0" w:after="0"/>
        <w:ind w:left="288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 Önkormányzat Képviselő-testülete a </w:t>
        <w:tab/>
        <w:t>Katlan Nonprofit Művészeti Kulturális Sport Egyesület (Pápakovácsi Ilona utca 2.)   részére  20.000 Ft támogatást nyújt.</w:t>
      </w:r>
    </w:p>
    <w:p>
      <w:pPr>
        <w:pStyle w:val="TextBodyIndent"/>
        <w:spacing w:before="0" w:after="0"/>
        <w:ind w:left="287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 megállapodás megkötéséről,   majd aláírását követően a   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bCs/>
          <w:sz w:val="24"/>
          <w:szCs w:val="24"/>
        </w:rPr>
        <w:t>: támogatás aláírását követő 3 napon belül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17.30   órakor bezárta, zárt ülésen folytatta a munkát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rFonts w:ascii="Arial" w:hAnsi="Arial" w:eastAsia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eastAsia="Arial" w:cs="Arial"/>
      <w:b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0:42:00Z</dcterms:created>
  <dc:creator>Körjegyzőség</dc:creator>
  <dc:description/>
  <dc:language>en-US</dc:language>
  <cp:lastModifiedBy/>
  <cp:lastPrinted>2018-02-20T13:43:00Z</cp:lastPrinted>
  <dcterms:modified xsi:type="dcterms:W3CDTF">2018-02-20T12:43:38Z</dcterms:modified>
  <cp:revision>3</cp:revision>
  <dc:subject/>
  <dc:title>KUP KÖZSÉG</dc:title>
</cp:coreProperties>
</file>