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lőterjesztés</w:t>
      </w:r>
    </w:p>
    <w:p>
      <w:pPr>
        <w:pStyle w:val="Nincstrkz"/>
        <w:bidi w:val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Pápakovácsi Község Önkormányzata képviselő-testületének 2018. február  7-i ülésére</w:t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Tárgy</w:t>
      </w:r>
      <w:r>
        <w:rPr>
          <w:rFonts w:cs="Arial" w:ascii="Arial" w:hAnsi="Arial"/>
          <w:sz w:val="24"/>
          <w:szCs w:val="24"/>
        </w:rPr>
        <w:t>: Pápakovácsi Község Önkormányzatának 2018. évi költségveté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4. január 1-től az Áhsz. szabályozza a könyvvezetési és a beszámolási kötelezettséget, a korábbi számviteli rendszer teljes átalakításával. A pénzforgalmi szemlélet mellett megjelenik az eredményszemlélet is, amelyben külön-külön szükséges bemutatni a költségvetési illetve a pénzügyi-számviteli adatokat. A korábbi szakfeladat-rend mellett megjelenik a kormányzati funkció szerinti osztályozás is. Az elemi költségvetés készítése érdekében ún. rovatrendet is alkalmazni kell a bevételi és kiadási előirányzatok elkülönítésére. A nagyarányú változás mind a kiadási, mind a bevételi előirányzatok tervezésére hatást gyakorolt. </w:t>
      </w:r>
    </w:p>
    <w:p>
      <w:pPr>
        <w:pStyle w:val="Nincstrkz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2018. év költségvetését meghatározó irányok:</w:t>
      </w:r>
    </w:p>
    <w:p>
      <w:pPr>
        <w:pStyle w:val="Nincstrkz"/>
        <w:numPr>
          <w:ilvl w:val="0"/>
          <w:numId w:val="3"/>
        </w:numPr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zdasági és pénzügyi egyensúly megtartása</w:t>
      </w:r>
    </w:p>
    <w:p>
      <w:pPr>
        <w:pStyle w:val="Nincstrkz"/>
        <w:numPr>
          <w:ilvl w:val="0"/>
          <w:numId w:val="3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lepülés és intézményeinek biztonságos és takarékos gazdaságos, hatékony és eredményes működtetése</w:t>
      </w:r>
    </w:p>
    <w:p>
      <w:pPr>
        <w:pStyle w:val="Nincstrkz"/>
        <w:numPr>
          <w:ilvl w:val="0"/>
          <w:numId w:val="3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ötelezően ellátandó feladatok biztosításának elsődlegessége</w:t>
      </w:r>
    </w:p>
    <w:p>
      <w:pPr>
        <w:pStyle w:val="Nincstrkz"/>
        <w:numPr>
          <w:ilvl w:val="0"/>
          <w:numId w:val="3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ociálisan rászorultak támogatása</w:t>
      </w:r>
    </w:p>
    <w:p>
      <w:pPr>
        <w:pStyle w:val="Nincstrkz"/>
        <w:numPr>
          <w:ilvl w:val="0"/>
          <w:numId w:val="3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yertes pályázatok megvalósítása</w:t>
      </w:r>
    </w:p>
    <w:p>
      <w:pPr>
        <w:pStyle w:val="Nincstrkz"/>
        <w:numPr>
          <w:ilvl w:val="0"/>
          <w:numId w:val="3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ékony vagyongazdálkodás</w:t>
      </w:r>
    </w:p>
    <w:p>
      <w:pPr>
        <w:pStyle w:val="Nincstrkz"/>
        <w:numPr>
          <w:ilvl w:val="0"/>
          <w:numId w:val="3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önként vállalt feladat a költségvetésben akkor tervezhető, ha annak pénzügyi fedezete az önkormányzat saját bevételéből megteremthető.</w:t>
      </w:r>
    </w:p>
    <w:p>
      <w:pPr>
        <w:pStyle w:val="Nincstrkz"/>
        <w:bidi w:val="0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. évben az önkormányzatok finanszírozása alapjaiban nem tér el a 2017-ben alkalmazott feladatellátáshoz igazodó, feladatalapú támogatási rendszertől, mely négy fő területre összpontosít: az általános működtetés, köznevelési (óvodához) kapcsolódó támogatás, a szociális és gyermekjóléti, valamint a kulturális feladatok támogatása. Az önkormányzati feladatok ellátásához a központi költségvetés 2018. évben is általános működési támogatásként járul hozzá, melynek keretében az önkormányzati hivatalfenntartásához és a településüzemeltetés költségeihez jár támogatá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2018. évi bevételeinél csak a biztonsággal tervezhető források kerülhetnek be a költségvetésbe, melyek teljesülését folyamatosan figyelemmel kell kísér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znevelési ágazatban az önkormányzatok fő feladata továbbra is az óvodai ellátás, amelyhez a központi költségvetés több elemű támogatással járul hozzá. A jogszabályi előírások alkalmazásával biztosítja az óvodapedagógusok illetményét – igazodva az Országgyűlés által elfogadott, 2013. év szeptemberétől bevezetésre került pedagógusi életpálya előmeneteli rendszer többletköltségeihez. Figyelembe veszi továbbá a köznevelési törvény óvodai nevelésszervezési paramétereit (csoport átlaglétszám, foglalkozási időkeret stb.), valamint a kereseteket meghatározó törvények kötelezően elismerendő elemeit. Emelett a 2018. évben is kötött felhasználású támogatás illeti meg az óvodát fenntartó önkormányzatokat az óvodai nevelést biztosító eszközök és felszerelések beszerzéséhez, a feladatellátásra szolgáló épület folyamatos működtetéséhez, valamint a társulás által fenntartott óvodákba bejárók utazatásához i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vábbra is önkormányzati feladat maradt a gyermekétkeztetés mind az iskolában mind az óvodában, melynek ellátásához hozzájárulást biztosít az állam. E jogcímen járó támogatást az igénylés alapján a Magyar Államkincstár már visszaigazol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Új támogatási forma jelent meg 2016. évtől kezdődően. Az új szabályok szerint a települési önkormányzat szünidei gyermekétkeztetés keretében a szülő, törvényes képviselő kérelmére a déli meleg főétkezést a hátrányos helyzetű gyermek és a rendszeres gyermekvédelmi kedvezményben részesülő, halmozottan hátrányos helyzetű gyermek részére ingyenesen biztosítja.  A támogatás a bölcsödés korosztálytól 18. életévük betöltéséig igényelhető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ntos módosulás, hogy a feladat támogatása a köznevelési ágazat helyett már a szociális ágazatnál jelenik meg – igazodva ahhoz, hogy az ehhez kapcsolódó szabályozást és felelősségeket a gyermekvédelmi törvény határozza me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ociális és gyermekjóléti ellátórendszerben az önkormányzatok szerepe alapvetően továbbra is a pénzbeli ellátások, illetve az alapellátások bizt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ok kulturális feladatainak biztosításához a központi költségvetés a 2018. évben is önálló előirányzaton biztosít támogatást, melynek összege a 2017. évihez képest nőtt, így ezen jogcímen 1.800.000 Ft támogatást kap az önkormányzat. Ennek célja, hogy a rendelkezésre álló, megnövelt források célzottan jussanak el e területhez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oknál maradó feladatok nagyobb részét továbbra is a klasszikus értelemben vett önkormányzati feladatok (igazgatási feladatok, településüzemeltetés, közvilágítás) teszik k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elyi adókból származó bevétel továbbra is teljes egészében az önkormányzatok saját bevétele marad, és helyben járul hozzá a feladatokhoz. Az iparűzési adó 2 %-ban van megállapítva és továbbra is ezzel fogunk tervezni. A törvény az átengedett gépjárműadóból származó részesedést (40%) nem változtatta, továbbra is a befolyt gépjárműadó 60%-át tovább kell utal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rásaink között feladataink végrehajtásában kiemelt jelentőséggel bírnak a meghatározott célra átvett pénzeszközök. A Nemzeti Egészségbiztosítási Alapkezelőtől kapott működési célú támogatás a védőnői szolgálat, valamint az iskola-egészségügyi ellátáshoz kapcsolódó kiadások forrásául szolgál. A közcélú foglalkoztatáshoz szintén támogatást kapun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z alábbi táblázat az önkormányzat 2018. évi bevételeit mutatja be:</w:t>
      </w:r>
    </w:p>
    <w:tbl>
      <w:tblPr>
        <w:tblW w:w="89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136"/>
      </w:tblGrid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nkormányzati Hivatal működésének támogatás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6.227.800</w:t>
            </w:r>
          </w:p>
        </w:tc>
      </w:tr>
      <w:tr>
        <w:trPr>
          <w:trHeight w:val="2372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lepülésüzemeltetéshez kapcs.támogatás</w:t>
            </w:r>
          </w:p>
          <w:p>
            <w:pPr>
              <w:pStyle w:val="Nincstrkz"/>
              <w:numPr>
                <w:ilvl w:val="0"/>
                <w:numId w:val="2"/>
              </w:numPr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öldterület gazd.kapcs.tám.</w:t>
            </w:r>
          </w:p>
          <w:p>
            <w:pPr>
              <w:pStyle w:val="Nincstrkz"/>
              <w:numPr>
                <w:ilvl w:val="0"/>
                <w:numId w:val="2"/>
              </w:numPr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világítás felad.tám.</w:t>
            </w:r>
          </w:p>
          <w:p>
            <w:pPr>
              <w:pStyle w:val="Nincstrkz"/>
              <w:numPr>
                <w:ilvl w:val="0"/>
                <w:numId w:val="2"/>
              </w:numPr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mető fennt.kapcs.fel.</w:t>
            </w:r>
          </w:p>
          <w:p>
            <w:pPr>
              <w:pStyle w:val="Listaszerbekezds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utak fenntart.tám.</w:t>
            </w:r>
          </w:p>
          <w:p>
            <w:pPr>
              <w:pStyle w:val="Listaszerbekezds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gyéb önkormányzati feladatok</w:t>
            </w:r>
          </w:p>
          <w:p>
            <w:pPr>
              <w:pStyle w:val="Listaszerbekezds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Lakott külterülettel kapcsolatos feladatok támogatása</w:t>
            </w:r>
          </w:p>
          <w:p>
            <w:pPr>
              <w:pStyle w:val="Listaszerbekezds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lgármesteri illetmény támogatása</w:t>
            </w:r>
          </w:p>
          <w:p>
            <w:pPr>
              <w:pStyle w:val="Listaszerbekezds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.évi keresetkiegészíté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.522.662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66.64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88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63.842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.18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.688.443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64.65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85.2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571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HELYI ÖNKORM.MŰKÖDÉS. ÁLTALÁNOS TÁMOGAT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46.388.755</w:t>
            </w:r>
          </w:p>
        </w:tc>
      </w:tr>
      <w:tr>
        <w:trPr>
          <w:trHeight w:val="938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Óvodapedagógusok támogatása</w:t>
            </w:r>
          </w:p>
          <w:p>
            <w:pPr>
              <w:pStyle w:val="Nincstrkz"/>
              <w:numPr>
                <w:ilvl w:val="0"/>
                <w:numId w:val="4"/>
              </w:numPr>
              <w:bidi w:val="0"/>
              <w:jc w:val="left"/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8 hó</w:t>
            </w:r>
          </w:p>
          <w:p>
            <w:pPr>
              <w:pStyle w:val="Nincstrkz"/>
              <w:numPr>
                <w:ilvl w:val="0"/>
                <w:numId w:val="4"/>
              </w:numPr>
              <w:bidi w:val="0"/>
              <w:jc w:val="left"/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4 h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6.644.9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94.8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50.100</w:t>
            </w:r>
          </w:p>
        </w:tc>
      </w:tr>
      <w:tr>
        <w:trPr>
          <w:trHeight w:val="842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Óvodaped.nevelő munk.segítők támogatása</w:t>
            </w:r>
          </w:p>
          <w:p>
            <w:pPr>
              <w:pStyle w:val="Nincstrkz"/>
              <w:numPr>
                <w:ilvl w:val="0"/>
                <w:numId w:val="1"/>
              </w:numPr>
              <w:bidi w:val="0"/>
              <w:jc w:val="left"/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8 hó</w:t>
            </w:r>
          </w:p>
          <w:p>
            <w:pPr>
              <w:pStyle w:val="Nincstrkz"/>
              <w:numPr>
                <w:ilvl w:val="0"/>
                <w:numId w:val="1"/>
              </w:numPr>
              <w:bidi w:val="0"/>
              <w:jc w:val="left"/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4 h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.41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4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70.000</w:t>
            </w:r>
          </w:p>
        </w:tc>
      </w:tr>
      <w:tr>
        <w:trPr>
          <w:trHeight w:val="922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Óvodaműködtetési támogatás</w:t>
            </w:r>
          </w:p>
          <w:p>
            <w:pPr>
              <w:pStyle w:val="Nincstrkz"/>
              <w:numPr>
                <w:ilvl w:val="0"/>
                <w:numId w:val="5"/>
              </w:numPr>
              <w:bidi w:val="0"/>
              <w:jc w:val="left"/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8 hó</w:t>
            </w:r>
          </w:p>
          <w:p>
            <w:pPr>
              <w:pStyle w:val="Nincstrkz"/>
              <w:numPr>
                <w:ilvl w:val="0"/>
                <w:numId w:val="5"/>
              </w:numPr>
              <w:bidi w:val="0"/>
              <w:jc w:val="left"/>
              <w:rPr>
                <w:rFonts w:ascii="Arial" w:hAnsi="Arial" w:eastAsia="Times New Roman" w:cs="Arial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lang w:eastAsia="ar-SA"/>
              </w:rPr>
              <w:t>4 h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.159.067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24.2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34.867</w:t>
            </w:r>
          </w:p>
        </w:tc>
      </w:tr>
      <w:tr>
        <w:trPr>
          <w:trHeight w:val="90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ársulás által fenntart. óvodákba bejáró gyerm.utazt.tám.</w:t>
            </w:r>
          </w:p>
          <w:p>
            <w:pPr>
              <w:pStyle w:val="Nincstrkz"/>
              <w:numPr>
                <w:ilvl w:val="0"/>
                <w:numId w:val="5"/>
              </w:numPr>
              <w:bidi w:val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 hó</w:t>
            </w:r>
          </w:p>
          <w:p>
            <w:pPr>
              <w:pStyle w:val="Nincstrkz"/>
              <w:numPr>
                <w:ilvl w:val="0"/>
                <w:numId w:val="5"/>
              </w:numPr>
              <w:bidi w:val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 h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93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edag.II. kateg.sorolt óvodaped. kiegészítő támogatás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2.000</w:t>
            </w:r>
          </w:p>
        </w:tc>
      </w:tr>
      <w:tr>
        <w:trPr>
          <w:trHeight w:val="48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ELEPÜLÉSI ÖNK.KÖZNEVELÉSI FELADAT. TÁMOG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25.708.967</w:t>
            </w:r>
          </w:p>
        </w:tc>
      </w:tr>
      <w:tr>
        <w:trPr>
          <w:trHeight w:val="677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Gyermekétkeztetés feladatainak támogatása</w:t>
            </w:r>
          </w:p>
          <w:p>
            <w:pPr>
              <w:pStyle w:val="Nincstrkz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ermekétkeztetés támogatás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5.227.131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lepülési önk.szociális feladatainak egyéb támogatás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.386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zociális étkezteté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64.32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ELEP.ÖNK.SZOC., GYERMEKÉTKEZT.FELAD.TÁMOG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20.277.451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önyvtári és közművelődési fel.tám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800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ÖSSZES TÁMOGATÁ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94.175.173</w:t>
            </w:r>
          </w:p>
        </w:tc>
      </w:tr>
      <w:tr>
        <w:trPr>
          <w:trHeight w:val="1675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gyéb bevételek</w:t>
            </w:r>
          </w:p>
          <w:p>
            <w:pPr>
              <w:pStyle w:val="Nincstrkz"/>
              <w:numPr>
                <w:ilvl w:val="0"/>
                <w:numId w:val="6"/>
              </w:numPr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érleti díjak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pjárműadó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arűzési adó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ánszemélyek komm.adó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étkezteté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60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.000</w:t>
            </w:r>
          </w:p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foglalkoztatott támogatá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50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EP támogatá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18.8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kola étkezési térítési díj 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vételek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6.343.973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maradván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700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H finanszírozására átvett összeg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42.000</w:t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VÉTELEK ÖSSZESEN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43.785.973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Személyi juttatások és járulékok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rvezés a jogszabályi előírások szerint történt. A 2018. évi tervben a kötelezően jogszabályból eredő kifizetésekkel nőhet a keret.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iadásokon belül a személyi jellegű kiadások tervezésénél a központi irányelveket vesszük figyelembe.  Az idei évben is foglalkoztatunk közcélú munkavállalókat, munkaviszonyuk 2018. évre is átnyúlik. A védőnő bére 2016.szeptemberétől ún. kereset-kiegészítési pótlékkal emelkedett, valamint 2017. novemberétől védőnői kiegészítő pótlékot kaptak, melyet a NEAK a munkáltatói járulékkal együtt teljes mértékben finanszíroz.</w:t>
      </w:r>
    </w:p>
    <w:p>
      <w:pPr>
        <w:pStyle w:val="Nincstrkz"/>
        <w:bidi w:val="0"/>
        <w:ind w:left="36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unkáltatót terhelő járulékok közül a szociális hozzájárulási adó 22 %-ról 19,5 %-ra mérséklődik 2018. január 1-től. A személyi jövedelemadó esetében a családi kedvezmény kiterjesztésével a Kormány lehetővé teszi, hogy a családosok a személyi jövedelemadóból igénybe nem vett kedvezményt az egyéni egészségbiztosítási járulékból és a nyugdíjjárulékból érvényesítsék.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mélyi jövedelemadóból az adóalaphiány miatt nem érvényesített családi kedvezményt a magánszemélyek a 7%-os egyéni egészségbiztosítási járulékból és a 10%-os nyugdíjjárulékból családi járulékkedvezményként érvényesítheti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Dologi és egyéb folyó kiadások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dologi kiadásoknál a 2017. évi költségvetési szinten javasoljuk a tervezést. Az önkormányzat tekintetében meg kell vizsgálni a lehetőséget a legtakarékosabb működtetésre, mindamellett, hogy a feladatellátás biztonsága ne sérüljön.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látottak pénzbeli juttatásait az Áhsz. rendelkezéseinek figyelembevételével, valamint a 2017. évi juttatások elemzésével szükséges tervezni.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Önkormányzatunk az idei évben is biztosítja a szociális étkeztetést. Jelenleg 14 fő részesül ebben az ellátásban. A feladathoz kapcsolódóan a 2018. évi költségvetési törvény biztosít állami támogatást a szociális étkeztetésben ellátottak száma alapján.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eastAsia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</w:p>
    <w:p>
      <w:pPr>
        <w:pStyle w:val="Nincstrkz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újítások között az önkormányzati hivatal felújítására nyert pályázati összeg önrésze, a köztemető felújításának összege, belterületi utak felújítása, valamint a közösségi ház felújításának költségei kerültek betervezés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tadott pénzeszközök között az Óvodafenntartó Társulásnak átadott összeg, valamint a tavalyi évhez hasonlóan egyesületeknek, alapítványoknak, civil szervezeteknek átadott pénzösszeg került tervezésr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>2.sz.melléklet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z alábbi táblázat az önkormányzat 2018. évi kiadásait mutatja be:</w:t>
      </w:r>
    </w:p>
    <w:tbl>
      <w:tblPr>
        <w:tblW w:w="1135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1276"/>
        <w:gridCol w:w="1418"/>
        <w:gridCol w:w="1417"/>
        <w:gridCol w:w="1418"/>
        <w:gridCol w:w="1569"/>
      </w:tblGrid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zemélyi kia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unkaadót t.já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ologi kiad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Átadott p.eszk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elújítás/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ruházá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ok igaz.tev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4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.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84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mető fenntar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20.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2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célú foglalkozt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5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57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utak, hidak üzemel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világí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- és községgaz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.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ziorvosi alapellá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júság eü. gondoz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5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yvtári szolgált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művelőd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50.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11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kolai intézm.étkeztet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i működt.feladat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étkeztet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.31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40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4.02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  <w:tab w:val="right" w:pos="1202" w:leader="none"/>
              </w:tabs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.270.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1.008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i támog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etési segé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met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kívüli gyv.támog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nk.által ny.ell.össz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.80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H támog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309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309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ntézményfinansz.öss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1.309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fennt.Társ.támog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543.9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543.947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pakovácsi 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sa Hungar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d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romhatár K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kok és gyengénlátó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tér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őri Hulladékgazd.Tár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asztrófavédel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őr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OS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.eszköz átadások öss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1.377.947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talé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886.898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h-n belüli megel.visszaf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.404.128</w:t>
            </w:r>
          </w:p>
        </w:tc>
      </w:tr>
      <w:tr>
        <w:trPr>
          <w:trHeight w:val="34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IADÁSOK ÖSSZES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43.785.973</w:t>
            </w:r>
          </w:p>
        </w:tc>
      </w:tr>
    </w:tbl>
    <w:p>
      <w:pPr>
        <w:pStyle w:val="Nincstrkz"/>
        <w:bidi w:val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Község Önkormányzatának 2018. évi fő célja az kell, hogy legyen, hogy az önkormányzat működőképességét megőrizze, biztosítsa az eddigi szolgáltatások színvonalának fenntartását, intézmények működtetését, valamint a fejlesztési lehetőségek ésszerű, szükségletekhez igazodó kihasználását, a gazdaságos, eredményes, hatékony gazdálkodást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érem a Tisztelt Képviselő-testületet, hogy a szöveges és számszaki előterjesztést vitassa me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Pápakovácsi, 2018. január 22. </w:t>
      </w:r>
    </w:p>
    <w:p>
      <w:pPr>
        <w:pStyle w:val="Nincstrkz"/>
        <w:bidi w:val="0"/>
        <w:ind w:left="5664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ind w:left="5664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ghardt Ferenc</w:t>
      </w:r>
    </w:p>
    <w:p>
      <w:pPr>
        <w:pStyle w:val="Nincstrkz"/>
        <w:bidi w:val="0"/>
        <w:ind w:left="5664" w:right="0" w:firstLine="708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lgármester </w:t>
      </w:r>
    </w:p>
    <w:p>
      <w:pPr>
        <w:pStyle w:val="Nincstrkz"/>
        <w:bidi w:val="0"/>
        <w:ind w:left="5664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2:28:00Z</dcterms:created>
  <dc:creator>Pápakovácsi Önkormányzat</dc:creator>
  <dc:description/>
  <dc:language>en-US</dc:language>
  <cp:lastModifiedBy/>
  <cp:lastPrinted>2018-01-23T09:08:00Z</cp:lastPrinted>
  <dcterms:modified xsi:type="dcterms:W3CDTF">2018-02-20T13:49:11Z</dcterms:modified>
  <cp:revision>18</cp:revision>
  <dc:subject/>
  <dc:title/>
</cp:coreProperties>
</file>