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Arial" w:hAnsi="Arial"/>
          <w:b/>
          <w:bCs/>
          <w:sz w:val="32"/>
          <w:szCs w:val="32"/>
        </w:rPr>
        <w:t xml:space="preserve">PÁPAKOVÁCSI  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18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18.  évi üléseinek időpontja és napirendje.</w:t>
      </w:r>
    </w:p>
    <w:p>
      <w:pPr>
        <w:pStyle w:val="Szvegtrzs31"/>
        <w:rPr/>
      </w:pPr>
      <w:r>
        <w:rPr>
          <w:rFonts w:cs="Arial" w:ascii="Arial" w:hAnsi="Arial"/>
          <w:b w:val="false"/>
          <w:iCs/>
          <w:sz w:val="24"/>
          <w:szCs w:val="24"/>
        </w:rPr>
        <w:t>(Az ülések kezdő időpontja 17.30  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 január 31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/  Pápakovácsi KÖH  és Mesevár Óvoda 2018. évi költségvetésének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8. február 7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Pápakovácsi     Község   Önkormányzata 2018. évi költségvetésének elfog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Az Önkormányzat 2018. évi munka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Kötelező felvételt biztosító általános iskolai körzet véleményezés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8. március  26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Pápakovácsi    Község   Önkormányzata 2017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8. április 23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 Pápakovácsi KÖH  és Mesevár Óvoda 2017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18. május 28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KÖH     2017. évi költségvetése végrehajtásáról beszámoló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/ KÖH 2017.évi tevékenység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3./ Mesevár Óvoda 2017. évi költségvetésének végrehaj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18</w:t>
      </w:r>
      <w:r>
        <w:rPr>
          <w:rFonts w:cs="Arial" w:ascii="Arial" w:hAnsi="Arial"/>
          <w:b/>
          <w:bCs/>
          <w:szCs w:val="24"/>
          <w:u w:val="single"/>
        </w:rPr>
        <w:t xml:space="preserve">. május 28.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1./ Pápakovácsi   Község Önkormányzat 2017.  évi költségvetéséről beszámoló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7. évi gyermekvédelmi tevékenységéről beszámoló.</w:t>
      </w:r>
    </w:p>
    <w:p>
      <w:pPr>
        <w:pStyle w:val="Szvegtrzs21"/>
        <w:jc w:val="center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8. június 25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Falunapi programok megbeszélése</w:t>
      </w:r>
    </w:p>
    <w:p>
      <w:pPr>
        <w:pStyle w:val="Szvegtrzs2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 július 23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  <w:t>2018. szeptember 24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KÖH  2018. évi költségvetésének I. féléves végrehajtása, módosí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Mesevár óvoda 2018. évi költségvetésének I. féléves végrehajtása, kv. módosí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8. szeptember 24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Pápakovácsi Község Önkormányzata 2018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Nyugdijastalálkozó programjának megbeszélés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18. november 19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 december 3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ápakovácsi </w:t>
      </w:r>
      <w:r>
        <w:rPr>
          <w:rFonts w:cs="Arial" w:ascii="Arial" w:hAnsi="Arial"/>
          <w:sz w:val="24"/>
          <w:szCs w:val="24"/>
        </w:rPr>
        <w:t xml:space="preserve">   2018. február 1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Burghardt Feren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8:46:00Z</dcterms:created>
  <dc:creator>PÖLÖSKE</dc:creator>
  <dc:description/>
  <dc:language>en-US</dc:language>
  <cp:lastModifiedBy/>
  <cp:lastPrinted>2018-02-20T13:57:00Z</cp:lastPrinted>
  <dcterms:modified xsi:type="dcterms:W3CDTF">2018-02-20T12:58:13Z</dcterms:modified>
  <cp:revision>4</cp:revision>
  <dc:subject/>
  <dc:title>Bakonypölöske  Német Nemzetiségi Önkormányzat Képviselő-testületének</dc:title>
</cp:coreProperties>
</file>